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r-Latn-CS" w:eastAsia="en-US"/>
        </w:rPr>
      </w:pPr>
      <w:r>
        <w:rPr>
          <w:b/>
          <w:sz w:val="28"/>
          <w:szCs w:val="28"/>
          <w:u w:val="single"/>
          <w:lang w:val="sr-Latn-C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314700</wp:posOffset>
            </wp:positionH>
            <wp:positionV relativeFrom="page">
              <wp:posOffset>800100</wp:posOffset>
            </wp:positionV>
            <wp:extent cx="1143000" cy="918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Stav UNHCR-a o kontinuiranim potrebama lica sa Kosova za medjunarodnom zaštitom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(mart 2005.)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 Uvod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.</w:t>
        <w:tab/>
        <w:t>Visoki komesarijat Ujedinjenih nacija za izbeglice (UNHCR) je Rezolucijom Saveta be</w:t>
      </w:r>
      <w:r>
        <w:rPr>
          <w:lang w:val="sl-SI"/>
        </w:rPr>
        <w:t>zbednosti</w:t>
      </w:r>
      <w:r>
        <w:rPr>
          <w:lang w:val="sr-Latn-CS"/>
        </w:rPr>
        <w:t xml:space="preserve"> Ujedinjenih nacija 1244 (1999)</w:t>
      </w:r>
      <w:r>
        <w:rPr>
          <w:rStyle w:val="EndnoteCharacters"/>
          <w:rStyle w:val="EndnoteAnchor"/>
          <w:lang w:val="sr-Latn-CS"/>
        </w:rPr>
        <w:endnoteReference w:id="2"/>
      </w:r>
      <w:r>
        <w:rPr>
          <w:lang w:val="sr-Latn-CS"/>
        </w:rPr>
        <w:t xml:space="preserve"> dobio mandat da nadgleda bezbedan i slobodan povratak svih izbeglica i raseljenih lica u njihove domove. U vršenju ove funkcije, UNHCR je tokom poslednjih pet godina pružio podršku stvaranju uslova koji omogućavaju održivi povratak i redovno objavljivao dokumente o stavu u kojima se ocenjuju dogadjaji i potrebe za zaštitom etničkih grupa i drugih kategorija na Kosovu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2.</w:t>
        <w:tab/>
        <w:t>Svrha ovog dokumenta je da ažurira stav UNHCR-a o kontinuiranim potrebama pojedinaca sa Kosova za medjunarodnom zaštitom u svetlu složenih uslova koji preovladjuju od avgusta 2004. godine</w:t>
      </w:r>
      <w:r>
        <w:rPr>
          <w:rStyle w:val="EndnoteCharacters"/>
          <w:rStyle w:val="EndnoteAnchor"/>
          <w:lang w:val="sr-Latn-CS"/>
        </w:rPr>
        <w:endnoteReference w:id="3"/>
      </w:r>
      <w:r>
        <w:rPr>
          <w:lang w:val="sr-Latn-CS"/>
        </w:rPr>
        <w:t>. U dokumentu se prvo ocenjuje trenutna situacija etničkih manjina tako što se analiziraju empirijski podaci i zapažanja, koji potiču iz nedavno objavljenih merodavnih izveštaja objavljenih od strane UN, medjunarodnih nevladinih organizacija i iz UNHCR-ovih aktivnosti praćenja na Kosovu. Drugo, u dokumentu se navode etničke manjinske grupe i druge zaštitne kategorije sa kontinuiranom potrebom za medjunarodnom zaštitom. I treće, dokument naglašava bitne humanitarne potrebe lica sa Kosova koje bi trebalo da budu razmotrene pre donošenja odluke o mogućem povratku na Kosov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I Situacija etničkih manjina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A.</w:t>
        <w:tab/>
        <w:t>Bezbednost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.</w:t>
        <w:tab/>
        <w:t>Opšte bezbednosno okruženj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3.</w:t>
        <w:tab/>
        <w:t>Od medjuetničkog nasilja u martu 2004. godine, a posebno u drugoj polovini godine, ukupna situacija na Kosovu se popravila. Obnovljeno i delotvorno angažovanje privremenih institucija samouprave (PISG) na primeni standarda za Kosovo, naročito u oblastima vezanim za situaciju etničkih manjina, dovelo je do stvaranja novih mogućnosti za povratak u više opština. Bezbednosna situacija se popravila, ako se meri opadajućim trendom kod  teških krivičnih dela  nad pripadnicima manjinskih zajednica. Od kako je 16-godišnji kosovski Srbin poginuo 6. juna 2004. godine u Gračanici, kada je na njega pucano iz vozila u pokretu, nije bilo registrovano nijedno etnički motivisano ubistvo. Nadalje, izbori za kosovsku Skupštinu 23. oktobra 2004. godine su sprovedeni mirnoj atmosferi i ocenjeni su kao slobodni i pošteni. Takodje nije bilo nikakvih  bezbednosnih incidenata tokom posete Kosovu predsednika Srbije Tadića, 13. februara 2005. godine. Dalje, ostvaren je odredjeni napredak u krivičnom gonjenju lica odgovornih za martovsko nasilje</w:t>
      </w:r>
      <w:r>
        <w:rPr>
          <w:rStyle w:val="EndnoteCharacters"/>
          <w:rStyle w:val="EndnoteAnchor"/>
          <w:lang w:val="sr-Latn-CS"/>
        </w:rPr>
        <w:endnoteReference w:id="4"/>
      </w:r>
      <w:r>
        <w:rPr>
          <w:lang w:val="sr-Latn-CS"/>
        </w:rPr>
        <w:t xml:space="preserve">. Ipak, treba primetiti da opadanje broja teških krivičnih dela nad pripadnicima manjinskih zajednica može da bude tesno povezano i sa činjenicom da je sloboda kretanja etničkih manjina, a samim tim i kontakti sa većinskim stanovništvom, znatno manja  posle dogadjaja iz marta 2004. godin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4.</w:t>
        <w:tab/>
        <w:t>Uprkos tome, bezbednosno okruženje na Kosovu i dalje je veoma krhko i nestabilno. Manjine su i dalje izložene etnički motivisanim incidentima prilikom kojih se transporti manjina kamenuju; pripadnici manjina napadaju</w:t>
      </w:r>
      <w:r>
        <w:rPr>
          <w:rStyle w:val="EndnoteCharacters"/>
          <w:rStyle w:val="EndnoteAnchor"/>
          <w:lang w:val="sr-Latn-CS"/>
        </w:rPr>
        <w:endnoteReference w:id="5"/>
      </w:r>
      <w:r>
        <w:rPr>
          <w:lang w:val="sr-Latn-CS"/>
        </w:rPr>
        <w:t>, maltretiraju</w:t>
      </w:r>
      <w:r>
        <w:rPr>
          <w:rStyle w:val="EndnoteCharacters"/>
          <w:rStyle w:val="EndnoteAnchor"/>
          <w:lang w:val="sr-Latn-CS"/>
        </w:rPr>
        <w:endnoteReference w:id="6"/>
      </w:r>
      <w:r>
        <w:rPr>
          <w:lang w:val="sr-Latn-CS"/>
        </w:rPr>
        <w:t>, ili zastrašuju; imovina i posedi manjina pljačkaju</w:t>
      </w:r>
      <w:r>
        <w:rPr>
          <w:rStyle w:val="EndnoteCharacters"/>
          <w:rStyle w:val="EndnoteAnchor"/>
          <w:lang w:val="sr-Latn-CS"/>
        </w:rPr>
        <w:endnoteReference w:id="7"/>
      </w:r>
      <w:r>
        <w:rPr>
          <w:lang w:val="sr-Latn-CS"/>
        </w:rPr>
        <w:t>, uništavaju ili se ilegalno zaposedaju</w:t>
      </w:r>
      <w:r>
        <w:rPr>
          <w:rStyle w:val="EndnoteCharacters"/>
          <w:rStyle w:val="EndnoteAnchor"/>
          <w:lang w:val="sr-Latn-CS"/>
        </w:rPr>
        <w:endnoteReference w:id="8"/>
      </w:r>
      <w:r>
        <w:rPr>
          <w:lang w:val="sr-Latn-CS"/>
        </w:rPr>
        <w:t>; groblja manjina uništavaju</w:t>
      </w:r>
      <w:r>
        <w:rPr>
          <w:rStyle w:val="EndnoteCharacters"/>
          <w:rStyle w:val="EndnoteAnchor"/>
          <w:lang w:val="sr-Latn-CS"/>
        </w:rPr>
        <w:endnoteReference w:id="9"/>
      </w:r>
      <w:r>
        <w:rPr>
          <w:lang w:val="sr-Latn-CS"/>
        </w:rPr>
        <w:t>; a grafiti sa govorom mržnje ispisuju na opštinskim zgradama</w:t>
      </w:r>
      <w:r>
        <w:rPr>
          <w:rStyle w:val="EndnoteCharacters"/>
          <w:rStyle w:val="EndnoteAnchor"/>
          <w:lang w:val="sr-Latn-CS"/>
        </w:rPr>
        <w:endnoteReference w:id="10"/>
      </w:r>
      <w:r>
        <w:rPr>
          <w:lang w:val="sr-Latn-CS"/>
        </w:rPr>
        <w:t>. Mnogi od ovih incidenata ostaju neprijavljeni zbog toga što se žrtve plaše odmazde  počinilaca iz većinske zajednic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5.</w:t>
        <w:tab/>
        <w:t>Rizik da se krhkost i nestabilnost trenutne situacije može pretvoriti tokom 2005. godine u obnovljeno nasilje ne može da bude isključen</w:t>
      </w:r>
      <w:r>
        <w:rPr>
          <w:rStyle w:val="EndnoteCharacters"/>
          <w:rStyle w:val="EndnoteAnchor"/>
          <w:lang w:val="sr-Latn-CS"/>
        </w:rPr>
        <w:endnoteReference w:id="11"/>
      </w:r>
      <w:r>
        <w:rPr>
          <w:lang w:val="sr-Latn-CS"/>
        </w:rPr>
        <w:t>. Ako bi došlo do ozbiljnog medjuetničkog nasilja u jednoj oblasti, ono bi moglo da ima, kao što je to bio slučaj u martu 2004. godine, “efekat lavine” i da se brzo proširi po čitavom Kosovu</w:t>
      </w:r>
      <w:r>
        <w:rPr>
          <w:rStyle w:val="EndnoteCharacters"/>
          <w:rStyle w:val="EndnoteAnchor"/>
          <w:lang w:val="sr-Latn-CS"/>
        </w:rPr>
        <w:endnoteReference w:id="12"/>
      </w:r>
      <w:r>
        <w:rPr>
          <w:lang w:val="sr-Latn-CS"/>
        </w:rPr>
        <w:t>. Ako se to desi, nasilje će verovatno opet pogoditi etničke manjine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</w:t>
        <w:tab/>
        <w:t>Nesigurnost - stvarna i doživljen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6.</w:t>
        <w:tab/>
        <w:t>Pripadnici etničkih manjina i dalje doživljavaju trenutnu situaciju kao nesigurnu i opasnu. Uzrok tome su mnogi faktori, uključujući i to da su dogadjaji iz marta 2004. godine ozbiljno razorili njihovo poverenje u organe reda i povećali njihovo nepoverenje u većinsko stanovništvo. Počinioci se još uvek retko izvode pred lice pravde i incidenti kao oni opisani u gornjem tekstu se i dalje dogadjaju. Zbog toga pojačane mere bezbednosti i inicijative UNMIK-a i KFOR-a</w:t>
      </w:r>
      <w:r>
        <w:rPr>
          <w:rStyle w:val="EndnoteCharacters"/>
          <w:rStyle w:val="EndnoteAnchor"/>
          <w:lang w:val="sr-Latn-CS"/>
        </w:rPr>
        <w:endnoteReference w:id="13"/>
      </w:r>
      <w:r>
        <w:rPr>
          <w:lang w:val="sr-Latn-CS"/>
        </w:rPr>
        <w:t xml:space="preserve"> nisu mogle značajno da promene takvo vidjenje situaci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7.</w:t>
        <w:tab/>
        <w:t>Snažno osećanje nesigurnosti i konkretni bezbednosni incidenti su imali veliki uticaj na dobrovoljna repatrijaciona kretanja. U 2004. godini je bilo za gotovo 50 odsto manje povrataka etničkih manjina u poredjenju sa 2003. godinom</w:t>
      </w:r>
      <w:r>
        <w:rPr>
          <w:rStyle w:val="EndnoteCharacters"/>
          <w:rStyle w:val="EndnoteAnchor"/>
          <w:lang w:val="sr-Latn-CS"/>
        </w:rPr>
        <w:endnoteReference w:id="14"/>
      </w:r>
      <w:r>
        <w:rPr>
          <w:lang w:val="sr-Latn-CS"/>
        </w:rPr>
        <w:t>. Većina (od malog broja) povrataka je bila u jednonacionalne seoske oblasti ili oblasti u kojima povratnici pripadaju većinskom stanovništvu. Ograničenja u vezi sa izgledima za povratak se mogu ilustrovati i situacijom zajednica etničkih manjina koje su bile nasilno raseljene tokom medjuetničkog nasilja u martu 2004. godine: godinu dana kasnije, više od polovine interno raseljenih lica se još uvek nije vratilo u zajednice iz kojih potiču iz bezbednosnih razloga, iako njihove obnovljene kuće pružaju bolje uslove za život nego privremeni  smeštaj za interno raseljena lic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lang w:val="sr-Latn-CS"/>
        </w:rPr>
        <w:t>Sloboda kretanja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8.</w:t>
        <w:tab/>
        <w:t>Sloboda kretanja, pogotovu kosovskih Srba i Albanaca tamo gde su manjinsko stanovništvo je krajnje ograničena</w:t>
      </w:r>
      <w:r>
        <w:rPr>
          <w:rStyle w:val="EndnoteCharacters"/>
          <w:rStyle w:val="EndnoteAnchor"/>
          <w:lang w:val="sr-Latn-CS"/>
        </w:rPr>
        <w:endnoteReference w:id="15"/>
      </w:r>
      <w:r>
        <w:rPr>
          <w:lang w:val="sr-Latn-CS"/>
        </w:rPr>
        <w:t xml:space="preserve"> zbog nesigurnosti - stvarne i doživljene, kao što je opisano u gornjem tekst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9.</w:t>
        <w:tab/>
        <w:t>Nadalje, dok neke zajednice etničkih manjina putuju specijalno obezbedjenim transportom, ili uz vojnu pratnju, obično iz jedne manjinske oblasti u drugu, druge zajednice praktično nemaju nikakav pristup javnom prevozu i zbog toga su pogodjene ograničenim mogućnostima da imaju normalan život i održive izvore sredstava za egzistencij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C.</w:t>
        <w:tab/>
        <w:t>Pristup osnovnim uslugama i zapošljavanju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0.</w:t>
        <w:tab/>
        <w:t>Etničke manjine se i dalje suočavaju sa ozbiljnim preprekama u pogledu pristupa osnovnim uslugama u oblasti zdravstva, obrazovanja, pravosudja i državne uprave</w:t>
      </w:r>
      <w:r>
        <w:rPr>
          <w:rStyle w:val="EndnoteCharacters"/>
          <w:rStyle w:val="EndnoteAnchor"/>
          <w:lang w:val="sr-Latn-CS"/>
        </w:rPr>
        <w:endnoteReference w:id="16"/>
      </w:r>
      <w:r>
        <w:rPr>
          <w:lang w:val="sr-Latn-CS"/>
        </w:rPr>
        <w:t>. To je pre svega direktan rezultat ograničenja slobode kretanja koja su ilustrovana u gornjem tekstu. Drugo, etničke manjine su i dalje izložene diskriminatorskom ponašanju državnih službenika. I treće, u sektoru javnih službi i dalje su prisutni ozbiljni strukturni problemi koji negativno utiču na raspoloživost usluga. Na primer, mada su se brojni donatori angažovali u izgradnji ili sanaciji infrastrukture u oblasti zdravstva i obrazovanja, masovni prelazak stanovništva iz sela u gradove poslednjih godina je ozbiljno povećao tražnju za već preopterećenim urbanim resursima. Nasuprot tome, u seoskim oblastima, pad broja stanovnika je doveo do zatvaranja infrastrukturnih objekata zbog smanjene tražnje, što je za posledicu imalo slabiji pristup ovim uslugama za one koji su ostali</w:t>
      </w:r>
      <w:r>
        <w:rPr>
          <w:rStyle w:val="EndnoteCharacters"/>
          <w:rStyle w:val="EndnoteAnchor"/>
          <w:lang w:val="sr-Latn-CS"/>
        </w:rPr>
        <w:endnoteReference w:id="17"/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1.</w:t>
        <w:tab/>
        <w:t>Veoma dobar primer gorenavedenog je sektor brige o mentalnom zdravlju koji je i dalje vrlo neadekvatan i nije u stanju da odgovori na nivo tražnje</w:t>
      </w:r>
      <w:r>
        <w:rPr>
          <w:rStyle w:val="EndnoteCharacters"/>
          <w:rStyle w:val="EndnoteAnchor"/>
          <w:lang w:val="sr-Latn-CS"/>
        </w:rPr>
        <w:endnoteReference w:id="18"/>
      </w:r>
      <w:r>
        <w:rPr>
          <w:lang w:val="sr-Latn-CS"/>
        </w:rPr>
        <w:t>. Uprkos stalnim naporima Ministarstva zdravlja, nevladinih organizacija i podršci donatora, veliki broj socijalno zavisnih i hronično mentalno obolelih ljudi ne može da dobije adekvatno lečenje na Kosovu</w:t>
      </w:r>
      <w:r>
        <w:rPr>
          <w:rStyle w:val="EndnoteCharacters"/>
          <w:rStyle w:val="EndnoteAnchor"/>
          <w:lang w:val="sr-Latn-CS"/>
        </w:rPr>
        <w:endnoteReference w:id="19"/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2.</w:t>
        <w:tab/>
        <w:t>Problemi vezani za slobodu kretanja su uticali i na mogućnost manjina da se bave aktivnostima koje donose dohodak. Pored toga što je stopa nezaposlenosti preko 50 odsto, pristup radnim mestima je otežan i rizičan za manjine, dok su mnogi vlasnici i/ili korisnici poljoprivrednog zemljišta sprečeni da ga obradjuju</w:t>
      </w:r>
      <w:r>
        <w:rPr>
          <w:rStyle w:val="EndnoteCharacters"/>
          <w:rStyle w:val="EndnoteAnchor"/>
          <w:lang w:val="sr-Latn-CS"/>
        </w:rPr>
        <w:endnoteReference w:id="20"/>
      </w:r>
      <w:r>
        <w:rPr>
          <w:lang w:val="sr-Latn-CS"/>
        </w:rPr>
        <w:t xml:space="preserve">. Ova ograničenja značajno sprečavaju mnoge porodice da zadovolje osnovne egzistencijalne potreb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D.</w:t>
        <w:tab/>
        <w:t>Rezime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>13.</w:t>
        <w:tab/>
        <w:t>Od medjuetničkog nasilja marta 2004. godine ukupna bezbednosna situacija se popravila, ako se meri opadajućim trendom kod teških krivičnih dela nad pripadnicima manjinskih zajednica, ali situacija je i dalje veoma složena, a odredjene etničke manjine su posebno ugrožene fizičkim napadima, maltretiranjima  i zastrašivanjem, kao i imovinskim krivičnim delima. Zabrinutost zbog bezbednosti – objektivna i subjektivna - je ozbiljno ograničila njihovu slobodu kretanja, a time i njihov pristup osnovnim uslugama i mogućnostima za zapošljavanje. U trenutnom nestabilnom kontekstu, teška etnički motivisana krivična dela protiv neke etničke zajednice mogu da pokrenu, kao u martu 2004. godine, silaznu spiralu u pravcu medjuetničkog nasilja i gradjanskih nemira i dovedu do drugih teških etnički motivisanih krivičnih dela. Kosovski Srbi, Romi, kao i Albanci tamo gde su manjinsko stanovništvo, bi bili zajednice koje bi najverovatnije bile pogodjene. Pored toga, na meti mogu biti i Aškalije i Egipćani, kao i Bošnjaci i Goranci, makar to bilo više na pojedinačnoj osnovi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 xml:space="preserve">III Preporuke u vezi sa politikom u ovoj oblasti i zaključci </w:t>
      </w:r>
    </w:p>
    <w:p>
      <w:pPr>
        <w:pStyle w:val="Normal"/>
        <w:jc w:val="both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1.</w:t>
        <w:tab/>
        <w:t xml:space="preserve">Ugrožene etničke manjine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4.</w:t>
        <w:tab/>
        <w:t xml:space="preserve">U svetlu opisanih zbivanja i ograničenja za etničke manjine UNHCR je posebno zabrinut za zajednice kosovskih Srba i Roma, kao i za etničke Albance tamo gde su manjina. Zbog toga Komesarijat smatra i još jednom izražava svoj stav da pripadnici ovih grupa treba i dalje da uživaju medjunarodnu zaštitu u zemljama azila u skladu sa Konvencijom iz 1951. godine ili komplementarne oblike zaštite u zavisnosti od okolnosti navedenih u zahtevima. Ove grupe i pojedinci treba da se vraćaju u svoja mesta porekla samo na strogo dobrovoljnoj osnovi, u uslovima bezbednosti i dostojanstva, organizovano i postepeno. Da bi takav povratak bio održiv, treba da bude podržan kroz pomoć za reintegraciju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>15.</w:t>
        <w:tab/>
        <w:t>U vezi sa zajednicama Aškalija, Egipćana, kao i Bošnjaka i Goranaca, čini se da postoji veći stepen tolerancije za ove grupe uprkos jednom jedinom, ali veoma ozbiljnom incidentu protiv aškalijske zajednice u Vučitrnu/Vushtrri tokom napada u martu 2004. godine. U svetlu tog incidenta, savet UNHCR-a iz avgusta 2004. godine je uvrstio i zajednice Aškalija i Egipćana medju one zajednice koje imaju kontinuiranu opštu potrebu za medjunarodnom zaštitom. Medjutim, u svetlu dogadjaja koji su se odigrali od tada, stav UNHCR-a u ovom trenutku je da u ovim grupama mogu da postoje pojedinačni osnovani zahtevi za kontinuiranu medjunarodnu zaštitu, koji bi trebalo da budu ocenjeni u sveobuhvatnom postupk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2.</w:t>
        <w:tab/>
        <w:t>Ostale ugrožene grup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6.</w:t>
        <w:tab/>
        <w:t>U sadašnjoj složenoj situaciji na Kosovu, ostale grupe koje nisu detaljno razmatrane u gornjem tekstu mogu da imaju osnovan strah od progona iz razloga koji su u vezi sa Konvencijom. Tako u ove kategorije mogu da spadaju kosovski Albanci koji pripadaju većinskom stanovništvu i pripadnici svih etničkih manjinskih grupa, uključujući i one koje UNHCR nije pomenuo u gornjem odeljku „ugrožene etničke manjine“. Primeri ovih kategorija mogu da obuhvate, ali nisu ograničeni na sledeć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Lica u etnički mešovitim brakovima i lica mešovitog etničkog porek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Lica za koja se smatra da su bila povezana sa srpskim režimom posle 1990. godine</w:t>
      </w:r>
      <w:r>
        <w:rPr>
          <w:rStyle w:val="EndnoteCharacters"/>
          <w:rStyle w:val="EndnoteAnchor"/>
          <w:lang w:val="sr-Latn-CS"/>
        </w:rPr>
        <w:endnoteReference w:id="21"/>
      </w:r>
      <w:r>
        <w:rPr>
          <w:lang w:val="sr-Latn-CS"/>
        </w:rPr>
        <w:t>; i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Žrtve trgovine ljudima.</w:t>
      </w:r>
      <w:r>
        <w:rPr>
          <w:rStyle w:val="EndnoteCharacters"/>
          <w:rStyle w:val="EndnoteAnchor"/>
          <w:lang w:val="sr-Latn-CS"/>
        </w:rPr>
        <w:endnoteReference w:id="22"/>
      </w:r>
    </w:p>
    <w:p>
      <w:pPr>
        <w:pStyle w:val="Normal"/>
        <w:jc w:val="both"/>
        <w:rPr/>
      </w:pPr>
      <w:r>
        <w:rPr>
          <w:lang w:val="sr-Latn-CS"/>
        </w:rPr>
        <w:t>17.</w:t>
        <w:tab/>
        <w:t xml:space="preserve">Nadalje, tražioci azila sa Kosova koji ne ispunjavaju uslove za status izbeglice po Konvenciji ipak mogu da budu zaštićeni od povratka ako važe obaveze </w:t>
      </w:r>
      <w:r>
        <w:rPr>
          <w:i/>
          <w:iCs/>
          <w:lang w:val="sr-Latn-CS"/>
        </w:rPr>
        <w:t>non-refoulement</w:t>
      </w:r>
      <w:r>
        <w:rPr>
          <w:lang w:val="sr-Latn-CS"/>
        </w:rPr>
        <w:t xml:space="preserve"> u skladu sa medjunarodnim ili regionalnim pravom u oblasti ljudskih prava. To bi bio slučaj, na primer, ako bi zbog svog povratka na Kosovo neko lice bilo izloženo stvarnom riziku od mučenja ili nehumanog i ponižavajućeg postupanja, te prema tome važe odredba o principu non-refoulement člana 3 Konvencije protiv mučenja ili obaveze u skladu sa članom 3 ECHR-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3.</w:t>
        <w:tab/>
        <w:t>Humanitarne kategorij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8.</w:t>
        <w:tab/>
        <w:t>Lica u situacijama posebne ugroženosti mogu da imaju posebne potrebe koje treba uzeti u obzir u kontekstu povratka, naročito imajući na umu neadekvatne standarde u institucijama zdravstvene zaštite i socijalnog staranja. U daljem tekstu je spisak lica koja spadaju u ovu kategoriju, koji nije sveobuhvatan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Hronični bolesnici ili druga teško obolela lica čije stanje zahteva specijalizovanu medicinsku intervenciju odredjene vrste koja još uvek ne može da se dobije na Kosov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Lica koja pate od teških i hroničnih duševnih bolesti (uključujući poremećaje izazvane post-traumatskim stresom), čije stanje zahteva specijalizovanu medicinsku intervenciju odredjene vrste koja još uvek ne može, ili retko kad može, da se dobije na Kosov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Lica sa ozbiljnim hendikepom (uključujući i njihove staratelje), čija dobrobit zavisi od sistema za pružanje specijalizovane podrške, koji još uvek ne postoji na Kosov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Starije osobe bez pratnje koje nemaju rodjake ili bilo koji drugi oblik podrške zajednice na Kosovu;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Deca odvojena od roditelja, bez rodjaka ili staratelja na Kosovu, a za koje je utvrdjeno da povratak na Kosovo ne bi bio u njihovom najboljem interesu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9.</w:t>
        <w:tab/>
        <w:t>Pored toga, do povratka dece odvojene od roditelja, čiji su rodjaci ili staratelji identifikovani, treba da dodje tek nakon  odgovarajućeg obaveštenja koje je unapred upućeno i nakon što je država povratka izvršila odgovarajuće pripreme, tako da nema nikakve praznine u pružanju detetu nege i zaštit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NHCR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rt 2005. god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3"/>
      <w:endnotePr>
        <w:numFmt w:val="decimal"/>
      </w:end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sr-Latn-CS"/>
        </w:rPr>
        <w:t>Član 11,(k) i Dodatak 2, član 7 Rezolucije Saveta bezbednosti 1244/99 od 10. juna 1999. godine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Poslednji dokument o stavu UNHCR-a je objavljen 13. avgusta 2004. godine i u njemu je posebno zaključeno da Srbi, Romi, Aškalije i Egipćani, kao i Albanci u situaciji kada su etnička manjina, treba i dalje da uživaju međunarodnu zaštitu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Videti Izveštaj generalnog sekretara o Privremenoj upravi Ujedinjenih nacija na Kosovu, S/2004/907 (17. novembar 2004.godine)  i Human Rights Watch, “Nacionalni pregled: Srbija i Crna Gora” (januar 2005. godine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Na primer, 28. marta 2005. godine, stariji par kosovskih Srba iz sela Čerkulez u opštini Istok/Istog je bio surovo pretučen u oblasti u kojoj kosovski Srbi predstavljaju malobrojnu manjinu (napadači još uvek nisu pronađeni)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Na primer, albanski učenici koji pripadaju manjinskom stanovništvu u opštini Štrpce/ Shterpca su bili sprečeni da pohađaju lokalne škole nakon maltretiranja od strane srpskog većinskog stanovništva; videti Savet za odbranu ljudskih prava i sloboda, “Godišnji izveštaj o situaciji manjinskih zajednica na Kosovu za 2004. godinu (februar 2005. godine)”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Na primer, pljačkanje obnovljenih, ali i dalje nenastanjenih kuća lica raseljenih u martu 2004. godine je bilo rašireno u  Obiliću/Obiliq/c, Kosovu Polju/Fushe Kosovo, Vučitrnu/Vushtrri and Svinjarima/Frasher; videti Izveštaj generalnog sekretara o Privremenoj upravi Ujedinjenih nacija na Kosovu, S/2005/88 (15. februar 2005. godine), Dodatak 1 (Tehnička ocena napretka u primeni standarda za Kosovo specijalnog predstavnika generalnog sekretara) stav 35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Videti izveštaj generalnog sekretara o Privremenoj upravi Ujedinjenih nacija na Kosovu S/2005/88 (15. februar 2005. godine), Dodatak 1 (Tehnička ocena napretka u primeni standarda za Kosovo specijalnog predstavnika generalnog sekretara), stav 3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Na primer, 17. februara 2005. godine lokalna zajednica kosovskih Srba severno od Vitine/Viti je uložila žalbu u vezi sa upornim uništavanjem nekoliko lokalnih pravoslavnih grobalja kosovskih Srba u toj oblasti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Izveštaj generalnog sekretara o Privremenoj upravi Ujedinjenih nacija na Kosovu S/2005/88 (15. februar 2005. godine), stav 11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Međunarodna krizna grupa (ICG), “ Kosovo: Ka konačnom statusu”, Izveštaj krizne grupe br. 161 (24. januar 2005.), koji ilustruje političke, ekonomske i socijalne razloge  koji bi mogli da budu uzroci eventualnog obnovljenog nasilja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UNDP/USAID, “ Izveštaj ranog upozorenja za Kosova (izveštaj br. 7)”, maj-avgust 2004. godine, stav 43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Obraćanje specijalnog predstavnika generalnog sekretara (SRSG) Stalnom savetu OEBS-a 10. februara 2005. godine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Izveštaj generalnog sekretara misije privremene uprave Ujedinjenih nacija na Kosovu S/2005/88 (15 februar 2005. godine), pasus 12; vredno je pažnje da je povratak kosovskih Srba opao za skoro 50 posto u poređenju sa 2003. godinom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Izveštaj generalnog sekretara o Privremenoj upravi Ujedinjenih nacija na Kosovu S/2005/88 (15. februar 2005. godine), stav 10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Videti, na primer, dokument Evropske komisije za demokratiju putem prava (Venecijanska komisija), “Mišljenje o ljudskim pravima na Kosovu” (11. oktobar 2004. godine) CDL-A (2004)033, stav 34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UNICEF, “ Situaciona analiza dece i žena na Kosovu” (februar 2004. godine)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Prema Medicinskoj fondaciji za brigu o žrtvama mučenja, “Službe za mentalno zdravlje na Kosovu” (februar 2004), preovladjujući problemi koji dovode u pitanje mogućnost se na Kosovu efikasno leče psihički poremećaji uključujući poremećaje vezane za post-traumatski stres (PTSD) uključuju: 1. generalni nedostatak stručnjaka za mentalno zdravlje na Kosovu; 2. nedovoljna finansijska sredstva; 3. suviše mali broj stručnjaka koji mogu da procene ko su osobe sa posebnim potrebama; i 4. nepristupačnost usluga za one koji žive u seoskim oblastima. Posebno treba napomenuti da službe za mentalno zdravlje dece još uvek nisu osnovane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UNMIK (Kancelarija za povratke i zajednice), Informacija o “Dostupnosti adekvatnog lečenja za poremećaje izazvane post-traumatskim stresom (PTSD) na Kosovu” (januar 2005. godine); Medicinska fondacija za brigu o žrtvama mučenja”, “Službe za mentalno zdravlje na Kosovu” (februar 2004.)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Videti, na primer, dokument Evropske komisije za demokratiju putem prava (Venecijanska komisija), “ Mišljenje o ljudskim pravima na Kosovu” (11. oktobar 2004. godine) CDL-AD (2004)033, stav 34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lang w:val="sr-Latn-CS"/>
        </w:rPr>
        <w:t xml:space="preserve"> </w:t>
      </w:r>
      <w:r>
        <w:rPr>
          <w:lang w:val="sr-Latn-CS"/>
        </w:rPr>
        <w:t>Međuetničko nasilje marta 2004. godine je naglasilo uporan i jak otpor na Kosovu prema osobama blisko povezanim sa kosovskim Srbama ili sa srpskim strukturama, bilo prošlim ili sadašnjim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lang w:val="sr-Latn-CS"/>
        </w:rPr>
        <w:t>Videti, na primer, UNICEF, “ Trgovina decom na Kosovu” (jun 2004.) i Human Rights Watch “Nacionalni pregled: Srbija i Crna Gora” (januar 2005.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4:00Z</dcterms:created>
  <dc:creator>Branka</dc:creator>
  <dc:description/>
  <dc:language>en-US</dc:language>
  <cp:lastModifiedBy>gstankov</cp:lastModifiedBy>
  <dcterms:modified xsi:type="dcterms:W3CDTF">2005-11-10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534656</vt:r8>
  </property>
  <property fmtid="{D5CDD505-2E9C-101B-9397-08002B2CF9AE}" pid="3" name="_AuthorEmail">
    <vt:lpwstr>rosimbgd@eunet.yu</vt:lpwstr>
  </property>
  <property fmtid="{D5CDD505-2E9C-101B-9397-08002B2CF9AE}" pid="4" name="_AuthorEmailDisplayName">
    <vt:lpwstr>Marija Rosic</vt:lpwstr>
  </property>
  <property fmtid="{D5CDD505-2E9C-101B-9397-08002B2CF9AE}" pid="5" name="_EmailSubject">
    <vt:lpwstr>PREVOD -IDP Position Paper</vt:lpwstr>
  </property>
  <property fmtid="{D5CDD505-2E9C-101B-9397-08002B2CF9AE}" pid="6" name="_ReviewingToolsShownOnce">
    <vt:lpwstr/>
  </property>
</Properties>
</file>