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Arial" w:hAnsi="Arial" w:cs="Arial"/>
          <w:b w:val="false"/>
          <w:b w:val="false"/>
          <w:sz w:val="44"/>
          <w:lang w:val="sr-Latn-CS"/>
        </w:rPr>
      </w:pPr>
      <w:r>
        <w:rPr>
          <w:rFonts w:cs="Arial" w:ascii="Arial" w:hAnsi="Arial"/>
          <w:b w:val="false"/>
          <w:sz w:val="44"/>
          <w:lang w:val="sr-Latn-CS"/>
        </w:rPr>
        <w:t>Prilog 9</w:t>
      </w:r>
    </w:p>
    <w:p>
      <w:pPr>
        <w:pStyle w:val="Normal"/>
        <w:pBdr>
          <w:bottom w:val="single" w:sz="6" w:space="1" w:color="000000"/>
        </w:pBdr>
        <w:rPr>
          <w:rFonts w:ascii="Arial" w:hAnsi="Arial" w:cs="Arial"/>
          <w:b/>
          <w:b/>
          <w:sz w:val="44"/>
          <w:lang w:val="sr-Latn-CS"/>
        </w:rPr>
      </w:pPr>
      <w:r>
        <w:rPr>
          <w:rFonts w:cs="Arial" w:ascii="Arial" w:hAnsi="Arial"/>
          <w:b/>
          <w:sz w:val="44"/>
          <w:lang w:val="sr-Latn-CS"/>
        </w:rPr>
        <w:t xml:space="preserve">Stav UNHCR-a o </w:t>
      </w:r>
      <w:ins w:id="0" w:author="Dokmanovic" w:date="2004-11-19T08:39:00Z">
        <w:r>
          <w:rPr>
            <w:rFonts w:cs="Arial" w:ascii="Arial" w:hAnsi="Arial"/>
            <w:b/>
            <w:sz w:val="44"/>
            <w:lang w:val="sr-Latn-CS"/>
          </w:rPr>
          <w:t>produženoj</w:t>
        </w:r>
      </w:ins>
      <w:r>
        <w:rPr>
          <w:rFonts w:cs="Arial" w:ascii="Arial" w:hAnsi="Arial"/>
          <w:b/>
          <w:sz w:val="44"/>
          <w:lang w:val="sr-Latn-CS"/>
        </w:rPr>
        <w:t xml:space="preserve"> potrebi za me</w:t>
      </w:r>
      <w:ins w:id="1" w:author="Dokmanovic" w:date="2004-11-18T18:04:00Z">
        <w:r>
          <w:rPr>
            <w:rFonts w:cs="Arial" w:ascii="Arial" w:hAnsi="Arial"/>
            <w:b/>
            <w:sz w:val="44"/>
            <w:lang w:val="sr-Latn-CS"/>
          </w:rPr>
          <w:t>đ</w:t>
        </w:r>
      </w:ins>
      <w:del w:id="2" w:author="Dokmanovic" w:date="2004-11-18T18:04:00Z">
        <w:r>
          <w:rPr>
            <w:rFonts w:cs="Arial" w:ascii="Arial" w:hAnsi="Arial"/>
            <w:b/>
            <w:sz w:val="44"/>
            <w:lang w:val="sr-Latn-CS"/>
          </w:rPr>
          <w:delText>dj</w:delText>
        </w:r>
      </w:del>
      <w:r>
        <w:rPr>
          <w:rFonts w:cs="Arial" w:ascii="Arial" w:hAnsi="Arial"/>
          <w:b/>
          <w:sz w:val="44"/>
          <w:lang w:val="sr-Latn-CS"/>
        </w:rPr>
        <w:t>unarodnom zaštitom lica sa Kosova</w:t>
      </w:r>
    </w:p>
    <w:p>
      <w:pPr>
        <w:pStyle w:val="Normal"/>
        <w:pBdr>
          <w:bottom w:val="single" w:sz="6" w:space="1" w:color="000000"/>
        </w:pBdr>
        <w:rPr>
          <w:rFonts w:ascii="Arial" w:hAnsi="Arial" w:cs="Arial"/>
          <w:b w:val="false"/>
          <w:b w:val="false"/>
          <w:sz w:val="44"/>
          <w:lang w:val="sr-Latn-CS"/>
        </w:rPr>
      </w:pPr>
      <w:r>
        <w:rPr>
          <w:rFonts w:cs="Arial" w:ascii="Arial" w:hAnsi="Arial"/>
          <w:b w:val="false"/>
          <w:sz w:val="44"/>
          <w:lang w:val="sr-Latn-CS"/>
        </w:rPr>
        <w:t>(UNHCR</w:t>
      </w:r>
      <w:del w:id="3" w:author="Dokmanovic" w:date="2004-11-18T18:04:00Z">
        <w:r>
          <w:rPr>
            <w:rFonts w:cs="Arial" w:ascii="Arial" w:hAnsi="Arial"/>
            <w:b w:val="false"/>
            <w:sz w:val="44"/>
            <w:lang w:val="sr-Latn-CS"/>
          </w:rPr>
          <w:delText>,</w:delText>
        </w:r>
      </w:del>
      <w:ins w:id="4" w:author="Dokmanovic" w:date="2004-11-18T18:04:00Z">
        <w:r>
          <w:rPr>
            <w:rFonts w:cs="Arial" w:ascii="Arial" w:hAnsi="Arial"/>
            <w:b w:val="false"/>
            <w:sz w:val="44"/>
            <w:lang w:val="sr-Latn-CS"/>
          </w:rPr>
          <w:t xml:space="preserve"> –</w:t>
        </w:r>
      </w:ins>
      <w:r>
        <w:rPr>
          <w:rFonts w:cs="Arial" w:ascii="Arial" w:hAnsi="Arial"/>
          <w:b w:val="false"/>
          <w:sz w:val="44"/>
          <w:lang w:val="sr-Latn-CS"/>
        </w:rPr>
        <w:t xml:space="preserve"> </w:t>
      </w:r>
      <w:ins w:id="5" w:author="UNHCRUser" w:date="2005-10-10T17:00:00Z">
        <w:r>
          <w:rPr>
            <w:rFonts w:cs="Arial" w:ascii="Arial" w:hAnsi="Arial"/>
            <w:sz w:val="44"/>
            <w:lang w:val="sr-Latn-CS"/>
          </w:rPr>
          <w:t>mart</w:t>
        </w:r>
      </w:ins>
      <w:del w:id="6" w:author="UNHCRUser" w:date="2005-10-10T17:00:00Z">
        <w:r>
          <w:rPr>
            <w:rFonts w:cs="Arial" w:ascii="Arial" w:hAnsi="Arial"/>
            <w:b w:val="false"/>
            <w:sz w:val="44"/>
            <w:lang w:val="sr-Latn-CS"/>
          </w:rPr>
          <w:delText>avgust</w:delText>
        </w:r>
      </w:del>
      <w:r>
        <w:rPr>
          <w:rFonts w:cs="Arial" w:ascii="Arial" w:hAnsi="Arial"/>
          <w:b w:val="false"/>
          <w:sz w:val="44"/>
          <w:lang w:val="sr-Latn-CS"/>
        </w:rPr>
        <w:t xml:space="preserve"> 200</w:t>
      </w:r>
      <w:ins w:id="7" w:author="UNHCRUser" w:date="2005-10-10T17:00:00Z">
        <w:r>
          <w:rPr>
            <w:rFonts w:cs="Arial" w:ascii="Arial" w:hAnsi="Arial"/>
            <w:sz w:val="44"/>
            <w:lang w:val="sr-Latn-CS"/>
          </w:rPr>
          <w:t>5</w:t>
        </w:r>
      </w:ins>
      <w:del w:id="8" w:author="UNHCRUser" w:date="2005-10-10T17:00:00Z">
        <w:r>
          <w:rPr>
            <w:rFonts w:cs="Arial" w:ascii="Arial" w:hAnsi="Arial"/>
            <w:b w:val="false"/>
            <w:sz w:val="44"/>
            <w:lang w:val="sr-Latn-CS"/>
          </w:rPr>
          <w:delText>4</w:delText>
        </w:r>
      </w:del>
      <w:r>
        <w:rPr>
          <w:rFonts w:cs="Arial" w:ascii="Arial" w:hAnsi="Arial"/>
          <w:b w:val="false"/>
          <w:sz w:val="44"/>
          <w:lang w:val="sr-Latn-CS"/>
        </w:rPr>
        <w:t>. god.)</w:t>
      </w:r>
    </w:p>
    <w:p>
      <w:pPr>
        <w:pStyle w:val="TextBody"/>
        <w:rPr>
          <w:rFonts w:ascii="Arial" w:hAnsi="Arial" w:cs="Arial"/>
          <w:b w:val="false"/>
          <w:b w:val="false"/>
          <w:sz w:val="22"/>
          <w:lang w:val="sr-Latn-CS"/>
          <w:del w:id="10" w:author="UNHCRUser" w:date="2005-10-10T17:03:00Z"/>
        </w:rPr>
      </w:pPr>
      <w:del w:id="9" w:author="UNHCRUser" w:date="2005-10-10T17:03:00Z">
        <w:r>
          <w:rPr>
            <w:rFonts w:cs="Arial" w:ascii="Arial" w:hAnsi="Arial"/>
            <w:b w:val="false"/>
            <w:sz w:val="22"/>
            <w:lang w:val="sr-Latn-CS"/>
          </w:rPr>
        </w:r>
      </w:del>
    </w:p>
    <w:p>
      <w:pPr>
        <w:pStyle w:val="Heading"/>
        <w:rPr>
          <w:rFonts w:ascii="Arial" w:hAnsi="Arial" w:cs="Arial"/>
          <w:sz w:val="22"/>
          <w:del w:id="12" w:author="UNHCRUser" w:date="2005-10-10T17:03:00Z"/>
        </w:rPr>
      </w:pPr>
      <w:del w:id="11" w:author="UNHCRUser" w:date="2005-10-10T17:03:00Z">
        <w:r>
          <w:rPr>
            <w:rFonts w:cs="Arial" w:ascii="Arial" w:hAnsi="Arial"/>
            <w:sz w:val="22"/>
          </w:rPr>
        </w:r>
      </w:del>
    </w:p>
    <w:p>
      <w:pPr>
        <w:pStyle w:val="Normal"/>
        <w:rPr>
          <w:rFonts w:ascii="Arial" w:hAnsi="Arial" w:cs="Arial"/>
          <w:b/>
          <w:b/>
          <w:bCs/>
          <w:lang w:val="sr-Latn-CS"/>
          <w:del w:id="14" w:author="UNHCRUser" w:date="2005-10-10T17:03:00Z"/>
        </w:rPr>
      </w:pPr>
      <w:del w:id="13" w:author="UNHCRUser" w:date="2005-10-10T17:03:00Z">
        <w:r>
          <w:rPr>
            <w:rFonts w:cs="Arial" w:ascii="Arial" w:hAnsi="Arial"/>
            <w:b/>
            <w:bCs/>
            <w:lang w:val="sr-Latn-CS"/>
          </w:rPr>
        </w:r>
      </w:del>
    </w:p>
    <w:p>
      <w:pPr>
        <w:pStyle w:val="TextBody"/>
        <w:rPr>
          <w:del w:id="16" w:author="UNHCRUser" w:date="2005-10-10T17:00:00Z"/>
        </w:rPr>
      </w:pPr>
      <w:del w:id="15" w:author="UNHCRUser" w:date="2005-10-10T17:00:00Z">
        <w:r>
          <w:rPr/>
          <w:delText>Uvod</w:delText>
        </w:r>
      </w:del>
    </w:p>
    <w:p>
      <w:pPr>
        <w:pStyle w:val="Heading1"/>
        <w:rPr>
          <w:lang w:val="sr-Latn-CS"/>
          <w:del w:id="18" w:author="UNHCRUser" w:date="2005-10-10T17:00:00Z"/>
        </w:rPr>
      </w:pPr>
      <w:del w:id="17" w:author="UNHCRUser" w:date="2005-10-10T17:00:00Z">
        <w:r>
          <w:rPr>
            <w:lang w:val="sr-Latn-CS"/>
          </w:rPr>
        </w:r>
      </w:del>
    </w:p>
    <w:p>
      <w:pPr>
        <w:pStyle w:val="TextBody"/>
        <w:rPr>
          <w:del w:id="54" w:author="UNHCRUser" w:date="2005-10-10T17:00:00Z"/>
        </w:rPr>
      </w:pPr>
      <w:del w:id="19" w:author="UNHCRUser" w:date="2005-10-10T17:00:00Z">
        <w:r>
          <w:rPr/>
          <w:delText xml:space="preserve">1. Ovaj dokument predstavlja </w:delText>
        </w:r>
      </w:del>
      <w:del w:id="20" w:author="UNHCRUser" w:date="2005-10-10T17:00:00Z">
        <w:commentRangeStart w:id="0"/>
        <w:r>
          <w:rPr/>
          <w:delText>ažuriranu</w:delText>
        </w:r>
      </w:del>
      <w:del w:id="21" w:author="UNHCRUser" w:date="2005-10-10T17:00:00Z">
        <w:r>
          <w:rPr>
            <w:rStyle w:val="CommentReference"/>
            <w:rFonts w:cs="Arial" w:ascii="Arial" w:hAnsi="Arial"/>
            <w:vanish w:val="false"/>
            <w:lang w:val="en-GB"/>
          </w:rPr>
        </w:r>
      </w:del>
      <w:del w:id="22" w:author="UNHCRUser" w:date="2005-10-10T17:00:00Z">
        <w:commentRangeEnd w:id="0"/>
        <w:r>
          <w:commentReference w:id="0"/>
        </w:r>
        <w:r>
          <w:rPr/>
          <w:delText xml:space="preserve"> </w:delText>
        </w:r>
      </w:del>
      <w:ins w:id="23" w:author="Dokmanovic" w:date="2004-11-18T18:21:00Z">
        <w:del w:id="24" w:author="UNHCRUser" w:date="2005-10-10T17:00:00Z">
          <w:r>
            <w:rPr>
              <w:color w:val="000000"/>
            </w:rPr>
            <w:delText>tačnu</w:delText>
          </w:r>
        </w:del>
      </w:ins>
      <w:ins w:id="25" w:author="Dokmanovic" w:date="2004-11-18T18:21:00Z">
        <w:del w:id="26" w:author="UNHCRUser" w:date="2005-10-10T17:00:00Z">
          <w:r>
            <w:rPr>
              <w:color w:val="FF00FF"/>
            </w:rPr>
            <w:delText xml:space="preserve"> </w:delText>
          </w:r>
        </w:del>
      </w:ins>
      <w:del w:id="27" w:author="UNHCRUser" w:date="2005-10-10T17:00:00Z">
        <w:r>
          <w:rPr/>
          <w:delText>verziju stava UNHCR-a o trajnoj potrebi za međunarodnom zaštitom lica sa Kosova naznačenog u dokumentu o stavu UNHCR-a iz januara 2003. godine, posle koga je usledio noviji dokument o stavu UNHCR-a od 30. marta 2003</w:delText>
        </w:r>
      </w:del>
      <w:ins w:id="28" w:author="Dokmanovic" w:date="2004-11-18T18:08:00Z">
        <w:del w:id="29" w:author="UNHCRUser" w:date="2005-10-10T17:00:00Z">
          <w:r>
            <w:rPr/>
            <w:delText>.</w:delText>
          </w:r>
        </w:del>
      </w:ins>
      <w:del w:id="30" w:author="UNHCRUser" w:date="2005-10-10T17:00:00Z">
        <w:r>
          <w:rPr/>
          <w:delText xml:space="preserve"> godine, napisan u svetlu obnovljenih etničkih sukoba. Ovaj </w:delText>
        </w:r>
      </w:del>
      <w:ins w:id="31" w:author="Dokmanovic" w:date="2004-11-18T18:10:00Z">
        <w:del w:id="32" w:author="UNHCRUser" w:date="2005-10-10T17:00:00Z">
          <w:r>
            <w:rPr/>
            <w:delText>D</w:delText>
          </w:r>
        </w:del>
      </w:ins>
      <w:del w:id="33" w:author="UNHCRUser" w:date="2005-10-10T17:00:00Z">
        <w:r>
          <w:rPr/>
          <w:delText xml:space="preserve">dokument je najviše </w:delText>
        </w:r>
      </w:del>
      <w:ins w:id="34" w:author="Dokmanovic" w:date="2004-11-18T18:11:00Z">
        <w:del w:id="35" w:author="UNHCRUser" w:date="2005-10-10T17:00:00Z">
          <w:r>
            <w:rPr/>
            <w:delText xml:space="preserve">uglavnom </w:delText>
          </w:r>
        </w:del>
      </w:ins>
      <w:del w:id="36" w:author="UNHCRUser" w:date="2005-10-10T17:00:00Z">
        <w:r>
          <w:rPr/>
          <w:delText xml:space="preserve">usredsređen na trajnu potrebu za međunarodnom zaštitom manjinskih grupa sa Kosova. Uz to, premda je </w:delText>
        </w:r>
      </w:del>
      <w:del w:id="37" w:author="UNHCRUser" w:date="2005-10-10T17:00:00Z">
        <w:commentRangeStart w:id="1"/>
        <w:r>
          <w:rPr/>
          <w:delText>velika većina</w:delText>
        </w:r>
      </w:del>
      <w:del w:id="38" w:author="UNHCRUser" w:date="2005-10-10T17:00:00Z">
        <w:r>
          <w:rPr>
            <w:rStyle w:val="CommentReference"/>
            <w:rFonts w:cs="Arial" w:ascii="Arial" w:hAnsi="Arial"/>
            <w:vanish w:val="false"/>
            <w:lang w:val="en-GB"/>
          </w:rPr>
        </w:r>
      </w:del>
      <w:del w:id="39" w:author="UNHCRUser" w:date="2005-10-10T17:00:00Z">
        <w:commentRangeEnd w:id="1"/>
        <w:r>
          <w:commentReference w:id="1"/>
        </w:r>
        <w:r>
          <w:rPr/>
          <w:delText xml:space="preserve"> kosovskih Albanaca bila u stanju da se vrati na Kosovo bez problema vezanih za individualnu zaštitu, postoji jedan manji broj grupa kosovskih Albanaca koji mogu imati problema sa zaštitom</w:delText>
        </w:r>
      </w:del>
      <w:ins w:id="40" w:author="Dokmanovic" w:date="2004-11-18T18:16:00Z">
        <w:del w:id="41" w:author="UNHCRUser" w:date="2005-10-10T17:00:00Z">
          <w:r>
            <w:rPr/>
            <w:delText>,</w:delText>
          </w:r>
        </w:del>
      </w:ins>
      <w:del w:id="42" w:author="UNHCRUser" w:date="2005-10-10T17:00:00Z">
        <w:r>
          <w:rPr/>
          <w:delText xml:space="preserve"> o kojima je reč u ovom dokumentu. UNHCR će </w:delText>
        </w:r>
      </w:del>
      <w:ins w:id="43" w:author="Dokmanovic" w:date="2004-11-18T18:26:00Z">
        <w:del w:id="44" w:author="UNHCRUser" w:date="2005-10-10T17:00:00Z">
          <w:r>
            <w:rPr>
              <w:color w:val="000000"/>
            </w:rPr>
            <w:delText>redovno</w:delText>
          </w:r>
        </w:del>
      </w:ins>
      <w:ins w:id="45" w:author="Dokmanovic" w:date="2004-11-18T18:24:00Z">
        <w:del w:id="46" w:author="UNHCRUser" w:date="2005-10-10T17:00:00Z">
          <w:r>
            <w:rPr/>
            <w:delText xml:space="preserve"> </w:delText>
          </w:r>
        </w:del>
      </w:ins>
      <w:del w:id="47" w:author="UNHCRUser" w:date="2005-10-10T17:00:00Z">
        <w:commentRangeStart w:id="2"/>
        <w:r>
          <w:rPr/>
          <w:delText xml:space="preserve">ažurirati </w:delText>
        </w:r>
      </w:del>
      <w:ins w:id="48" w:author="Dokmanovic" w:date="2004-11-18T18:25:00Z">
        <w:del w:id="49" w:author="UNHCRUser" w:date="2005-10-10T17:00:00Z">
          <w:r>
            <w:rPr>
              <w:color w:val="000000"/>
            </w:rPr>
            <w:delText>iznositi</w:delText>
          </w:r>
        </w:del>
      </w:ins>
      <w:ins w:id="50" w:author="Dokmanovic" w:date="2004-11-18T18:19:00Z">
        <w:del w:id="51" w:author="UNHCRUser" w:date="2005-10-10T17:00:00Z">
          <w:r>
            <w:rPr/>
            <w:delText xml:space="preserve"> </w:delText>
          </w:r>
        </w:del>
      </w:ins>
      <w:del w:id="52" w:author="UNHCRUser" w:date="2005-10-10T17:00:00Z">
        <w:r>
          <w:rPr>
            <w:rStyle w:val="CommentReference"/>
            <w:rFonts w:cs="Arial" w:ascii="Arial" w:hAnsi="Arial"/>
            <w:vanish w:val="false"/>
            <w:lang w:val="en-GB"/>
          </w:rPr>
        </w:r>
      </w:del>
      <w:del w:id="53" w:author="UNHCRUser" w:date="2005-10-10T17:00:00Z">
        <w:commentRangeEnd w:id="2"/>
        <w:r>
          <w:commentReference w:id="2"/>
        </w:r>
        <w:r>
          <w:rPr/>
          <w:delText xml:space="preserve">svoj stav u skladu sa razvojem situacije. </w:delText>
        </w:r>
      </w:del>
    </w:p>
    <w:p>
      <w:pPr>
        <w:pStyle w:val="Heading1"/>
        <w:rPr>
          <w:lang w:val="sr-Latn-CS"/>
          <w:del w:id="56" w:author="UNHCRUser" w:date="2005-10-10T17:00:00Z"/>
        </w:rPr>
      </w:pPr>
      <w:del w:id="55" w:author="UNHCRUser" w:date="2005-10-10T17:00:00Z">
        <w:r>
          <w:rPr>
            <w:lang w:val="sr-Latn-CS"/>
          </w:rPr>
        </w:r>
      </w:del>
    </w:p>
    <w:p>
      <w:pPr>
        <w:pStyle w:val="TextBody"/>
        <w:keepNext w:val="true"/>
        <w:widowControl/>
        <w:bidi w:val="0"/>
        <w:jc w:val="left"/>
        <w:rPr>
          <w:del w:id="64" w:author="UNHCRUser" w:date="2005-10-10T17:00:00Z"/>
        </w:rPr>
      </w:pPr>
      <w:del w:id="57" w:author="UNHCRUser" w:date="2005-10-10T17:00:00Z">
        <w:r>
          <w:rPr>
            <w:lang w:val="sr-Latn-CS"/>
          </w:rPr>
          <w:delText xml:space="preserve">2. Pet godina posle intervencije NATO-a, situacija na Kosovu i dalje je složena, a bezbednost manjinskih zajednica ostaje ozbiljan problem. Godina 2003. donela je u određenim nivoima društva na Kosovu veći stepen prihvatanja multietničkog Kosova kao osnove za rasprave o budućem statusu Kosova, naročito u vezi sa postizanjem nezavisnosti Kosova. Isprva se činilo da </w:delText>
        </w:r>
      </w:del>
      <w:ins w:id="58" w:author="Dokmanovic" w:date="2004-11-18T18:27:00Z">
        <w:del w:id="59" w:author="UNHCRUser" w:date="2005-10-10T17:00:00Z">
          <w:r>
            <w:rPr>
              <w:lang w:val="sr-Latn-CS"/>
            </w:rPr>
            <w:delText>t</w:delText>
          </w:r>
        </w:del>
      </w:ins>
      <w:del w:id="60" w:author="UNHCRUser" w:date="2005-10-10T17:00:00Z">
        <w:r>
          <w:rPr>
            <w:lang w:val="sr-Latn-CS"/>
          </w:rPr>
          <w:delText xml:space="preserve">ovakvo shvatanje stvari ide na ruku nekim manjinskim zajednicama, što je dovelo do veće slobode kretanja, pristupa osnovnim uslugama i ublažavanja bezbednosnih mera koje sprovode organi za bezbednost, to jest, KFOR, Civilna policija Ujedinjenih nacija i Kosovska policijska služba. Međutim, </w:delText>
        </w:r>
      </w:del>
      <w:ins w:id="61" w:author="Dokmanovic" w:date="2004-11-18T19:34:00Z">
        <w:del w:id="62" w:author="UNHCRUser" w:date="2005-10-10T17:00:00Z">
          <w:r>
            <w:rPr>
              <w:lang w:val="sr-Latn-CS"/>
            </w:rPr>
            <w:delText>t</w:delText>
          </w:r>
        </w:del>
      </w:ins>
      <w:del w:id="63" w:author="UNHCRUser" w:date="2005-10-10T17:00:00Z">
        <w:r>
          <w:rPr>
            <w:lang w:val="sr-Latn-CS"/>
          </w:rPr>
          <w:delText xml:space="preserve">ovo nije sprečilo da pripadnici manjinskih zajednica budu redovna meta međuetničkog zlostavljanja i nasilja u rasponu od verbalnih napada, kamenovanja i sistematskih krađa do fizičkih napada, bombaških napada i ubistava. Osim toga, u drugoj polovini 2003. godine došlo je do povećanja broja težih zločina počinjenih protiv srpske zajednice na Kosovu u odnosu na situaciju iz 2002. godine. U sredini u kojoj se međuetnički zločini ne istražuju sistematski i retko se rasvetljavaju, preovladava snažno osećanje da se zločini mogu činiti nekažnjeno i da je vladavina prava nedelotvorna. Situaciju dodatno pogoršava činjenica da se mnogi manji međuetnički zločini ne prijavljuju pošto se žrtve plaše odmazde počinilaca ili većinske zajednice, sa kojom su možda uspostavili određeni stepen krhke međusobne tolerancije. Posle svakog ozbiljnog bezbednosnog incidenta u kome su meta bili pripadnici manjina, dolazilo je do porasta broja transakcija vezanih za imovinu i odlazaka sa Kosova.     </w:delText>
        </w:r>
      </w:del>
    </w:p>
    <w:p>
      <w:pPr>
        <w:pStyle w:val="Heading1"/>
        <w:keepNext w:val="true"/>
        <w:widowControl/>
        <w:bidi w:val="0"/>
        <w:jc w:val="left"/>
        <w:rPr>
          <w:lang w:val="sr-Latn-CS"/>
          <w:del w:id="66" w:author="UNHCRUser" w:date="2005-10-10T17:00:00Z"/>
        </w:rPr>
      </w:pPr>
      <w:del w:id="65" w:author="UNHCRUser" w:date="2005-10-10T17:00:00Z">
        <w:r>
          <w:rPr>
            <w:lang w:val="sr-Latn-CS"/>
          </w:rPr>
        </w:r>
      </w:del>
    </w:p>
    <w:p>
      <w:pPr>
        <w:pStyle w:val="TextBody"/>
        <w:keepNext w:val="true"/>
        <w:widowControl/>
        <w:bidi w:val="0"/>
        <w:jc w:val="left"/>
        <w:rPr>
          <w:del w:id="80" w:author="UNHCRUser" w:date="2005-10-10T17:00:00Z"/>
        </w:rPr>
      </w:pPr>
      <w:del w:id="67" w:author="UNHCRUser" w:date="2005-10-10T17:00:00Z">
        <w:r>
          <w:rPr>
            <w:lang w:val="sr-Latn-CS"/>
          </w:rPr>
          <w:delText>3. Nova i veoma ozbiljna potvrda ozbiljnosti bezbednosne situacije kada s</w:delText>
        </w:r>
      </w:del>
      <w:ins w:id="68" w:author="Dokmanovic" w:date="2004-11-18T19:35:00Z">
        <w:del w:id="69" w:author="UNHCRUser" w:date="2005-10-10T17:00:00Z">
          <w:r>
            <w:rPr>
              <w:lang w:val="sr-Latn-CS"/>
            </w:rPr>
            <w:delText>j</w:delText>
          </w:r>
        </w:del>
      </w:ins>
      <w:del w:id="70" w:author="UNHCRUser" w:date="2005-10-10T17:00:00Z">
        <w:r>
          <w:rPr>
            <w:lang w:val="sr-Latn-CS"/>
          </w:rPr>
          <w:delText xml:space="preserve">e radi </w:delText>
        </w:r>
      </w:del>
      <w:ins w:id="71" w:author="Dokmanovic" w:date="2004-11-18T19:35:00Z">
        <w:del w:id="72" w:author="UNHCRUser" w:date="2005-10-10T17:00:00Z">
          <w:r>
            <w:rPr>
              <w:lang w:val="sr-Latn-CS"/>
            </w:rPr>
            <w:delText xml:space="preserve">reč </w:delText>
          </w:r>
        </w:del>
      </w:ins>
      <w:del w:id="73" w:author="UNHCRUser" w:date="2005-10-10T17:00:00Z">
        <w:r>
          <w:rPr>
            <w:lang w:val="sr-Latn-CS"/>
          </w:rPr>
          <w:delText xml:space="preserve">o manjinskim zajednicama dogodila se u martu 2004. godine, kada je erupcija masovnih demonstracija dovela do međuetničkog nasilja i javnih nemira koji su dostigli razmere kakve nisu viđene od 1999. godine. Nasilje se brzo proširilo na sve regione Kosova, izazivajući raseljavanje među svim manjinskim zajednicama. Valja zapaziti da je nasilje sistematski bilo upereno uglavnom protiv pripadnika manjinskih zajednica koji nisu bili raseljavani tokom proteklih pet godina, premda su i povratnici takođe bili izloženi direktnim napadima. Kosovski Srbi </w:delText>
        </w:r>
      </w:del>
      <w:ins w:id="74" w:author="Dokmanovic" w:date="2004-11-18T19:37:00Z">
        <w:del w:id="75" w:author="UNHCRUser" w:date="2005-10-10T17:00:00Z">
          <w:r>
            <w:rPr>
              <w:lang w:val="sr-Latn-CS"/>
            </w:rPr>
            <w:delText xml:space="preserve">su </w:delText>
          </w:r>
        </w:del>
      </w:ins>
      <w:del w:id="76" w:author="UNHCRUser" w:date="2005-10-10T17:00:00Z">
        <w:r>
          <w:rPr>
            <w:lang w:val="sr-Latn-CS"/>
          </w:rPr>
          <w:delText xml:space="preserve">bili su glavna meta </w:delText>
        </w:r>
      </w:del>
      <w:ins w:id="77" w:author="Dokmanovic" w:date="2004-11-18T19:37:00Z">
        <w:del w:id="78" w:author="UNHCRUser" w:date="2005-10-10T17:00:00Z">
          <w:r>
            <w:rPr>
              <w:lang w:val="sr-Latn-CS"/>
            </w:rPr>
            <w:delText>t</w:delText>
          </w:r>
        </w:del>
      </w:ins>
      <w:del w:id="79" w:author="UNHCRUser" w:date="2005-10-10T17:00:00Z">
        <w:r>
          <w:rPr>
            <w:lang w:val="sr-Latn-CS"/>
          </w:rPr>
          <w:delText xml:space="preserve">ovog međuetničkog nasilja. Isto tako, romske, aškalijske i egipćanske zajednice bile su izložene ozbiljnim bezbednosnim incidentima. To se posebno odnosi na Vučitrn, gde je čitav kraj koji nastanjuju Aškalije sistematski napadan, a kuće su spaljivane i pljačkane. Slično ovome, neke albanske zajednice i porodice koje su u manjinskom položaju u severnim kosovskim opštinama bile su mete bezbednosnih incidenata. Najzad, premda Bošnjaci i Goranci nisu bili dirtektna meta napada, neki su se osećali do te mere ugroženim da su se odlučili za preventivnu evakuaciju ili ih je policija evakuisala na bezbednija mesta. </w:delText>
        </w:r>
      </w:del>
    </w:p>
    <w:p>
      <w:pPr>
        <w:pStyle w:val="Heading1"/>
        <w:keepNext w:val="true"/>
        <w:widowControl/>
        <w:bidi w:val="0"/>
        <w:jc w:val="left"/>
        <w:rPr>
          <w:lang w:val="sr-Latn-CS"/>
          <w:del w:id="82" w:author="UNHCRUser" w:date="2005-10-10T17:00:00Z"/>
        </w:rPr>
      </w:pPr>
      <w:del w:id="81" w:author="UNHCRUser" w:date="2005-10-10T17:00:00Z">
        <w:r>
          <w:rPr>
            <w:lang w:val="sr-Latn-CS"/>
          </w:rPr>
        </w:r>
      </w:del>
    </w:p>
    <w:p>
      <w:pPr>
        <w:pStyle w:val="TextBody"/>
        <w:keepNext w:val="true"/>
        <w:widowControl/>
        <w:bidi w:val="0"/>
        <w:jc w:val="left"/>
        <w:rPr>
          <w:del w:id="97" w:author="UNHCRUser" w:date="2005-10-10T17:00:00Z"/>
        </w:rPr>
      </w:pPr>
      <w:del w:id="83" w:author="UNHCRUser" w:date="2005-10-10T17:00:00Z">
        <w:r>
          <w:rPr>
            <w:lang w:val="sr-Latn-CS"/>
          </w:rPr>
          <w:delText>4. Organi za održavanje reda i političko rukovodstvo nisu uspeli da zaustave nasilje u ranoj fazi, i prema prvim informacijama, tokom tri dana nasilja poginulo je 19 civila a više od 950 ih je povređeno – i poginuli i povređeni bili su različite etničke pripadnosti.</w:delText>
        </w:r>
      </w:del>
      <w:del w:id="84" w:author="UNHCRUser" w:date="2005-10-10T17:00:00Z">
        <w:r>
          <w:rPr>
            <w:rStyle w:val="FootnoteCharacters"/>
            <w:rStyle w:val="FootnoteAnchor"/>
            <w:rFonts w:cs="Arial" w:ascii="Arial" w:hAnsi="Arial"/>
            <w:lang w:val="sr-Latn-CS"/>
          </w:rPr>
          <w:footnoteReference w:id="2"/>
        </w:r>
      </w:del>
      <w:del w:id="85" w:author="UNHCRUser" w:date="2005-10-10T17:00:00Z">
        <w:r>
          <w:rPr>
            <w:lang w:val="sr-Latn-CS"/>
          </w:rPr>
          <w:delText xml:space="preserve"> Oko 730 kuća u vlasništvu pripadnika manjina je oštećeno </w:delText>
        </w:r>
      </w:del>
      <w:ins w:id="86" w:author="Dokmanovic" w:date="2004-11-18T19:40:00Z">
        <w:del w:id="87" w:author="UNHCRUser" w:date="2005-10-10T17:00:00Z">
          <w:r>
            <w:rPr>
              <w:lang w:val="sr-Latn-CS"/>
            </w:rPr>
            <w:delText xml:space="preserve">je </w:delText>
          </w:r>
        </w:del>
      </w:ins>
      <w:del w:id="88" w:author="UNHCRUser" w:date="2005-10-10T17:00:00Z">
        <w:r>
          <w:rPr>
            <w:lang w:val="sr-Latn-CS"/>
          </w:rPr>
          <w:delText>ili uništeno, kao i 36 crkvi, manastira, verskih objekata i javnih zgrada koje su opsluživale pripadnike manjina.</w:delText>
        </w:r>
      </w:del>
      <w:del w:id="89" w:author="UNHCRUser" w:date="2005-10-10T17:00:00Z">
        <w:r>
          <w:rPr>
            <w:rStyle w:val="FootnoteCharacters"/>
            <w:rStyle w:val="FootnoteAnchor"/>
            <w:rFonts w:cs="Arial" w:ascii="Arial" w:hAnsi="Arial"/>
            <w:lang w:val="sr-Latn-CS"/>
          </w:rPr>
          <w:footnoteReference w:id="3"/>
        </w:r>
      </w:del>
      <w:del w:id="90" w:author="UNHCRUser" w:date="2005-10-10T17:00:00Z">
        <w:r>
          <w:rPr>
            <w:lang w:val="sr-Latn-CS"/>
          </w:rPr>
          <w:delText xml:space="preserve">  Do 23. marta, više od 4.100 Srba, Roma, Aškalija, Egipćana i </w:delText>
        </w:r>
      </w:del>
      <w:ins w:id="91" w:author="Dokmanovic" w:date="2004-11-18T19:42:00Z">
        <w:del w:id="92" w:author="UNHCRUser" w:date="2005-10-10T17:00:00Z">
          <w:r>
            <w:rPr>
              <w:lang w:val="sr-Latn-CS"/>
            </w:rPr>
            <w:delText xml:space="preserve"> </w:delText>
          </w:r>
        </w:del>
      </w:ins>
      <w:del w:id="93" w:author="UNHCRUser" w:date="2005-10-10T17:00:00Z">
        <w:r>
          <w:rPr>
            <w:lang w:val="sr-Latn-CS"/>
          </w:rPr>
          <w:delText xml:space="preserve">Albanaca iz manjinskih zajednica raseljeno je kao posledica </w:delText>
        </w:r>
      </w:del>
      <w:ins w:id="94" w:author="Dokmanovic" w:date="2004-11-18T19:43:00Z">
        <w:del w:id="95" w:author="UNHCRUser" w:date="2005-10-10T17:00:00Z">
          <w:r>
            <w:rPr>
              <w:lang w:val="sr-Latn-CS"/>
            </w:rPr>
            <w:delText>t</w:delText>
          </w:r>
        </w:del>
      </w:ins>
      <w:del w:id="96" w:author="UNHCRUser" w:date="2005-10-10T17:00:00Z">
        <w:r>
          <w:rPr>
            <w:lang w:val="sr-Latn-CS"/>
          </w:rPr>
          <w:delText xml:space="preserve">ovih nemira. </w:delText>
        </w:r>
      </w:del>
    </w:p>
    <w:p>
      <w:pPr>
        <w:pStyle w:val="Heading1"/>
        <w:keepNext w:val="true"/>
        <w:widowControl/>
        <w:bidi w:val="0"/>
        <w:jc w:val="left"/>
        <w:rPr>
          <w:lang w:val="sr-Latn-CS"/>
          <w:del w:id="99" w:author="UNHCRUser" w:date="2005-10-10T17:00:00Z"/>
        </w:rPr>
      </w:pPr>
      <w:del w:id="98" w:author="UNHCRUser" w:date="2005-10-10T17:00:00Z">
        <w:r>
          <w:rPr>
            <w:lang w:val="sr-Latn-CS"/>
          </w:rPr>
        </w:r>
      </w:del>
    </w:p>
    <w:p>
      <w:pPr>
        <w:pStyle w:val="TextBody"/>
        <w:keepNext w:val="true"/>
        <w:widowControl/>
        <w:bidi w:val="0"/>
        <w:jc w:val="left"/>
        <w:rPr>
          <w:del w:id="109" w:author="UNHCRUser" w:date="2005-10-10T17:00:00Z"/>
        </w:rPr>
      </w:pPr>
      <w:del w:id="100" w:author="UNHCRUser" w:date="2005-10-10T17:00:00Z">
        <w:r>
          <w:rPr>
            <w:lang w:val="sr-Latn-CS"/>
          </w:rPr>
          <w:delText>5. Ovi događaji jasno pokazuju da se nealbansko stanovništvo poreklom sa Kosova i dalje suočava sa bezbednosnim pretnjama koje ugrožavaju njihove živote i osnovne slobode. Položaj pripadnika manjinskih zajednica, a time i nivo rizika kome mogu biti izloženi, zavisi od raznih činilaca navedenih u daljem tekstu i u detaljnijem izveštaju iz juna 2004.</w:delText>
        </w:r>
      </w:del>
      <w:del w:id="101" w:author="UNHCRUser" w:date="2005-10-10T17:00:00Z">
        <w:r>
          <w:rPr>
            <w:rStyle w:val="FootnoteCharacters"/>
            <w:rStyle w:val="FootnoteAnchor"/>
            <w:rFonts w:cs="Arial" w:ascii="Arial" w:hAnsi="Arial"/>
            <w:lang w:val="sr-Latn-CS"/>
          </w:rPr>
          <w:footnoteReference w:id="4"/>
        </w:r>
      </w:del>
      <w:del w:id="102" w:author="UNHCRUser" w:date="2005-10-10T17:00:00Z">
        <w:r>
          <w:rPr>
            <w:lang w:val="sr-Latn-CS"/>
          </w:rPr>
          <w:delText xml:space="preserve"> Kosovski Srbi i Romi naročito su ugroženi kada </w:delText>
        </w:r>
      </w:del>
      <w:ins w:id="103" w:author="Dokmanovic" w:date="2004-11-18T19:45:00Z">
        <w:del w:id="104" w:author="UNHCRUser" w:date="2005-10-10T17:00:00Z">
          <w:r>
            <w:rPr>
              <w:lang w:val="sr-Latn-CS"/>
            </w:rPr>
            <w:delText>j</w:delText>
          </w:r>
        </w:del>
      </w:ins>
      <w:del w:id="105" w:author="UNHCRUser" w:date="2005-10-10T17:00:00Z">
        <w:r>
          <w:rPr>
            <w:lang w:val="sr-Latn-CS"/>
          </w:rPr>
          <w:delText>se radi o</w:delText>
        </w:r>
      </w:del>
      <w:ins w:id="106" w:author="Dokmanovic" w:date="2004-11-18T19:45:00Z">
        <w:del w:id="107" w:author="UNHCRUser" w:date="2005-10-10T17:00:00Z">
          <w:r>
            <w:rPr>
              <w:lang w:val="sr-Latn-CS"/>
            </w:rPr>
            <w:delText>upitanju</w:delText>
          </w:r>
        </w:del>
      </w:ins>
      <w:del w:id="108" w:author="UNHCRUser" w:date="2005-10-10T17:00:00Z">
        <w:r>
          <w:rPr>
            <w:lang w:val="sr-Latn-CS"/>
          </w:rPr>
          <w:delText xml:space="preserve"> bezbednosti, ali i Aškalije i Egipćani i dalje se suočavaju sa veoma ozbiljnim pretnjama njihovoj bezbednosti. </w:delText>
        </w:r>
      </w:del>
    </w:p>
    <w:p>
      <w:pPr>
        <w:pStyle w:val="Heading1"/>
        <w:keepNext w:val="true"/>
        <w:widowControl/>
        <w:bidi w:val="0"/>
        <w:jc w:val="left"/>
        <w:rPr>
          <w:lang w:val="sr-Latn-CS"/>
          <w:del w:id="111" w:author="UNHCRUser" w:date="2005-10-10T17:00:00Z"/>
        </w:rPr>
      </w:pPr>
      <w:del w:id="110" w:author="UNHCRUser" w:date="2005-10-10T17:00:00Z">
        <w:r>
          <w:rPr>
            <w:lang w:val="sr-Latn-CS"/>
          </w:rPr>
        </w:r>
      </w:del>
    </w:p>
    <w:p>
      <w:pPr>
        <w:pStyle w:val="TextBody"/>
        <w:keepNext w:val="true"/>
        <w:widowControl/>
        <w:bidi w:val="0"/>
        <w:jc w:val="left"/>
        <w:rPr>
          <w:del w:id="125" w:author="UNHCRUser" w:date="2005-10-10T17:00:00Z"/>
        </w:rPr>
      </w:pPr>
      <w:del w:id="112" w:author="UNHCRUser" w:date="2005-10-10T17:00:00Z">
        <w:r>
          <w:rPr>
            <w:lang w:val="sr-Latn-CS"/>
          </w:rPr>
          <w:delText xml:space="preserve">6. UNHCR stoga </w:delText>
        </w:r>
      </w:del>
      <w:ins w:id="113" w:author="Dokmanovic" w:date="2004-11-18T19:46:00Z">
        <w:del w:id="114" w:author="UNHCRUser" w:date="2005-10-10T17:00:00Z">
          <w:r>
            <w:rPr>
              <w:lang w:val="sr-Latn-CS"/>
            </w:rPr>
            <w:delText xml:space="preserve">s toga </w:delText>
          </w:r>
        </w:del>
      </w:ins>
      <w:del w:id="115" w:author="UNHCRUser" w:date="2005-10-10T17:00:00Z">
        <w:r>
          <w:rPr>
            <w:lang w:val="sr-Latn-CS"/>
          </w:rPr>
          <w:delText xml:space="preserve">ostaje pri stavu da pripadnici srpskih, romskih, aškalijskih i egipćanskih zajednica i dalje treba da uživaju međunarodnu zaštitu u zemljama azila. Povratak </w:delText>
        </w:r>
      </w:del>
      <w:ins w:id="116" w:author="Dokmanovic" w:date="2004-11-18T19:47:00Z">
        <w:del w:id="117" w:author="UNHCRUser" w:date="2005-10-10T17:00:00Z">
          <w:r>
            <w:rPr>
              <w:lang w:val="sr-Latn-CS"/>
            </w:rPr>
            <w:delText>t</w:delText>
          </w:r>
        </w:del>
      </w:ins>
      <w:del w:id="118" w:author="UNHCRUser" w:date="2005-10-10T17:00:00Z">
        <w:r>
          <w:rPr>
            <w:lang w:val="sr-Latn-CS"/>
          </w:rPr>
          <w:delText xml:space="preserve">ovih manjina treba da se odvija isključivo dobrovoljno, na osnovu pojedinačnih odluka donetih na osnovu informacija. Zajedno sa kosovskim Albancima koji vode poreklo iz oblasti gde se sada nalaze u manjinskom položaju, oni ne treba da se silom vraćaju na Kosovo. Postoje takođe određene kategorije stanovništva, bilo da </w:delText>
        </w:r>
      </w:del>
      <w:ins w:id="119" w:author="Dokmanovic" w:date="2004-11-18T19:51:00Z">
        <w:del w:id="120" w:author="UNHCRUser" w:date="2005-10-10T17:00:00Z">
          <w:r>
            <w:rPr>
              <w:lang w:val="sr-Latn-CS"/>
            </w:rPr>
            <w:delText>je</w:delText>
          </w:r>
        </w:del>
      </w:ins>
      <w:del w:id="121" w:author="UNHCRUser" w:date="2005-10-10T17:00:00Z">
        <w:r>
          <w:rPr>
            <w:lang w:val="sr-Latn-CS"/>
          </w:rPr>
          <w:delText>se r</w:delText>
        </w:r>
      </w:del>
      <w:ins w:id="122" w:author="Dokmanovic" w:date="2004-11-18T19:51:00Z">
        <w:del w:id="123" w:author="UNHCRUser" w:date="2005-10-10T17:00:00Z">
          <w:r>
            <w:rPr>
              <w:lang w:val="sr-Latn-CS"/>
            </w:rPr>
            <w:delText>eč</w:delText>
          </w:r>
        </w:del>
      </w:ins>
      <w:del w:id="124" w:author="UNHCRUser" w:date="2005-10-10T17:00:00Z">
        <w:r>
          <w:rPr>
            <w:lang w:val="sr-Latn-CS"/>
          </w:rPr>
          <w:delText xml:space="preserve">adi o većinskim ili manjinskim zajednicama, koje se mogu suočiti sa ozbiljnim problemima vezanim za zaštitu, uključujući tu i fizičko ugrožavanje, ukoliko bi se vratili svojim domovima u ovoj fazi. U tu kategoriju takođe spadaju pripadnici bošnjačkih i goranskih zajednica.      </w:delText>
        </w:r>
      </w:del>
    </w:p>
    <w:p>
      <w:pPr>
        <w:pStyle w:val="Heading1"/>
        <w:keepNext w:val="true"/>
        <w:widowControl/>
        <w:bidi w:val="0"/>
        <w:jc w:val="left"/>
        <w:rPr>
          <w:lang w:val="sr-Latn-CS"/>
          <w:del w:id="127" w:author="UNHCRUser" w:date="2005-10-10T17:00:00Z"/>
        </w:rPr>
      </w:pPr>
      <w:del w:id="126" w:author="UNHCRUser" w:date="2005-10-10T17:00:00Z">
        <w:r>
          <w:rPr>
            <w:lang w:val="sr-Latn-CS"/>
          </w:rPr>
        </w:r>
      </w:del>
    </w:p>
    <w:p>
      <w:pPr>
        <w:pStyle w:val="Heading1"/>
        <w:keepNext w:val="true"/>
        <w:widowControl/>
        <w:bidi w:val="0"/>
        <w:jc w:val="left"/>
        <w:rPr>
          <w:del w:id="129" w:author="UNHCRUser" w:date="2005-10-10T17:00:00Z"/>
        </w:rPr>
      </w:pPr>
      <w:del w:id="128" w:author="UNHCRUser" w:date="2005-10-10T17:00:00Z">
        <w:r>
          <w:rPr/>
          <w:delText>I. Manjinske etničke zajednice</w:delText>
        </w:r>
      </w:del>
    </w:p>
    <w:p>
      <w:pPr>
        <w:pStyle w:val="Heading1"/>
        <w:keepNext w:val="true"/>
        <w:widowControl/>
        <w:bidi w:val="0"/>
        <w:jc w:val="left"/>
        <w:rPr>
          <w:lang w:val="sr-Latn-CS"/>
          <w:del w:id="131" w:author="UNHCRUser" w:date="2005-10-10T17:00:00Z"/>
        </w:rPr>
      </w:pPr>
      <w:del w:id="130" w:author="UNHCRUser" w:date="2005-10-10T17:00:00Z">
        <w:r>
          <w:rPr>
            <w:lang w:val="sr-Latn-CS"/>
          </w:rPr>
        </w:r>
      </w:del>
    </w:p>
    <w:p>
      <w:pPr>
        <w:pStyle w:val="Heading1"/>
        <w:keepNext w:val="true"/>
        <w:widowControl/>
        <w:bidi w:val="0"/>
        <w:jc w:val="left"/>
        <w:rPr>
          <w:del w:id="133" w:author="UNHCRUser" w:date="2005-10-10T17:00:00Z"/>
        </w:rPr>
      </w:pPr>
      <w:del w:id="132" w:author="UNHCRUser" w:date="2005-10-10T17:00:00Z">
        <w:r>
          <w:rPr/>
          <w:delText>A. Kosovski Srbi</w:delText>
        </w:r>
      </w:del>
    </w:p>
    <w:p>
      <w:pPr>
        <w:pStyle w:val="Heading1"/>
        <w:keepNext w:val="true"/>
        <w:widowControl/>
        <w:bidi w:val="0"/>
        <w:jc w:val="left"/>
        <w:rPr>
          <w:lang w:val="sr-Latn-CS"/>
          <w:del w:id="135" w:author="UNHCRUser" w:date="2005-10-10T17:00:00Z"/>
        </w:rPr>
      </w:pPr>
      <w:del w:id="134" w:author="UNHCRUser" w:date="2005-10-10T17:00:00Z">
        <w:r>
          <w:rPr>
            <w:lang w:val="sr-Latn-CS"/>
          </w:rPr>
        </w:r>
      </w:del>
    </w:p>
    <w:p>
      <w:pPr>
        <w:pStyle w:val="TextBody"/>
        <w:keepNext w:val="true"/>
        <w:widowControl/>
        <w:bidi w:val="0"/>
        <w:jc w:val="left"/>
        <w:rPr>
          <w:del w:id="142" w:author="UNHCRUser" w:date="2005-10-10T17:00:00Z"/>
        </w:rPr>
      </w:pPr>
      <w:del w:id="136" w:author="UNHCRUser" w:date="2005-10-10T17:00:00Z">
        <w:r>
          <w:rPr>
            <w:lang w:val="sr-Latn-CS"/>
          </w:rPr>
          <w:delText xml:space="preserve">7. Tokom prošle godine došlo je do povećanja broja ozbiljnih etnički motivisanih zločina protiv kosovskih Srba u rasponu od napada vatrenim oružjem, bombaških napada i napada eksplozivom do paljevine i fizičkih napada. </w:delText>
        </w:r>
      </w:del>
      <w:ins w:id="137" w:author="Dokmanovic" w:date="2004-11-18T20:02:00Z">
        <w:del w:id="138" w:author="UNHCRUser" w:date="2005-10-10T17:00:00Z">
          <w:r>
            <w:rPr>
              <w:lang w:val="sr-Latn-CS"/>
            </w:rPr>
            <w:delText>Za vreme</w:delText>
          </w:r>
        </w:del>
      </w:ins>
      <w:del w:id="139" w:author="UNHCRUser" w:date="2005-10-10T17:00:00Z">
        <w:r>
          <w:rPr>
            <w:lang w:val="sr-Latn-CS"/>
          </w:rPr>
          <w:delText>Tokom međuetničkog nasilja počinjenog u martu 2004. godine, kosovski Srbi su napadani, fizički ugrožavani u svojim domovima od strane agresivne mase, i bili su primorani da beže iz svojih kuća ili stanova kada su zapaljeni. Mnoge od njih morao je da evakuiše KFOR, neke iz zapaljenih kuća. Posle paljevina usledile su brojne pljačke i otimačine, što je nesmanjenom žestinom trajalo tri dana. Osam od devetnaest</w:delText>
        </w:r>
      </w:del>
      <w:del w:id="140" w:author="UNHCRUser" w:date="2005-10-10T17:00:00Z">
        <w:r>
          <w:rPr>
            <w:rStyle w:val="FootnoteCharacters"/>
            <w:rStyle w:val="FootnoteAnchor"/>
            <w:rFonts w:cs="Arial" w:ascii="Arial" w:hAnsi="Arial"/>
            <w:lang w:val="sr-Latn-CS"/>
          </w:rPr>
          <w:footnoteReference w:id="5"/>
        </w:r>
      </w:del>
      <w:del w:id="141" w:author="UNHCRUser" w:date="2005-10-10T17:00:00Z">
        <w:r>
          <w:rPr>
            <w:lang w:val="sr-Latn-CS"/>
          </w:rPr>
          <w:delText xml:space="preserve"> ubijenih lica bili su kosovski Srbi, kao i sedam stotina povređenih lica, a velika većina uništenih ili oštećenih kuća pripadala je srpskoj zajednici. Više od 3.400 lica, ili 82 procenta novoraseljenih lica, bili su kosovski Srbi, koji su potražili privremeno utočište u logorima KFOR-a, javnim zgradama i privatnom smeštaju. </w:delText>
        </w:r>
      </w:del>
    </w:p>
    <w:p>
      <w:pPr>
        <w:pStyle w:val="Heading1"/>
        <w:keepNext w:val="true"/>
        <w:widowControl/>
        <w:bidi w:val="0"/>
        <w:jc w:val="left"/>
        <w:rPr>
          <w:lang w:val="sr-Latn-CS"/>
          <w:del w:id="144" w:author="UNHCRUser" w:date="2005-10-10T17:00:00Z"/>
        </w:rPr>
      </w:pPr>
      <w:del w:id="143" w:author="UNHCRUser" w:date="2005-10-10T17:00:00Z">
        <w:r>
          <w:rPr>
            <w:lang w:val="sr-Latn-CS"/>
          </w:rPr>
        </w:r>
      </w:del>
    </w:p>
    <w:p>
      <w:pPr>
        <w:pStyle w:val="TextBody"/>
        <w:keepNext w:val="true"/>
        <w:widowControl/>
        <w:bidi w:val="0"/>
        <w:jc w:val="left"/>
        <w:rPr>
          <w:del w:id="155" w:author="UNHCRUser" w:date="2005-10-10T17:00:00Z"/>
        </w:rPr>
      </w:pPr>
      <w:del w:id="145" w:author="UNHCRUser" w:date="2005-10-10T17:00:00Z">
        <w:r>
          <w:rPr>
            <w:lang w:val="sr-Latn-CS"/>
          </w:rPr>
          <w:delText xml:space="preserve">8. Kontinuirano pljačkanje i pokušaji da se unište kuće, crkve, manastiri, verske institucije i javne službe koje su pripadale srpskom delu populacije danima posle odlaska raseljenih lica šalju veoma snažnu poruku negiranja prava na povratak, uključujući tu naročito one koji nikada ranije nisu osećali potrebu da napuste Kosovo. </w:delText>
        </w:r>
      </w:del>
      <w:ins w:id="146" w:author="Dokmanovic" w:date="2004-11-18T20:09:00Z">
        <w:del w:id="147" w:author="UNHCRUser" w:date="2005-10-10T17:00:00Z">
          <w:r>
            <w:rPr>
              <w:lang w:val="sr-Latn-CS"/>
            </w:rPr>
            <w:delText>T</w:delText>
          </w:r>
        </w:del>
      </w:ins>
      <w:del w:id="148" w:author="UNHCRUser" w:date="2005-10-10T17:00:00Z">
        <w:r>
          <w:rPr>
            <w:lang w:val="sr-Latn-CS"/>
          </w:rPr>
          <w:delText>Ovo je imalo negativan uticaj na srpsku zajednicu u celini, zaustavljajuč</w:delText>
        </w:r>
      </w:del>
      <w:ins w:id="149" w:author="Dokmanovic" w:date="2004-11-18T20:09:00Z">
        <w:del w:id="150" w:author="UNHCRUser" w:date="2005-10-10T17:00:00Z">
          <w:r>
            <w:rPr>
              <w:lang w:val="sr-Latn-CS"/>
            </w:rPr>
            <w:delText>ć</w:delText>
          </w:r>
        </w:del>
      </w:ins>
      <w:del w:id="151" w:author="UNHCRUser" w:date="2005-10-10T17:00:00Z">
        <w:r>
          <w:rPr>
            <w:lang w:val="sr-Latn-CS"/>
          </w:rPr>
          <w:delText>i ili odlažući povratak na Kosovo i podstičući deo populacije koja je preostala na odlazak sa Kosova. Treba zabeležiti da se u vreme sastavljanja ovog izveštaja u mnogim delovima Kosova nastavlja sa vandalizmom i pljačkanjem oštećenih kuća, i to daje povod za ozbiljnu zabrinutost. Time se kosovski Srbi drže u stalnom strahu. Ovu situaciju dodatno pogoršavaju incidenti praćeni nasiljem čija su meta pojedinci među kosovskim Srbima. U najtežem incidentu koji se desio posle martovskih događaja, jedan šesnaestogodišnji kosovski Srbin ubijen je 6. juna 2004.</w:delText>
        </w:r>
      </w:del>
      <w:ins w:id="152" w:author="Dokmanovic" w:date="2004-11-18T20:11:00Z">
        <w:del w:id="153" w:author="UNHCRUser" w:date="2005-10-10T17:00:00Z">
          <w:r>
            <w:rPr>
              <w:lang w:val="sr-Latn-CS"/>
            </w:rPr>
            <w:delText xml:space="preserve"> godine</w:delText>
          </w:r>
        </w:del>
      </w:ins>
      <w:del w:id="154" w:author="UNHCRUser" w:date="2005-10-10T17:00:00Z">
        <w:r>
          <w:rPr>
            <w:lang w:val="sr-Latn-CS"/>
          </w:rPr>
          <w:delText xml:space="preserve"> kada je na njega pucano iz vozila u pokretu. </w:delText>
        </w:r>
      </w:del>
    </w:p>
    <w:p>
      <w:pPr>
        <w:pStyle w:val="Heading1"/>
        <w:keepNext w:val="true"/>
        <w:widowControl/>
        <w:bidi w:val="0"/>
        <w:jc w:val="left"/>
        <w:rPr>
          <w:lang w:val="sr-Latn-CS"/>
          <w:del w:id="157" w:author="UNHCRUser" w:date="2005-10-10T17:00:00Z"/>
        </w:rPr>
      </w:pPr>
      <w:del w:id="156" w:author="UNHCRUser" w:date="2005-10-10T17:00:00Z">
        <w:r>
          <w:rPr>
            <w:lang w:val="sr-Latn-CS"/>
          </w:rPr>
        </w:r>
      </w:del>
    </w:p>
    <w:p>
      <w:pPr>
        <w:pStyle w:val="TextBody"/>
        <w:keepNext w:val="true"/>
        <w:widowControl/>
        <w:bidi w:val="0"/>
        <w:jc w:val="left"/>
        <w:rPr>
          <w:del w:id="181" w:author="UNHCRUser" w:date="2005-10-10T17:00:00Z"/>
        </w:rPr>
      </w:pPr>
      <w:del w:id="158" w:author="UNHCRUser" w:date="2005-10-10T17:00:00Z">
        <w:r>
          <w:rPr>
            <w:lang w:val="sr-Latn-CS"/>
          </w:rPr>
          <w:delText xml:space="preserve">9. </w:delText>
        </w:r>
      </w:del>
      <w:ins w:id="159" w:author="Dokmanovic" w:date="2004-11-18T20:12:00Z">
        <w:del w:id="160" w:author="UNHCRUser" w:date="2005-10-10T17:00:00Z">
          <w:r>
            <w:rPr>
              <w:lang w:val="sr-Latn-CS"/>
            </w:rPr>
            <w:delText>U t</w:delText>
          </w:r>
        </w:del>
      </w:ins>
      <w:del w:id="161" w:author="UNHCRUser" w:date="2005-10-10T17:00:00Z">
        <w:r>
          <w:rPr>
            <w:lang w:val="sr-Latn-CS"/>
          </w:rPr>
          <w:delText>Tokom</w:delText>
        </w:r>
      </w:del>
      <w:ins w:id="162" w:author="Dokmanovic" w:date="2004-11-18T20:12:00Z">
        <w:del w:id="163" w:author="UNHCRUser" w:date="2005-10-10T17:00:00Z">
          <w:r>
            <w:rPr>
              <w:lang w:val="sr-Latn-CS"/>
            </w:rPr>
            <w:delText>u</w:delText>
          </w:r>
        </w:del>
      </w:ins>
      <w:del w:id="164" w:author="UNHCRUser" w:date="2005-10-10T17:00:00Z">
        <w:r>
          <w:rPr>
            <w:lang w:val="sr-Latn-CS"/>
          </w:rPr>
          <w:delText xml:space="preserve"> proteklih godina KFOR je postepeno i u značajnoj meri smanjio broj pripadnika svojih snaga. Od utvrđenih položaja na ulazima u naselja ili u manjinskim zajednicama prešao je na “</w:delText>
        </w:r>
      </w:del>
      <w:ins w:id="165" w:author="Dokmanovic" w:date="2004-11-18T20:12:00Z">
        <w:del w:id="166" w:author="UNHCRUser" w:date="2005-10-10T17:00:00Z">
          <w:r>
            <w:rPr>
              <w:lang w:val="sr-Latn-CS"/>
            </w:rPr>
            <w:delText>„</w:delText>
          </w:r>
        </w:del>
      </w:ins>
      <w:del w:id="167" w:author="UNHCRUser" w:date="2005-10-10T17:00:00Z">
        <w:r>
          <w:rPr>
            <w:lang w:val="sr-Latn-CS"/>
          </w:rPr>
          <w:delText>pružanje bezbednosti po oblastima</w:delText>
        </w:r>
      </w:del>
      <w:ins w:id="168" w:author="Dokmanovic" w:date="2004-11-18T20:12:00Z">
        <w:del w:id="169" w:author="UNHCRUser" w:date="2005-10-10T17:00:00Z">
          <w:r>
            <w:rPr>
              <w:lang w:val="sr-Latn-CS"/>
            </w:rPr>
            <w:delText>“</w:delText>
          </w:r>
        </w:del>
      </w:ins>
      <w:del w:id="170" w:author="UNHCRUser" w:date="2005-10-10T17:00:00Z">
        <w:r>
          <w:rPr>
            <w:lang w:val="sr-Latn-CS"/>
          </w:rPr>
          <w:delText xml:space="preserve">”, čime su manjinske zajednice postale u većoj meri izložene mogućnosti napada. Istovremeno, Civilna policija Ujedinjenih nacija prenela je ovlašćenja na Kosovsku policijsku službu. Sa svakim bezbednosnim incidentom tokom protekle godine, KFOR-ova strategija napuštanja fiksnih položaja doživljavala je privremene zastoje. Međutim, kao rezultat javnih nemira do kojih je došlo marta 2004. godine, na mnogim mestima su uvedene pojačane mere bezbednosti. Na ulazima u mnoga jednoetnička srpska sela postavljeni su kontrolni punktovi KFOR-a koji rade 24 časa na dan; na nekima od njih vrše se stroge provere pre nego što se nekome dopusti ulaz u naselje. Ponovo je uvedena pratnja za naročito izolovane srpske zajednice širom Kosova; međutim, potrebe za pratnjom očito prevazilaze mogućnosti bezbednosnoh organa, bilo da je reč o </w:delText>
        </w:r>
      </w:del>
      <w:ins w:id="171" w:author="Dokmanovic" w:date="2004-11-18T20:17:00Z">
        <w:del w:id="172" w:author="UNHCRUser" w:date="2005-10-10T17:00:00Z">
          <w:r>
            <w:rPr>
              <w:lang w:val="sr-Latn-CS"/>
            </w:rPr>
            <w:delText xml:space="preserve">o </w:delText>
          </w:r>
        </w:del>
      </w:ins>
      <w:ins w:id="173" w:author="Dokmanovic" w:date="2004-11-18T20:21:00Z">
        <w:del w:id="174" w:author="UNHCRUser" w:date="2005-10-10T17:00:00Z">
          <w:r>
            <w:rPr>
              <w:lang w:val="sr-Latn-CS"/>
            </w:rPr>
            <w:delText>K</w:delText>
          </w:r>
        </w:del>
      </w:ins>
      <w:del w:id="175" w:author="UNHCRUser" w:date="2005-10-10T17:00:00Z">
        <w:r>
          <w:rPr>
            <w:lang w:val="sr-Latn-CS"/>
          </w:rPr>
          <w:delText>KFOR-u ili o Civilnoj policiji UN.</w:delText>
        </w:r>
      </w:del>
      <w:del w:id="176" w:author="UNHCRUser" w:date="2005-10-10T17:00:00Z">
        <w:r>
          <w:rPr>
            <w:rStyle w:val="FootnoteCharacters"/>
            <w:rStyle w:val="FootnoteAnchor"/>
            <w:rFonts w:cs="Arial" w:ascii="Arial" w:hAnsi="Arial"/>
            <w:lang w:val="sr-Latn-CS"/>
          </w:rPr>
          <w:footnoteReference w:id="6"/>
        </w:r>
      </w:del>
      <w:del w:id="177" w:author="UNHCRUser" w:date="2005-10-10T17:00:00Z">
        <w:r>
          <w:rPr>
            <w:lang w:val="sr-Latn-CS"/>
          </w:rPr>
          <w:delText xml:space="preserve"> Premda je relativno intenziviranje prisustva KFOR-a na Kosovu u periodu neposredno posle nemira donekle umirilo ugrožene zajednice, rano progresivno povlačenje </w:delText>
        </w:r>
      </w:del>
      <w:ins w:id="178" w:author="Dokmanovic" w:date="2004-11-18T20:25:00Z">
        <w:del w:id="179" w:author="UNHCRUser" w:date="2005-10-10T17:00:00Z">
          <w:r>
            <w:rPr>
              <w:lang w:val="sr-Latn-CS"/>
            </w:rPr>
            <w:delText>t</w:delText>
          </w:r>
        </w:del>
      </w:ins>
      <w:del w:id="180" w:author="UNHCRUser" w:date="2005-10-10T17:00:00Z">
        <w:r>
          <w:rPr>
            <w:lang w:val="sr-Latn-CS"/>
          </w:rPr>
          <w:delText xml:space="preserve">ovih snaga i kasnije napuštanje fiksnih bezbednosnih položaja doprinosi brzom gubljenju vere u u to da će ta sredina biti bezbednija. </w:delText>
        </w:r>
      </w:del>
    </w:p>
    <w:p>
      <w:pPr>
        <w:pStyle w:val="Heading1"/>
        <w:keepNext w:val="true"/>
        <w:widowControl/>
        <w:bidi w:val="0"/>
        <w:jc w:val="left"/>
        <w:rPr>
          <w:lang w:val="sr-Latn-CS"/>
          <w:del w:id="183" w:author="UNHCRUser" w:date="2005-10-10T17:00:00Z"/>
        </w:rPr>
      </w:pPr>
      <w:del w:id="182" w:author="UNHCRUser" w:date="2005-10-10T17:00:00Z">
        <w:r>
          <w:rPr>
            <w:lang w:val="sr-Latn-CS"/>
          </w:rPr>
        </w:r>
      </w:del>
    </w:p>
    <w:p>
      <w:pPr>
        <w:pStyle w:val="TextBody"/>
        <w:keepNext w:val="true"/>
        <w:widowControl/>
        <w:bidi w:val="0"/>
        <w:jc w:val="left"/>
        <w:rPr>
          <w:del w:id="189" w:author="UNHCRUser" w:date="2005-10-10T17:00:00Z"/>
        </w:rPr>
      </w:pPr>
      <w:del w:id="184" w:author="UNHCRUser" w:date="2005-10-10T17:00:00Z">
        <w:r>
          <w:rPr>
            <w:lang w:val="sr-Latn-CS"/>
          </w:rPr>
          <w:delText xml:space="preserve">10. Ograničena sloboda kretanja veoma se odražava na Srbe, koji se suočavaju sa značajnim ograničenjima pristupa osnovnim uslugama, uključujući tu školovanje, zdravstvene usluge, administrativne službe i sudove, kao i uživanje ekonomskih, socijalnih i kulturnih prava. Mogućnost ekonomskog opstanka dodatno je otežana stalnim narušavanjem prava na posed u vidu protivpravnog zauzimanja stambene, trgovinske i poljoprivredne imovine, </w:delText>
        </w:r>
      </w:del>
      <w:ins w:id="185" w:author="Dokmanovic" w:date="2004-11-23T18:30:00Z">
        <w:del w:id="186" w:author="UNHCRUser" w:date="2005-10-10T17:00:00Z">
          <w:r>
            <w:rPr>
              <w:lang w:val="sr-Latn-CS"/>
            </w:rPr>
            <w:delText>kao i</w:delText>
          </w:r>
        </w:del>
      </w:ins>
      <w:del w:id="187" w:author="UNHCRUser" w:date="2005-10-10T17:00:00Z">
        <w:r>
          <w:rPr>
            <w:color w:val="FF00FF"/>
            <w:lang w:val="sr-Latn-CS"/>
          </w:rPr>
          <w:delText xml:space="preserve">te </w:delText>
        </w:r>
      </w:del>
      <w:del w:id="188" w:author="UNHCRUser" w:date="2005-10-10T17:00:00Z">
        <w:r>
          <w:rPr>
            <w:lang w:val="sr-Latn-CS"/>
          </w:rPr>
          <w:delText xml:space="preserve">uništavanjem imovine. </w:delText>
        </w:r>
      </w:del>
    </w:p>
    <w:p>
      <w:pPr>
        <w:pStyle w:val="Heading1"/>
        <w:keepNext w:val="true"/>
        <w:widowControl/>
        <w:bidi w:val="0"/>
        <w:jc w:val="left"/>
        <w:rPr>
          <w:lang w:val="sr-Latn-CS"/>
          <w:del w:id="191" w:author="UNHCRUser" w:date="2005-10-10T17:00:00Z"/>
        </w:rPr>
      </w:pPr>
      <w:del w:id="190" w:author="UNHCRUser" w:date="2005-10-10T17:00:00Z">
        <w:r>
          <w:rPr>
            <w:lang w:val="sr-Latn-CS"/>
          </w:rPr>
        </w:r>
      </w:del>
    </w:p>
    <w:p>
      <w:pPr>
        <w:pStyle w:val="TextBody"/>
        <w:keepNext w:val="true"/>
        <w:widowControl/>
        <w:bidi w:val="0"/>
        <w:jc w:val="left"/>
        <w:rPr>
          <w:del w:id="196" w:author="UNHCRUser" w:date="2005-10-10T17:00:00Z"/>
        </w:rPr>
      </w:pPr>
      <w:del w:id="192" w:author="UNHCRUser" w:date="2005-10-10T17:00:00Z">
        <w:r>
          <w:rPr>
            <w:lang w:val="sr-Latn-CS"/>
          </w:rPr>
          <w:delText xml:space="preserve">11. Svi </w:delText>
        </w:r>
      </w:del>
      <w:ins w:id="193" w:author="Dokmanovic" w:date="2004-11-18T20:33:00Z">
        <w:del w:id="194" w:author="UNHCRUser" w:date="2005-10-10T17:00:00Z">
          <w:r>
            <w:rPr>
              <w:lang w:val="sr-Latn-CS"/>
            </w:rPr>
            <w:delText>t</w:delText>
          </w:r>
        </w:del>
      </w:ins>
      <w:del w:id="195" w:author="UNHCRUser" w:date="2005-10-10T17:00:00Z">
        <w:r>
          <w:rPr>
            <w:lang w:val="sr-Latn-CS"/>
          </w:rPr>
          <w:delText xml:space="preserve">ovi faktori su ozbiljno i veoma negativno uticali na održivost dobrovoljnog povratka na Kosovo, uključujući tu i povratak žrtava skorašnjeg nasilja. Bilo da fizičko ugrožavanje direktno utiče na nekog pojedinca ili na njegovu porodicu ili ne, stalne pretnje, osećanje da počinioci takvih dela ostaju nekažnjeni, uočeni nedostatak i/ili ograničenja bezbednosnih organa i generalno nestabilna bezbednosna situacija koja proističe iz svega toga, doprinose da se ustaljuje atmosfera u kojoj ne samo Srbi već i pripadnici drugih manjinskih zajednica još uvek sa razlogom smatraju da su ugroženi. </w:delText>
        </w:r>
      </w:del>
    </w:p>
    <w:p>
      <w:pPr>
        <w:pStyle w:val="Heading1"/>
        <w:keepNext w:val="true"/>
        <w:widowControl/>
        <w:bidi w:val="0"/>
        <w:jc w:val="left"/>
        <w:rPr>
          <w:lang w:val="sr-Latn-CS"/>
          <w:del w:id="198" w:author="UNHCRUser" w:date="2005-10-10T17:00:00Z"/>
        </w:rPr>
      </w:pPr>
      <w:del w:id="197" w:author="UNHCRUser" w:date="2005-10-10T17:00:00Z">
        <w:r>
          <w:rPr>
            <w:lang w:val="sr-Latn-CS"/>
          </w:rPr>
        </w:r>
      </w:del>
    </w:p>
    <w:p>
      <w:pPr>
        <w:pStyle w:val="Heading1"/>
        <w:keepNext w:val="true"/>
        <w:widowControl/>
        <w:bidi w:val="0"/>
        <w:jc w:val="left"/>
        <w:rPr>
          <w:del w:id="200" w:author="UNHCRUser" w:date="2005-10-10T17:00:00Z"/>
        </w:rPr>
      </w:pPr>
      <w:del w:id="199" w:author="UNHCRUser" w:date="2005-10-10T17:00:00Z">
        <w:r>
          <w:rPr/>
          <w:delText>B. Kosovski Romi, Aškalije i Egipćani</w:delText>
        </w:r>
      </w:del>
    </w:p>
    <w:p>
      <w:pPr>
        <w:pStyle w:val="Heading1"/>
        <w:keepNext w:val="true"/>
        <w:widowControl/>
        <w:bidi w:val="0"/>
        <w:jc w:val="left"/>
        <w:rPr>
          <w:lang w:val="sr-Latn-CS"/>
          <w:del w:id="202" w:author="UNHCRUser" w:date="2005-10-10T17:00:00Z"/>
        </w:rPr>
      </w:pPr>
      <w:del w:id="201" w:author="UNHCRUser" w:date="2005-10-10T17:00:00Z">
        <w:r>
          <w:rPr>
            <w:lang w:val="sr-Latn-CS"/>
          </w:rPr>
        </w:r>
      </w:del>
    </w:p>
    <w:p>
      <w:pPr>
        <w:pStyle w:val="TextBody"/>
        <w:keepNext w:val="true"/>
        <w:widowControl/>
        <w:bidi w:val="0"/>
        <w:jc w:val="left"/>
        <w:rPr>
          <w:del w:id="225" w:author="UNHCRUser" w:date="2005-10-10T17:00:00Z"/>
        </w:rPr>
      </w:pPr>
      <w:del w:id="203" w:author="UNHCRUser" w:date="2005-10-10T17:00:00Z">
        <w:r>
          <w:rPr/>
          <w:delText xml:space="preserve">12. Do marta 2004. godine, bezbednost, sloboda kretanja i pristup osnovnim uslugama stalno su se poboljšavali za pripadnike ove tri zajednice. Treba, međutim, naglasiti da se situacija menjala i da još uvek znatno varira među </w:delText>
        </w:r>
      </w:del>
      <w:ins w:id="204" w:author="Dokmanovic" w:date="2004-11-18T20:35:00Z">
        <w:del w:id="205" w:author="UNHCRUser" w:date="2005-10-10T17:00:00Z">
          <w:r>
            <w:rPr/>
            <w:delText>t</w:delText>
          </w:r>
        </w:del>
      </w:ins>
      <w:del w:id="206" w:author="UNHCRUser" w:date="2005-10-10T17:00:00Z">
        <w:r>
          <w:rPr/>
          <w:delText xml:space="preserve">ove tri zajednice, od mesta do mesta, i da u određenoj meri zavisi od jezičke sposobnosti pojedinih zajednica. Generalno uzev, </w:delText>
        </w:r>
      </w:del>
      <w:ins w:id="207" w:author="Dokmanovic" w:date="2004-11-18T20:44:00Z">
        <w:del w:id="208" w:author="UNHCRUser" w:date="2005-10-10T17:00:00Z">
          <w:r>
            <w:rPr/>
            <w:delText xml:space="preserve">bezbednosna situacija </w:delText>
          </w:r>
        </w:del>
      </w:ins>
      <w:del w:id="209" w:author="UNHCRUser" w:date="2005-10-10T17:00:00Z">
        <w:r>
          <w:rPr/>
          <w:delText>kosovski</w:delText>
        </w:r>
      </w:del>
      <w:ins w:id="210" w:author="Dokmanovic" w:date="2004-11-18T20:44:00Z">
        <w:del w:id="211" w:author="UNHCRUser" w:date="2005-10-10T17:00:00Z">
          <w:r>
            <w:rPr/>
            <w:delText>h</w:delText>
          </w:r>
        </w:del>
      </w:ins>
      <w:del w:id="212" w:author="UNHCRUser" w:date="2005-10-10T17:00:00Z">
        <w:r>
          <w:rPr/>
          <w:delText xml:space="preserve"> Romi</w:delText>
        </w:r>
      </w:del>
      <w:ins w:id="213" w:author="Dokmanovic" w:date="2004-11-18T20:44:00Z">
        <w:del w:id="214" w:author="UNHCRUser" w:date="2005-10-10T17:00:00Z">
          <w:r>
            <w:rPr/>
            <w:delText>a</w:delText>
          </w:r>
        </w:del>
      </w:ins>
      <w:del w:id="215" w:author="UNHCRUser" w:date="2005-10-10T17:00:00Z">
        <w:r>
          <w:rPr/>
          <w:delText xml:space="preserve"> koji govore srpski ili žive sa Srbima ili se doživljavaju </w:delText>
        </w:r>
      </w:del>
      <w:ins w:id="216" w:author="Dokmanovic" w:date="2004-11-18T20:38:00Z">
        <w:del w:id="217" w:author="UNHCRUser" w:date="2005-10-10T17:00:00Z">
          <w:r>
            <w:rPr/>
            <w:delText xml:space="preserve">sebe </w:delText>
          </w:r>
        </w:del>
      </w:ins>
      <w:del w:id="218" w:author="UNHCRUser" w:date="2005-10-10T17:00:00Z">
        <w:r>
          <w:rPr/>
          <w:delText>kao bliži</w:delText>
        </w:r>
      </w:del>
      <w:ins w:id="219" w:author="Dokmanovic" w:date="2004-11-18T20:43:00Z">
        <w:del w:id="220" w:author="UNHCRUser" w:date="2005-10-10T17:00:00Z">
          <w:r>
            <w:rPr>
              <w:color w:val="000000"/>
            </w:rPr>
            <w:delText>im</w:delText>
          </w:r>
        </w:del>
      </w:ins>
      <w:del w:id="221" w:author="UNHCRUser" w:date="2005-10-10T17:00:00Z">
        <w:r>
          <w:rPr/>
          <w:delText xml:space="preserve"> kosovskim Srbima, i njihova bezbednosna situacija je na taj način umnogome </w:delText>
        </w:r>
      </w:del>
      <w:ins w:id="222" w:author="Dokmanovic" w:date="2004-11-18T20:44:00Z">
        <w:del w:id="223" w:author="UNHCRUser" w:date="2005-10-10T17:00:00Z">
          <w:r>
            <w:rPr/>
            <w:delText xml:space="preserve">je </w:delText>
          </w:r>
        </w:del>
      </w:ins>
      <w:del w:id="224" w:author="UNHCRUser" w:date="2005-10-10T17:00:00Z">
        <w:r>
          <w:rPr/>
          <w:delText xml:space="preserve">slična situaciji kosovskih Srba. S druge strane, čini se da Aškalije i Egipćani, koji govore albanski, uživaju veći stepen tolerancije i, relativno govoreći, imaju veću slobodu kretanja i stabilniju bezbednosnu situaciju. </w:delText>
        </w:r>
      </w:del>
    </w:p>
    <w:p>
      <w:pPr>
        <w:pStyle w:val="Heading1"/>
        <w:keepNext w:val="true"/>
        <w:widowControl/>
        <w:bidi w:val="0"/>
        <w:jc w:val="left"/>
        <w:rPr>
          <w:del w:id="227" w:author="UNHCRUser" w:date="2005-10-10T17:00:00Z"/>
        </w:rPr>
      </w:pPr>
      <w:del w:id="226" w:author="UNHCRUser" w:date="2005-10-10T17:00:00Z">
        <w:r>
          <w:rPr/>
        </w:r>
      </w:del>
    </w:p>
    <w:p>
      <w:pPr>
        <w:pStyle w:val="TextBody"/>
        <w:keepNext w:val="true"/>
        <w:widowControl/>
        <w:bidi w:val="0"/>
        <w:jc w:val="left"/>
        <w:rPr>
          <w:del w:id="232" w:author="UNHCRUser" w:date="2005-10-10T17:00:00Z"/>
        </w:rPr>
      </w:pPr>
      <w:del w:id="228" w:author="UNHCRUser" w:date="2005-10-10T17:00:00Z">
        <w:r>
          <w:rPr/>
          <w:delText xml:space="preserve">13. Ipak, nesiguran položaj sve tri </w:delText>
        </w:r>
      </w:del>
      <w:ins w:id="229" w:author="Dokmanovic" w:date="2004-11-18T20:49:00Z">
        <w:del w:id="230" w:author="UNHCRUser" w:date="2005-10-10T17:00:00Z">
          <w:r>
            <w:rPr/>
            <w:delText>navedene</w:delText>
          </w:r>
        </w:del>
      </w:ins>
      <w:del w:id="231" w:author="UNHCRUser" w:date="2005-10-10T17:00:00Z">
        <w:r>
          <w:rPr/>
          <w:delText>ove zajednice jasno se ogledao u činjenici da su se čak i u mestima gde je dolazilo do povratka manjina uz učešće većinske populacije bezbednosni incidenti dešavali i pre marta 2004. Sve tri zajednice doživele su različite vidove zlostavljanja tokom proteklih pet godina, u rasponu od ozbiljnih pretnji, fizičkih napada i bombaških napada do verbalnih napada, kamenovanja, diksriminacije i marginalizacije.</w:delText>
        </w:r>
      </w:del>
    </w:p>
    <w:p>
      <w:pPr>
        <w:pStyle w:val="Heading1"/>
        <w:keepNext w:val="true"/>
        <w:widowControl/>
        <w:bidi w:val="0"/>
        <w:jc w:val="left"/>
        <w:rPr>
          <w:del w:id="234" w:author="UNHCRUser" w:date="2005-10-10T17:00:00Z"/>
        </w:rPr>
      </w:pPr>
      <w:del w:id="233" w:author="UNHCRUser" w:date="2005-10-10T17:00:00Z">
        <w:r>
          <w:rPr/>
        </w:r>
      </w:del>
    </w:p>
    <w:p>
      <w:pPr>
        <w:pStyle w:val="TextBody"/>
        <w:keepNext w:val="true"/>
        <w:widowControl/>
        <w:bidi w:val="0"/>
        <w:jc w:val="left"/>
        <w:rPr>
          <w:del w:id="251" w:author="UNHCRUser" w:date="2005-10-10T17:00:00Z"/>
        </w:rPr>
      </w:pPr>
      <w:del w:id="235" w:author="UNHCRUser" w:date="2005-10-10T17:00:00Z">
        <w:r>
          <w:rPr/>
          <w:delText xml:space="preserve">14. Izvestan broj pojedinaca iz </w:delText>
        </w:r>
      </w:del>
      <w:ins w:id="236" w:author="Dokmanovic" w:date="2004-11-18T20:49:00Z">
        <w:del w:id="237" w:author="UNHCRUser" w:date="2005-10-10T17:00:00Z">
          <w:r>
            <w:rPr/>
            <w:delText>te</w:delText>
          </w:r>
        </w:del>
      </w:ins>
      <w:del w:id="238" w:author="UNHCRUser" w:date="2005-10-10T17:00:00Z">
        <w:r>
          <w:rPr/>
          <w:delText xml:space="preserve">ove tri zajednice napadnut je marta 2004. godine, ali što je još važnije, jedan od najnasilnijih i najdestruktivnijih slučajeva isterivanja neke manjinske zajednice tokom dana martovskog nasilja bilo je isterivanje pripadnika zajednice Aškalija iz Vučitrna. Čitava zajednica, izuzimajući tri porodice, </w:delText>
        </w:r>
      </w:del>
      <w:del w:id="239" w:author="UNHCRUser" w:date="2005-10-10T17:00:00Z">
        <w:commentRangeStart w:id="3"/>
        <w:r>
          <w:rPr/>
          <w:delText>sistematski</w:delText>
        </w:r>
      </w:del>
      <w:del w:id="240" w:author="UNHCRUser" w:date="2005-10-10T17:00:00Z">
        <w:r>
          <w:rPr>
            <w:rStyle w:val="CommentReference"/>
            <w:rFonts w:cs="Arial" w:ascii="Arial" w:hAnsi="Arial"/>
            <w:vanish w:val="false"/>
            <w:lang w:val="en-GB"/>
          </w:rPr>
        </w:r>
      </w:del>
      <w:del w:id="241" w:author="UNHCRUser" w:date="2005-10-10T17:00:00Z">
        <w:commentRangeEnd w:id="3"/>
        <w:r>
          <w:commentReference w:id="3"/>
        </w:r>
        <w:r>
          <w:rPr/>
          <w:delText xml:space="preserve"> je napadana od strane agresivne mase; na kraju su snage KFOR-a morale da evakuišu 65 aškalijskih porodica. Njihove kuće su potom sistematski </w:delText>
        </w:r>
      </w:del>
      <w:ins w:id="242" w:author="Dokmanovic" w:date="2004-11-18T20:51:00Z">
        <w:del w:id="243" w:author="UNHCRUser" w:date="2005-10-10T17:00:00Z">
          <w:r>
            <w:rPr/>
            <w:delText>o</w:delText>
          </w:r>
        </w:del>
      </w:ins>
      <w:del w:id="244" w:author="UNHCRUser" w:date="2005-10-10T17:00:00Z">
        <w:r>
          <w:rPr/>
          <w:delText>pljačkane i spaljivane</w:delText>
        </w:r>
      </w:del>
      <w:ins w:id="245" w:author="Dokmanovic" w:date="2004-11-18T20:51:00Z">
        <w:del w:id="246" w:author="UNHCRUser" w:date="2005-10-10T17:00:00Z">
          <w:r>
            <w:rPr/>
            <w:delText>spaljene</w:delText>
          </w:r>
        </w:del>
      </w:ins>
      <w:del w:id="247" w:author="UNHCRUser" w:date="2005-10-10T17:00:00Z">
        <w:r>
          <w:rPr/>
          <w:delText xml:space="preserve">, i svih 65 porodica (259 lica) ostaju raseljene. Premda se na ovo može gledati kao na izolovan incident, napad protiv ove </w:delText>
        </w:r>
      </w:del>
      <w:ins w:id="248" w:author="Dokmanovic" w:date="2004-11-18T20:52:00Z">
        <w:del w:id="249" w:author="UNHCRUser" w:date="2005-10-10T17:00:00Z">
          <w:r>
            <w:rPr/>
            <w:delText xml:space="preserve">te </w:delText>
          </w:r>
        </w:del>
      </w:ins>
      <w:del w:id="250" w:author="UNHCRUser" w:date="2005-10-10T17:00:00Z">
        <w:r>
          <w:rPr/>
          <w:delText xml:space="preserve">zajednice je značajan zato što je do njega došlo u mestu gde se odigrao prvi organizovan povratak interno raseljenih lica iz redova Aškalija 2002. godine, posle čega je usledio izvestan broj individualnih povrataka. Otuda sistematski napadi na jednu delom integrisanu (neki pripadnici ove zajednice ostali su u Vučitrnu tokom proteklih pet godina) a delom povratničku zajednicu, zajedno sa razmerama stalnih zlostavljanja i zločina koji pogađaju aškalijsku i egipćansku zajednicu, jasno ukazuju na njihovu neprekidnu ugroženost i na mogućnost da će oni i u budućnosti biti meta napada.  </w:delText>
        </w:r>
      </w:del>
    </w:p>
    <w:p>
      <w:pPr>
        <w:pStyle w:val="Heading1"/>
        <w:keepNext w:val="true"/>
        <w:widowControl/>
        <w:bidi w:val="0"/>
        <w:jc w:val="left"/>
        <w:rPr>
          <w:del w:id="253" w:author="UNHCRUser" w:date="2005-10-10T17:00:00Z"/>
        </w:rPr>
      </w:pPr>
      <w:del w:id="252" w:author="UNHCRUser" w:date="2005-10-10T17:00:00Z">
        <w:r>
          <w:rPr/>
        </w:r>
      </w:del>
    </w:p>
    <w:p>
      <w:pPr>
        <w:pStyle w:val="TextBody"/>
        <w:keepNext w:val="true"/>
        <w:widowControl/>
        <w:bidi w:val="0"/>
        <w:jc w:val="left"/>
        <w:rPr>
          <w:del w:id="261" w:author="UNHCRUser" w:date="2005-10-10T17:00:00Z"/>
        </w:rPr>
      </w:pPr>
      <w:del w:id="254" w:author="UNHCRUser" w:date="2005-10-10T17:00:00Z">
        <w:r>
          <w:rPr/>
          <w:delText xml:space="preserve">15. Romi, Aškalije i Egipćani nastavljaju da traže bezbednost u velikim zajednicama, u prenaseljenim, često ilegalnim naseljima bez odgovarajuće infrastrukture. Njihove nedaće dodatno otežavaju problemi vezani za prava svojine. Događaji iz marta 2004. pokazuju, imajući u vidu slučaj Vučitrna, da to što se ljudi vraćaju (bilo spontano ili organizovano) </w:delText>
        </w:r>
      </w:del>
      <w:ins w:id="255" w:author="Dokmanovic" w:date="2004-11-18T20:56:00Z">
        <w:del w:id="256" w:author="UNHCRUser" w:date="2005-10-10T17:00:00Z">
          <w:r>
            <w:rPr/>
            <w:delText xml:space="preserve">– </w:delText>
          </w:r>
        </w:del>
      </w:ins>
      <w:del w:id="257" w:author="UNHCRUser" w:date="2005-10-10T17:00:00Z">
        <w:r>
          <w:rPr/>
          <w:delText xml:space="preserve">ne znači nužno da smesta dolazi do značajnog poboljšanja njihove bezbednosne situacije. Imajući </w:delText>
        </w:r>
      </w:del>
      <w:ins w:id="258" w:author="Dokmanovic" w:date="2004-11-18T20:57:00Z">
        <w:del w:id="259" w:author="UNHCRUser" w:date="2005-10-10T17:00:00Z">
          <w:r>
            <w:rPr/>
            <w:delText>t</w:delText>
          </w:r>
        </w:del>
      </w:ins>
      <w:del w:id="260" w:author="UNHCRUser" w:date="2005-10-10T17:00:00Z">
        <w:r>
          <w:rPr/>
          <w:delText xml:space="preserve">ovo u vidu, sve tri zajednice i dalje se sa osnovanim razlozima osećaju ugroženim. </w:delText>
        </w:r>
      </w:del>
    </w:p>
    <w:p>
      <w:pPr>
        <w:pStyle w:val="Heading1"/>
        <w:keepNext w:val="true"/>
        <w:widowControl/>
        <w:bidi w:val="0"/>
        <w:jc w:val="left"/>
        <w:rPr>
          <w:del w:id="263" w:author="UNHCRUser" w:date="2005-10-10T17:00:00Z"/>
        </w:rPr>
      </w:pPr>
      <w:del w:id="262" w:author="UNHCRUser" w:date="2005-10-10T17:00:00Z">
        <w:r>
          <w:rPr/>
        </w:r>
      </w:del>
    </w:p>
    <w:p>
      <w:pPr>
        <w:pStyle w:val="Heading1"/>
        <w:keepNext w:val="true"/>
        <w:widowControl/>
        <w:bidi w:val="0"/>
        <w:jc w:val="left"/>
        <w:rPr>
          <w:u w:val="single"/>
          <w:del w:id="265" w:author="UNHCRUser" w:date="2005-10-10T17:00:00Z"/>
        </w:rPr>
      </w:pPr>
      <w:del w:id="264" w:author="UNHCRUser" w:date="2005-10-10T17:00:00Z">
        <w:r>
          <w:rPr>
            <w:u w:val="single"/>
          </w:rPr>
        </w:r>
      </w:del>
    </w:p>
    <w:p>
      <w:pPr>
        <w:pStyle w:val="Heading1"/>
        <w:keepNext w:val="true"/>
        <w:widowControl/>
        <w:bidi w:val="0"/>
        <w:jc w:val="left"/>
        <w:rPr>
          <w:u w:val="single"/>
          <w:del w:id="267" w:author="UNHCRUser" w:date="2005-10-10T17:00:00Z"/>
        </w:rPr>
      </w:pPr>
      <w:del w:id="266" w:author="UNHCRUser" w:date="2005-10-10T17:00:00Z">
        <w:r>
          <w:rPr>
            <w:u w:val="single"/>
          </w:rPr>
        </w:r>
      </w:del>
    </w:p>
    <w:p>
      <w:pPr>
        <w:pStyle w:val="Heading1"/>
        <w:keepNext w:val="true"/>
        <w:widowControl/>
        <w:bidi w:val="0"/>
        <w:jc w:val="left"/>
        <w:rPr>
          <w:del w:id="269" w:author="UNHCRUser" w:date="2005-10-10T17:00:00Z"/>
        </w:rPr>
      </w:pPr>
      <w:del w:id="268" w:author="UNHCRUser" w:date="2005-10-10T17:00:00Z">
        <w:r>
          <w:rPr>
            <w:u w:val="single"/>
          </w:rPr>
          <w:delText>C. Kosovski Bošnjaci i Goranci</w:delText>
        </w:r>
      </w:del>
    </w:p>
    <w:p>
      <w:pPr>
        <w:pStyle w:val="Heading1"/>
        <w:keepNext w:val="true"/>
        <w:widowControl/>
        <w:bidi w:val="0"/>
        <w:jc w:val="left"/>
        <w:rPr>
          <w:del w:id="271" w:author="UNHCRUser" w:date="2005-10-10T17:00:00Z"/>
        </w:rPr>
      </w:pPr>
      <w:del w:id="270" w:author="UNHCRUser" w:date="2005-10-10T17:00:00Z">
        <w:r>
          <w:rPr/>
        </w:r>
      </w:del>
    </w:p>
    <w:p>
      <w:pPr>
        <w:pStyle w:val="TextBody"/>
        <w:keepNext w:val="true"/>
        <w:widowControl/>
        <w:bidi w:val="0"/>
        <w:jc w:val="left"/>
        <w:rPr>
          <w:del w:id="276" w:author="UNHCRUser" w:date="2005-10-10T17:00:00Z"/>
        </w:rPr>
      </w:pPr>
      <w:del w:id="272" w:author="UNHCRUser" w:date="2005-10-10T17:00:00Z">
        <w:r>
          <w:rPr/>
          <w:delText xml:space="preserve">16. Bezbednosna situacija kosovskih Bošnjaka i Goranaca ostala je stabilna; nema izveštaja o ozbiljnim incidentima praćenim nasiljem. I dalje se dešavaju slučajevi zastrašivanja, zlostavljanja i diskriminacije, a pripadnici ovih zajednica nerado koriste maternji jezik na javnim mestima ako se nalaze van svoga neposrednog okruženja (gde bi mogao biti poistovećen sa srpskim). Faktor jezika i dalje ograničava njihovu slobodu kretanja širom Kosova i otežava jednak pristup uslugama i umanjuje njihovu samodovoljnost ograničavajući njihove ekonomske potencijale. Sve ovo </w:delText>
        </w:r>
      </w:del>
      <w:ins w:id="273" w:author="Dokmanovic" w:date="2004-11-18T20:59:00Z">
        <w:del w:id="274" w:author="UNHCRUser" w:date="2005-10-10T17:00:00Z">
          <w:r>
            <w:rPr/>
            <w:delText xml:space="preserve">to </w:delText>
          </w:r>
        </w:del>
      </w:ins>
      <w:del w:id="275" w:author="UNHCRUser" w:date="2005-10-10T17:00:00Z">
        <w:r>
          <w:rPr/>
          <w:delText xml:space="preserve">je podstaklo iseljavanje sa Kosova. </w:delText>
        </w:r>
      </w:del>
    </w:p>
    <w:p>
      <w:pPr>
        <w:pStyle w:val="Heading1"/>
        <w:keepNext w:val="true"/>
        <w:widowControl/>
        <w:bidi w:val="0"/>
        <w:jc w:val="left"/>
        <w:rPr>
          <w:del w:id="278" w:author="UNHCRUser" w:date="2005-10-10T17:00:00Z"/>
        </w:rPr>
      </w:pPr>
      <w:del w:id="277" w:author="UNHCRUser" w:date="2005-10-10T17:00:00Z">
        <w:r>
          <w:rPr/>
        </w:r>
      </w:del>
    </w:p>
    <w:p>
      <w:pPr>
        <w:pStyle w:val="TextBody"/>
        <w:keepNext w:val="true"/>
        <w:widowControl/>
        <w:bidi w:val="0"/>
        <w:jc w:val="left"/>
        <w:rPr>
          <w:del w:id="287" w:author="UNHCRUser" w:date="2005-10-10T17:00:00Z"/>
        </w:rPr>
      </w:pPr>
      <w:del w:id="279" w:author="UNHCRUser" w:date="2005-10-10T17:00:00Z">
        <w:r>
          <w:rPr/>
          <w:delText>17. Premda Bošnjaci i Goranci nisu bili direktne mete napada tokom nemira u martu 2004. godine, u nekim mestima su se osećali nesigurno i opredelili su se za evakuaciju iz predostrožnosti. Policija je evakuisala dve porodice iz bošnjačke mahale u Severnoj Mitrovici, dok je nekoliko drugih</w:delText>
        </w:r>
      </w:del>
      <w:del w:id="280" w:author="UNHCRUser" w:date="2005-10-10T17:00:00Z">
        <w:r>
          <w:rPr>
            <w:color w:val="FF00FF"/>
          </w:rPr>
          <w:delText xml:space="preserve"> </w:delText>
        </w:r>
      </w:del>
      <w:del w:id="281" w:author="UNHCRUser" w:date="2005-10-10T17:00:00Z">
        <w:commentRangeStart w:id="4"/>
        <w:r>
          <w:rPr/>
          <w:delText xml:space="preserve">porodica </w:delText>
        </w:r>
      </w:del>
      <w:del w:id="282" w:author="UNHCRUser" w:date="2005-10-10T17:00:00Z">
        <w:r>
          <w:rPr>
            <w:rStyle w:val="CommentReference"/>
            <w:rFonts w:cs="Arial" w:ascii="Arial" w:hAnsi="Arial"/>
            <w:vanish w:val="false"/>
            <w:lang w:val="en-GB"/>
          </w:rPr>
        </w:r>
      </w:del>
      <w:del w:id="283" w:author="UNHCRUser" w:date="2005-10-10T17:00:00Z">
        <w:commentRangeEnd w:id="4"/>
        <w:r>
          <w:commentReference w:id="4"/>
        </w:r>
        <w:r>
          <w:rPr/>
          <w:delText xml:space="preserve">samostalno odlučilo da odu. Nekoliko porodica Goranaca iz Kosova Polja koje su živele pored Srba napustilo je svoje domove iz predostrožnosti, videvši da su njihovi srpski susedi napadnuti. Nema izveštaja o drugim napadima ili o evakuacijama na sopstvenu inicijativu, premda su ove dve etničke zajednice veoma brižno pratile razvoj događaja. Martovski nemiri su neizbežno doveli do pojačanog osećanja nesigurnosti i stalne pripravnosti kod pripadnika ovih </w:delText>
        </w:r>
      </w:del>
      <w:ins w:id="284" w:author="Dokmanovic" w:date="2004-11-18T21:06:00Z">
        <w:del w:id="285" w:author="UNHCRUser" w:date="2005-10-10T17:00:00Z">
          <w:r>
            <w:rPr/>
            <w:delText xml:space="preserve">tih </w:delText>
          </w:r>
        </w:del>
      </w:ins>
      <w:del w:id="286" w:author="UNHCRUser" w:date="2005-10-10T17:00:00Z">
        <w:r>
          <w:rPr/>
          <w:delText xml:space="preserve">zajednica.       </w:delText>
        </w:r>
      </w:del>
    </w:p>
    <w:p>
      <w:pPr>
        <w:pStyle w:val="Heading1"/>
        <w:keepNext w:val="true"/>
        <w:widowControl/>
        <w:bidi w:val="0"/>
        <w:jc w:val="left"/>
        <w:rPr>
          <w:del w:id="289" w:author="UNHCRUser" w:date="2005-10-10T17:00:00Z"/>
        </w:rPr>
      </w:pPr>
      <w:del w:id="288" w:author="UNHCRUser" w:date="2005-10-10T17:00:00Z">
        <w:r>
          <w:rPr/>
        </w:r>
      </w:del>
    </w:p>
    <w:p>
      <w:pPr>
        <w:pStyle w:val="TextBody"/>
        <w:keepNext w:val="true"/>
        <w:widowControl/>
        <w:bidi w:val="0"/>
        <w:jc w:val="left"/>
        <w:rPr>
          <w:del w:id="308" w:author="UNHCRUser" w:date="2005-10-10T17:00:00Z"/>
        </w:rPr>
      </w:pPr>
      <w:del w:id="290" w:author="UNHCRUser" w:date="2005-10-10T17:00:00Z">
        <w:r>
          <w:rPr/>
          <w:delText>18. Pojedini Bošnjaci i Goranci mogu osnovano strahovati od proganjanja kao pripadnici manjinske zajednice, naročito kada se uzmu u obzir sledeći faktori: (i</w:delText>
        </w:r>
      </w:del>
      <w:ins w:id="291" w:author="Dokmanovic" w:date="2004-11-18T21:06:00Z">
        <w:del w:id="292" w:author="UNHCRUser" w:date="2005-10-10T17:00:00Z">
          <w:r>
            <w:rPr/>
            <w:delText>I</w:delText>
          </w:r>
        </w:del>
      </w:ins>
      <w:del w:id="293" w:author="UNHCRUser" w:date="2005-10-10T17:00:00Z">
        <w:r>
          <w:rPr/>
          <w:delText>) njihova nekadašnja veza sa srpskim režimom ili takvo viđenje okoline; (ii</w:delText>
        </w:r>
      </w:del>
      <w:ins w:id="294" w:author="Dokmanovic" w:date="2004-11-18T21:06:00Z">
        <w:del w:id="295" w:author="UNHCRUser" w:date="2005-10-10T17:00:00Z">
          <w:r>
            <w:rPr/>
            <w:delText>II</w:delText>
          </w:r>
        </w:del>
      </w:ins>
      <w:del w:id="296" w:author="UNHCRUser" w:date="2005-10-10T17:00:00Z">
        <w:r>
          <w:rPr/>
          <w:delText xml:space="preserve">) etnički nestabilna ili nesigurna prebivališta </w:delText>
        </w:r>
      </w:del>
      <w:ins w:id="297" w:author="Dokmanovic" w:date="2004-11-18T21:07:00Z">
        <w:del w:id="298" w:author="UNHCRUser" w:date="2005-10-10T17:00:00Z">
          <w:r>
            <w:rPr/>
            <w:delText>t</w:delText>
          </w:r>
        </w:del>
      </w:ins>
      <w:del w:id="299" w:author="UNHCRUser" w:date="2005-10-10T17:00:00Z">
        <w:r>
          <w:rPr/>
          <w:delText>ovih zajednica; (</w:delText>
        </w:r>
      </w:del>
      <w:ins w:id="300" w:author="Dokmanovic" w:date="2004-11-18T21:06:00Z">
        <w:del w:id="301" w:author="UNHCRUser" w:date="2005-10-10T17:00:00Z">
          <w:r>
            <w:rPr/>
            <w:delText>III</w:delText>
          </w:r>
        </w:del>
      </w:ins>
      <w:del w:id="302" w:author="UNHCRUser" w:date="2005-10-10T17:00:00Z">
        <w:r>
          <w:rPr/>
          <w:delText>iii) njihova sadašnja povezanost sa srpskom zajednicom ili takvo viđenje okoline, ili pak povezanost sa albanskom zajednicom;</w:delText>
        </w:r>
      </w:del>
      <w:del w:id="303" w:author="UNHCRUser" w:date="2005-10-10T17:00:00Z">
        <w:r>
          <w:rPr>
            <w:rStyle w:val="FootnoteCharacters"/>
            <w:rStyle w:val="FootnoteAnchor"/>
            <w:rFonts w:cs="Arial" w:ascii="Arial" w:hAnsi="Arial"/>
          </w:rPr>
          <w:footnoteReference w:id="7"/>
        </w:r>
      </w:del>
      <w:del w:id="304" w:author="UNHCRUser" w:date="2005-10-10T17:00:00Z">
        <w:r>
          <w:rPr/>
          <w:delText xml:space="preserve"> (i</w:delText>
        </w:r>
      </w:del>
      <w:ins w:id="305" w:author="Dokmanovic" w:date="2004-11-18T21:07:00Z">
        <w:del w:id="306" w:author="UNHCRUser" w:date="2005-10-10T17:00:00Z">
          <w:r>
            <w:rPr/>
            <w:delText>IV</w:delText>
          </w:r>
        </w:del>
      </w:ins>
      <w:del w:id="307" w:author="UNHCRUser" w:date="2005-10-10T17:00:00Z">
        <w:r>
          <w:rPr/>
          <w:delText xml:space="preserve">v) nepredvidljivost situacije i mogućnost da dođe do međuetničkog nasilja usmerenog protiv manjinskih zajednica na Kosovu, dodatno otežana neadekvatnim mehanizmima reagovanja u smislu funkcionalne nacionalne zaštite i vladavine prava.  </w:delText>
        </w:r>
      </w:del>
    </w:p>
    <w:p>
      <w:pPr>
        <w:pStyle w:val="Heading1"/>
        <w:keepNext w:val="true"/>
        <w:widowControl/>
        <w:bidi w:val="0"/>
        <w:jc w:val="left"/>
        <w:rPr>
          <w:del w:id="310" w:author="UNHCRUser" w:date="2005-10-10T17:00:00Z"/>
        </w:rPr>
      </w:pPr>
      <w:del w:id="309" w:author="UNHCRUser" w:date="2005-10-10T17:00:00Z">
        <w:r>
          <w:rPr/>
        </w:r>
      </w:del>
    </w:p>
    <w:p>
      <w:pPr>
        <w:pStyle w:val="Heading1"/>
        <w:keepNext w:val="true"/>
        <w:widowControl/>
        <w:bidi w:val="0"/>
        <w:jc w:val="left"/>
        <w:rPr>
          <w:del w:id="312" w:author="UNHCRUser" w:date="2005-10-10T17:00:00Z"/>
        </w:rPr>
      </w:pPr>
      <w:del w:id="311" w:author="UNHCRUser" w:date="2005-10-10T17:00:00Z">
        <w:r>
          <w:rPr>
            <w:u w:val="single"/>
          </w:rPr>
          <w:delText>D. Kosovski Albanci</w:delText>
        </w:r>
      </w:del>
    </w:p>
    <w:p>
      <w:pPr>
        <w:pStyle w:val="Heading1"/>
        <w:keepNext w:val="true"/>
        <w:widowControl/>
        <w:bidi w:val="0"/>
        <w:jc w:val="left"/>
        <w:rPr>
          <w:u w:val="single"/>
          <w:del w:id="314" w:author="UNHCRUser" w:date="2005-10-10T17:00:00Z"/>
        </w:rPr>
      </w:pPr>
      <w:del w:id="313" w:author="UNHCRUser" w:date="2005-10-10T17:00:00Z">
        <w:r>
          <w:rPr>
            <w:u w:val="single"/>
          </w:rPr>
        </w:r>
      </w:del>
    </w:p>
    <w:p>
      <w:pPr>
        <w:pStyle w:val="TextBody"/>
        <w:keepNext w:val="true"/>
        <w:widowControl/>
        <w:bidi w:val="0"/>
        <w:jc w:val="left"/>
        <w:rPr>
          <w:del w:id="322" w:author="UNHCRUser" w:date="2005-10-10T17:00:00Z"/>
        </w:rPr>
      </w:pPr>
      <w:del w:id="315" w:author="UNHCRUser" w:date="2005-10-10T17:00:00Z">
        <w:r>
          <w:rPr/>
          <w:delText>19. Kosvski Albanci koji se nalaze u situaciji etničke manjine, naročito u opštinama u severnom delu Kosova, i dalje se nalaze u veoma nesigurnom bezbednosnom okruženju, i potrebno je snažno prisustvo KFOR-a da bi se osigurala njihova bezbednost u tim naseljima. Ove zajednice u pravilu ostaju statične, uz mali broj spontanih povrataka, što je odraz teškog okruženja. Dugi niz pretnji i napada kulminirao je javnim nemirima tokom marta 2004.</w:delText>
        </w:r>
      </w:del>
      <w:ins w:id="316" w:author="Dokmanovic" w:date="2004-11-18T21:11:00Z">
        <w:del w:id="317" w:author="UNHCRUser" w:date="2005-10-10T17:00:00Z">
          <w:r>
            <w:rPr/>
            <w:delText xml:space="preserve"> godine</w:delText>
          </w:r>
        </w:del>
      </w:ins>
      <w:del w:id="318" w:author="UNHCRUser" w:date="2005-10-10T17:00:00Z">
        <w:r>
          <w:rPr/>
          <w:delText xml:space="preserve">, kada je više od stotinu osoba u centralnom delu Mitrovice bilo naterano na prinudno raseljenje. Njihove stanove i kuće odmah su oštetili i/ili zauzeli kosovski Srbi. Premda nisu napadana, jednoetnička izolovana naselja ili sela u severnim optinama Kosova ostala su izdvojena, bez pristupa zalihama ili osnovnim uslugama sve dok KFOR nije obezbedio pratnju, dok su kosovski Albanci koji su živeli u opštini Štrpci sa većinskim srpskim stanovništvom napustili svoja sela u strahu od osvetničkih napada. Neredi ispunjeni nasiljem i napeto bezbednosno okruženje posle ovih </w:delText>
        </w:r>
      </w:del>
      <w:ins w:id="319" w:author="Dokmanovic" w:date="2004-11-18T21:12:00Z">
        <w:del w:id="320" w:author="UNHCRUser" w:date="2005-10-10T17:00:00Z">
          <w:r>
            <w:rPr/>
            <w:delText xml:space="preserve">tih </w:delText>
          </w:r>
        </w:del>
      </w:ins>
      <w:del w:id="321" w:author="UNHCRUser" w:date="2005-10-10T17:00:00Z">
        <w:r>
          <w:rPr/>
          <w:delText xml:space="preserve">događaja jasno svedoče o kontinuiranoj pretnji njihovoj bezbednosti; kosovski Albanci koje se nalaze u manjinskoj etničkoj situaciji mogu se suočiti sa ozbiljnim problemima vezanim za zaštitu. </w:delText>
        </w:r>
      </w:del>
    </w:p>
    <w:p>
      <w:pPr>
        <w:pStyle w:val="Heading1"/>
        <w:keepNext w:val="true"/>
        <w:widowControl/>
        <w:bidi w:val="0"/>
        <w:jc w:val="left"/>
        <w:rPr>
          <w:del w:id="324" w:author="UNHCRUser" w:date="2005-10-10T17:00:00Z"/>
        </w:rPr>
      </w:pPr>
      <w:del w:id="323" w:author="UNHCRUser" w:date="2005-10-10T17:00:00Z">
        <w:r>
          <w:rPr/>
        </w:r>
      </w:del>
    </w:p>
    <w:p>
      <w:pPr>
        <w:pStyle w:val="Heading1"/>
        <w:keepNext w:val="true"/>
        <w:widowControl/>
        <w:bidi w:val="0"/>
        <w:jc w:val="left"/>
        <w:rPr>
          <w:del w:id="326" w:author="UNHCRUser" w:date="2005-10-10T17:00:00Z"/>
        </w:rPr>
      </w:pPr>
      <w:del w:id="325" w:author="UNHCRUser" w:date="2005-10-10T17:00:00Z">
        <w:r>
          <w:rPr>
            <w:b/>
            <w:bCs/>
          </w:rPr>
          <w:delText>II. Kategorije zaštite primenljive na sve stanovnike Kosova (ljude koji su poreklom sa Kosova)</w:delText>
        </w:r>
      </w:del>
    </w:p>
    <w:p>
      <w:pPr>
        <w:pStyle w:val="Heading1"/>
        <w:keepNext w:val="true"/>
        <w:widowControl/>
        <w:bidi w:val="0"/>
        <w:jc w:val="left"/>
        <w:rPr>
          <w:b/>
          <w:b/>
          <w:bCs/>
          <w:del w:id="328" w:author="UNHCRUser" w:date="2005-10-10T17:00:00Z"/>
        </w:rPr>
      </w:pPr>
      <w:del w:id="327" w:author="UNHCRUser" w:date="2005-10-10T17:00:00Z">
        <w:r>
          <w:rPr>
            <w:b/>
            <w:bCs/>
          </w:rPr>
        </w:r>
      </w:del>
    </w:p>
    <w:p>
      <w:pPr>
        <w:pStyle w:val="Heading1"/>
        <w:keepNext w:val="true"/>
        <w:widowControl/>
        <w:bidi w:val="0"/>
        <w:jc w:val="left"/>
        <w:rPr>
          <w:del w:id="330" w:author="UNHCRUser" w:date="2005-10-10T17:00:00Z"/>
        </w:rPr>
      </w:pPr>
      <w:del w:id="329" w:author="UNHCRUser" w:date="2005-10-10T17:00:00Z">
        <w:r>
          <w:rPr/>
          <w:delText>20. Premda je većina kosovskih Albanaca u mogućnosti da se vrati bez problema vezanih za zaštitu, postoje određene kategorije kosovskih Albanaca koje se mogu suočiti sa ozbiljnim problemima, uključujući tu i fizičko ugrožavanje, kada se vrate svojim kućama. Uz kosovske Albance koji se nalaze u manjinskoj situaciji kako je napred navedeno, tu spadaju i:</w:delText>
        </w:r>
      </w:del>
    </w:p>
    <w:p>
      <w:pPr>
        <w:pStyle w:val="TextBody"/>
        <w:keepNext w:val="true"/>
        <w:widowControl/>
        <w:bidi w:val="0"/>
        <w:jc w:val="left"/>
        <w:rPr>
          <w:del w:id="336" w:author="UNHCRUser" w:date="2005-10-10T17:00:00Z"/>
        </w:rPr>
      </w:pPr>
      <w:del w:id="331" w:author="UNHCRUser" w:date="2005-10-10T17:00:00Z">
        <w:r>
          <w:rPr/>
          <w:delText>kosovski Albanci u etnički mešovitim brakovima i ljudi mešanog etničkog porekla</w:delText>
        </w:r>
      </w:del>
      <w:ins w:id="332" w:author="Dokmanovic" w:date="2004-11-19T13:26:00Z">
        <w:del w:id="333" w:author="UNHCRUser" w:date="2005-10-10T17:00:00Z">
          <w:r>
            <w:rPr/>
            <w:delText>,</w:delText>
          </w:r>
        </w:del>
      </w:ins>
      <w:del w:id="334" w:author="UNHCRUser" w:date="2005-10-10T17:00:00Z">
        <w:r>
          <w:rPr/>
          <w:delText>;</w:delText>
        </w:r>
      </w:del>
      <w:del w:id="335" w:author="UNHCRUser" w:date="2005-10-10T17:00:00Z">
        <w:r>
          <w:rPr/>
          <w:delText xml:space="preserve"> i</w:delText>
        </w:r>
      </w:del>
    </w:p>
    <w:p>
      <w:pPr>
        <w:pStyle w:val="Heading1"/>
        <w:keepNext w:val="true"/>
        <w:widowControl/>
        <w:bidi w:val="0"/>
        <w:jc w:val="left"/>
        <w:rPr>
          <w:del w:id="338" w:author="UNHCRUser" w:date="2005-10-10T17:00:00Z"/>
        </w:rPr>
      </w:pPr>
      <w:del w:id="337" w:author="UNHCRUser" w:date="2005-10-10T17:00:00Z">
        <w:r>
          <w:rPr/>
          <w:delText>kosovski Albanci za koje se smatra da su bili povezani sa srpskim režimom posle 1990. godine.</w:delText>
        </w:r>
      </w:del>
    </w:p>
    <w:p>
      <w:pPr>
        <w:pStyle w:val="Heading1"/>
        <w:keepNext w:val="true"/>
        <w:widowControl/>
        <w:bidi w:val="0"/>
        <w:jc w:val="left"/>
        <w:rPr>
          <w:del w:id="340" w:author="UNHCRUser" w:date="2005-10-10T17:00:00Z"/>
        </w:rPr>
      </w:pPr>
      <w:del w:id="339" w:author="UNHCRUser" w:date="2005-10-10T17:00:00Z">
        <w:r>
          <w:rPr/>
        </w:r>
      </w:del>
    </w:p>
    <w:p>
      <w:pPr>
        <w:pStyle w:val="Heading1"/>
        <w:keepNext w:val="true"/>
        <w:widowControl/>
        <w:bidi w:val="0"/>
        <w:jc w:val="left"/>
        <w:rPr>
          <w:del w:id="342" w:author="UNHCRUser" w:date="2005-10-10T17:00:00Z"/>
        </w:rPr>
      </w:pPr>
      <w:del w:id="341" w:author="UNHCRUser" w:date="2005-10-10T17:00:00Z">
        <w:r>
          <w:rPr/>
          <w:delText xml:space="preserve">21. Tvrdnje osoba iz svih etničkih grupa koje strahuju od proganjanja zbog toga što pripadaju bilo kojoj kategoriji navedenoj u ovom dokumentu treba brižljivo razmotriti da bi se doneo zaključak o tome postoji li potreba za njihovom međunarodnom zaštitom. Nedavno međuetničko nasilje naglašava trajnu i snažnu netrpeljivost prema kosovskim Srbima na Kosovu, kao i prema licima blisko povezanim sa ovom manjinom ili sa srpskim strukturama, bilo u prošlosti bilo sada. </w:delText>
        </w:r>
      </w:del>
    </w:p>
    <w:p>
      <w:pPr>
        <w:pStyle w:val="Heading1"/>
        <w:keepNext w:val="true"/>
        <w:widowControl/>
        <w:bidi w:val="0"/>
        <w:jc w:val="left"/>
        <w:rPr>
          <w:del w:id="344" w:author="UNHCRUser" w:date="2005-10-10T17:00:00Z"/>
        </w:rPr>
      </w:pPr>
      <w:del w:id="343" w:author="UNHCRUser" w:date="2005-10-10T17:00:00Z">
        <w:r>
          <w:rPr/>
        </w:r>
      </w:del>
    </w:p>
    <w:p>
      <w:pPr>
        <w:pStyle w:val="TextBody"/>
        <w:keepNext w:val="true"/>
        <w:widowControl/>
        <w:bidi w:val="0"/>
        <w:jc w:val="left"/>
        <w:rPr>
          <w:del w:id="357" w:author="UNHCRUser" w:date="2005-10-10T17:00:00Z"/>
        </w:rPr>
      </w:pPr>
      <w:del w:id="345" w:author="UNHCRUser" w:date="2005-10-10T17:00:00Z">
        <w:r>
          <w:rPr/>
          <w:delText>22. Takođe treba posvetiti posebnu pažnju iskazima traumatizovanih osoba koje su u stanju da pruže uverljive razloge za odbijanje da se vrate, naročito onih osoba koje su bile izložene veoma ozbiljnim oblicima proganjanja i žrtava torture, lica koja su pretrpela seksualno nasilje i svedoka zločina protiv čovečnosti. Kao što je navedeno u članovima 1C(5) i 1C(6) Konvencije o statusu izbeglica iz 1951. godine, izbeglički status dat licima koja su “</w:delText>
        </w:r>
      </w:del>
      <w:ins w:id="346" w:author="Dokmanovic" w:date="2004-11-18T21:25:00Z">
        <w:del w:id="347" w:author="UNHCRUser" w:date="2005-10-10T17:00:00Z">
          <w:r>
            <w:rPr/>
            <w:delText>„</w:delText>
          </w:r>
        </w:del>
      </w:ins>
      <w:del w:id="348" w:author="UNHCRUser" w:date="2005-10-10T17:00:00Z">
        <w:r>
          <w:rPr/>
          <w:delText>u stanju da navedu uverljive razloge vezane za ranije proganjanje</w:delText>
        </w:r>
      </w:del>
      <w:ins w:id="349" w:author="Dokmanovic" w:date="2004-11-18T21:25:00Z">
        <w:del w:id="350" w:author="UNHCRUser" w:date="2005-10-10T17:00:00Z">
          <w:r>
            <w:rPr/>
            <w:delText>“</w:delText>
          </w:r>
        </w:del>
      </w:ins>
      <w:del w:id="351" w:author="UNHCRUser" w:date="2005-10-10T17:00:00Z">
        <w:r>
          <w:rPr/>
          <w:delText xml:space="preserve">” za to što odbijaju zaštitu u zemlji porekla </w:delText>
        </w:r>
      </w:del>
      <w:ins w:id="352" w:author="Dokmanovic" w:date="2004-11-18T21:26:00Z">
        <w:del w:id="353" w:author="UNHCRUser" w:date="2005-10-10T17:00:00Z">
          <w:r>
            <w:rPr/>
            <w:delText xml:space="preserve">– </w:delText>
          </w:r>
        </w:del>
      </w:ins>
      <w:del w:id="354" w:author="UNHCRUser" w:date="2005-10-10T17:00:00Z">
        <w:r>
          <w:rPr/>
          <w:delText>ne treba da prestane da važi imajući u vidu trenutne okolnosti koje vladaju na Kosovu.</w:delText>
        </w:r>
      </w:del>
      <w:del w:id="355" w:author="UNHCRUser" w:date="2005-10-10T17:00:00Z">
        <w:r>
          <w:rPr>
            <w:rStyle w:val="FootnoteCharacters"/>
            <w:rStyle w:val="FootnoteAnchor"/>
            <w:rFonts w:cs="Arial" w:ascii="Arial" w:hAnsi="Arial"/>
          </w:rPr>
          <w:footnoteReference w:id="8"/>
        </w:r>
      </w:del>
      <w:del w:id="356" w:author="UNHCRUser" w:date="2005-10-10T17:00:00Z">
        <w:r>
          <w:rPr/>
          <w:delText xml:space="preserve"> </w:delText>
        </w:r>
      </w:del>
    </w:p>
    <w:p>
      <w:pPr>
        <w:pStyle w:val="Heading1"/>
        <w:keepNext w:val="true"/>
        <w:widowControl/>
        <w:bidi w:val="0"/>
        <w:jc w:val="left"/>
        <w:rPr>
          <w:del w:id="359" w:author="UNHCRUser" w:date="2005-10-10T17:00:00Z"/>
        </w:rPr>
      </w:pPr>
      <w:del w:id="358" w:author="UNHCRUser" w:date="2005-10-10T17:00:00Z">
        <w:r>
          <w:rPr/>
        </w:r>
      </w:del>
    </w:p>
    <w:p>
      <w:pPr>
        <w:pStyle w:val="Heading1"/>
        <w:keepNext w:val="true"/>
        <w:widowControl/>
        <w:bidi w:val="0"/>
        <w:jc w:val="left"/>
        <w:rPr>
          <w:del w:id="361" w:author="UNHCRUser" w:date="2005-10-10T17:00:00Z"/>
        </w:rPr>
      </w:pPr>
      <w:del w:id="360" w:author="UNHCRUser" w:date="2005-10-10T17:00:00Z">
        <w:r>
          <w:rPr>
            <w:b/>
            <w:bCs/>
          </w:rPr>
          <w:delText>III. Humanitarne kategorije</w:delText>
        </w:r>
      </w:del>
    </w:p>
    <w:p>
      <w:pPr>
        <w:pStyle w:val="Heading1"/>
        <w:keepNext w:val="true"/>
        <w:widowControl/>
        <w:bidi w:val="0"/>
        <w:jc w:val="left"/>
        <w:rPr>
          <w:b/>
          <w:b/>
          <w:bCs/>
          <w:del w:id="363" w:author="UNHCRUser" w:date="2005-10-10T17:00:00Z"/>
        </w:rPr>
      </w:pPr>
      <w:del w:id="362" w:author="UNHCRUser" w:date="2005-10-10T17:00:00Z">
        <w:r>
          <w:rPr>
            <w:b/>
            <w:bCs/>
          </w:rPr>
        </w:r>
      </w:del>
    </w:p>
    <w:p>
      <w:pPr>
        <w:pStyle w:val="Heading1"/>
        <w:keepNext w:val="true"/>
        <w:widowControl/>
        <w:bidi w:val="0"/>
        <w:jc w:val="left"/>
        <w:rPr>
          <w:del w:id="365" w:author="UNHCRUser" w:date="2005-10-10T17:00:00Z"/>
        </w:rPr>
      </w:pPr>
      <w:del w:id="364" w:author="UNHCRUser" w:date="2005-10-10T17:00:00Z">
        <w:r>
          <w:rPr/>
          <w:delText>23. Pojedinci koji su naročito ugroženi mogu imati posebne potrebe koje treba uzimati u obzir u kontekstu povratka, a naročito imajući u vidu neadekvatne standarde zdravstvene zaštite i institucija socijalnog staranja. Lista osoba koje spadaju u ovu kategoriju koja sledi nije potpuna:</w:delText>
        </w:r>
      </w:del>
    </w:p>
    <w:p>
      <w:pPr>
        <w:pStyle w:val="Heading1"/>
        <w:keepNext w:val="true"/>
        <w:widowControl/>
        <w:bidi w:val="0"/>
        <w:jc w:val="left"/>
        <w:rPr>
          <w:del w:id="367" w:author="UNHCRUser" w:date="2005-10-10T17:00:00Z"/>
        </w:rPr>
      </w:pPr>
      <w:del w:id="366" w:author="UNHCRUser" w:date="2005-10-10T17:00:00Z">
        <w:r>
          <w:rPr/>
          <w:delText>hronično ili ozbiljno bolesna lica čije stanje zahteva specijalizovanu medicinsku intervenciju kakva trenutno nije dostupna na Kosovu;</w:delText>
        </w:r>
      </w:del>
    </w:p>
    <w:p>
      <w:pPr>
        <w:pStyle w:val="TextBody"/>
        <w:keepNext w:val="true"/>
        <w:widowControl/>
        <w:bidi w:val="0"/>
        <w:jc w:val="left"/>
        <w:rPr>
          <w:del w:id="402" w:author="UNHCRUser" w:date="2005-10-10T17:00:00Z"/>
        </w:rPr>
      </w:pPr>
      <w:del w:id="368" w:author="UNHCRUser" w:date="2005-10-10T17:00:00Z">
        <w:r>
          <w:rPr/>
          <w:delText xml:space="preserve">lica </w:delText>
        </w:r>
      </w:del>
      <w:ins w:id="369" w:author="Dokmanovic" w:date="2004-11-18T21:59:00Z">
        <w:del w:id="370" w:author="UNHCRUser" w:date="2005-10-10T17:00:00Z">
          <w:r>
            <w:rPr/>
            <w:delText xml:space="preserve"> </w:delText>
          </w:r>
        </w:del>
      </w:ins>
      <w:del w:id="371" w:author="UNHCRUser" w:date="2005-10-10T17:00:00Z">
        <w:r>
          <w:rPr/>
          <w:delText xml:space="preserve">sa </w:delText>
        </w:r>
      </w:del>
      <w:ins w:id="372" w:author="Dokmanovic" w:date="2004-11-18T21:59:00Z">
        <w:del w:id="373" w:author="UNHCRUser" w:date="2005-10-10T17:00:00Z">
          <w:r>
            <w:rPr/>
            <w:delText xml:space="preserve"> </w:delText>
          </w:r>
        </w:del>
      </w:ins>
      <w:del w:id="374" w:author="UNHCRUser" w:date="2005-10-10T17:00:00Z">
        <w:r>
          <w:rPr/>
          <w:delText>hroničnim</w:delText>
        </w:r>
      </w:del>
      <w:ins w:id="375" w:author="Dokmanovic" w:date="2004-11-18T21:59:00Z">
        <w:del w:id="376" w:author="UNHCRUser" w:date="2005-10-10T17:00:00Z">
          <w:r>
            <w:rPr/>
            <w:delText xml:space="preserve"> </w:delText>
          </w:r>
        </w:del>
      </w:ins>
      <w:del w:id="377" w:author="UNHCRUser" w:date="2005-10-10T17:00:00Z">
        <w:r>
          <w:rPr/>
          <w:delText xml:space="preserve"> i</w:delText>
        </w:r>
      </w:del>
      <w:ins w:id="378" w:author="Dokmanovic" w:date="2004-11-18T21:59:00Z">
        <w:del w:id="379" w:author="UNHCRUser" w:date="2005-10-10T17:00:00Z">
          <w:r>
            <w:rPr/>
            <w:delText xml:space="preserve"> </w:delText>
          </w:r>
        </w:del>
      </w:ins>
      <w:del w:id="380" w:author="UNHCRUser" w:date="2005-10-10T17:00:00Z">
        <w:r>
          <w:rPr/>
          <w:delText xml:space="preserve"> teškim </w:delText>
        </w:r>
      </w:del>
      <w:ins w:id="381" w:author="Dokmanovic" w:date="2004-11-18T21:59:00Z">
        <w:del w:id="382" w:author="UNHCRUser" w:date="2005-10-10T17:00:00Z">
          <w:r>
            <w:rPr/>
            <w:delText xml:space="preserve"> </w:delText>
          </w:r>
        </w:del>
      </w:ins>
      <w:del w:id="383" w:author="UNHCRUser" w:date="2005-10-10T17:00:00Z">
        <w:r>
          <w:rPr/>
          <w:delText xml:space="preserve">mentalnim </w:delText>
        </w:r>
      </w:del>
      <w:ins w:id="384" w:author="Dokmanovic" w:date="2004-11-18T22:00:00Z">
        <w:del w:id="385" w:author="UNHCRUser" w:date="2005-10-10T17:00:00Z">
          <w:r>
            <w:rPr/>
            <w:delText xml:space="preserve"> </w:delText>
          </w:r>
        </w:del>
      </w:ins>
      <w:del w:id="386" w:author="UNHCRUser" w:date="2005-10-10T17:00:00Z">
        <w:r>
          <w:rPr/>
          <w:delText xml:space="preserve">oboljenjima </w:delText>
        </w:r>
      </w:del>
      <w:ins w:id="387" w:author="Dokmanovic" w:date="2004-11-18T22:00:00Z">
        <w:del w:id="388" w:author="UNHCRUser" w:date="2005-10-10T17:00:00Z">
          <w:r>
            <w:rPr/>
            <w:delText xml:space="preserve"> </w:delText>
          </w:r>
        </w:del>
      </w:ins>
      <w:del w:id="389" w:author="UNHCRUser" w:date="2005-10-10T17:00:00Z">
        <w:r>
          <w:rPr/>
          <w:delText xml:space="preserve">(uključujući </w:delText>
        </w:r>
      </w:del>
      <w:ins w:id="390" w:author="Dokmanovic" w:date="2004-11-18T22:00:00Z">
        <w:del w:id="391" w:author="UNHCRUser" w:date="2005-10-10T17:00:00Z">
          <w:r>
            <w:rPr/>
            <w:delText xml:space="preserve">uključujući  </w:delText>
          </w:r>
        </w:del>
      </w:ins>
      <w:del w:id="392" w:author="UNHCRUser" w:date="2005-10-10T17:00:00Z">
        <w:r>
          <w:rPr/>
          <w:delText xml:space="preserve">tu </w:delText>
        </w:r>
      </w:del>
      <w:ins w:id="393" w:author="Dokmanovic" w:date="2004-11-18T22:00:00Z">
        <w:del w:id="394" w:author="UNHCRUser" w:date="2005-10-10T17:00:00Z">
          <w:r>
            <w:rPr/>
            <w:delText xml:space="preserve"> </w:delText>
          </w:r>
        </w:del>
      </w:ins>
      <w:del w:id="395" w:author="UNHCRUser" w:date="2005-10-10T17:00:00Z">
        <w:r>
          <w:rPr/>
          <w:delText>i</w:delText>
        </w:r>
      </w:del>
      <w:ins w:id="396" w:author="Dokmanovic" w:date="2004-11-18T22:00:00Z">
        <w:del w:id="397" w:author="UNHCRUser" w:date="2005-10-10T17:00:00Z">
          <w:r>
            <w:rPr/>
            <w:delText xml:space="preserve"> </w:delText>
          </w:r>
        </w:del>
      </w:ins>
      <w:del w:id="398" w:author="UNHCRUser" w:date="2005-10-10T17:00:00Z">
        <w:r>
          <w:rPr/>
          <w:delText xml:space="preserve"> post-</w:delText>
        </w:r>
      </w:del>
      <w:ins w:id="399" w:author="Dokmanovic" w:date="2004-11-18T21:59:00Z">
        <w:del w:id="400" w:author="UNHCRUser" w:date="2005-10-10T17:00:00Z">
          <w:r>
            <w:rPr>
              <w:color w:val="000000"/>
            </w:rPr>
            <w:delText>-</w:delText>
          </w:r>
        </w:del>
      </w:ins>
      <w:del w:id="401" w:author="UNHCRUser" w:date="2005-10-10T17:00:00Z">
        <w:r>
          <w:rPr/>
          <w:delText>traumatske poremećaje uzrokovane stresom) čije stanje zahteva specijalizovanu medicinsku intervenciju kakva trenutno nije dostupna na Kosovu;</w:delText>
        </w:r>
      </w:del>
    </w:p>
    <w:p>
      <w:pPr>
        <w:pStyle w:val="Heading1"/>
        <w:keepNext w:val="true"/>
        <w:widowControl/>
        <w:bidi w:val="0"/>
        <w:jc w:val="left"/>
        <w:rPr>
          <w:del w:id="404" w:author="UNHCRUser" w:date="2005-10-10T17:00:00Z"/>
        </w:rPr>
      </w:pPr>
      <w:del w:id="403" w:author="UNHCRUser" w:date="2005-10-10T17:00:00Z">
        <w:r>
          <w:rPr/>
          <w:delText>teško hendikepirana lica (uključujući i lica koja se staraju o njima) čija dobrobit zavisi od specijalizovanog sistema podrške kakav trenutno nije dostupan na Kosovu;</w:delText>
        </w:r>
      </w:del>
    </w:p>
    <w:p>
      <w:pPr>
        <w:pStyle w:val="Heading1"/>
        <w:keepNext w:val="true"/>
        <w:widowControl/>
        <w:bidi w:val="0"/>
        <w:jc w:val="left"/>
        <w:rPr>
          <w:del w:id="406" w:author="UNHCRUser" w:date="2005-10-10T17:00:00Z"/>
        </w:rPr>
      </w:pPr>
      <w:del w:id="405" w:author="UNHCRUser" w:date="2005-10-10T17:00:00Z">
        <w:r>
          <w:rPr/>
          <w:delText>starija lica bez pratnje koja nemaju rođaka niti bilo kakvu drugu društvenu podršku na Kosovu;</w:delText>
        </w:r>
      </w:del>
    </w:p>
    <w:p>
      <w:pPr>
        <w:pStyle w:val="TextBody"/>
        <w:keepNext w:val="true"/>
        <w:widowControl/>
        <w:bidi w:val="0"/>
        <w:jc w:val="left"/>
        <w:rPr>
          <w:del w:id="411" w:author="UNHCRUser" w:date="2005-10-10T17:00:00Z"/>
        </w:rPr>
      </w:pPr>
      <w:del w:id="407" w:author="UNHCRUser" w:date="2005-10-10T17:00:00Z">
        <w:r>
          <w:rPr/>
          <w:delText>deca odvojena od roditelja bez pratnje rođaka ili staratelja, za koju se ut</w:delText>
        </w:r>
      </w:del>
      <w:ins w:id="408" w:author="Dokmanovic" w:date="2004-11-18T22:03:00Z">
        <w:del w:id="409" w:author="UNHCRUser" w:date="2005-10-10T17:00:00Z">
          <w:r>
            <w:rPr/>
            <w:delText>v</w:delText>
          </w:r>
        </w:del>
      </w:ins>
      <w:del w:id="410" w:author="UNHCRUser" w:date="2005-10-10T17:00:00Z">
        <w:r>
          <w:rPr/>
          <w:delText>rdi da nije i njihovom interesu da se vrate na Kosovo.</w:delText>
        </w:r>
      </w:del>
    </w:p>
    <w:p>
      <w:pPr>
        <w:pStyle w:val="Heading1"/>
        <w:keepNext w:val="true"/>
        <w:widowControl/>
        <w:bidi w:val="0"/>
        <w:jc w:val="left"/>
        <w:rPr>
          <w:del w:id="413" w:author="UNHCRUser" w:date="2005-10-10T17:00:00Z"/>
        </w:rPr>
      </w:pPr>
      <w:del w:id="412" w:author="UNHCRUser" w:date="2005-10-10T17:00:00Z">
        <w:r>
          <w:rPr/>
        </w:r>
      </w:del>
    </w:p>
    <w:p>
      <w:pPr>
        <w:pStyle w:val="Heading1"/>
        <w:keepNext w:val="true"/>
        <w:widowControl/>
        <w:bidi w:val="0"/>
        <w:jc w:val="left"/>
        <w:rPr>
          <w:del w:id="415" w:author="UNHCRUser" w:date="2005-10-10T17:00:00Z"/>
        </w:rPr>
      </w:pPr>
      <w:del w:id="414" w:author="UNHCRUser" w:date="2005-10-10T17:00:00Z">
        <w:r>
          <w:rPr/>
          <w:delText xml:space="preserve">24. Uz to, do povratka dece odvojene od roditelja čiji su rođaci ili staratelji identifikovani treba da dođe samo ako je to u njihovom interesu i pošto je država koja vrši repatrijaciju pružila odgovarajuća obaveštenja i preduzela mere da ne dođe do zastoja u staranju o takvoj deci i njihovoj zaštiti. </w:delText>
        </w:r>
      </w:del>
    </w:p>
    <w:p>
      <w:pPr>
        <w:pStyle w:val="Heading1"/>
        <w:keepNext w:val="true"/>
        <w:widowControl/>
        <w:bidi w:val="0"/>
        <w:jc w:val="left"/>
        <w:rPr>
          <w:del w:id="417" w:author="UNHCRUser" w:date="2005-10-10T17:00:00Z"/>
        </w:rPr>
      </w:pPr>
      <w:del w:id="416" w:author="UNHCRUser" w:date="2005-10-10T17:00:00Z">
        <w:r>
          <w:rPr/>
        </w:r>
      </w:del>
    </w:p>
    <w:p>
      <w:pPr>
        <w:pStyle w:val="Heading1"/>
        <w:keepNext w:val="true"/>
        <w:widowControl/>
        <w:bidi w:val="0"/>
        <w:jc w:val="left"/>
        <w:rPr>
          <w:del w:id="419" w:author="UNHCRUser" w:date="2005-10-10T17:00:00Z"/>
        </w:rPr>
      </w:pPr>
      <w:del w:id="418" w:author="UNHCRUser" w:date="2005-10-10T17:00:00Z">
        <w:r>
          <w:rPr>
            <w:b/>
            <w:bCs/>
          </w:rPr>
          <w:delText>IV. Zaključak</w:delText>
        </w:r>
      </w:del>
    </w:p>
    <w:p>
      <w:pPr>
        <w:pStyle w:val="Heading1"/>
        <w:keepNext w:val="true"/>
        <w:widowControl/>
        <w:bidi w:val="0"/>
        <w:jc w:val="left"/>
        <w:rPr>
          <w:b/>
          <w:b/>
          <w:bCs/>
          <w:del w:id="421" w:author="UNHCRUser" w:date="2005-10-10T17:00:00Z"/>
        </w:rPr>
      </w:pPr>
      <w:del w:id="420" w:author="UNHCRUser" w:date="2005-10-10T17:00:00Z">
        <w:r>
          <w:rPr>
            <w:b/>
            <w:bCs/>
          </w:rPr>
        </w:r>
      </w:del>
    </w:p>
    <w:p>
      <w:pPr>
        <w:pStyle w:val="TextBody"/>
        <w:keepNext w:val="true"/>
        <w:widowControl/>
        <w:bidi w:val="0"/>
        <w:jc w:val="left"/>
        <w:rPr>
          <w:del w:id="435" w:author="UNHCRUser" w:date="2005-10-10T17:00:00Z"/>
        </w:rPr>
      </w:pPr>
      <w:del w:id="422" w:author="UNHCRUser" w:date="2005-10-10T17:00:00Z">
        <w:r>
          <w:rPr/>
          <w:delText>25. Ukupna bezbednosna situacija koja je postojala na Kosovu pre nasilja do ko</w:delText>
        </w:r>
      </w:del>
      <w:ins w:id="423" w:author="Dokmanovic" w:date="2004-11-18T22:15:00Z">
        <w:del w:id="424" w:author="UNHCRUser" w:date="2005-10-10T17:00:00Z">
          <w:r>
            <w:rPr/>
            <w:delText>je</w:delText>
          </w:r>
        </w:del>
      </w:ins>
      <w:del w:id="425" w:author="UNHCRUser" w:date="2005-10-10T17:00:00Z">
        <w:r>
          <w:rPr/>
          <w:delText xml:space="preserve">ga je došlo marta 2004. godine navela je UNHCR da ostane pri svome stavu da postoji kontinuirana potreba za međunarodnom zaštitom pripadnika manjinskih zajednica. Premda u različitom stepenu, u zavisnosti od manjine o kojoj </w:delText>
        </w:r>
      </w:del>
      <w:ins w:id="426" w:author="Dokmanovic" w:date="2004-11-18T22:11:00Z">
        <w:del w:id="427" w:author="UNHCRUser" w:date="2005-10-10T17:00:00Z">
          <w:r>
            <w:rPr/>
            <w:delText>j</w:delText>
          </w:r>
        </w:del>
      </w:ins>
      <w:del w:id="428" w:author="UNHCRUser" w:date="2005-10-10T17:00:00Z">
        <w:r>
          <w:rPr/>
          <w:delText>se r</w:delText>
        </w:r>
      </w:del>
      <w:ins w:id="429" w:author="Dokmanovic" w:date="2004-11-18T22:11:00Z">
        <w:del w:id="430" w:author="UNHCRUser" w:date="2005-10-10T17:00:00Z">
          <w:r>
            <w:rPr/>
            <w:delText>eč</w:delText>
          </w:r>
        </w:del>
      </w:ins>
      <w:del w:id="431" w:author="UNHCRUser" w:date="2005-10-10T17:00:00Z">
        <w:r>
          <w:rPr/>
          <w:delText xml:space="preserve">adi i o mestu gde živi, ta lica </w:delText>
        </w:r>
      </w:del>
      <w:ins w:id="432" w:author="Dokmanovic" w:date="2004-11-18T22:12:00Z">
        <w:del w:id="433" w:author="UNHCRUser" w:date="2005-10-10T17:00:00Z">
          <w:r>
            <w:rPr/>
            <w:delText xml:space="preserve">su </w:delText>
          </w:r>
        </w:del>
      </w:ins>
      <w:del w:id="434" w:author="UNHCRUser" w:date="2005-10-10T17:00:00Z">
        <w:r>
          <w:rPr/>
          <w:delText xml:space="preserve">i dalje su trpela ozbiljne posledice zbog ograničavanja slobode kretanja, pristupa osnovnim uslugama i pravima, i stalnog prisustva nasilja koje je direktno uticalo na njih ili na njihovu zajednicu. </w:delText>
        </w:r>
      </w:del>
    </w:p>
    <w:p>
      <w:pPr>
        <w:pStyle w:val="Heading1"/>
        <w:keepNext w:val="true"/>
        <w:widowControl/>
        <w:bidi w:val="0"/>
        <w:jc w:val="left"/>
        <w:rPr>
          <w:del w:id="437" w:author="UNHCRUser" w:date="2005-10-10T17:00:00Z"/>
        </w:rPr>
      </w:pPr>
      <w:del w:id="436" w:author="UNHCRUser" w:date="2005-10-10T17:00:00Z">
        <w:r>
          <w:rPr/>
        </w:r>
      </w:del>
    </w:p>
    <w:p>
      <w:pPr>
        <w:pStyle w:val="TextBody"/>
        <w:keepNext w:val="true"/>
        <w:widowControl/>
        <w:bidi w:val="0"/>
        <w:jc w:val="left"/>
        <w:rPr>
          <w:del w:id="454" w:author="UNHCRUser" w:date="2005-10-10T17:00:00Z"/>
        </w:rPr>
      </w:pPr>
      <w:del w:id="438" w:author="UNHCRUser" w:date="2005-10-10T17:00:00Z">
        <w:r>
          <w:rPr/>
          <w:delText>26. Iznenadno i neočekivano razbuktavanje međuetničkog nasilja u martu, njegovo brzo širenje na sve delove Kosova, naizgled konkretan i koordiniran izbor žrtava/meta, kao i isprva sporo reagovanje organa bezbednosti</w:delText>
        </w:r>
      </w:del>
      <w:ins w:id="439" w:author="Dokmanovic" w:date="2004-11-18T22:19:00Z">
        <w:del w:id="440" w:author="UNHCRUser" w:date="2005-10-10T17:00:00Z">
          <w:r>
            <w:rPr/>
            <w:delText xml:space="preserve"> isprva</w:delText>
          </w:r>
        </w:del>
      </w:ins>
      <w:del w:id="441" w:author="UNHCRUser" w:date="2005-10-10T17:00:00Z">
        <w:r>
          <w:rPr/>
          <w:delText xml:space="preserve">, imali su za posledicu to da su sve manjinske zajednice na Kosovu osećale pojačan strah i ugroženost. Uz dodatno ograničavanje njihove slobode kretanja i pristupa osnovnim pravima i uslugama, </w:delText>
        </w:r>
      </w:del>
      <w:ins w:id="442" w:author="Dokmanovic" w:date="2004-11-18T22:20:00Z">
        <w:del w:id="443" w:author="UNHCRUser" w:date="2005-10-10T17:00:00Z">
          <w:r>
            <w:rPr/>
            <w:delText>t</w:delText>
          </w:r>
        </w:del>
      </w:ins>
      <w:del w:id="444" w:author="UNHCRUser" w:date="2005-10-10T17:00:00Z">
        <w:r>
          <w:rPr/>
          <w:delText>ovi događaji</w:delText>
        </w:r>
      </w:del>
      <w:ins w:id="445" w:author="Dokmanovic" w:date="2004-11-18T22:20:00Z">
        <w:del w:id="446" w:author="UNHCRUser" w:date="2005-10-10T17:00:00Z">
          <w:r>
            <w:rPr/>
            <w:delText xml:space="preserve"> su</w:delText>
          </w:r>
        </w:del>
      </w:ins>
      <w:del w:id="447" w:author="UNHCRUser" w:date="2005-10-10T17:00:00Z">
        <w:r>
          <w:rPr/>
          <w:delText xml:space="preserve"> doveli su do znatnog pogoršanja načina na koji manjine percipiraju </w:delText>
        </w:r>
      </w:del>
      <w:ins w:id="448" w:author="Dokmanovic" w:date="2004-11-23T18:48:00Z">
        <w:del w:id="449" w:author="UNHCRUser" w:date="2005-10-10T17:00:00Z">
          <w:r>
            <w:rPr>
              <w:color w:val="000000"/>
            </w:rPr>
            <w:delText>sagledavaju</w:delText>
          </w:r>
        </w:del>
      </w:ins>
      <w:ins w:id="450" w:author="Dokmanovic" w:date="2004-11-23T18:48:00Z">
        <w:del w:id="451" w:author="UNHCRUser" w:date="2005-10-10T17:00:00Z">
          <w:r>
            <w:rPr/>
            <w:delText xml:space="preserve"> </w:delText>
          </w:r>
        </w:del>
      </w:ins>
      <w:del w:id="452" w:author="UNHCRUser" w:date="2005-10-10T17:00:00Z">
        <w:r>
          <w:rPr/>
          <w:delText xml:space="preserve">i doživljavaju svoju bezbednost i trajnu mogućnost opstanka. Uz stalnu nestabilnost bezbednosnog okruženja, tim faktorima treba dati odgovarajući značaj kada se razmatraju zahtevi za dobijanje azila lica poreklom sa Kosova. </w:delText>
        </w:r>
      </w:del>
      <w:del w:id="453" w:author="UNHCRUser" w:date="2005-10-10T17:00:00Z">
        <w:r>
          <w:rPr/>
          <w:delText xml:space="preserve"> </w:delText>
        </w:r>
      </w:del>
    </w:p>
    <w:p>
      <w:pPr>
        <w:pStyle w:val="Heading1"/>
        <w:keepNext w:val="true"/>
        <w:widowControl/>
        <w:bidi w:val="0"/>
        <w:jc w:val="left"/>
        <w:rPr>
          <w:del w:id="456" w:author="UNHCRUser" w:date="2005-10-10T17:00:00Z"/>
        </w:rPr>
      </w:pPr>
      <w:del w:id="455" w:author="UNHCRUser" w:date="2005-10-10T17:00:00Z">
        <w:r>
          <w:rPr/>
        </w:r>
      </w:del>
    </w:p>
    <w:p>
      <w:pPr>
        <w:pStyle w:val="TextBody"/>
        <w:keepNext w:val="true"/>
        <w:widowControl/>
        <w:bidi w:val="0"/>
        <w:jc w:val="left"/>
        <w:rPr>
          <w:del w:id="461" w:author="UNHCRUser" w:date="2005-10-10T17:00:00Z"/>
        </w:rPr>
      </w:pPr>
      <w:del w:id="457" w:author="UNHCRUser" w:date="2005-10-10T17:00:00Z">
        <w:r>
          <w:rPr/>
          <w:delText>27. Imajući u vidu napred izneto, UNHCR ponavlja svoj stav da pripadnici manjinskih grupa i drugih</w:delText>
        </w:r>
      </w:del>
      <w:ins w:id="458" w:author="Dokmanovic" w:date="2004-11-18T22:29:00Z">
        <w:del w:id="459" w:author="UNHCRUser" w:date="2005-10-10T17:00:00Z">
          <w:r>
            <w:rPr/>
            <w:delText xml:space="preserve"> navedenih</w:delText>
          </w:r>
        </w:del>
      </w:ins>
      <w:del w:id="460" w:author="UNHCRUser" w:date="2005-10-10T17:00:00Z">
        <w:r>
          <w:rPr/>
          <w:delText xml:space="preserve"> kategorija pod zaštitom na Kosovu napred navedenih treba i dalje da uživaju međunarodnu zaštitu u zemljama azila. </w:delText>
        </w:r>
      </w:del>
    </w:p>
    <w:p>
      <w:pPr>
        <w:pStyle w:val="Heading1"/>
        <w:keepNext w:val="true"/>
        <w:widowControl/>
        <w:bidi w:val="0"/>
        <w:jc w:val="left"/>
        <w:rPr>
          <w:del w:id="463" w:author="UNHCRUser" w:date="2005-10-10T17:00:00Z"/>
        </w:rPr>
      </w:pPr>
      <w:del w:id="462" w:author="UNHCRUser" w:date="2005-10-10T17:00:00Z">
        <w:r>
          <w:rPr/>
        </w:r>
      </w:del>
    </w:p>
    <w:p>
      <w:pPr>
        <w:pStyle w:val="TextBody"/>
        <w:keepNext w:val="true"/>
        <w:widowControl/>
        <w:bidi w:val="0"/>
        <w:jc w:val="left"/>
        <w:rPr>
          <w:del w:id="471" w:author="UNHCRUser" w:date="2005-10-10T17:00:00Z"/>
        </w:rPr>
      </w:pPr>
      <w:del w:id="464" w:author="UNHCRUser" w:date="2005-10-10T17:00:00Z">
        <w:r>
          <w:rPr/>
          <w:delText xml:space="preserve">Iz napred obrazloženih razloga, stav je UNHCR-a da ne treba da dođe do prinudnog povratka Srba, Roma, Aškalija, Egipćana i kosovskih Albanaca iz manjinskih zajednica. Pored toga što bi takva lica doveo u ozbiljnu opasnost, prisilni povratak bi mogao dodatno </w:delText>
        </w:r>
      </w:del>
      <w:ins w:id="465" w:author="Dokmanovic" w:date="2004-11-18T22:31:00Z">
        <w:del w:id="466" w:author="UNHCRUser" w:date="2005-10-10T17:00:00Z">
          <w:r>
            <w:rPr/>
            <w:delText xml:space="preserve">da </w:delText>
          </w:r>
        </w:del>
      </w:ins>
      <w:del w:id="467" w:author="UNHCRUser" w:date="2005-10-10T17:00:00Z">
        <w:r>
          <w:rPr/>
          <w:delText xml:space="preserve">destabilizovati </w:delText>
        </w:r>
      </w:del>
      <w:ins w:id="468" w:author="Dokmanovic" w:date="2004-11-18T22:31:00Z">
        <w:del w:id="469" w:author="UNHCRUser" w:date="2005-10-10T17:00:00Z">
          <w:r>
            <w:rPr/>
            <w:delText xml:space="preserve">destabilizuje </w:delText>
          </w:r>
        </w:del>
      </w:ins>
      <w:del w:id="470" w:author="UNHCRUser" w:date="2005-10-10T17:00:00Z">
        <w:r>
          <w:rPr/>
          <w:delText xml:space="preserve">situaciju na Kosovu, čime bi ova sredina bila izložena riziku novog ili pojačanog međuetničkog nasilja i ponovnog raseljavanja. Ovaj rizik je još veći ako se pojedinci prinudno vrate i budu raseljeni u manjinskim zajednicama koje su izvan njihovog mesta porekla.  </w:delText>
        </w:r>
      </w:del>
    </w:p>
    <w:p>
      <w:pPr>
        <w:pStyle w:val="Heading1"/>
        <w:keepNext w:val="true"/>
        <w:widowControl/>
        <w:bidi w:val="0"/>
        <w:ind w:hanging="0"/>
        <w:jc w:val="left"/>
        <w:rPr>
          <w:del w:id="473" w:author="UNHCRUser" w:date="2005-10-10T17:00:00Z"/>
        </w:rPr>
      </w:pPr>
      <w:del w:id="472" w:author="UNHCRUser" w:date="2005-10-10T17:00:00Z">
        <w:r>
          <w:rPr/>
        </w:r>
      </w:del>
    </w:p>
    <w:p>
      <w:pPr>
        <w:pStyle w:val="TextBody"/>
        <w:keepNext w:val="true"/>
        <w:widowControl/>
        <w:bidi w:val="0"/>
        <w:jc w:val="left"/>
        <w:rPr>
          <w:del w:id="483" w:author="UNHCRUser" w:date="2005-10-10T17:00:00Z"/>
        </w:rPr>
      </w:pPr>
      <w:del w:id="474" w:author="UNHCRUser" w:date="2005-10-10T17:00:00Z">
        <w:r>
          <w:rPr/>
          <w:delText>Od presudne je važnosti da do bezbednog, dostojanstvenog i održivog povratka Srba, Roma, Aškalija, Egipćana i kosovskih Albanaca iz manjinskuh zajednica o kome je bilo reči u ovom dokumentu</w:delText>
        </w:r>
      </w:del>
      <w:ins w:id="475" w:author="Dokmanovic" w:date="2004-11-18T22:32:00Z">
        <w:del w:id="476" w:author="UNHCRUser" w:date="2005-10-10T17:00:00Z">
          <w:r>
            <w:rPr/>
            <w:delText>,</w:delText>
          </w:r>
        </w:del>
      </w:ins>
      <w:del w:id="477" w:author="UNHCRUser" w:date="2005-10-10T17:00:00Z">
        <w:r>
          <w:rPr/>
          <w:delText xml:space="preserve"> dođe isključivo na dobrovoljnoj osnovi, koordinirano i postepeno, uz pomoć prilikom reintegracije. Potrebno je obaviti sveobuhvatnu procenu, slučaj po slučaj, zahteva za dobijanje azila podnetih od strane Bošnjaka i Goranaca, kao što je</w:delText>
        </w:r>
      </w:del>
      <w:ins w:id="478" w:author="Dokmanovic" w:date="2004-11-18T22:33:00Z">
        <w:del w:id="479" w:author="UNHCRUser" w:date="2005-10-10T17:00:00Z">
          <w:r>
            <w:rPr/>
            <w:delText xml:space="preserve"> već</w:delText>
          </w:r>
        </w:del>
      </w:ins>
      <w:del w:id="480" w:author="UNHCRUser" w:date="2005-10-10T17:00:00Z">
        <w:r>
          <w:rPr/>
          <w:delText xml:space="preserve"> naznačeno u relevantnim</w:delText>
        </w:r>
      </w:del>
      <w:del w:id="481" w:author="UNHCRUser" w:date="2005-10-10T17:00:00Z">
        <w:r>
          <w:rPr>
            <w:color w:val="FF00FF"/>
          </w:rPr>
          <w:delText xml:space="preserve"> </w:delText>
        </w:r>
      </w:del>
      <w:del w:id="482" w:author="UNHCRUser" w:date="2005-10-10T17:00:00Z">
        <w:r>
          <w:rPr/>
          <w:delText xml:space="preserve">paragrafima napred u tekstu. </w:delText>
        </w:r>
      </w:del>
    </w:p>
    <w:p>
      <w:pPr>
        <w:pStyle w:val="Heading1"/>
        <w:keepNext w:val="true"/>
        <w:widowControl/>
        <w:bidi w:val="0"/>
        <w:jc w:val="left"/>
        <w:rPr>
          <w:del w:id="485" w:author="UNHCRUser" w:date="2005-10-10T17:00:00Z"/>
        </w:rPr>
      </w:pPr>
      <w:del w:id="484" w:author="UNHCRUser" w:date="2005-10-10T17:00:00Z">
        <w:r>
          <w:rPr/>
        </w:r>
      </w:del>
    </w:p>
    <w:p>
      <w:pPr>
        <w:pStyle w:val="Heading1"/>
        <w:keepNext w:val="true"/>
        <w:widowControl/>
        <w:bidi w:val="0"/>
        <w:jc w:val="left"/>
        <w:rPr>
          <w:del w:id="487" w:author="UNHCRUser" w:date="2005-10-10T17:00:00Z"/>
        </w:rPr>
      </w:pPr>
      <w:del w:id="486" w:author="UNHCRUser" w:date="2005-10-10T17:00:00Z">
        <w:r>
          <w:rPr/>
          <w:delText xml:space="preserve">Važno je da lica koja se prijave za dobrovoljnu repatrijaciju to mogu da učine slobodno i uz puno poznavanje trenutne situacije na Kosovu. Licima koja su se dobrovoljno prijavila za repatrijaciju pre martovskih događaja treba pružiti mogućnost da ponovo razmotre svoje zahteve ako to žele. </w:delText>
        </w:r>
      </w:del>
    </w:p>
    <w:p>
      <w:pPr>
        <w:pStyle w:val="Heading1"/>
        <w:keepNext w:val="true"/>
        <w:widowControl/>
        <w:bidi w:val="0"/>
        <w:jc w:val="left"/>
        <w:rPr>
          <w:del w:id="489" w:author="UNHCRUser" w:date="2005-10-10T17:00:00Z"/>
        </w:rPr>
      </w:pPr>
      <w:del w:id="488" w:author="UNHCRUser" w:date="2005-10-10T17:00:00Z">
        <w:r>
          <w:rPr/>
        </w:r>
      </w:del>
    </w:p>
    <w:p>
      <w:pPr>
        <w:pStyle w:val="TextBody"/>
        <w:keepNext w:val="true"/>
        <w:widowControl/>
        <w:bidi w:val="0"/>
        <w:jc w:val="left"/>
        <w:rPr>
          <w:del w:id="505" w:author="UNHCRUser" w:date="2005-10-10T17:00:00Z"/>
        </w:rPr>
      </w:pPr>
      <w:del w:id="490" w:author="UNHCRUser" w:date="2005-10-10T17:00:00Z">
        <w:r>
          <w:rPr/>
          <w:delText>UNHCR podržava punu i sveobuhvatnu primenu Rezolucije 1244 Saveta bezbednosti iz juna 1999. godine, u kojoj se kaže da će “</w:delText>
        </w:r>
      </w:del>
      <w:ins w:id="491" w:author="Dokmanovic" w:date="2004-11-18T22:34:00Z">
        <w:del w:id="492" w:author="UNHCRUser" w:date="2005-10-10T17:00:00Z">
          <w:r>
            <w:rPr/>
            <w:delText>„</w:delText>
          </w:r>
        </w:del>
      </w:ins>
      <w:del w:id="493" w:author="UNHCRUser" w:date="2005-10-10T17:00:00Z">
        <w:r>
          <w:rPr/>
          <w:delText xml:space="preserve">glavne odgovornosti međunarodnog civilnog prisustva uključivati… omogućavanje bezbednog i neometanog povratka svih izbeglica i raseljenih lica u njihove </w:delText>
        </w:r>
      </w:del>
      <w:del w:id="494" w:author="UNHCRUser" w:date="2005-10-10T17:00:00Z">
        <w:r>
          <w:rPr>
            <w:u w:val="single"/>
          </w:rPr>
          <w:delText>domove</w:delText>
        </w:r>
      </w:del>
      <w:del w:id="495" w:author="UNHCRUser" w:date="2005-10-10T17:00:00Z">
        <w:r>
          <w:rPr/>
          <w:delText xml:space="preserve"> na Kosovu”</w:delText>
        </w:r>
      </w:del>
      <w:ins w:id="496" w:author="Dokmanovic" w:date="2004-11-18T22:34:00Z">
        <w:del w:id="497" w:author="UNHCRUser" w:date="2005-10-10T17:00:00Z">
          <w:r>
            <w:rPr/>
            <w:delText>“</w:delText>
          </w:r>
        </w:del>
      </w:ins>
      <w:del w:id="498" w:author="UNHCRUser" w:date="2005-10-10T17:00:00Z">
        <w:r>
          <w:rPr/>
          <w:delText xml:space="preserve"> (podvukao UNHCR). Po viđenju UNHCR-a, kada države prisilno vraćaju pripadnike manjina u situacij</w:delText>
        </w:r>
      </w:del>
      <w:ins w:id="499" w:author="Dokmanovic" w:date="2004-11-23T18:54:00Z">
        <w:del w:id="500" w:author="UNHCRUser" w:date="2005-10-10T17:00:00Z">
          <w:r>
            <w:rPr/>
            <w:delText>e</w:delText>
          </w:r>
        </w:del>
      </w:ins>
      <w:del w:id="501" w:author="UNHCRUser" w:date="2005-10-10T17:00:00Z">
        <w:r>
          <w:rPr/>
          <w:delText xml:space="preserve">e gde oni bivaju raseljeni u zajednicama izvan njihovog </w:delText>
        </w:r>
      </w:del>
      <w:ins w:id="502" w:author="Dokmanovic" w:date="2004-11-23T18:55:00Z">
        <w:del w:id="503" w:author="UNHCRUser" w:date="2005-10-10T17:00:00Z">
          <w:r>
            <w:rPr/>
            <w:delText xml:space="preserve">svoga </w:delText>
          </w:r>
        </w:del>
      </w:ins>
      <w:del w:id="504" w:author="UNHCRUser" w:date="2005-10-10T17:00:00Z">
        <w:r>
          <w:rPr/>
          <w:delText xml:space="preserve">mesta porekla, time se podriva duh Rezolucije. </w:delText>
        </w:r>
      </w:del>
    </w:p>
    <w:p>
      <w:pPr>
        <w:pStyle w:val="Heading1"/>
        <w:keepNext w:val="true"/>
        <w:widowControl/>
        <w:bidi w:val="0"/>
        <w:jc w:val="left"/>
        <w:rPr>
          <w:del w:id="507" w:author="UNHCRUser" w:date="2005-10-10T17:00:00Z"/>
        </w:rPr>
      </w:pPr>
      <w:del w:id="506" w:author="UNHCRUser" w:date="2005-10-10T17:00:00Z">
        <w:r>
          <w:rPr/>
        </w:r>
      </w:del>
    </w:p>
    <w:p>
      <w:pPr>
        <w:pStyle w:val="Heading1"/>
        <w:keepNext w:val="true"/>
        <w:widowControl/>
        <w:bidi w:val="0"/>
        <w:jc w:val="left"/>
        <w:rPr>
          <w:del w:id="510" w:author="UNHCRUser" w:date="2005-10-10T17:00:00Z"/>
        </w:rPr>
      </w:pPr>
      <w:del w:id="508" w:author="UNHCRUser" w:date="2005-10-10T17:00:00Z">
        <w:r>
          <w:rPr>
            <w:b/>
            <w:bCs/>
          </w:rPr>
          <w:delText>V. Alternativa internog bekstva</w:delText>
        </w:r>
      </w:del>
      <w:del w:id="509" w:author="UNHCRUser" w:date="2005-10-10T17:00:00Z">
        <w:r>
          <w:rPr/>
          <w:delText xml:space="preserve">  </w:delText>
        </w:r>
      </w:del>
    </w:p>
    <w:p>
      <w:pPr>
        <w:pStyle w:val="Heading1"/>
        <w:keepNext w:val="true"/>
        <w:widowControl/>
        <w:bidi w:val="0"/>
        <w:jc w:val="left"/>
        <w:rPr>
          <w:del w:id="512" w:author="UNHCRUser" w:date="2005-10-10T17:00:00Z"/>
        </w:rPr>
      </w:pPr>
      <w:del w:id="511" w:author="UNHCRUser" w:date="2005-10-10T17:00:00Z">
        <w:r>
          <w:rPr/>
        </w:r>
      </w:del>
    </w:p>
    <w:p>
      <w:pPr>
        <w:pStyle w:val="TextBody"/>
        <w:keepNext w:val="true"/>
        <w:widowControl/>
        <w:bidi w:val="0"/>
        <w:jc w:val="left"/>
        <w:rPr>
          <w:del w:id="527" w:author="UNHCRUser" w:date="2005-10-10T17:00:00Z"/>
        </w:rPr>
      </w:pPr>
      <w:del w:id="513" w:author="UNHCRUser" w:date="2005-10-10T17:00:00Z">
        <w:r>
          <w:rPr/>
          <w:delText>UNHCR je mišljenja da primena koncepcije alternative internog bekstva ili preseljenja (</w:delText>
        </w:r>
      </w:del>
      <w:del w:id="514" w:author="UNHCRUser" w:date="2005-10-10T17:00:00Z">
        <w:r>
          <w:rPr>
            <w:i/>
            <w:iCs/>
          </w:rPr>
          <w:delText xml:space="preserve">internal flight or relocation </w:delText>
        </w:r>
      </w:del>
      <w:del w:id="515" w:author="UNHCRUser" w:date="2005-10-10T17:00:00Z">
        <w:r>
          <w:rPr/>
          <w:delText>– podrazumeva vraćanje lica koja traže azil iz treće</w:delText>
        </w:r>
      </w:del>
      <w:del w:id="516" w:author="UNHCRUser" w:date="2005-10-10T17:00:00Z">
        <w:r>
          <w:rPr>
            <w:color w:val="FF00FF"/>
          </w:rPr>
          <w:delText xml:space="preserve"> </w:delText>
        </w:r>
      </w:del>
      <w:del w:id="517" w:author="UNHCRUser" w:date="2005-10-10T17:00:00Z">
        <w:r>
          <w:rPr/>
          <w:delText xml:space="preserve">zemlje na teritoriju matične zemlje u neko drugo mesto ili oblast, </w:delText>
        </w:r>
      </w:del>
      <w:del w:id="518" w:author="UNHCRUser" w:date="2005-10-10T17:00:00Z">
        <w:r>
          <w:rPr>
            <w:i/>
          </w:rPr>
          <w:delText>prim. prev</w:delText>
        </w:r>
      </w:del>
      <w:del w:id="519" w:author="UNHCRUser" w:date="2005-10-10T17:00:00Z">
        <w:r>
          <w:rPr/>
          <w:delText>.) na lica poreklom sa Kosova koja pripadaju etničkim manjinama i njihovo vraćanje na teritoriju uže Srbije ili Crne Gore u većini slučajeva ne bi bila razumna opcija, naročito kada se imaju u vidu činjenica da takva lica nisu u mogućnosti da se registruju kao interno raseljena lica u užoj Srbiji ili Crnoj Gori i kasniji problemi sa kojima će se verovatno suočavati u nastojanju da dobiju pristup osnovnim ljudskim pravima i uslugama.</w:delText>
        </w:r>
      </w:del>
      <w:del w:id="520" w:author="UNHCRUser" w:date="2005-10-10T17:00:00Z">
        <w:r>
          <w:rPr>
            <w:rStyle w:val="FootnoteCharacters"/>
            <w:rStyle w:val="FootnoteAnchor"/>
            <w:rFonts w:cs="Arial" w:ascii="Arial" w:hAnsi="Arial"/>
          </w:rPr>
          <w:footnoteReference w:id="9"/>
        </w:r>
      </w:del>
      <w:del w:id="521" w:author="UNHCRUser" w:date="2005-10-10T17:00:00Z">
        <w:r>
          <w:rPr/>
          <w:delText xml:space="preserve"> Takođe, lokalni kapaciteti za prijem izbeglica veoma su opterećeni.</w:delText>
        </w:r>
      </w:del>
      <w:del w:id="522" w:author="UNHCRUser" w:date="2005-10-10T17:00:00Z">
        <w:r>
          <w:rPr>
            <w:rStyle w:val="FootnoteCharacters"/>
            <w:rStyle w:val="FootnoteAnchor"/>
            <w:rFonts w:cs="Arial" w:ascii="Arial" w:hAnsi="Arial"/>
          </w:rPr>
          <w:footnoteReference w:id="10"/>
        </w:r>
      </w:del>
      <w:del w:id="523" w:author="UNHCRUser" w:date="2005-10-10T17:00:00Z">
        <w:r>
          <w:rPr/>
          <w:delText xml:space="preserve"> Pored toga, UNHCR je mišljenja</w:delText>
        </w:r>
      </w:del>
      <w:ins w:id="524" w:author="Dokmanovic" w:date="2004-11-23T18:57:00Z">
        <w:del w:id="525" w:author="UNHCRUser" w:date="2005-10-10T17:00:00Z">
          <w:r>
            <w:rPr>
              <w:color w:val="000000"/>
            </w:rPr>
            <w:delText>smatra</w:delText>
          </w:r>
        </w:del>
      </w:ins>
      <w:del w:id="526" w:author="UNHCRUser" w:date="2005-10-10T17:00:00Z">
        <w:r>
          <w:rPr/>
          <w:delText xml:space="preserve"> da bi primena alternative internog bekstva ili preseljenja na ova lica mogla dovesti do pokretanja pitanja o odgovornostima koje proističu iz Rezolucije 1244 Saveta bezbednosti Ujedinjenih nacija od 10. juna 1999. godine u vezi sa povratkom izbeglica i raseljenih lica sa Kosova njihovim domovima.</w:delText>
        </w:r>
      </w:del>
    </w:p>
    <w:p>
      <w:pPr>
        <w:pStyle w:val="Heading1"/>
        <w:keepNext w:val="true"/>
        <w:widowControl/>
        <w:bidi w:val="0"/>
        <w:jc w:val="left"/>
        <w:rPr>
          <w:del w:id="529" w:author="UNHCRUser" w:date="2005-10-10T17:00:00Z"/>
        </w:rPr>
      </w:pPr>
      <w:del w:id="528" w:author="UNHCRUser" w:date="2005-10-10T17:00:00Z">
        <w:r>
          <w:rPr/>
        </w:r>
      </w:del>
    </w:p>
    <w:p>
      <w:pPr>
        <w:pStyle w:val="Heading1"/>
        <w:keepNext w:val="true"/>
        <w:widowControl/>
        <w:bidi w:val="0"/>
        <w:jc w:val="left"/>
        <w:rPr>
          <w:del w:id="531" w:author="UNHCRUser" w:date="2005-10-10T17:00:00Z"/>
        </w:rPr>
      </w:pPr>
      <w:del w:id="530" w:author="UNHCRUser" w:date="2005-10-10T17:00:00Z">
        <w:r>
          <w:rPr/>
          <w:delText>UNHCR</w:delText>
        </w:r>
      </w:del>
    </w:p>
    <w:p>
      <w:pPr>
        <w:pStyle w:val="Heading1"/>
        <w:keepNext w:val="true"/>
        <w:widowControl/>
        <w:bidi w:val="0"/>
        <w:jc w:val="left"/>
        <w:rPr>
          <w:del w:id="533" w:author="UNHCRUser" w:date="2005-10-10T17:00:00Z"/>
        </w:rPr>
      </w:pPr>
      <w:del w:id="532" w:author="UNHCRUser" w:date="2005-10-10T17:00:00Z">
        <w:r>
          <w:rPr/>
          <w:delText>Ženeva, 13. avgust 2004.</w:delText>
        </w:r>
      </w:del>
    </w:p>
    <w:p>
      <w:pPr>
        <w:pStyle w:val="TextBody"/>
        <w:keepNext w:val="true"/>
        <w:widowControl/>
        <w:bidi w:val="0"/>
        <w:jc w:val="left"/>
        <w:rPr>
          <w:ins w:id="537" w:author="UNHCRUser" w:date="2005-10-10T17:02:00Z"/>
        </w:rPr>
      </w:pPr>
      <w:del w:id="534" w:author="UNHCRUser" w:date="2005-10-10T17:00:00Z">
        <w:r>
          <w:rPr>
            <w:lang w:val="en-GB"/>
          </w:rPr>
          <w:delText xml:space="preserve">             </w:delText>
        </w:r>
      </w:del>
      <w:del w:id="535" w:author="UNHCRUser" w:date="2005-10-10T17:03:00Z">
        <w:r>
          <w:rPr>
            <w:lang w:val="en-GB"/>
          </w:rPr>
          <w:delText xml:space="preserve"> </w:delText>
        </w:r>
      </w:del>
      <w:ins w:id="536" w:author="UNHCRUser" w:date="2005-10-10T17:02:00Z">
        <w:r>
          <w:rPr>
            <w:rFonts w:eastAsia="Arial" w:cs="Arial" w:ascii="Arial" w:hAnsi="Arial"/>
            <w:lang w:val="sr-Latn-CS"/>
          </w:rPr>
          <w:t xml:space="preserve">              </w:t>
        </w:r>
      </w:ins>
    </w:p>
    <w:p>
      <w:pPr>
        <w:pStyle w:val="Normal"/>
        <w:jc w:val="center"/>
        <w:rPr>
          <w:ins w:id="539" w:author="UNHCRUser" w:date="2005-10-10T17:02:00Z"/>
        </w:rPr>
      </w:pPr>
      <w:ins w:id="538" w:author="UNHCRUser" w:date="2005-10-10T17:02:00Z">
        <w:r>
          <w:rPr>
            <w:b/>
            <w:u w:val="single"/>
            <w:lang w:val="sr-Latn-CS"/>
          </w:rPr>
          <w:t>I  Uvod</w:t>
        </w:r>
      </w:ins>
    </w:p>
    <w:p>
      <w:pPr>
        <w:pStyle w:val="Normal"/>
        <w:rPr>
          <w:b/>
          <w:b/>
          <w:u w:val="single"/>
          <w:lang w:val="sr-Latn-CS"/>
          <w:ins w:id="541" w:author="UNHCRUser" w:date="2005-10-10T17:02:00Z"/>
        </w:rPr>
      </w:pPr>
      <w:ins w:id="540" w:author="UNHCRUser" w:date="2005-10-10T17:02:00Z">
        <w:r>
          <w:rPr>
            <w:b/>
            <w:u w:val="single"/>
            <w:lang w:val="sr-Latn-CS"/>
          </w:rPr>
        </w:r>
      </w:ins>
    </w:p>
    <w:p>
      <w:pPr>
        <w:pStyle w:val="Normal"/>
        <w:jc w:val="both"/>
        <w:rPr>
          <w:ins w:id="547" w:author="UNHCRUser" w:date="2005-10-10T17:02:00Z"/>
        </w:rPr>
      </w:pPr>
      <w:ins w:id="542" w:author="UNHCRUser" w:date="2005-10-10T17:02:00Z">
        <w:r>
          <w:rPr>
            <w:lang w:val="sr-Latn-CS"/>
          </w:rPr>
          <w:t>1.</w:t>
          <w:tab/>
          <w:t>Visoki komesarijat Ujedinjenih nacija za izbeglice (UNHCR) je Rezolucijom Saveta be</w:t>
        </w:r>
      </w:ins>
      <w:ins w:id="543" w:author="UNHCRUser" w:date="2005-10-10T17:02:00Z">
        <w:r>
          <w:rPr>
            <w:lang w:val="sl-SI"/>
          </w:rPr>
          <w:t>zbednosti</w:t>
        </w:r>
      </w:ins>
      <w:ins w:id="544" w:author="UNHCRUser" w:date="2005-10-10T17:02:00Z">
        <w:r>
          <w:rPr>
            <w:lang w:val="sr-Latn-CS"/>
          </w:rPr>
          <w:t xml:space="preserve"> Ujedinjenih nacija 1244 (1999)</w:t>
        </w:r>
      </w:ins>
      <w:ins w:id="545" w:author="UNHCRUser" w:date="2005-10-10T17:02:00Z">
        <w:r>
          <w:rPr>
            <w:rStyle w:val="EndnoteCharacters"/>
            <w:rStyle w:val="EndnoteAnchor"/>
            <w:lang w:val="sr-Latn-CS"/>
          </w:rPr>
          <w:endnoteReference w:id="2"/>
        </w:r>
      </w:ins>
      <w:ins w:id="546" w:author="UNHCRUser" w:date="2005-10-10T17:02:00Z">
        <w:r>
          <w:rPr>
            <w:lang w:val="sr-Latn-CS"/>
          </w:rPr>
          <w:t xml:space="preserve"> dobio mandat da nadgleda bezbedan i slobodan povratak svih izbeglica i raseljenih lica u njihove domove. U vršenju ove funkcije, UNHCR je tokom poslednjih pet godina pružio podršku stvaranju uslova koji omogućavaju održivi povratak i redovno objavljivao dokumente o stavu u kojima se ocenjuju dogadjaji i potrebe za zaštitom etničkih grupa i drugih kategorija na Kosovu.</w:t>
        </w:r>
      </w:ins>
    </w:p>
    <w:p>
      <w:pPr>
        <w:pStyle w:val="Normal"/>
        <w:ind w:left="360" w:hanging="0"/>
        <w:jc w:val="both"/>
        <w:rPr>
          <w:lang w:val="sr-Latn-CS"/>
          <w:ins w:id="549" w:author="UNHCRUser" w:date="2005-10-10T17:02:00Z"/>
        </w:rPr>
      </w:pPr>
      <w:ins w:id="548" w:author="UNHCRUser" w:date="2005-10-10T17:02:00Z">
        <w:r>
          <w:rPr>
            <w:lang w:val="sr-Latn-CS"/>
          </w:rPr>
        </w:r>
      </w:ins>
    </w:p>
    <w:p>
      <w:pPr>
        <w:pStyle w:val="Normal"/>
        <w:jc w:val="both"/>
        <w:rPr>
          <w:lang w:val="sr-Latn-CS"/>
          <w:ins w:id="551" w:author="UNHCRUser" w:date="2005-10-10T17:02:00Z"/>
        </w:rPr>
      </w:pPr>
      <w:ins w:id="550" w:author="UNHCRUser" w:date="2005-10-10T17:02:00Z">
        <w:r>
          <w:rPr>
            <w:lang w:val="sr-Latn-CS"/>
          </w:rPr>
        </w:r>
      </w:ins>
    </w:p>
    <w:p>
      <w:pPr>
        <w:pStyle w:val="Normal"/>
        <w:jc w:val="both"/>
        <w:rPr>
          <w:ins w:id="555" w:author="UNHCRUser" w:date="2005-10-10T17:02:00Z"/>
        </w:rPr>
      </w:pPr>
      <w:ins w:id="552" w:author="UNHCRUser" w:date="2005-10-10T17:02:00Z">
        <w:r>
          <w:rPr>
            <w:lang w:val="sr-Latn-CS"/>
          </w:rPr>
          <w:t>2.</w:t>
          <w:tab/>
          <w:t>Svrha ovog dokumenta je da ažurira stav UNHCR-a o kontinuiranim potrebama pojedinaca sa Kosova za medjunarodnom zaštitom u svetlu složenih uslova koji preovladjuju od avgusta 2004. godine</w:t>
        </w:r>
      </w:ins>
      <w:ins w:id="553" w:author="UNHCRUser" w:date="2005-10-10T17:02:00Z">
        <w:r>
          <w:rPr>
            <w:rStyle w:val="EndnoteCharacters"/>
            <w:rStyle w:val="EndnoteAnchor"/>
            <w:lang w:val="sr-Latn-CS"/>
          </w:rPr>
          <w:endnoteReference w:id="3"/>
        </w:r>
      </w:ins>
      <w:ins w:id="554" w:author="UNHCRUser" w:date="2005-10-10T17:02:00Z">
        <w:r>
          <w:rPr>
            <w:lang w:val="sr-Latn-CS"/>
          </w:rPr>
          <w:t>. U dokumentu se prvo ocenjuje trenutna situacija etničkih manjina tako što se analiziraju empirijski podaci i zapažanja, koji potiču iz nedavno objavljenih merodavnih izveštaja objavljenih od strane UN, medjunarodnih nevladinih organizacija i iz UNHCR-ovih aktivnosti praćenja na Kosovu. Drugo, u dokumentu se navode etničke manjinske grupe i druge zaštitne kategorije sa kontinuiranom potrebom za medjunarodnom zaštitom. I treće, dokument naglašava bitne humanitarne potrebe lica sa Kosova koje bi trebalo da budu razmotrene pre donošenja odluke o mogućem povratku na Kosovo.</w:t>
        </w:r>
      </w:ins>
    </w:p>
    <w:p>
      <w:pPr>
        <w:pStyle w:val="Normal"/>
        <w:rPr>
          <w:lang w:val="sr-Latn-CS"/>
          <w:ins w:id="557" w:author="UNHCRUser" w:date="2005-10-10T17:02:00Z"/>
        </w:rPr>
      </w:pPr>
      <w:ins w:id="556" w:author="UNHCRUser" w:date="2005-10-10T17:02:00Z">
        <w:r>
          <w:rPr>
            <w:lang w:val="sr-Latn-CS"/>
          </w:rPr>
        </w:r>
      </w:ins>
    </w:p>
    <w:p>
      <w:pPr>
        <w:pStyle w:val="Normal"/>
        <w:jc w:val="center"/>
        <w:rPr>
          <w:b/>
          <w:b/>
          <w:u w:val="single"/>
          <w:lang w:val="sr-Latn-CS"/>
          <w:ins w:id="559" w:author="UNHCRUser" w:date="2005-10-10T17:02:00Z"/>
        </w:rPr>
      </w:pPr>
      <w:ins w:id="558" w:author="UNHCRUser" w:date="2005-10-10T17:02:00Z">
        <w:r>
          <w:rPr>
            <w:b/>
            <w:u w:val="single"/>
            <w:lang w:val="sr-Latn-CS"/>
          </w:rPr>
          <w:t>II Situacija etničkih manjina</w:t>
        </w:r>
      </w:ins>
    </w:p>
    <w:p>
      <w:pPr>
        <w:pStyle w:val="Normal"/>
        <w:jc w:val="both"/>
        <w:rPr>
          <w:b/>
          <w:b/>
          <w:i/>
          <w:i/>
          <w:lang w:val="sr-Latn-CS"/>
          <w:ins w:id="561" w:author="UNHCRUser" w:date="2005-10-10T17:02:00Z"/>
        </w:rPr>
      </w:pPr>
      <w:ins w:id="560" w:author="UNHCRUser" w:date="2005-10-10T17:02:00Z">
        <w:r>
          <w:rPr>
            <w:b/>
            <w:i/>
            <w:lang w:val="sr-Latn-CS"/>
          </w:rPr>
          <w:t>A.</w:t>
          <w:tab/>
          <w:t>Bezbednost</w:t>
        </w:r>
      </w:ins>
    </w:p>
    <w:p>
      <w:pPr>
        <w:pStyle w:val="Normal"/>
        <w:jc w:val="both"/>
        <w:rPr>
          <w:b/>
          <w:b/>
          <w:i/>
          <w:i/>
          <w:lang w:val="sr-Latn-CS"/>
          <w:ins w:id="563" w:author="UNHCRUser" w:date="2005-10-10T17:02:00Z"/>
        </w:rPr>
      </w:pPr>
      <w:ins w:id="562" w:author="UNHCRUser" w:date="2005-10-10T17:02:00Z">
        <w:r>
          <w:rPr>
            <w:b/>
            <w:i/>
            <w:lang w:val="sr-Latn-CS"/>
          </w:rPr>
        </w:r>
      </w:ins>
    </w:p>
    <w:p>
      <w:pPr>
        <w:pStyle w:val="Normal"/>
        <w:jc w:val="both"/>
        <w:rPr>
          <w:b/>
          <w:b/>
          <w:lang w:val="sr-Latn-CS"/>
          <w:ins w:id="565" w:author="UNHCRUser" w:date="2005-10-10T17:02:00Z"/>
        </w:rPr>
      </w:pPr>
      <w:ins w:id="564" w:author="UNHCRUser" w:date="2005-10-10T17:02:00Z">
        <w:r>
          <w:rPr>
            <w:b/>
            <w:lang w:val="sr-Latn-CS"/>
          </w:rPr>
          <w:t>1.</w:t>
          <w:tab/>
          <w:t>Opšte bezbednosno okruženje</w:t>
        </w:r>
      </w:ins>
    </w:p>
    <w:p>
      <w:pPr>
        <w:pStyle w:val="Normal"/>
        <w:jc w:val="both"/>
        <w:rPr>
          <w:b/>
          <w:b/>
          <w:lang w:val="sr-Latn-CS"/>
          <w:ins w:id="567" w:author="UNHCRUser" w:date="2005-10-10T17:02:00Z"/>
        </w:rPr>
      </w:pPr>
      <w:ins w:id="566" w:author="UNHCRUser" w:date="2005-10-10T17:02:00Z">
        <w:r>
          <w:rPr>
            <w:b/>
            <w:lang w:val="sr-Latn-CS"/>
          </w:rPr>
        </w:r>
      </w:ins>
    </w:p>
    <w:p>
      <w:pPr>
        <w:pStyle w:val="Normal"/>
        <w:jc w:val="both"/>
        <w:rPr>
          <w:ins w:id="571" w:author="UNHCRUser" w:date="2005-10-10T17:02:00Z"/>
        </w:rPr>
      </w:pPr>
      <w:ins w:id="568" w:author="UNHCRUser" w:date="2005-10-10T17:02:00Z">
        <w:r>
          <w:rPr>
            <w:lang w:val="sr-Latn-CS"/>
          </w:rPr>
          <w:t>3.</w:t>
          <w:tab/>
          <w:t>Od medjuetničkog nasilja u martu 2004. godine, a posebno u drugoj polovini godine, ukupna situacija na Kosovu se popravila. Obnovljeno i delotvorno angažovanje privremenih institucija samouprave (PISG) na primeni standarda za Kosovo, naročito u oblastima vezanim za situaciju etničkih manjina, dovelo je do stvaranja novih mogućnosti za povratak u više opština. Bezbednosna situacija se popravila, ako se meri opadajućim trendom kod  teških krivičnih dela  nad pripadnicima manjinskih zajednica. Od kako je 16-godišnji kosovski Srbin poginuo 6. juna 2004. godine u Gračanici, kada je na njega pucano iz vozila u pokretu, nije bilo registrovano nijedno etnički motivisano ubistvo. Nadalje, izbori za kosovsku Skupštinu 23. oktobra 2004. godine su sprovedeni mirnoj atmosferi i ocenjeni su kao slobodni i pošteni. Takodje nije bilo nikakvih  bezbednosnih incidenata tokom posete Kosovu predsednika Srbije Tadića, 13. februara 2005. godine. Dalje, ostvaren je odredjeni napredak u krivičnom gonjenju lica odgovornih za martovsko nasilje</w:t>
        </w:r>
      </w:ins>
      <w:ins w:id="569" w:author="UNHCRUser" w:date="2005-10-10T17:02:00Z">
        <w:r>
          <w:rPr>
            <w:rStyle w:val="EndnoteCharacters"/>
            <w:rStyle w:val="EndnoteAnchor"/>
            <w:lang w:val="sr-Latn-CS"/>
          </w:rPr>
          <w:endnoteReference w:id="4"/>
        </w:r>
      </w:ins>
      <w:ins w:id="570" w:author="UNHCRUser" w:date="2005-10-10T17:02:00Z">
        <w:r>
          <w:rPr>
            <w:lang w:val="sr-Latn-CS"/>
          </w:rPr>
          <w:t xml:space="preserve">. Ipak, treba primetiti da opadanje broja teških krivičnih dela nad pripadnicima manjinskih zajednica može da bude tesno povezano i sa činjenicom da je sloboda kretanja etničkih manjina, a samim tim i kontakti sa većinskim stanovništvom, znatno manja  posle dogadjaja iz marta 2004. godine. </w:t>
        </w:r>
      </w:ins>
    </w:p>
    <w:p>
      <w:pPr>
        <w:pStyle w:val="Normal"/>
        <w:jc w:val="both"/>
        <w:rPr>
          <w:lang w:val="sr-Latn-CS"/>
          <w:ins w:id="573" w:author="UNHCRUser" w:date="2005-10-10T17:02:00Z"/>
        </w:rPr>
      </w:pPr>
      <w:ins w:id="572" w:author="UNHCRUser" w:date="2005-10-10T17:02:00Z">
        <w:r>
          <w:rPr>
            <w:lang w:val="sr-Latn-CS"/>
          </w:rPr>
        </w:r>
      </w:ins>
    </w:p>
    <w:p>
      <w:pPr>
        <w:pStyle w:val="Normal"/>
        <w:jc w:val="both"/>
        <w:rPr>
          <w:ins w:id="587" w:author="UNHCRUser" w:date="2005-10-10T17:02:00Z"/>
        </w:rPr>
      </w:pPr>
      <w:ins w:id="574" w:author="UNHCRUser" w:date="2005-10-10T17:02:00Z">
        <w:r>
          <w:rPr>
            <w:lang w:val="sr-Latn-CS"/>
          </w:rPr>
          <w:t>4.</w:t>
          <w:tab/>
          <w:t>Uprkos tome, bezbednosno okruženje na Kosovu i dalje je veoma krhko i nestabilno. Manjine su i dalje izložene etnički motivisanim incidentima prilikom kojih se transporti manjina kamenuju; pripadnici manjina napadaju</w:t>
        </w:r>
      </w:ins>
      <w:ins w:id="575" w:author="UNHCRUser" w:date="2005-10-10T17:02:00Z">
        <w:r>
          <w:rPr>
            <w:rStyle w:val="EndnoteCharacters"/>
            <w:rStyle w:val="EndnoteAnchor"/>
            <w:lang w:val="sr-Latn-CS"/>
          </w:rPr>
          <w:endnoteReference w:id="5"/>
        </w:r>
      </w:ins>
      <w:ins w:id="576" w:author="UNHCRUser" w:date="2005-10-10T17:02:00Z">
        <w:r>
          <w:rPr>
            <w:lang w:val="sr-Latn-CS"/>
          </w:rPr>
          <w:t>, maltretiraju</w:t>
        </w:r>
      </w:ins>
      <w:ins w:id="577" w:author="UNHCRUser" w:date="2005-10-10T17:02:00Z">
        <w:r>
          <w:rPr>
            <w:rStyle w:val="EndnoteCharacters"/>
            <w:rStyle w:val="EndnoteAnchor"/>
            <w:lang w:val="sr-Latn-CS"/>
          </w:rPr>
          <w:endnoteReference w:id="6"/>
        </w:r>
      </w:ins>
      <w:ins w:id="578" w:author="UNHCRUser" w:date="2005-10-10T17:02:00Z">
        <w:r>
          <w:rPr>
            <w:lang w:val="sr-Latn-CS"/>
          </w:rPr>
          <w:t>, ili zastrašuju; imovina i posedi manjina pljačkaju</w:t>
        </w:r>
      </w:ins>
      <w:ins w:id="579" w:author="UNHCRUser" w:date="2005-10-10T17:02:00Z">
        <w:r>
          <w:rPr>
            <w:rStyle w:val="EndnoteCharacters"/>
            <w:rStyle w:val="EndnoteAnchor"/>
            <w:lang w:val="sr-Latn-CS"/>
          </w:rPr>
          <w:endnoteReference w:id="7"/>
        </w:r>
      </w:ins>
      <w:ins w:id="580" w:author="UNHCRUser" w:date="2005-10-10T17:02:00Z">
        <w:r>
          <w:rPr>
            <w:lang w:val="sr-Latn-CS"/>
          </w:rPr>
          <w:t>, uništavaju ili se ilegalno zaposedaju</w:t>
        </w:r>
      </w:ins>
      <w:ins w:id="581" w:author="UNHCRUser" w:date="2005-10-10T17:02:00Z">
        <w:r>
          <w:rPr>
            <w:rStyle w:val="EndnoteCharacters"/>
            <w:rStyle w:val="EndnoteAnchor"/>
            <w:lang w:val="sr-Latn-CS"/>
          </w:rPr>
          <w:endnoteReference w:id="8"/>
        </w:r>
      </w:ins>
      <w:ins w:id="582" w:author="UNHCRUser" w:date="2005-10-10T17:02:00Z">
        <w:r>
          <w:rPr>
            <w:lang w:val="sr-Latn-CS"/>
          </w:rPr>
          <w:t>; groblja manjina uništavaju</w:t>
        </w:r>
      </w:ins>
      <w:ins w:id="583" w:author="UNHCRUser" w:date="2005-10-10T17:02:00Z">
        <w:r>
          <w:rPr>
            <w:rStyle w:val="EndnoteCharacters"/>
            <w:rStyle w:val="EndnoteAnchor"/>
            <w:lang w:val="sr-Latn-CS"/>
          </w:rPr>
          <w:endnoteReference w:id="9"/>
        </w:r>
      </w:ins>
      <w:ins w:id="584" w:author="UNHCRUser" w:date="2005-10-10T17:02:00Z">
        <w:r>
          <w:rPr>
            <w:lang w:val="sr-Latn-CS"/>
          </w:rPr>
          <w:t>; a grafiti sa govorom mržnje ispisuju na opštinskim zgradama</w:t>
        </w:r>
      </w:ins>
      <w:ins w:id="585" w:author="UNHCRUser" w:date="2005-10-10T17:02:00Z">
        <w:r>
          <w:rPr>
            <w:rStyle w:val="EndnoteCharacters"/>
            <w:rStyle w:val="EndnoteAnchor"/>
            <w:lang w:val="sr-Latn-CS"/>
          </w:rPr>
          <w:endnoteReference w:id="10"/>
        </w:r>
      </w:ins>
      <w:ins w:id="586" w:author="UNHCRUser" w:date="2005-10-10T17:02:00Z">
        <w:r>
          <w:rPr>
            <w:lang w:val="sr-Latn-CS"/>
          </w:rPr>
          <w:t>. Mnogi od ovih incidenata ostaju neprijavljeni zbog toga što se žrtve plaše odmazde  počinilaca iz većinske zajednice.</w:t>
        </w:r>
      </w:ins>
    </w:p>
    <w:p>
      <w:pPr>
        <w:pStyle w:val="Normal"/>
        <w:jc w:val="both"/>
        <w:rPr>
          <w:lang w:val="sr-Latn-CS"/>
          <w:ins w:id="589" w:author="UNHCRUser" w:date="2005-10-10T17:02:00Z"/>
        </w:rPr>
      </w:pPr>
      <w:ins w:id="588" w:author="UNHCRUser" w:date="2005-10-10T17:02:00Z">
        <w:r>
          <w:rPr>
            <w:lang w:val="sr-Latn-CS"/>
          </w:rPr>
        </w:r>
      </w:ins>
    </w:p>
    <w:p>
      <w:pPr>
        <w:pStyle w:val="Normal"/>
        <w:jc w:val="both"/>
        <w:rPr>
          <w:ins w:id="595" w:author="UNHCRUser" w:date="2005-10-10T17:02:00Z"/>
        </w:rPr>
      </w:pPr>
      <w:ins w:id="590" w:author="UNHCRUser" w:date="2005-10-10T17:02:00Z">
        <w:r>
          <w:rPr>
            <w:lang w:val="sr-Latn-CS"/>
          </w:rPr>
          <w:t>5.</w:t>
          <w:tab/>
          <w:t>Rizik da se krhkost i nestabilnost trenutne situacije može pretvoriti tokom 2005. godine u obnovljeno nasilje ne može da bude isključen</w:t>
        </w:r>
      </w:ins>
      <w:ins w:id="591" w:author="UNHCRUser" w:date="2005-10-10T17:02:00Z">
        <w:r>
          <w:rPr>
            <w:rStyle w:val="EndnoteCharacters"/>
            <w:rStyle w:val="EndnoteAnchor"/>
            <w:lang w:val="sr-Latn-CS"/>
          </w:rPr>
          <w:endnoteReference w:id="11"/>
        </w:r>
      </w:ins>
      <w:ins w:id="592" w:author="UNHCRUser" w:date="2005-10-10T17:02:00Z">
        <w:r>
          <w:rPr>
            <w:lang w:val="sr-Latn-CS"/>
          </w:rPr>
          <w:t>. Ako bi došlo do ozbiljnog medjuetničkog nasilja u jednoj oblasti, ono bi moglo da ima, kao što je to bio slučaj u martu 2004. godine, “efekat lavine” i da se brzo proširi po čitavom Kosovu</w:t>
        </w:r>
      </w:ins>
      <w:ins w:id="593" w:author="UNHCRUser" w:date="2005-10-10T17:02:00Z">
        <w:r>
          <w:rPr>
            <w:rStyle w:val="EndnoteCharacters"/>
            <w:rStyle w:val="EndnoteAnchor"/>
            <w:lang w:val="sr-Latn-CS"/>
          </w:rPr>
          <w:endnoteReference w:id="12"/>
        </w:r>
      </w:ins>
      <w:ins w:id="594" w:author="UNHCRUser" w:date="2005-10-10T17:02:00Z">
        <w:r>
          <w:rPr>
            <w:lang w:val="sr-Latn-CS"/>
          </w:rPr>
          <w:t>. Ako se to desi, nasilje će verovatno opet pogoditi etničke manjine.</w:t>
        </w:r>
      </w:ins>
    </w:p>
    <w:p>
      <w:pPr>
        <w:pStyle w:val="Normal"/>
        <w:ind w:left="360" w:hanging="0"/>
        <w:jc w:val="both"/>
        <w:rPr>
          <w:lang w:val="sr-Latn-CS"/>
          <w:ins w:id="597" w:author="UNHCRUser" w:date="2005-10-10T17:02:00Z"/>
        </w:rPr>
      </w:pPr>
      <w:ins w:id="596" w:author="UNHCRUser" w:date="2005-10-10T17:02:00Z">
        <w:r>
          <w:rPr>
            <w:lang w:val="sr-Latn-CS"/>
          </w:rPr>
        </w:r>
      </w:ins>
    </w:p>
    <w:p>
      <w:pPr>
        <w:pStyle w:val="Normal"/>
        <w:jc w:val="both"/>
        <w:rPr>
          <w:lang w:val="sr-Latn-CS"/>
          <w:ins w:id="599" w:author="UNHCRUser" w:date="2005-10-10T17:02:00Z"/>
        </w:rPr>
      </w:pPr>
      <w:ins w:id="598" w:author="UNHCRUser" w:date="2005-10-10T17:02:00Z">
        <w:r>
          <w:rPr>
            <w:lang w:val="sr-Latn-CS"/>
          </w:rPr>
        </w:r>
      </w:ins>
    </w:p>
    <w:p>
      <w:pPr>
        <w:pStyle w:val="Normal"/>
        <w:jc w:val="both"/>
        <w:rPr>
          <w:b/>
          <w:b/>
          <w:lang w:val="sr-Latn-CS"/>
          <w:ins w:id="601" w:author="UNHCRUser" w:date="2005-10-10T17:02:00Z"/>
        </w:rPr>
      </w:pPr>
      <w:ins w:id="600" w:author="UNHCRUser" w:date="2005-10-10T17:02:00Z">
        <w:r>
          <w:rPr>
            <w:b/>
            <w:lang w:val="sr-Latn-CS"/>
          </w:rPr>
          <w:t>2.</w:t>
          <w:tab/>
          <w:t>Nesigurnost - stvarna i doživljena</w:t>
        </w:r>
      </w:ins>
    </w:p>
    <w:p>
      <w:pPr>
        <w:pStyle w:val="Normal"/>
        <w:jc w:val="both"/>
        <w:rPr>
          <w:b/>
          <w:b/>
          <w:lang w:val="sr-Latn-CS"/>
          <w:ins w:id="603" w:author="UNHCRUser" w:date="2005-10-10T17:02:00Z"/>
        </w:rPr>
      </w:pPr>
      <w:ins w:id="602" w:author="UNHCRUser" w:date="2005-10-10T17:02:00Z">
        <w:r>
          <w:rPr>
            <w:b/>
            <w:lang w:val="sr-Latn-CS"/>
          </w:rPr>
        </w:r>
      </w:ins>
    </w:p>
    <w:p>
      <w:pPr>
        <w:pStyle w:val="Normal"/>
        <w:jc w:val="both"/>
        <w:rPr>
          <w:ins w:id="607" w:author="UNHCRUser" w:date="2005-10-10T17:02:00Z"/>
        </w:rPr>
      </w:pPr>
      <w:ins w:id="604" w:author="UNHCRUser" w:date="2005-10-10T17:02:00Z">
        <w:r>
          <w:rPr>
            <w:lang w:val="sr-Latn-CS"/>
          </w:rPr>
          <w:t>6.</w:t>
          <w:tab/>
          <w:t>Pripadnici etničkih manjina i dalje doživljavaju trenutnu situaciju kao nesigurnu i opasnu. Uzrok tome su mnogi faktori, uključujući i to da su dogadjaji iz marta 2004. godine ozbiljno razorili njihovo poverenje u organe reda i povećali njihovo nepoverenje u većinsko stanovništvo. Počinioci se još uvek retko izvode pred lice pravde i incidenti kao oni opisani u gornjem tekstu se i dalje dogadjaju. Zbog toga pojačane mere bezbednosti i inicijative UNMIK-a i KFOR-a</w:t>
        </w:r>
      </w:ins>
      <w:ins w:id="605" w:author="UNHCRUser" w:date="2005-10-10T17:02:00Z">
        <w:r>
          <w:rPr>
            <w:rStyle w:val="EndnoteCharacters"/>
            <w:rStyle w:val="EndnoteAnchor"/>
            <w:lang w:val="sr-Latn-CS"/>
          </w:rPr>
          <w:endnoteReference w:id="13"/>
        </w:r>
      </w:ins>
      <w:ins w:id="606" w:author="UNHCRUser" w:date="2005-10-10T17:02:00Z">
        <w:r>
          <w:rPr>
            <w:lang w:val="sr-Latn-CS"/>
          </w:rPr>
          <w:t xml:space="preserve"> nisu mogle značajno da promene takvo vidjenje situacije.</w:t>
        </w:r>
      </w:ins>
    </w:p>
    <w:p>
      <w:pPr>
        <w:pStyle w:val="Normal"/>
        <w:jc w:val="both"/>
        <w:rPr>
          <w:lang w:val="sr-Latn-CS"/>
          <w:ins w:id="609" w:author="UNHCRUser" w:date="2005-10-10T17:02:00Z"/>
        </w:rPr>
      </w:pPr>
      <w:ins w:id="608" w:author="UNHCRUser" w:date="2005-10-10T17:02:00Z">
        <w:r>
          <w:rPr>
            <w:lang w:val="sr-Latn-CS"/>
          </w:rPr>
        </w:r>
      </w:ins>
    </w:p>
    <w:p>
      <w:pPr>
        <w:pStyle w:val="Normal"/>
        <w:jc w:val="both"/>
        <w:rPr>
          <w:ins w:id="613" w:author="UNHCRUser" w:date="2005-10-10T17:02:00Z"/>
        </w:rPr>
      </w:pPr>
      <w:ins w:id="610" w:author="UNHCRUser" w:date="2005-10-10T17:02:00Z">
        <w:r>
          <w:rPr>
            <w:lang w:val="sr-Latn-CS"/>
          </w:rPr>
          <w:t>7.</w:t>
          <w:tab/>
          <w:t>Snažno osećanje nesigurnosti i konkretni bezbednosni incidenti su imali veliki uticaj na dobrovoljna repatrijaciona kretanja. U 2004. godini je bilo za gotovo 50 odsto manje povrataka etničkih manjina u poredjenju sa 2003. godinom</w:t>
        </w:r>
      </w:ins>
      <w:ins w:id="611" w:author="UNHCRUser" w:date="2005-10-10T17:02:00Z">
        <w:r>
          <w:rPr>
            <w:rStyle w:val="EndnoteCharacters"/>
            <w:rStyle w:val="EndnoteAnchor"/>
            <w:lang w:val="sr-Latn-CS"/>
          </w:rPr>
          <w:endnoteReference w:id="14"/>
        </w:r>
      </w:ins>
      <w:ins w:id="612" w:author="UNHCRUser" w:date="2005-10-10T17:02:00Z">
        <w:r>
          <w:rPr>
            <w:lang w:val="sr-Latn-CS"/>
          </w:rPr>
          <w:t>. Većina (od malog broja) povrataka je bila u jednonacionalne seoske oblasti ili oblasti u kojima povratnici pripadaju većinskom stanovništvu. Ograničenja u vezi sa izgledima za povratak se mogu ilustrovati i situacijom zajednica etničkih manjina koje su bile nasilno raseljene tokom medjuetničkog nasilja u martu 2004. godine: godinu dana kasnije, više od polovine interno raseljenih lica se još uvek nije vratilo u zajednice iz kojih potiču iz bezbednosnih razloga, iako njihove obnovljene kuće pružaju bolje uslove za život nego privremeni  smeštaj za interno raseljena lica.</w:t>
        </w:r>
      </w:ins>
    </w:p>
    <w:p>
      <w:pPr>
        <w:pStyle w:val="Normal"/>
        <w:jc w:val="both"/>
        <w:rPr>
          <w:b/>
          <w:b/>
          <w:lang w:val="sr-Latn-CS"/>
          <w:ins w:id="615" w:author="UNHCRUser" w:date="2005-10-10T17:02:00Z"/>
        </w:rPr>
      </w:pPr>
      <w:ins w:id="614" w:author="UNHCRUser" w:date="2005-10-10T17:02:00Z">
        <w:r>
          <w:rPr>
            <w:b/>
            <w:lang w:val="sr-Latn-CS"/>
          </w:rPr>
        </w:r>
      </w:ins>
    </w:p>
    <w:p>
      <w:pPr>
        <w:pStyle w:val="Normal"/>
        <w:numPr>
          <w:ilvl w:val="0"/>
          <w:numId w:val="4"/>
        </w:numPr>
        <w:jc w:val="both"/>
        <w:rPr>
          <w:b/>
          <w:b/>
          <w:i/>
          <w:i/>
          <w:lang w:val="sr-Latn-CS"/>
          <w:ins w:id="617" w:author="UNHCRUser" w:date="2005-10-10T17:02:00Z"/>
        </w:rPr>
      </w:pPr>
      <w:ins w:id="616" w:author="UNHCRUser" w:date="2005-10-10T17:02:00Z">
        <w:r>
          <w:rPr>
            <w:b/>
            <w:i/>
            <w:lang w:val="sr-Latn-CS"/>
          </w:rPr>
          <w:t>Sloboda kretanja</w:t>
        </w:r>
      </w:ins>
    </w:p>
    <w:p>
      <w:pPr>
        <w:pStyle w:val="Normal"/>
        <w:jc w:val="both"/>
        <w:rPr>
          <w:b/>
          <w:b/>
          <w:i/>
          <w:i/>
          <w:lang w:val="sr-Latn-CS"/>
          <w:ins w:id="619" w:author="UNHCRUser" w:date="2005-10-10T17:02:00Z"/>
        </w:rPr>
      </w:pPr>
      <w:ins w:id="618" w:author="UNHCRUser" w:date="2005-10-10T17:02:00Z">
        <w:r>
          <w:rPr>
            <w:b/>
            <w:i/>
            <w:lang w:val="sr-Latn-CS"/>
          </w:rPr>
        </w:r>
      </w:ins>
    </w:p>
    <w:p>
      <w:pPr>
        <w:pStyle w:val="Normal"/>
        <w:jc w:val="both"/>
        <w:rPr>
          <w:ins w:id="623" w:author="UNHCRUser" w:date="2005-10-10T17:02:00Z"/>
        </w:rPr>
      </w:pPr>
      <w:ins w:id="620" w:author="UNHCRUser" w:date="2005-10-10T17:02:00Z">
        <w:r>
          <w:rPr>
            <w:lang w:val="sr-Latn-CS"/>
          </w:rPr>
          <w:t>8.</w:t>
          <w:tab/>
          <w:t>Sloboda kretanja, pogotovu kosovskih Srba i Albanaca tamo gde su manjinsko stanovništvo je krajnje ograničena</w:t>
        </w:r>
      </w:ins>
      <w:ins w:id="621" w:author="UNHCRUser" w:date="2005-10-10T17:02:00Z">
        <w:r>
          <w:rPr>
            <w:rStyle w:val="EndnoteCharacters"/>
            <w:rStyle w:val="EndnoteAnchor"/>
            <w:lang w:val="sr-Latn-CS"/>
          </w:rPr>
          <w:endnoteReference w:id="15"/>
        </w:r>
      </w:ins>
      <w:ins w:id="622" w:author="UNHCRUser" w:date="2005-10-10T17:02:00Z">
        <w:r>
          <w:rPr>
            <w:lang w:val="sr-Latn-CS"/>
          </w:rPr>
          <w:t xml:space="preserve"> zbog nesigurnosti - stvarne i doživljene, kao što je opisano u gornjem tekstu.</w:t>
        </w:r>
      </w:ins>
    </w:p>
    <w:p>
      <w:pPr>
        <w:pStyle w:val="Normal"/>
        <w:jc w:val="both"/>
        <w:rPr>
          <w:lang w:val="sr-Latn-CS"/>
          <w:ins w:id="625" w:author="UNHCRUser" w:date="2005-10-10T17:02:00Z"/>
        </w:rPr>
      </w:pPr>
      <w:ins w:id="624" w:author="UNHCRUser" w:date="2005-10-10T17:02:00Z">
        <w:r>
          <w:rPr>
            <w:lang w:val="sr-Latn-CS"/>
          </w:rPr>
        </w:r>
      </w:ins>
    </w:p>
    <w:p>
      <w:pPr>
        <w:pStyle w:val="Normal"/>
        <w:jc w:val="both"/>
        <w:rPr>
          <w:lang w:val="sr-Latn-CS"/>
          <w:ins w:id="627" w:author="UNHCRUser" w:date="2005-10-10T17:02:00Z"/>
        </w:rPr>
      </w:pPr>
      <w:ins w:id="626" w:author="UNHCRUser" w:date="2005-10-10T17:02:00Z">
        <w:r>
          <w:rPr>
            <w:lang w:val="sr-Latn-CS"/>
          </w:rPr>
          <w:t>9.</w:t>
          <w:tab/>
          <w:t>Nadalje, dok neke zajednice etničkih manjina putuju specijalno obezbedjenim transportom, ili uz vojnu pratnju, obično iz jedne manjinske oblasti u drugu, druge zajednice praktično nemaju nikakav pristup javnom prevozu i zbog toga su pogodjene ograničenim mogućnostima da imaju normalan život i održive izvore sredstava za egzistenciju.</w:t>
        </w:r>
      </w:ins>
    </w:p>
    <w:p>
      <w:pPr>
        <w:pStyle w:val="Normal"/>
        <w:jc w:val="both"/>
        <w:rPr>
          <w:lang w:val="sr-Latn-CS"/>
          <w:ins w:id="629" w:author="UNHCRUser" w:date="2005-10-10T17:02:00Z"/>
        </w:rPr>
      </w:pPr>
      <w:ins w:id="628" w:author="UNHCRUser" w:date="2005-10-10T17:02:00Z">
        <w:r>
          <w:rPr>
            <w:lang w:val="sr-Latn-CS"/>
          </w:rPr>
        </w:r>
      </w:ins>
    </w:p>
    <w:p>
      <w:pPr>
        <w:pStyle w:val="Normal"/>
        <w:jc w:val="both"/>
        <w:rPr>
          <w:b/>
          <w:b/>
          <w:i/>
          <w:i/>
          <w:lang w:val="sr-Latn-CS"/>
          <w:ins w:id="631" w:author="UNHCRUser" w:date="2005-10-10T17:02:00Z"/>
        </w:rPr>
      </w:pPr>
      <w:ins w:id="630" w:author="UNHCRUser" w:date="2005-10-10T17:02:00Z">
        <w:r>
          <w:rPr>
            <w:b/>
            <w:i/>
            <w:lang w:val="sr-Latn-CS"/>
          </w:rPr>
          <w:t>C.</w:t>
          <w:tab/>
          <w:t>Pristup osnovnim uslugama i zapošljavanju</w:t>
        </w:r>
      </w:ins>
    </w:p>
    <w:p>
      <w:pPr>
        <w:pStyle w:val="Normal"/>
        <w:jc w:val="both"/>
        <w:rPr>
          <w:b/>
          <w:b/>
          <w:i/>
          <w:i/>
          <w:lang w:val="sr-Latn-CS"/>
          <w:ins w:id="633" w:author="UNHCRUser" w:date="2005-10-10T17:02:00Z"/>
        </w:rPr>
      </w:pPr>
      <w:ins w:id="632" w:author="UNHCRUser" w:date="2005-10-10T17:02:00Z">
        <w:r>
          <w:rPr>
            <w:b/>
            <w:i/>
            <w:lang w:val="sr-Latn-CS"/>
          </w:rPr>
        </w:r>
      </w:ins>
    </w:p>
    <w:p>
      <w:pPr>
        <w:pStyle w:val="Normal"/>
        <w:jc w:val="both"/>
        <w:rPr>
          <w:ins w:id="639" w:author="UNHCRUser" w:date="2005-10-10T17:02:00Z"/>
        </w:rPr>
      </w:pPr>
      <w:ins w:id="634" w:author="UNHCRUser" w:date="2005-10-10T17:02:00Z">
        <w:r>
          <w:rPr>
            <w:lang w:val="sr-Latn-CS"/>
          </w:rPr>
          <w:t>10.</w:t>
          <w:tab/>
          <w:t>Etničke manjine se i dalje suočavaju sa ozbiljnim preprekama u pogledu pristupa osnovnim uslugama u oblasti zdravstva, obrazovanja, pravosudja i državne uprave</w:t>
        </w:r>
      </w:ins>
      <w:ins w:id="635" w:author="UNHCRUser" w:date="2005-10-10T17:02:00Z">
        <w:r>
          <w:rPr>
            <w:rStyle w:val="EndnoteCharacters"/>
            <w:rStyle w:val="EndnoteAnchor"/>
            <w:lang w:val="sr-Latn-CS"/>
          </w:rPr>
          <w:endnoteReference w:id="16"/>
        </w:r>
      </w:ins>
      <w:ins w:id="636" w:author="UNHCRUser" w:date="2005-10-10T17:02:00Z">
        <w:r>
          <w:rPr>
            <w:lang w:val="sr-Latn-CS"/>
          </w:rPr>
          <w:t>. To je pre svega direktan rezultat ograničenja slobode kretanja koja su ilustrovana u gornjem tekstu. Drugo, etničke manjine su i dalje izložene diskriminatorskom ponašanju državnih službenika. I treće, u sektoru javnih službi i dalje su prisutni ozbiljni strukturni problemi koji negativno utiču na raspoloživost usluga. Na primer, mada su se brojni donatori angažovali u izgradnji ili sanaciji infrastrukture u oblasti zdravstva i obrazovanja, masovni prelazak stanovništva iz sela u gradove poslednjih godina je ozbiljno povećao tražnju za već preopterećenim urbanim resursima. Nasuprot tome, u seoskim oblastima, pad broja stanovnika je doveo do zatvaranja infrastrukturnih objekata zbog smanjene tražnje, što je za posledicu imalo slabiji pristup ovim uslugama za one koji su ostali</w:t>
        </w:r>
      </w:ins>
      <w:ins w:id="637" w:author="UNHCRUser" w:date="2005-10-10T17:02:00Z">
        <w:r>
          <w:rPr>
            <w:rStyle w:val="EndnoteCharacters"/>
            <w:rStyle w:val="EndnoteAnchor"/>
            <w:lang w:val="sr-Latn-CS"/>
          </w:rPr>
          <w:endnoteReference w:id="17"/>
        </w:r>
      </w:ins>
      <w:ins w:id="638" w:author="UNHCRUser" w:date="2005-10-10T17:02:00Z">
        <w:r>
          <w:rPr>
            <w:lang w:val="sr-Latn-CS"/>
          </w:rPr>
          <w:t xml:space="preserve">. </w:t>
        </w:r>
      </w:ins>
    </w:p>
    <w:p>
      <w:pPr>
        <w:pStyle w:val="Normal"/>
        <w:jc w:val="both"/>
        <w:rPr>
          <w:lang w:val="sr-Latn-CS"/>
          <w:ins w:id="641" w:author="UNHCRUser" w:date="2005-10-10T17:02:00Z"/>
        </w:rPr>
      </w:pPr>
      <w:ins w:id="640" w:author="UNHCRUser" w:date="2005-10-10T17:02:00Z">
        <w:r>
          <w:rPr>
            <w:lang w:val="sr-Latn-CS"/>
          </w:rPr>
        </w:r>
      </w:ins>
    </w:p>
    <w:p>
      <w:pPr>
        <w:pStyle w:val="Normal"/>
        <w:jc w:val="both"/>
        <w:rPr>
          <w:ins w:id="647" w:author="UNHCRUser" w:date="2005-10-10T17:02:00Z"/>
        </w:rPr>
      </w:pPr>
      <w:ins w:id="642" w:author="UNHCRUser" w:date="2005-10-10T17:02:00Z">
        <w:r>
          <w:rPr>
            <w:lang w:val="sr-Latn-CS"/>
          </w:rPr>
          <w:t>11.</w:t>
          <w:tab/>
          <w:t>Veoma dobar primer gorenavedenog je sektor brige o mentalnom zdravlju koji je i dalje vrlo neadekvatan i nije u stanju da odgovori na nivo tražnje</w:t>
        </w:r>
      </w:ins>
      <w:ins w:id="643" w:author="UNHCRUser" w:date="2005-10-10T17:02:00Z">
        <w:r>
          <w:rPr>
            <w:rStyle w:val="EndnoteCharacters"/>
            <w:rStyle w:val="EndnoteAnchor"/>
            <w:lang w:val="sr-Latn-CS"/>
          </w:rPr>
          <w:endnoteReference w:id="18"/>
        </w:r>
      </w:ins>
      <w:ins w:id="644" w:author="UNHCRUser" w:date="2005-10-10T17:02:00Z">
        <w:r>
          <w:rPr>
            <w:lang w:val="sr-Latn-CS"/>
          </w:rPr>
          <w:t>. Uprkos stalnim naporima Ministarstva zdravlja, nevladinih organizacija i podršci donatora, veliki broj socijalno zavisnih i hronično mentalno obolelih ljudi ne može da dobije adekvatno lečenje na Kosovu</w:t>
        </w:r>
      </w:ins>
      <w:ins w:id="645" w:author="UNHCRUser" w:date="2005-10-10T17:02:00Z">
        <w:r>
          <w:rPr>
            <w:rStyle w:val="EndnoteCharacters"/>
            <w:rStyle w:val="EndnoteAnchor"/>
            <w:lang w:val="sr-Latn-CS"/>
          </w:rPr>
          <w:endnoteReference w:id="19"/>
        </w:r>
      </w:ins>
      <w:ins w:id="646" w:author="UNHCRUser" w:date="2005-10-10T17:02:00Z">
        <w:r>
          <w:rPr>
            <w:lang w:val="sr-Latn-CS"/>
          </w:rPr>
          <w:t xml:space="preserve">. </w:t>
        </w:r>
      </w:ins>
    </w:p>
    <w:p>
      <w:pPr>
        <w:pStyle w:val="Normal"/>
        <w:jc w:val="both"/>
        <w:rPr>
          <w:lang w:val="sr-Latn-CS"/>
          <w:ins w:id="649" w:author="UNHCRUser" w:date="2005-10-10T17:02:00Z"/>
        </w:rPr>
      </w:pPr>
      <w:ins w:id="648" w:author="UNHCRUser" w:date="2005-10-10T17:02:00Z">
        <w:r>
          <w:rPr>
            <w:lang w:val="sr-Latn-CS"/>
          </w:rPr>
        </w:r>
      </w:ins>
    </w:p>
    <w:p>
      <w:pPr>
        <w:pStyle w:val="Normal"/>
        <w:jc w:val="both"/>
        <w:rPr>
          <w:ins w:id="653" w:author="UNHCRUser" w:date="2005-10-10T17:02:00Z"/>
        </w:rPr>
      </w:pPr>
      <w:ins w:id="650" w:author="UNHCRUser" w:date="2005-10-10T17:02:00Z">
        <w:r>
          <w:rPr>
            <w:lang w:val="sr-Latn-CS"/>
          </w:rPr>
          <w:t>12.</w:t>
          <w:tab/>
          <w:t>Problemi vezani za slobodu kretanja su uticali i na mogućnost manjina da se bave aktivnostima koje donose dohodak. Pored toga što je stopa nezaposlenosti preko 50 odsto, pristup radnim mestima je otežan i rizičan za manjine, dok su mnogi vlasnici i/ili korisnici poljoprivrednog zemljišta sprečeni da ga obradjuju</w:t>
        </w:r>
      </w:ins>
      <w:ins w:id="651" w:author="UNHCRUser" w:date="2005-10-10T17:02:00Z">
        <w:r>
          <w:rPr>
            <w:rStyle w:val="EndnoteCharacters"/>
            <w:rStyle w:val="EndnoteAnchor"/>
            <w:lang w:val="sr-Latn-CS"/>
          </w:rPr>
          <w:endnoteReference w:id="20"/>
        </w:r>
      </w:ins>
      <w:ins w:id="652" w:author="UNHCRUser" w:date="2005-10-10T17:02:00Z">
        <w:r>
          <w:rPr>
            <w:lang w:val="sr-Latn-CS"/>
          </w:rPr>
          <w:t xml:space="preserve">. Ova ograničenja značajno sprečavaju mnoge porodice da zadovolje osnovne egzistencijalne potrebe. </w:t>
        </w:r>
      </w:ins>
    </w:p>
    <w:p>
      <w:pPr>
        <w:pStyle w:val="Normal"/>
        <w:jc w:val="both"/>
        <w:rPr>
          <w:lang w:val="sr-Latn-CS"/>
          <w:ins w:id="655" w:author="UNHCRUser" w:date="2005-10-10T17:02:00Z"/>
        </w:rPr>
      </w:pPr>
      <w:ins w:id="654" w:author="UNHCRUser" w:date="2005-10-10T17:02:00Z">
        <w:r>
          <w:rPr>
            <w:lang w:val="sr-Latn-CS"/>
          </w:rPr>
        </w:r>
      </w:ins>
    </w:p>
    <w:p>
      <w:pPr>
        <w:pStyle w:val="Normal"/>
        <w:jc w:val="both"/>
        <w:rPr>
          <w:b/>
          <w:b/>
          <w:i/>
          <w:i/>
          <w:lang w:val="sr-Latn-CS"/>
          <w:ins w:id="657" w:author="UNHCRUser" w:date="2005-10-10T17:02:00Z"/>
        </w:rPr>
      </w:pPr>
      <w:ins w:id="656" w:author="UNHCRUser" w:date="2005-10-10T17:02:00Z">
        <w:r>
          <w:rPr>
            <w:b/>
            <w:i/>
            <w:lang w:val="sr-Latn-CS"/>
          </w:rPr>
          <w:t>D.</w:t>
          <w:tab/>
          <w:t>Rezime</w:t>
        </w:r>
      </w:ins>
    </w:p>
    <w:p>
      <w:pPr>
        <w:pStyle w:val="Normal"/>
        <w:jc w:val="both"/>
        <w:rPr>
          <w:b/>
          <w:b/>
          <w:i/>
          <w:i/>
          <w:lang w:val="sr-Latn-CS"/>
          <w:ins w:id="659" w:author="UNHCRUser" w:date="2005-10-10T17:02:00Z"/>
        </w:rPr>
      </w:pPr>
      <w:ins w:id="658" w:author="UNHCRUser" w:date="2005-10-10T17:02:00Z">
        <w:r>
          <w:rPr>
            <w:b/>
            <w:i/>
            <w:lang w:val="sr-Latn-CS"/>
          </w:rPr>
        </w:r>
      </w:ins>
    </w:p>
    <w:p>
      <w:pPr>
        <w:pStyle w:val="Normal"/>
        <w:autoSpaceDE w:val="false"/>
        <w:jc w:val="both"/>
        <w:rPr>
          <w:lang w:val="sr-Latn-CS"/>
          <w:ins w:id="661" w:author="UNHCRUser" w:date="2005-10-10T17:02:00Z"/>
        </w:rPr>
      </w:pPr>
      <w:ins w:id="660" w:author="UNHCRUser" w:date="2005-10-10T17:02:00Z">
        <w:r>
          <w:rPr>
            <w:lang w:val="sr-Latn-CS"/>
          </w:rPr>
          <w:t>13.</w:t>
          <w:tab/>
          <w:t>Od medjuetničkog nasilja marta 2004. godine ukupna bezbednosna situacija se popravila, ako se meri opadajućim trendom kod teških krivičnih dela nad pripadnicima manjinskih zajednica, ali situacija je i dalje veoma složena, a odredjene etničke manjine su posebno ugrožene fizičkim napadima, maltretiranjima  i zastrašivanjem, kao i imovinskim krivičnim delima. Zabrinutost zbog bezbednosti – objektivna i subjektivna - je ozbiljno ograničila njihovu slobodu kretanja, a time i njihov pristup osnovnim uslugama i mogućnostima za zapošljavanje. U trenutnom nestabilnom kontekstu, teška etnički motivisana krivična dela protiv neke etničke zajednice mogu da pokrenu, kao u martu 2004. godine, silaznu spiralu u pravcu medjuetničkog nasilja i gradjanskih nemira i dovedu do drugih teških etnički motivisanih krivičnih dela. Kosovski Srbi, Romi, kao i Albanci tamo gde su manjinsko stanovništvo, bi bili zajednice koje bi najverovatnije bile pogodjene. Pored toga, na meti mogu biti i Aškalije i Egipćani, kao i Bošnjaci i Goranci, makar to bilo više na pojedinačnoj osnovi.</w:t>
        </w:r>
      </w:ins>
    </w:p>
    <w:p>
      <w:pPr>
        <w:pStyle w:val="Normal"/>
        <w:autoSpaceDE w:val="false"/>
        <w:jc w:val="both"/>
        <w:rPr>
          <w:lang w:val="sr-Latn-CS"/>
          <w:ins w:id="663" w:author="UNHCRUser" w:date="2005-10-10T17:02:00Z"/>
        </w:rPr>
      </w:pPr>
      <w:ins w:id="662" w:author="UNHCRUser" w:date="2005-10-10T17:02:00Z">
        <w:r>
          <w:rPr>
            <w:lang w:val="sr-Latn-CS"/>
          </w:rPr>
        </w:r>
      </w:ins>
    </w:p>
    <w:p>
      <w:pPr>
        <w:pStyle w:val="Normal"/>
        <w:jc w:val="both"/>
        <w:rPr>
          <w:b/>
          <w:b/>
          <w:u w:val="single"/>
          <w:lang w:val="sr-Latn-CS"/>
          <w:ins w:id="665" w:author="UNHCRUser" w:date="2005-10-10T17:02:00Z"/>
        </w:rPr>
      </w:pPr>
      <w:ins w:id="664" w:author="UNHCRUser" w:date="2005-10-10T17:02:00Z">
        <w:r>
          <w:rPr>
            <w:b/>
            <w:u w:val="single"/>
            <w:lang w:val="sr-Latn-CS"/>
          </w:rPr>
          <w:t xml:space="preserve">III Preporuke u vezi sa politikom u ovoj oblasti i zaključci </w:t>
        </w:r>
      </w:ins>
    </w:p>
    <w:p>
      <w:pPr>
        <w:pStyle w:val="Normal"/>
        <w:jc w:val="both"/>
        <w:rPr>
          <w:b/>
          <w:b/>
          <w:i/>
          <w:i/>
          <w:u w:val="single"/>
          <w:lang w:val="sr-Latn-CS"/>
          <w:ins w:id="667" w:author="UNHCRUser" w:date="2005-10-10T17:02:00Z"/>
        </w:rPr>
      </w:pPr>
      <w:ins w:id="666" w:author="UNHCRUser" w:date="2005-10-10T17:02:00Z">
        <w:r>
          <w:rPr>
            <w:b/>
            <w:i/>
            <w:u w:val="single"/>
            <w:lang w:val="sr-Latn-CS"/>
          </w:rPr>
        </w:r>
      </w:ins>
    </w:p>
    <w:p>
      <w:pPr>
        <w:pStyle w:val="Normal"/>
        <w:jc w:val="both"/>
        <w:rPr>
          <w:b/>
          <w:b/>
          <w:lang w:val="sr-Latn-CS"/>
          <w:ins w:id="669" w:author="UNHCRUser" w:date="2005-10-10T17:02:00Z"/>
        </w:rPr>
      </w:pPr>
      <w:ins w:id="668" w:author="UNHCRUser" w:date="2005-10-10T17:02:00Z">
        <w:r>
          <w:rPr>
            <w:b/>
            <w:lang w:val="sr-Latn-CS"/>
          </w:rPr>
          <w:t>1.</w:t>
          <w:tab/>
          <w:t xml:space="preserve">Ugrožene etničke manjine </w:t>
        </w:r>
      </w:ins>
    </w:p>
    <w:p>
      <w:pPr>
        <w:pStyle w:val="Normal"/>
        <w:jc w:val="both"/>
        <w:rPr>
          <w:b/>
          <w:b/>
          <w:lang w:val="sr-Latn-CS"/>
          <w:ins w:id="671" w:author="UNHCRUser" w:date="2005-10-10T17:02:00Z"/>
        </w:rPr>
      </w:pPr>
      <w:ins w:id="670" w:author="UNHCRUser" w:date="2005-10-10T17:02:00Z">
        <w:r>
          <w:rPr>
            <w:b/>
            <w:lang w:val="sr-Latn-CS"/>
          </w:rPr>
        </w:r>
      </w:ins>
    </w:p>
    <w:p>
      <w:pPr>
        <w:pStyle w:val="Normal"/>
        <w:jc w:val="both"/>
        <w:rPr>
          <w:ins w:id="673" w:author="UNHCRUser" w:date="2005-10-10T17:02:00Z"/>
        </w:rPr>
      </w:pPr>
      <w:ins w:id="672" w:author="UNHCRUser" w:date="2005-10-10T17:02:00Z">
        <w:r>
          <w:rPr>
            <w:lang w:val="sr-Latn-CS"/>
          </w:rPr>
          <w:t>14.</w:t>
          <w:tab/>
          <w:t xml:space="preserve">U svetlu opisanih zbivanja i ograničenja za etničke manjine UNHCR je posebno zabrinut za zajednice kosovskih Srba i Roma, kao i za etničke Albance tamo gde su manjina. Zbog toga Komesarijat smatra i još jednom izražava svoj stav da pripadnici ovih grupa treba i dalje da uživaju medjunarodnu zaštitu u zemljama azila u skladu sa Konvencijom iz 1951. godine ili komplementarne oblike zaštite u zavisnosti od okolnosti navedenih u zahtevima. Ove grupe i pojedinci treba da se vraćaju u svoja mesta porekla samo na strogo dobrovoljnoj osnovi, u uslovima bezbednosti i dostojanstva, organizovano i postepeno. Da bi takav povratak bio održiv, treba da bude podržan kroz pomoć za reintegraciju. </w:t>
        </w:r>
      </w:ins>
    </w:p>
    <w:p>
      <w:pPr>
        <w:pStyle w:val="Normal"/>
        <w:jc w:val="both"/>
        <w:rPr>
          <w:lang w:val="sr-Latn-CS"/>
          <w:ins w:id="675" w:author="UNHCRUser" w:date="2005-10-10T17:02:00Z"/>
        </w:rPr>
      </w:pPr>
      <w:ins w:id="674" w:author="UNHCRUser" w:date="2005-10-10T17:02:00Z">
        <w:r>
          <w:rPr>
            <w:lang w:val="sr-Latn-CS"/>
          </w:rPr>
        </w:r>
      </w:ins>
    </w:p>
    <w:p>
      <w:pPr>
        <w:pStyle w:val="TextBody"/>
        <w:rPr>
          <w:ins w:id="677" w:author="UNHCRUser" w:date="2005-10-10T17:02:00Z"/>
        </w:rPr>
      </w:pPr>
      <w:ins w:id="676" w:author="UNHCRUser" w:date="2005-10-10T17:02:00Z">
        <w:r>
          <w:rPr/>
          <w:t>15.</w:t>
          <w:tab/>
          <w:t>U vezi sa zajednicama Aškalija, Egipćana, kao i Bošnjaka i Goranaca, čini se da postoji veći stepen tolerancije za ove grupe uprkos jednom jedinom, ali veoma ozbiljnom incidentu protiv aškalijske zajednice u Vučitrnu/Vushtrri tokom napada u martu 2004. godine. U svetlu tog incidenta, savet UNHCR-a iz avgusta 2004. godine je uvrstio i zajednice Aškalija i Egipćana medju one zajednice koje imaju kontinuiranu opštu potrebu za medjunarodnom zaštitom. Medjutim, u svetlu dogadjaja koji su se odigrali od tada, stav UNHCR-a u ovom trenutku je da u ovim grupama mogu da postoje pojedinačni osnovani zahtevi za kontinuiranu medjunarodnu zaštitu, koji bi trebalo da budu ocenjeni u sveobuhvatnom postupku.</w:t>
        </w:r>
      </w:ins>
    </w:p>
    <w:p>
      <w:pPr>
        <w:pStyle w:val="Normal"/>
        <w:jc w:val="both"/>
        <w:rPr>
          <w:lang w:val="sr-Latn-CS"/>
          <w:ins w:id="679" w:author="UNHCRUser" w:date="2005-10-10T17:02:00Z"/>
        </w:rPr>
      </w:pPr>
      <w:ins w:id="678" w:author="UNHCRUser" w:date="2005-10-10T17:02:00Z">
        <w:r>
          <w:rPr>
            <w:lang w:val="sr-Latn-CS"/>
          </w:rPr>
        </w:r>
      </w:ins>
    </w:p>
    <w:p>
      <w:pPr>
        <w:pStyle w:val="Normal"/>
        <w:jc w:val="both"/>
        <w:rPr>
          <w:lang w:val="sr-Latn-CS"/>
          <w:ins w:id="681" w:author="UNHCRUser" w:date="2005-10-10T17:02:00Z"/>
        </w:rPr>
      </w:pPr>
      <w:ins w:id="680" w:author="UNHCRUser" w:date="2005-10-10T17:02:00Z">
        <w:r>
          <w:rPr>
            <w:lang w:val="sr-Latn-CS"/>
          </w:rPr>
        </w:r>
      </w:ins>
    </w:p>
    <w:p>
      <w:pPr>
        <w:pStyle w:val="Normal"/>
        <w:jc w:val="both"/>
        <w:rPr>
          <w:b/>
          <w:b/>
          <w:lang w:val="sr-Latn-CS"/>
          <w:ins w:id="683" w:author="UNHCRUser" w:date="2005-10-10T17:02:00Z"/>
        </w:rPr>
      </w:pPr>
      <w:ins w:id="682" w:author="UNHCRUser" w:date="2005-10-10T17:02:00Z">
        <w:r>
          <w:rPr>
            <w:b/>
            <w:lang w:val="sr-Latn-CS"/>
          </w:rPr>
          <w:t>2.</w:t>
          <w:tab/>
          <w:t>Ostale ugrožene grupe</w:t>
        </w:r>
      </w:ins>
    </w:p>
    <w:p>
      <w:pPr>
        <w:pStyle w:val="Normal"/>
        <w:jc w:val="both"/>
        <w:rPr>
          <w:b/>
          <w:b/>
          <w:lang w:val="sr-Latn-CS"/>
          <w:ins w:id="685" w:author="UNHCRUser" w:date="2005-10-10T17:02:00Z"/>
        </w:rPr>
      </w:pPr>
      <w:ins w:id="684" w:author="UNHCRUser" w:date="2005-10-10T17:02:00Z">
        <w:r>
          <w:rPr>
            <w:b/>
            <w:lang w:val="sr-Latn-CS"/>
          </w:rPr>
        </w:r>
      </w:ins>
    </w:p>
    <w:p>
      <w:pPr>
        <w:pStyle w:val="Normal"/>
        <w:jc w:val="both"/>
        <w:rPr>
          <w:lang w:val="sr-Latn-CS"/>
          <w:ins w:id="687" w:author="UNHCRUser" w:date="2005-10-10T17:02:00Z"/>
        </w:rPr>
      </w:pPr>
      <w:ins w:id="686" w:author="UNHCRUser" w:date="2005-10-10T17:02:00Z">
        <w:r>
          <w:rPr>
            <w:lang w:val="sr-Latn-CS"/>
          </w:rPr>
          <w:t>16.</w:t>
          <w:tab/>
          <w:t>U sadašnjoj složenoj situaciji na Kosovu, ostale grupe koje nisu detaljno razmatrane u gornjem tekstu mogu da imaju osnovan strah od progona iz razloga koji su u vezi sa Konvencijom. Tako u ove kategorije mogu da spadaju kosovski Albanci koji pripadaju većinskom stanovništvu i pripadnici svih etničkih manjinskih grupa, uključujući i one koje UNHCR nije pomenuo u gornjem odeljku „ugrožene etničke manjine“. Primeri ovih kategorija mogu da obuhvate, ali nisu ograničeni na sledeće:</w:t>
        </w:r>
      </w:ins>
    </w:p>
    <w:p>
      <w:pPr>
        <w:pStyle w:val="Normal"/>
        <w:jc w:val="both"/>
        <w:rPr>
          <w:lang w:val="sr-Latn-CS"/>
          <w:ins w:id="689" w:author="UNHCRUser" w:date="2005-10-10T17:02:00Z"/>
        </w:rPr>
      </w:pPr>
      <w:ins w:id="688" w:author="UNHCRUser" w:date="2005-10-10T17:02:00Z">
        <w:r>
          <w:rPr>
            <w:lang w:val="sr-Latn-CS"/>
          </w:rPr>
        </w:r>
      </w:ins>
    </w:p>
    <w:p>
      <w:pPr>
        <w:pStyle w:val="Normal"/>
        <w:jc w:val="both"/>
        <w:rPr>
          <w:lang w:val="sr-Latn-CS"/>
          <w:ins w:id="691" w:author="UNHCRUser" w:date="2005-10-10T17:02:00Z"/>
        </w:rPr>
      </w:pPr>
      <w:ins w:id="690" w:author="UNHCRUser" w:date="2005-10-10T17:02:00Z">
        <w:r>
          <w:rPr>
            <w:lang w:val="sr-Latn-CS"/>
          </w:rPr>
        </w:r>
      </w:ins>
    </w:p>
    <w:p>
      <w:pPr>
        <w:pStyle w:val="Normal"/>
        <w:numPr>
          <w:ilvl w:val="0"/>
          <w:numId w:val="2"/>
        </w:numPr>
        <w:jc w:val="both"/>
        <w:rPr>
          <w:lang w:val="sr-Latn-CS"/>
          <w:ins w:id="693" w:author="UNHCRUser" w:date="2005-10-10T17:02:00Z"/>
        </w:rPr>
      </w:pPr>
      <w:ins w:id="692" w:author="UNHCRUser" w:date="2005-10-10T17:02:00Z">
        <w:r>
          <w:rPr>
            <w:lang w:val="sr-Latn-CS"/>
          </w:rPr>
          <w:t>Lica u etnički mešovitim brakovima i lica mešovitog etničkog porekla;</w:t>
        </w:r>
      </w:ins>
    </w:p>
    <w:p>
      <w:pPr>
        <w:pStyle w:val="Normal"/>
        <w:numPr>
          <w:ilvl w:val="0"/>
          <w:numId w:val="2"/>
        </w:numPr>
        <w:jc w:val="both"/>
        <w:rPr>
          <w:ins w:id="697" w:author="UNHCRUser" w:date="2005-10-10T17:02:00Z"/>
        </w:rPr>
      </w:pPr>
      <w:ins w:id="694" w:author="UNHCRUser" w:date="2005-10-10T17:02:00Z">
        <w:r>
          <w:rPr>
            <w:lang w:val="sr-Latn-CS"/>
          </w:rPr>
          <w:t>Lica za koja se smatra da su bila povezana sa srpskim režimom posle 1990. godine</w:t>
        </w:r>
      </w:ins>
      <w:ins w:id="695" w:author="UNHCRUser" w:date="2005-10-10T17:02:00Z">
        <w:r>
          <w:rPr>
            <w:rStyle w:val="EndnoteCharacters"/>
            <w:rStyle w:val="EndnoteAnchor"/>
            <w:lang w:val="sr-Latn-CS"/>
          </w:rPr>
          <w:endnoteReference w:id="21"/>
        </w:r>
      </w:ins>
      <w:ins w:id="696" w:author="UNHCRUser" w:date="2005-10-10T17:02:00Z">
        <w:r>
          <w:rPr>
            <w:lang w:val="sr-Latn-CS"/>
          </w:rPr>
          <w:t>; i</w:t>
        </w:r>
      </w:ins>
    </w:p>
    <w:p>
      <w:pPr>
        <w:pStyle w:val="Normal"/>
        <w:numPr>
          <w:ilvl w:val="0"/>
          <w:numId w:val="2"/>
        </w:numPr>
        <w:jc w:val="both"/>
        <w:rPr>
          <w:lang w:val="sr-Latn-CS"/>
          <w:ins w:id="700" w:author="UNHCRUser" w:date="2005-10-10T17:02:00Z"/>
        </w:rPr>
      </w:pPr>
      <w:ins w:id="698" w:author="UNHCRUser" w:date="2005-10-10T17:02:00Z">
        <w:r>
          <w:rPr>
            <w:lang w:val="sr-Latn-CS"/>
          </w:rPr>
          <w:t>Žrtve trgovine ljudima.</w:t>
        </w:r>
      </w:ins>
      <w:ins w:id="699" w:author="UNHCRUser" w:date="2005-10-10T17:02:00Z">
        <w:r>
          <w:rPr>
            <w:rStyle w:val="EndnoteCharacters"/>
            <w:rStyle w:val="EndnoteAnchor"/>
            <w:lang w:val="sr-Latn-CS"/>
          </w:rPr>
          <w:endnoteReference w:id="22"/>
        </w:r>
      </w:ins>
    </w:p>
    <w:p>
      <w:pPr>
        <w:pStyle w:val="Normal"/>
        <w:jc w:val="both"/>
        <w:rPr>
          <w:ins w:id="704" w:author="UNHCRUser" w:date="2005-10-10T17:02:00Z"/>
        </w:rPr>
      </w:pPr>
      <w:ins w:id="701" w:author="UNHCRUser" w:date="2005-10-10T17:02:00Z">
        <w:r>
          <w:rPr>
            <w:lang w:val="sr-Latn-CS"/>
          </w:rPr>
          <w:t>17.</w:t>
          <w:tab/>
          <w:t xml:space="preserve">Nadalje, tražioci azila sa Kosova koji ne ispunjavaju uslove za status izbeglice po Konvenciji ipak mogu da budu zaštićeni od povratka ako važe obaveze </w:t>
        </w:r>
      </w:ins>
      <w:ins w:id="702" w:author="UNHCRUser" w:date="2005-10-10T17:02:00Z">
        <w:r>
          <w:rPr>
            <w:i/>
            <w:iCs/>
            <w:lang w:val="sr-Latn-CS"/>
          </w:rPr>
          <w:t>non-refoulement</w:t>
        </w:r>
      </w:ins>
      <w:ins w:id="703" w:author="UNHCRUser" w:date="2005-10-10T17:02:00Z">
        <w:r>
          <w:rPr>
            <w:lang w:val="sr-Latn-CS"/>
          </w:rPr>
          <w:t xml:space="preserve"> u skladu sa medjunarodnim ili regionalnim pravom u oblasti ljudskih prava. To bi bio slučaj, na primer, ako bi zbog svog povratka na Kosovo neko lice bilo izloženo stvarnom riziku od mučenja ili nehumanog i ponižavajućeg postupanja, te prema tome važe odredba o principu non-refoulement člana 3 Konvencije protiv mučenja ili obaveze u skladu sa članom 3 ECHR-a.</w:t>
        </w:r>
      </w:ins>
    </w:p>
    <w:p>
      <w:pPr>
        <w:pStyle w:val="Normal"/>
        <w:jc w:val="both"/>
        <w:rPr>
          <w:lang w:val="sr-Latn-CS"/>
          <w:ins w:id="706" w:author="UNHCRUser" w:date="2005-10-10T17:02:00Z"/>
        </w:rPr>
      </w:pPr>
      <w:ins w:id="705" w:author="UNHCRUser" w:date="2005-10-10T17:02:00Z">
        <w:r>
          <w:rPr>
            <w:lang w:val="sr-Latn-CS"/>
          </w:rPr>
          <w:t xml:space="preserve"> </w:t>
        </w:r>
      </w:ins>
    </w:p>
    <w:p>
      <w:pPr>
        <w:pStyle w:val="Normal"/>
        <w:jc w:val="both"/>
        <w:rPr>
          <w:b/>
          <w:b/>
          <w:lang w:val="sr-Latn-CS"/>
          <w:ins w:id="708" w:author="UNHCRUser" w:date="2005-10-10T17:02:00Z"/>
        </w:rPr>
      </w:pPr>
      <w:ins w:id="707" w:author="UNHCRUser" w:date="2005-10-10T17:02:00Z">
        <w:r>
          <w:rPr>
            <w:b/>
            <w:lang w:val="sr-Latn-CS"/>
          </w:rPr>
          <w:t>3.</w:t>
          <w:tab/>
          <w:t>Humanitarne kategorije</w:t>
        </w:r>
      </w:ins>
    </w:p>
    <w:p>
      <w:pPr>
        <w:pStyle w:val="Normal"/>
        <w:jc w:val="both"/>
        <w:rPr>
          <w:b/>
          <w:b/>
          <w:lang w:val="sr-Latn-CS"/>
          <w:ins w:id="710" w:author="UNHCRUser" w:date="2005-10-10T17:02:00Z"/>
        </w:rPr>
      </w:pPr>
      <w:ins w:id="709" w:author="UNHCRUser" w:date="2005-10-10T17:02:00Z">
        <w:r>
          <w:rPr>
            <w:b/>
            <w:lang w:val="sr-Latn-CS"/>
          </w:rPr>
        </w:r>
      </w:ins>
    </w:p>
    <w:p>
      <w:pPr>
        <w:pStyle w:val="Normal"/>
        <w:jc w:val="both"/>
        <w:rPr>
          <w:lang w:val="sr-Latn-CS"/>
          <w:ins w:id="712" w:author="UNHCRUser" w:date="2005-10-10T17:02:00Z"/>
        </w:rPr>
      </w:pPr>
      <w:ins w:id="711" w:author="UNHCRUser" w:date="2005-10-10T17:02:00Z">
        <w:r>
          <w:rPr>
            <w:lang w:val="sr-Latn-CS"/>
          </w:rPr>
          <w:t>18.</w:t>
          <w:tab/>
          <w:t>Lica u situacijama posebne ugroženosti mogu da imaju posebne potrebe koje treba uzeti u obzir u kontekstu povratka, naročito imajući na umu neadekvatne standarde u institucijama zdravstvene zaštite i socijalnog staranja. U daljem tekstu je spisak lica koja spadaju u ovu kategoriju, koji nije sveobuhvatan:</w:t>
        </w:r>
      </w:ins>
    </w:p>
    <w:p>
      <w:pPr>
        <w:pStyle w:val="Normal"/>
        <w:jc w:val="both"/>
        <w:rPr>
          <w:lang w:val="sr-Latn-CS"/>
          <w:ins w:id="714" w:author="UNHCRUser" w:date="2005-10-10T17:02:00Z"/>
        </w:rPr>
      </w:pPr>
      <w:ins w:id="713" w:author="UNHCRUser" w:date="2005-10-10T17:02:00Z">
        <w:r>
          <w:rPr>
            <w:lang w:val="sr-Latn-CS"/>
          </w:rPr>
        </w:r>
      </w:ins>
    </w:p>
    <w:p>
      <w:pPr>
        <w:pStyle w:val="Normal"/>
        <w:numPr>
          <w:ilvl w:val="0"/>
          <w:numId w:val="3"/>
        </w:numPr>
        <w:jc w:val="both"/>
        <w:rPr>
          <w:lang w:val="sr-Latn-CS"/>
          <w:ins w:id="716" w:author="UNHCRUser" w:date="2005-10-10T17:02:00Z"/>
        </w:rPr>
      </w:pPr>
      <w:ins w:id="715" w:author="UNHCRUser" w:date="2005-10-10T17:02:00Z">
        <w:r>
          <w:rPr>
            <w:lang w:val="sr-Latn-CS"/>
          </w:rPr>
          <w:t>Hronični bolesnici ili druga teško obolela lica čije stanje zahteva specijalizovanu medicinsku intervenciju odredjene vrste koja još uvek ne može da se dobije na Kosovu;</w:t>
        </w:r>
      </w:ins>
    </w:p>
    <w:p>
      <w:pPr>
        <w:pStyle w:val="Normal"/>
        <w:numPr>
          <w:ilvl w:val="0"/>
          <w:numId w:val="3"/>
        </w:numPr>
        <w:jc w:val="both"/>
        <w:rPr>
          <w:lang w:val="sr-Latn-CS"/>
          <w:ins w:id="718" w:author="UNHCRUser" w:date="2005-10-10T17:02:00Z"/>
        </w:rPr>
      </w:pPr>
      <w:ins w:id="717" w:author="UNHCRUser" w:date="2005-10-10T17:02:00Z">
        <w:r>
          <w:rPr>
            <w:lang w:val="sr-Latn-CS"/>
          </w:rPr>
          <w:t>Lica koja pate od teških i hroničnih duševnih bolesti (uključujući poremećaje izazvane post-traumatskim stresom), čije stanje zahteva specijalizovanu medicinsku intervenciju odredjene vrste koja još uvek ne može, ili retko kad može, da se dobije na Kosovu;</w:t>
        </w:r>
      </w:ins>
    </w:p>
    <w:p>
      <w:pPr>
        <w:pStyle w:val="Normal"/>
        <w:numPr>
          <w:ilvl w:val="0"/>
          <w:numId w:val="3"/>
        </w:numPr>
        <w:jc w:val="both"/>
        <w:rPr>
          <w:lang w:val="sr-Latn-CS"/>
          <w:ins w:id="720" w:author="UNHCRUser" w:date="2005-10-10T17:02:00Z"/>
        </w:rPr>
      </w:pPr>
      <w:ins w:id="719" w:author="UNHCRUser" w:date="2005-10-10T17:02:00Z">
        <w:r>
          <w:rPr>
            <w:lang w:val="sr-Latn-CS"/>
          </w:rPr>
          <w:t>Lica sa ozbiljnim hendikepom (uključujući i njihove staratelje), čija dobrobit zavisi od sistema za pružanje specijalizovane podrške, koji još uvek ne postoji na Kosovu;</w:t>
        </w:r>
      </w:ins>
    </w:p>
    <w:p>
      <w:pPr>
        <w:pStyle w:val="Normal"/>
        <w:numPr>
          <w:ilvl w:val="0"/>
          <w:numId w:val="3"/>
        </w:numPr>
        <w:jc w:val="both"/>
        <w:rPr>
          <w:lang w:val="sr-Latn-CS"/>
          <w:ins w:id="722" w:author="UNHCRUser" w:date="2005-10-10T17:02:00Z"/>
        </w:rPr>
      </w:pPr>
      <w:ins w:id="721" w:author="UNHCRUser" w:date="2005-10-10T17:02:00Z">
        <w:r>
          <w:rPr>
            <w:lang w:val="sr-Latn-CS"/>
          </w:rPr>
          <w:t>Starije osobe bez pratnje koje nemaju rodjake ili bilo koji drugi oblik podrške zajednice na Kosovu; i</w:t>
        </w:r>
      </w:ins>
    </w:p>
    <w:p>
      <w:pPr>
        <w:pStyle w:val="Normal"/>
        <w:numPr>
          <w:ilvl w:val="0"/>
          <w:numId w:val="3"/>
        </w:numPr>
        <w:jc w:val="both"/>
        <w:rPr>
          <w:lang w:val="sr-Latn-CS"/>
          <w:ins w:id="724" w:author="UNHCRUser" w:date="2005-10-10T17:02:00Z"/>
        </w:rPr>
      </w:pPr>
      <w:ins w:id="723" w:author="UNHCRUser" w:date="2005-10-10T17:02:00Z">
        <w:r>
          <w:rPr>
            <w:lang w:val="sr-Latn-CS"/>
          </w:rPr>
          <w:t>Deca odvojena od roditelja, bez rodjaka ili staratelja na Kosovu, a za koje je utvrdjeno da povratak na Kosovo ne bi bio u njihovom najboljem interesu.</w:t>
        </w:r>
      </w:ins>
    </w:p>
    <w:p>
      <w:pPr>
        <w:pStyle w:val="Normal"/>
        <w:ind w:left="360" w:hanging="0"/>
        <w:jc w:val="both"/>
        <w:rPr>
          <w:lang w:val="sr-Latn-CS"/>
          <w:ins w:id="726" w:author="UNHCRUser" w:date="2005-10-10T17:02:00Z"/>
        </w:rPr>
      </w:pPr>
      <w:ins w:id="725" w:author="UNHCRUser" w:date="2005-10-10T17:02:00Z">
        <w:r>
          <w:rPr>
            <w:lang w:val="sr-Latn-CS"/>
          </w:rPr>
        </w:r>
      </w:ins>
    </w:p>
    <w:p>
      <w:pPr>
        <w:pStyle w:val="Normal"/>
        <w:jc w:val="both"/>
        <w:rPr>
          <w:lang w:val="sr-Latn-CS"/>
          <w:ins w:id="728" w:author="UNHCRUser" w:date="2005-10-10T17:02:00Z"/>
        </w:rPr>
      </w:pPr>
      <w:ins w:id="727" w:author="UNHCRUser" w:date="2005-10-10T17:02:00Z">
        <w:r>
          <w:rPr>
            <w:lang w:val="sr-Latn-CS"/>
          </w:rPr>
          <w:t>19.</w:t>
          <w:tab/>
          <w:t>Pored toga, do povratka dece odvojene od roditelja, čiji su rodjaci ili staratelji identifikovani, treba da dodje tek nakon  odgovarajućeg obaveštenja koje je unapred upućeno i nakon što je država povratka izvršila odgovarajuće pripreme, tako da nema nikakve praznine u pružanju detetu nege i zaštite.</w:t>
        </w:r>
      </w:ins>
    </w:p>
    <w:p>
      <w:pPr>
        <w:pStyle w:val="Normal"/>
        <w:jc w:val="both"/>
        <w:rPr>
          <w:lang w:val="sr-Latn-CS"/>
          <w:ins w:id="730" w:author="UNHCRUser" w:date="2005-10-10T17:02:00Z"/>
        </w:rPr>
      </w:pPr>
      <w:ins w:id="729" w:author="UNHCRUser" w:date="2005-10-10T17:02:00Z">
        <w:r>
          <w:rPr>
            <w:lang w:val="sr-Latn-CS"/>
          </w:rPr>
        </w:r>
      </w:ins>
    </w:p>
    <w:p>
      <w:pPr>
        <w:pStyle w:val="Normal"/>
        <w:jc w:val="both"/>
        <w:rPr>
          <w:lang w:val="sr-Latn-CS"/>
          <w:ins w:id="732" w:author="UNHCRUser" w:date="2005-10-10T17:02:00Z"/>
        </w:rPr>
      </w:pPr>
      <w:ins w:id="731" w:author="UNHCRUser" w:date="2005-10-10T17:02:00Z">
        <w:r>
          <w:rPr>
            <w:lang w:val="sr-Latn-CS"/>
          </w:rPr>
          <w:t>UNHCR</w:t>
        </w:r>
      </w:ins>
    </w:p>
    <w:p>
      <w:pPr>
        <w:pStyle w:val="Normal"/>
        <w:jc w:val="both"/>
        <w:rPr>
          <w:lang w:val="sr-Latn-CS"/>
          <w:ins w:id="734" w:author="UNHCRUser" w:date="2005-10-10T17:02:00Z"/>
        </w:rPr>
      </w:pPr>
      <w:ins w:id="733" w:author="UNHCRUser" w:date="2005-10-10T17:02:00Z">
        <w:r>
          <w:rPr>
            <w:lang w:val="sr-Latn-CS"/>
          </w:rPr>
          <w:t>mart 2005. godine</w:t>
        </w:r>
      </w:ins>
    </w:p>
    <w:p>
      <w:pPr>
        <w:pStyle w:val="Normal"/>
        <w:rPr>
          <w:lang w:val="sr-Latn-CS"/>
          <w:ins w:id="736" w:author="UNHCRUser" w:date="2005-10-10T17:02:00Z"/>
        </w:rPr>
      </w:pPr>
      <w:ins w:id="735" w:author="UNHCRUser" w:date="2005-10-10T17:02:00Z">
        <w:r>
          <w:rPr>
            <w:lang w:val="sr-Latn-CS"/>
          </w:rPr>
        </w:r>
      </w:ins>
    </w:p>
    <w:p>
      <w:pPr>
        <w:pStyle w:val="Normal"/>
        <w:rPr>
          <w:lang w:val="sr-Latn-CS"/>
          <w:ins w:id="738" w:author="UNHCRUser" w:date="2005-10-10T17:02:00Z"/>
        </w:rPr>
      </w:pPr>
      <w:ins w:id="737" w:author="UNHCRUser" w:date="2005-10-10T17:02:00Z">
        <w:r>
          <w:rPr>
            <w:lang w:val="sr-Latn-CS"/>
          </w:rPr>
        </w:r>
      </w:ins>
    </w:p>
    <w:p>
      <w:pPr>
        <w:pStyle w:val="Normal"/>
        <w:jc w:val="both"/>
        <w:rPr>
          <w:lang w:val="en-US"/>
          <w:ins w:id="740" w:author="UNHCRUser" w:date="2005-10-10T17:02:00Z"/>
        </w:rPr>
      </w:pPr>
      <w:ins w:id="739" w:author="UNHCRUser" w:date="2005-10-10T17:02:00Z">
        <w:r>
          <w:rPr>
            <w:lang w:val="en-US"/>
          </w:rPr>
        </w:r>
      </w:ins>
    </w:p>
    <w:p>
      <w:pPr>
        <w:pStyle w:val="Normal"/>
        <w:jc w:val="both"/>
        <w:rPr>
          <w:lang w:val="en-US"/>
          <w:ins w:id="742" w:author="UNHCRUser" w:date="2005-10-10T17:02:00Z"/>
        </w:rPr>
      </w:pPr>
      <w:ins w:id="741" w:author="UNHCRUser" w:date="2005-10-10T17:02:00Z">
        <w:r>
          <w:rPr>
            <w:lang w:val="en-US"/>
          </w:rPr>
        </w:r>
      </w:ins>
    </w:p>
    <w:p>
      <w:pPr>
        <w:pStyle w:val="Normal"/>
        <w:rPr>
          <w:lang w:val="sr-Latn-CS"/>
          <w:ins w:id="744" w:author="UNHCRUser" w:date="2005-10-10T17:02:00Z"/>
        </w:rPr>
      </w:pPr>
      <w:ins w:id="743" w:author="UNHCRUser" w:date="2005-10-10T17:02:00Z">
        <w:r>
          <w:rPr>
            <w:lang w:val="sr-Latn-CS"/>
          </w:rPr>
        </w:r>
      </w:ins>
    </w:p>
    <w:p>
      <w:pPr>
        <w:pStyle w:val="Heading1"/>
        <w:jc w:val="both"/>
        <w:rPr>
          <w:lang w:val="sr-Latn-CS"/>
        </w:rPr>
      </w:pPr>
      <w:r>
        <w:rPr>
          <w:lang w:val="sr-Latn-CS"/>
        </w:rPr>
      </w:r>
    </w:p>
    <w:sectPr>
      <w:headerReference w:type="default" r:id="rId2"/>
      <w:footnotePr>
        <w:numFmt w:val="decimal"/>
      </w:footnotePr>
      <w:endnotePr>
        <w:numFmt w:val="lowerRoman"/>
      </w:endnotePr>
      <w:type w:val="nextPage"/>
      <w:pgSz w:w="11906" w:h="16838"/>
      <w:pgMar w:left="1800" w:right="1800" w:gutter="0" w:header="708" w:top="1440" w:footer="0"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kmanovic" w:date="2004-11-18T18:10:00Z" w:initials="D">
    <w:p>
      <w:r>
        <w:rPr>
          <w:rFonts w:ascii="Times New Roman" w:hAnsi="Times New Roman" w:eastAsia="Times New Roman" w:cs="Times New Roman"/>
          <w:color w:val="auto"/>
          <w:sz w:val="20"/>
          <w:szCs w:val="20"/>
          <w:lang w:eastAsia="en-US" w:val="en-GB" w:bidi="ar-SA"/>
        </w:rPr>
        <w:t>Uređenu, tačnu, konačnu</w:t>
      </w:r>
    </w:p>
  </w:comment>
  <w:comment w:id="1" w:author="Dokmanovic" w:date="2004-11-18T18:12:00Z" w:initials="D">
    <w:p>
      <w:r>
        <w:rPr>
          <w:rFonts w:ascii="Times New Roman" w:hAnsi="Times New Roman" w:eastAsia="Times New Roman" w:cs="Times New Roman"/>
          <w:color w:val="auto"/>
          <w:sz w:val="20"/>
          <w:szCs w:val="20"/>
          <w:lang w:eastAsia="en-US" w:val="en-GB" w:bidi="ar-SA"/>
        </w:rPr>
        <w:t>Velika većina!</w:t>
      </w:r>
    </w:p>
  </w:comment>
  <w:comment w:id="2" w:author="Dokmanovic" w:date="2004-11-18T18:23:00Z" w:initials="D">
    <w:p>
      <w:r>
        <w:rPr>
          <w:rFonts w:ascii="Times New Roman" w:hAnsi="Times New Roman" w:eastAsia="Times New Roman" w:cs="Times New Roman"/>
          <w:color w:val="auto"/>
          <w:sz w:val="20"/>
          <w:szCs w:val="20"/>
          <w:lang w:eastAsia="en-US" w:val="en-GB" w:bidi="ar-SA"/>
        </w:rPr>
        <w:t>Uredno dopunjavati, beležiti, pravovremeno …</w:t>
      </w:r>
    </w:p>
  </w:comment>
  <w:comment w:id="3" w:author="Dokmanovic" w:date="2004-11-18T20:54:00Z" w:initials="D">
    <w:p>
      <w:r>
        <w:rPr>
          <w:rFonts w:ascii="Times New Roman" w:hAnsi="Times New Roman" w:eastAsia="Times New Roman" w:cs="Times New Roman"/>
          <w:color w:val="auto"/>
          <w:sz w:val="20"/>
          <w:szCs w:val="20"/>
          <w:lang w:eastAsia="en-US" w:val="en-GB" w:bidi="ar-SA"/>
        </w:rPr>
        <w:t>Sistematski napadani, sistematski pljačkani…sistematski napadi (u jednom pasusu)!</w:t>
      </w:r>
    </w:p>
  </w:comment>
  <w:comment w:id="4" w:author="Dokmanovic" w:date="2004-11-18T21:04:00Z" w:initials="D">
    <w:p>
      <w:r>
        <w:rPr>
          <w:rFonts w:ascii="Times New Roman" w:hAnsi="Times New Roman" w:eastAsia="Times New Roman" w:cs="Times New Roman"/>
          <w:color w:val="auto"/>
          <w:sz w:val="20"/>
          <w:szCs w:val="20"/>
          <w:lang w:eastAsia="en-US" w:val="en-GB" w:bidi="ar-SA"/>
        </w:rPr>
        <w:t>Tri puta: porodica</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sr-Latn-CS"/>
        </w:rPr>
        <w:t>Član 11,(k) i Dodatak 2, član 7 Rezolucije Saveta bezbednosti 1244/99 od 10. juna 1999. godine</w:t>
      </w:r>
    </w:p>
  </w:endnote>
  <w:endnote w:id="3">
    <w:p>
      <w:pPr>
        <w:pStyle w:val="Endnote"/>
        <w:rPr/>
      </w:pPr>
      <w:r>
        <w:rPr>
          <w:rStyle w:val="EndnoteCharacters"/>
        </w:rPr>
        <w:endnoteRef/>
      </w:r>
      <w:r>
        <w:rPr>
          <w:lang w:val="sr-Latn-CS"/>
        </w:rPr>
        <w:t xml:space="preserve"> </w:t>
      </w:r>
      <w:r>
        <w:rPr>
          <w:lang w:val="sr-Latn-CS"/>
        </w:rPr>
        <w:t>Poslednji dokument o stavu UNHCR-a je objavljen 13. avgusta 2004. godine i u njemu je posebno zaključeno da Srbi, Romi, Aškalije i Egipćani, kao i Albanci u situaciji kada su etnička manjina, treba i dalje da uživaju međunarodnu zaštitu.</w:t>
      </w:r>
    </w:p>
  </w:endnote>
  <w:endnote w:id="4">
    <w:p>
      <w:pPr>
        <w:pStyle w:val="Endnote"/>
        <w:rPr/>
      </w:pPr>
      <w:r>
        <w:rPr>
          <w:rStyle w:val="EndnoteCharacters"/>
        </w:rPr>
        <w:endnoteRef/>
      </w:r>
      <w:r>
        <w:rPr>
          <w:lang w:val="sr-Latn-CS"/>
        </w:rPr>
        <w:t xml:space="preserve"> </w:t>
      </w:r>
      <w:r>
        <w:rPr>
          <w:lang w:val="sr-Latn-CS"/>
        </w:rPr>
        <w:t>Videti Izveštaj generalnog sekretara o Privremenoj upravi Ujedinjenih nacija na Kosovu, S/2004/907 (17. novembar 2004.godine)  i Human Rights Watch, “Nacionalni pregled: Srbija i Crna Gora” (januar 2005. godine)</w:t>
      </w:r>
    </w:p>
  </w:endnote>
  <w:endnote w:id="5">
    <w:p>
      <w:pPr>
        <w:pStyle w:val="Endnote"/>
        <w:rPr/>
      </w:pPr>
      <w:r>
        <w:rPr>
          <w:rStyle w:val="EndnoteCharacters"/>
        </w:rPr>
        <w:endnoteRef/>
      </w:r>
      <w:r>
        <w:rPr>
          <w:lang w:val="sr-Latn-CS"/>
        </w:rPr>
        <w:t xml:space="preserve"> </w:t>
      </w:r>
      <w:r>
        <w:rPr>
          <w:lang w:val="sr-Latn-CS"/>
        </w:rPr>
        <w:t>Na primer, 28. marta 2005. godine, stariji par kosovskih Srba iz sela Čerkulez u opštini Istok/Istog je bio surovo pretučen u oblasti u kojoj kosovski Srbi predstavljaju malobrojnu manjinu (napadači još uvek nisu pronađeni).</w:t>
      </w:r>
    </w:p>
  </w:endnote>
  <w:endnote w:id="6">
    <w:p>
      <w:pPr>
        <w:pStyle w:val="Endnote"/>
        <w:rPr/>
      </w:pPr>
      <w:r>
        <w:rPr>
          <w:rStyle w:val="EndnoteCharacters"/>
        </w:rPr>
        <w:endnoteRef/>
      </w:r>
      <w:r>
        <w:rPr>
          <w:lang w:val="sr-Latn-CS"/>
        </w:rPr>
        <w:t xml:space="preserve"> </w:t>
      </w:r>
      <w:r>
        <w:rPr>
          <w:lang w:val="sr-Latn-CS"/>
        </w:rPr>
        <w:t>Na primer, albanski učenici koji pripadaju manjinskom stanovništvu u opštini Štrpce/ Shterpca su bili sprečeni da pohađaju lokalne škole nakon maltretiranja od strane srpskog većinskog stanovništva; videti Savet za odbranu ljudskih prava i sloboda, “Godišnji izveštaj o situaciji manjinskih zajednica na Kosovu za 2004. godinu (februar 2005. godine)”</w:t>
      </w:r>
    </w:p>
  </w:endnote>
  <w:endnote w:id="7">
    <w:p>
      <w:pPr>
        <w:pStyle w:val="Endnote"/>
        <w:rPr/>
      </w:pPr>
      <w:r>
        <w:rPr>
          <w:rStyle w:val="EndnoteCharacters"/>
        </w:rPr>
        <w:endnoteRef/>
      </w:r>
      <w:r>
        <w:rPr>
          <w:lang w:val="sr-Latn-CS"/>
        </w:rPr>
        <w:t xml:space="preserve"> </w:t>
      </w:r>
      <w:r>
        <w:rPr>
          <w:lang w:val="sr-Latn-CS"/>
        </w:rPr>
        <w:t>Na primer, pljačkanje obnovljenih, ali i dalje nenastanjenih kuća lica raseljenih u martu 2004. godine je bilo rašireno u  Obiliću/Obiliq/c, Kosovu Polju/Fushe Kosovo, Vučitrnu/Vushtrri and Svinjarima/Frasher; videti Izveštaj generalnog sekretara o Privremenoj upravi Ujedinjenih nacija na Kosovu, S/2005/88 (15. februar 2005. godine), Dodatak 1 (Tehnička ocena napretka u primeni standarda za Kosovo specijalnog predstavnika generalnog sekretara) stav 35.</w:t>
      </w:r>
    </w:p>
  </w:endnote>
  <w:endnote w:id="8">
    <w:p>
      <w:pPr>
        <w:pStyle w:val="Endnote"/>
        <w:rPr/>
      </w:pPr>
      <w:r>
        <w:rPr>
          <w:rStyle w:val="EndnoteCharacters"/>
        </w:rPr>
        <w:endnoteRef/>
      </w:r>
      <w:r>
        <w:rPr>
          <w:lang w:val="sr-Latn-CS"/>
        </w:rPr>
        <w:t xml:space="preserve"> </w:t>
      </w:r>
      <w:r>
        <w:rPr>
          <w:lang w:val="sr-Latn-CS"/>
        </w:rPr>
        <w:t>Videti izveštaj generalnog sekretara o Privremenoj upravi Ujedinjenih nacija na Kosovu S/2005/88 (15. februar 2005. godine), Dodatak 1 (Tehnička ocena napretka u primeni standarda za Kosovo specijalnog predstavnika generalnog sekretara), stav 3</w:t>
      </w:r>
    </w:p>
  </w:endnote>
  <w:endnote w:id="9">
    <w:p>
      <w:pPr>
        <w:pStyle w:val="Endnote"/>
        <w:rPr/>
      </w:pPr>
      <w:r>
        <w:rPr>
          <w:rStyle w:val="EndnoteCharacters"/>
        </w:rPr>
        <w:endnoteRef/>
      </w:r>
      <w:r>
        <w:rPr>
          <w:lang w:val="sr-Latn-CS"/>
        </w:rPr>
        <w:t xml:space="preserve"> </w:t>
      </w:r>
      <w:r>
        <w:rPr>
          <w:lang w:val="sr-Latn-CS"/>
        </w:rPr>
        <w:t>Na primer, 17. februara 2005. godine lokalna zajednica kosovskih Srba severno od Vitine/Viti je uložila žalbu u vezi sa upornim uništavanjem nekoliko lokalnih pravoslavnih grobalja kosovskih Srba u toj oblasti</w:t>
      </w:r>
    </w:p>
  </w:endnote>
  <w:endnote w:id="10">
    <w:p>
      <w:pPr>
        <w:pStyle w:val="Endnote"/>
        <w:rPr/>
      </w:pPr>
      <w:r>
        <w:rPr>
          <w:rStyle w:val="EndnoteCharacters"/>
        </w:rPr>
        <w:endnoteRef/>
      </w:r>
      <w:r>
        <w:rPr>
          <w:lang w:val="sr-Latn-CS"/>
        </w:rPr>
        <w:t xml:space="preserve"> </w:t>
      </w:r>
      <w:r>
        <w:rPr>
          <w:lang w:val="sr-Latn-CS"/>
        </w:rPr>
        <w:t>Izveštaj generalnog sekretara o Privremenoj upravi Ujedinjenih nacija na Kosovu S/2005/88 (15. februar 2005. godine), stav 11</w:t>
      </w:r>
    </w:p>
  </w:endnote>
  <w:endnote w:id="11">
    <w:p>
      <w:pPr>
        <w:pStyle w:val="Endnote"/>
        <w:rPr/>
      </w:pPr>
      <w:r>
        <w:rPr>
          <w:rStyle w:val="EndnoteCharacters"/>
        </w:rPr>
        <w:endnoteRef/>
      </w:r>
      <w:r>
        <w:rPr>
          <w:lang w:val="sr-Latn-CS"/>
        </w:rPr>
        <w:t xml:space="preserve"> </w:t>
      </w:r>
      <w:r>
        <w:rPr>
          <w:lang w:val="sr-Latn-CS"/>
        </w:rPr>
        <w:t>Međunarodna krizna grupa (ICG), “ Kosovo: Ka konačnom statusu”, Izveštaj krizne grupe br. 161 (24. januar 2005.), koji ilustruje političke, ekonomske i socijalne razloge  koji bi mogli da budu uzroci eventualnog obnovljenog nasilja</w:t>
      </w:r>
    </w:p>
  </w:endnote>
  <w:endnote w:id="12">
    <w:p>
      <w:pPr>
        <w:pStyle w:val="Endnote"/>
        <w:rPr/>
      </w:pPr>
      <w:r>
        <w:rPr>
          <w:rStyle w:val="EndnoteCharacters"/>
        </w:rPr>
        <w:endnoteRef/>
      </w:r>
      <w:r>
        <w:rPr>
          <w:lang w:val="sr-Latn-CS"/>
        </w:rPr>
        <w:t xml:space="preserve"> </w:t>
      </w:r>
      <w:r>
        <w:rPr>
          <w:lang w:val="sr-Latn-CS"/>
        </w:rPr>
        <w:t>UNDP/USAID, “ Izveštaj ranog upozorenja za Kosova (izveštaj br. 7)”, maj-avgust 2004. godine, stav 43</w:t>
      </w:r>
    </w:p>
  </w:endnote>
  <w:endnote w:id="13">
    <w:p>
      <w:pPr>
        <w:pStyle w:val="Endnote"/>
        <w:rPr/>
      </w:pPr>
      <w:r>
        <w:rPr>
          <w:rStyle w:val="EndnoteCharacters"/>
        </w:rPr>
        <w:endnoteRef/>
      </w:r>
      <w:r>
        <w:rPr>
          <w:lang w:val="sr-Latn-CS"/>
        </w:rPr>
        <w:t xml:space="preserve"> </w:t>
      </w:r>
      <w:r>
        <w:rPr>
          <w:lang w:val="sr-Latn-CS"/>
        </w:rPr>
        <w:t>Obraćanje specijalnog predstavnika generalnog sekretara (SRSG) Stalnom savetu OEBS-a 10. februara 2005. godine</w:t>
      </w:r>
    </w:p>
  </w:endnote>
  <w:endnote w:id="14">
    <w:p>
      <w:pPr>
        <w:pStyle w:val="Endnote"/>
        <w:rPr/>
      </w:pPr>
      <w:r>
        <w:rPr>
          <w:rStyle w:val="EndnoteCharacters"/>
        </w:rPr>
        <w:endnoteRef/>
      </w:r>
      <w:r>
        <w:rPr>
          <w:lang w:val="sr-Latn-CS"/>
        </w:rPr>
        <w:t xml:space="preserve"> </w:t>
      </w:r>
      <w:r>
        <w:rPr>
          <w:lang w:val="sr-Latn-CS"/>
        </w:rPr>
        <w:t>Izveštaj generalnog sekretara misije privremene uprave Ujedinjenih nacija na Kosovu S/2005/88 (15 februar 2005. godine), pasus 12; vredno je pažnje da je povratak kosovskih Srba opao za skoro 50 posto u poređenju sa 2003. godinom.</w:t>
      </w:r>
    </w:p>
  </w:endnote>
  <w:endnote w:id="15">
    <w:p>
      <w:pPr>
        <w:pStyle w:val="Endnote"/>
        <w:rPr/>
      </w:pPr>
      <w:r>
        <w:rPr>
          <w:rStyle w:val="EndnoteCharacters"/>
        </w:rPr>
        <w:endnoteRef/>
      </w:r>
      <w:r>
        <w:rPr>
          <w:lang w:val="sr-Latn-CS"/>
        </w:rPr>
        <w:t xml:space="preserve"> </w:t>
      </w:r>
      <w:r>
        <w:rPr>
          <w:lang w:val="sr-Latn-CS"/>
        </w:rPr>
        <w:t>Izveštaj generalnog sekretara o Privremenoj upravi Ujedinjenih nacija na Kosovu S/2005/88 (15. februar 2005. godine), stav 10</w:t>
      </w:r>
    </w:p>
  </w:endnote>
  <w:endnote w:id="16">
    <w:p>
      <w:pPr>
        <w:pStyle w:val="Endnote"/>
        <w:rPr/>
      </w:pPr>
      <w:r>
        <w:rPr>
          <w:rStyle w:val="EndnoteCharacters"/>
        </w:rPr>
        <w:endnoteRef/>
      </w:r>
      <w:r>
        <w:rPr>
          <w:lang w:val="sr-Latn-CS"/>
        </w:rPr>
        <w:t xml:space="preserve"> </w:t>
      </w:r>
      <w:r>
        <w:rPr>
          <w:lang w:val="sr-Latn-CS"/>
        </w:rPr>
        <w:t>Videti, na primer, dokument Evropske komisije za demokratiju putem prava (Venecijanska komisija), “Mišljenje o ljudskim pravima na Kosovu” (11. oktobar 2004. godine) CDL-A (2004)033, stav 34</w:t>
      </w:r>
    </w:p>
  </w:endnote>
  <w:endnote w:id="17">
    <w:p>
      <w:pPr>
        <w:pStyle w:val="Endnote"/>
        <w:rPr/>
      </w:pPr>
      <w:r>
        <w:rPr>
          <w:rStyle w:val="EndnoteCharacters"/>
        </w:rPr>
        <w:endnoteRef/>
      </w:r>
      <w:r>
        <w:rPr>
          <w:lang w:val="sr-Latn-CS"/>
        </w:rPr>
        <w:t xml:space="preserve"> </w:t>
      </w:r>
      <w:r>
        <w:rPr>
          <w:lang w:val="sr-Latn-CS"/>
        </w:rPr>
        <w:t>UNICEF, “ Situaciona analiza dece i žena na Kosovu” (februar 2004. godine)</w:t>
      </w:r>
    </w:p>
  </w:endnote>
  <w:endnote w:id="18">
    <w:p>
      <w:pPr>
        <w:pStyle w:val="Endnote"/>
        <w:rPr/>
      </w:pPr>
      <w:r>
        <w:rPr>
          <w:rStyle w:val="EndnoteCharacters"/>
        </w:rPr>
        <w:endnoteRef/>
      </w:r>
      <w:r>
        <w:rPr>
          <w:lang w:val="sr-Latn-CS"/>
        </w:rPr>
        <w:t xml:space="preserve"> </w:t>
      </w:r>
      <w:r>
        <w:rPr>
          <w:lang w:val="sr-Latn-CS"/>
        </w:rPr>
        <w:t>Prema Medicinskoj fondaciji za brigu o žrtvama mučenja, “Službe za mentalno zdravlje na Kosovu” (februar 2004), preovladjujući problemi koji dovode u pitanje mogućnost se na Kosovu efikasno leče psihički poremećaji uključujući poremećaje vezane za post-traumatski stres (PTSD) uključuju: 1. generalni nedostatak stručnjaka za mentalno zdravlje na Kosovu; 2. nedovoljna finansijska sredstva; 3. suviše mali broj stručnjaka koji mogu da procene ko su osobe sa posebnim potrebama; i 4. nepristupačnost usluga za one koji žive u seoskim oblastima. Posebno treba napomenuti da službe za mentalno zdravlje dece još uvek nisu osnovane</w:t>
      </w:r>
    </w:p>
  </w:endnote>
  <w:endnote w:id="19">
    <w:p>
      <w:pPr>
        <w:pStyle w:val="Endnote"/>
        <w:rPr/>
      </w:pPr>
      <w:r>
        <w:rPr>
          <w:rStyle w:val="EndnoteCharacters"/>
        </w:rPr>
        <w:endnoteRef/>
      </w:r>
      <w:r>
        <w:rPr>
          <w:lang w:val="sr-Latn-CS"/>
        </w:rPr>
        <w:t xml:space="preserve"> </w:t>
      </w:r>
      <w:r>
        <w:rPr>
          <w:lang w:val="sr-Latn-CS"/>
        </w:rPr>
        <w:t>UNMIK (Kancelarija za povratke i zajednice), Informacija o “Dostupnosti adekvatnog lečenja za poremećaje izazvane post-traumatskim stresom (PTSD) na Kosovu” (januar 2005. godine); Medicinska fondacija za brigu o žrtvama mučenja”, “Službe za mentalno zdravlje na Kosovu” (februar 2004.)</w:t>
      </w:r>
    </w:p>
  </w:endnote>
  <w:endnote w:id="20">
    <w:p>
      <w:pPr>
        <w:pStyle w:val="Endnote"/>
        <w:rPr/>
      </w:pPr>
      <w:r>
        <w:rPr>
          <w:rStyle w:val="EndnoteCharacters"/>
        </w:rPr>
        <w:endnoteRef/>
      </w:r>
      <w:r>
        <w:rPr>
          <w:lang w:val="sr-Latn-CS"/>
        </w:rPr>
        <w:t xml:space="preserve"> </w:t>
      </w:r>
      <w:r>
        <w:rPr>
          <w:lang w:val="sr-Latn-CS"/>
        </w:rPr>
        <w:t>Videti, na primer, dokument Evropske komisije za demokratiju putem prava (Venecijanska komisija), “ Mišljenje o ljudskim pravima na Kosovu” (11. oktobar 2004. godine) CDL-AD (2004)033, stav 34</w:t>
      </w:r>
    </w:p>
  </w:endnote>
  <w:endnote w:id="21">
    <w:p>
      <w:pPr>
        <w:pStyle w:val="Endnote"/>
        <w:rPr/>
      </w:pPr>
      <w:r>
        <w:rPr>
          <w:rStyle w:val="EndnoteCharacters"/>
        </w:rPr>
        <w:endnoteRef/>
      </w:r>
      <w:r>
        <w:rPr>
          <w:lang w:val="sr-Latn-CS"/>
        </w:rPr>
        <w:t xml:space="preserve"> </w:t>
      </w:r>
      <w:r>
        <w:rPr>
          <w:lang w:val="sr-Latn-CS"/>
        </w:rPr>
        <w:t>Međuetničko nasilje marta 2004. godine je naglasilo uporan i jak otpor na Kosovu prema osobama blisko povezanim sa kosovskim Srbama ili sa srpskim strukturama, bilo prošlim ili sadašnjim.</w:t>
      </w:r>
    </w:p>
  </w:endnote>
  <w:endnote w:id="22">
    <w:p>
      <w:pPr>
        <w:pStyle w:val="Endnote"/>
        <w:rPr/>
      </w:pPr>
      <w:r>
        <w:rPr>
          <w:rStyle w:val="EndnoteCharacters"/>
        </w:rPr>
        <w:endnoteRef/>
      </w:r>
      <w:r>
        <w:rPr>
          <w:lang w:val="en-GB"/>
        </w:rPr>
        <w:t xml:space="preserve"> </w:t>
      </w:r>
      <w:r>
        <w:rPr>
          <w:lang w:val="sr-Latn-CS"/>
        </w:rPr>
        <w:t>Videti, na primer, UNICEF, “ Trgovina decom na Kosovu” (jun 2004.) i Human Rights Watch “Nacionalni pregled: Srbija i Crna Gora” (januar 200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ins w:id="763" w:author="Dokmanovic" w:date="2004-11-18T19:57:00Z"/>
        </w:rPr>
      </w:pPr>
      <w:ins w:id="750" w:author="Dokmanovic" w:date="2004-11-18T19:58:00Z">
        <w:r>
          <w:rPr>
            <w:rStyle w:val="FootnoteCharacters"/>
          </w:rPr>
          <w:footnoteRef/>
        </w:r>
      </w:ins>
      <w:ins w:id="751" w:author="Dokmanovic" w:date="2004-11-18T19:58:00Z">
        <w:r>
          <w:rPr/>
          <w:t xml:space="preserve"> </w:t>
        </w:r>
      </w:ins>
      <w:del w:id="752" w:author="Dokmanovic" w:date="2004-11-18T19:58:00Z">
        <w:r>
          <w:rPr/>
          <w:delText xml:space="preserve"> </w:delText>
        </w:r>
      </w:del>
      <w:r>
        <w:rPr/>
        <w:t xml:space="preserve">United </w:t>
      </w:r>
      <w:ins w:id="753" w:author="Dokmanovic" w:date="2004-11-18T19:58:00Z">
        <w:r>
          <w:rPr/>
          <w:t xml:space="preserve"> </w:t>
        </w:r>
      </w:ins>
      <w:r>
        <w:rPr/>
        <w:t xml:space="preserve">Nations, Security </w:t>
      </w:r>
      <w:ins w:id="754" w:author="Dokmanovic" w:date="2004-11-18T19:58:00Z">
        <w:r>
          <w:rPr/>
          <w:t xml:space="preserve"> </w:t>
        </w:r>
      </w:ins>
      <w:r>
        <w:rPr/>
        <w:t xml:space="preserve">Council, </w:t>
      </w:r>
      <w:ins w:id="755" w:author="Dokmanovic" w:date="2004-11-18T19:58:00Z">
        <w:r>
          <w:rPr/>
          <w:t xml:space="preserve"> </w:t>
        </w:r>
      </w:ins>
      <w:del w:id="756" w:author="Dokmanovic" w:date="2004-11-18T19:52:00Z">
        <w:r>
          <w:rPr>
            <w:i/>
          </w:rPr>
          <w:delText>“</w:delText>
        </w:r>
      </w:del>
      <w:r>
        <w:rPr>
          <w:i/>
        </w:rPr>
        <w:t>Report of the</w:t>
      </w:r>
      <w:ins w:id="757" w:author="Dokmanovic" w:date="2004-11-18T19:58:00Z">
        <w:r>
          <w:rPr>
            <w:i/>
          </w:rPr>
          <w:t xml:space="preserve"> </w:t>
        </w:r>
      </w:ins>
      <w:r>
        <w:rPr>
          <w:i/>
        </w:rPr>
        <w:t xml:space="preserve"> Secretary-General </w:t>
      </w:r>
      <w:ins w:id="758" w:author="Dokmanovic" w:date="2004-11-18T19:58:00Z">
        <w:r>
          <w:rPr>
            <w:i/>
          </w:rPr>
          <w:t xml:space="preserve"> </w:t>
        </w:r>
      </w:ins>
      <w:r>
        <w:rPr>
          <w:i/>
        </w:rPr>
        <w:t xml:space="preserve">on </w:t>
      </w:r>
      <w:ins w:id="759" w:author="Dokmanovic" w:date="2004-11-18T19:58:00Z">
        <w:r>
          <w:rPr>
            <w:i/>
          </w:rPr>
          <w:t xml:space="preserve"> </w:t>
        </w:r>
      </w:ins>
      <w:del w:id="760" w:author="Dokmanovic" w:date="2004-11-18T19:58:00Z">
        <w:r>
          <w:rPr>
            <w:i/>
          </w:rPr>
          <w:delText xml:space="preserve">the </w:delText>
        </w:r>
      </w:del>
      <w:ins w:id="761" w:author="Dokmanovic" w:date="2004-11-18T19:58:00Z">
        <w:r>
          <w:rPr>
            <w:i/>
          </w:rPr>
          <w:t xml:space="preserve">the </w:t>
        </w:r>
      </w:ins>
      <w:r>
        <w:rPr>
          <w:i/>
        </w:rPr>
        <w:t>United Nations Interim</w:t>
      </w:r>
      <w:ins w:id="762" w:author="Dokmanovic" w:date="2004-11-18T19:57:00Z">
        <w:r>
          <w:rPr>
            <w:i/>
          </w:rPr>
          <w:t>-</w:t>
        </w:r>
      </w:ins>
    </w:p>
    <w:p>
      <w:pPr>
        <w:pStyle w:val="Footnote"/>
        <w:jc w:val="both"/>
        <w:rPr/>
      </w:pPr>
      <w:del w:id="764" w:author="Dokmanovic" w:date="2004-11-18T19:53:00Z">
        <w:r>
          <w:rPr>
            <w:i/>
          </w:rPr>
          <w:delText>-</w:delText>
        </w:r>
      </w:del>
      <w:ins w:id="765" w:author="Dokmanovic" w:date="2004-11-18T19:58:00Z">
        <w:r>
          <w:rPr>
            <w:i/>
          </w:rPr>
          <w:t>-</w:t>
        </w:r>
      </w:ins>
      <w:r>
        <w:rPr>
          <w:i/>
        </w:rPr>
        <w:t>Administration Mission in Kosovo</w:t>
      </w:r>
      <w:del w:id="766" w:author="Dokmanovic" w:date="2004-11-18T19:52:00Z">
        <w:r>
          <w:rPr/>
          <w:delText>”</w:delText>
        </w:r>
      </w:del>
      <w:r>
        <w:rPr/>
        <w:t>, S/2004/348, 30. april 2004.</w:t>
      </w:r>
      <w:ins w:id="767" w:author="Dokmanovic" w:date="2004-11-18T19:53:00Z">
        <w:r>
          <w:rPr/>
          <w:t xml:space="preserve"> god.</w:t>
        </w:r>
      </w:ins>
      <w:r>
        <w:rPr/>
        <w:t xml:space="preserve">, paragraf 3. </w:t>
      </w:r>
    </w:p>
  </w:footnote>
  <w:footnote w:id="3">
    <w:p>
      <w:pPr>
        <w:pStyle w:val="Footnote"/>
        <w:jc w:val="both"/>
        <w:rPr/>
      </w:pPr>
      <w:r>
        <w:rPr>
          <w:rStyle w:val="FootnoteCharacters"/>
        </w:rPr>
        <w:footnoteRef/>
      </w:r>
      <w:r>
        <w:rPr/>
        <w:t xml:space="preserve"> </w:t>
      </w:r>
      <w:r>
        <w:rPr>
          <w:i/>
        </w:rPr>
        <w:t>Ibid.</w:t>
      </w:r>
      <w:r>
        <w:rPr/>
        <w:t xml:space="preserve">, paragraf 3. Jedan kasniji izveštaj ispravlja ove brojke i govori o 20 poginulih i o ukupno 935 domova, stanova i javnih zgrada koji su oštećeni ili uništeni. Prema ovom izveštaju, prvi izveštaji bili su nepotpuni. Za dalje detalje videti United Nations, Security Council, </w:t>
      </w:r>
      <w:del w:id="768" w:author="Dokmanovic" w:date="2004-11-18T19:55:00Z">
        <w:r>
          <w:rPr>
            <w:i/>
          </w:rPr>
          <w:delText>“</w:delText>
        </w:r>
      </w:del>
      <w:r>
        <w:rPr>
          <w:i/>
        </w:rPr>
        <w:t>Report of the Secretary-General on the United Nations Interim-Administration Mission in Kosovo</w:t>
      </w:r>
      <w:del w:id="769" w:author="Dokmanovic" w:date="2004-11-18T19:56:00Z">
        <w:r>
          <w:rPr/>
          <w:delText>”</w:delText>
        </w:r>
      </w:del>
      <w:r>
        <w:rPr/>
        <w:t>, S/2004/613, 30. jul 2004.</w:t>
      </w:r>
      <w:ins w:id="770" w:author="Dokmanovic" w:date="2004-11-18T19:56:00Z">
        <w:r>
          <w:rPr/>
          <w:t xml:space="preserve"> god.</w:t>
        </w:r>
      </w:ins>
      <w:r>
        <w:rPr/>
        <w:t>, paragrafi 24</w:t>
      </w:r>
      <w:ins w:id="771" w:author="Dokmanovic" w:date="2004-11-18T19:59:00Z">
        <w:r>
          <w:rPr/>
          <w:t>.</w:t>
        </w:r>
      </w:ins>
      <w:r>
        <w:rPr/>
        <w:t xml:space="preserve"> i 7.  </w:t>
      </w:r>
    </w:p>
  </w:footnote>
  <w:footnote w:id="4">
    <w:p>
      <w:pPr>
        <w:pStyle w:val="Footnote"/>
        <w:jc w:val="both"/>
        <w:rPr/>
      </w:pPr>
      <w:r>
        <w:rPr>
          <w:rStyle w:val="FootnoteCharacters"/>
        </w:rPr>
        <w:footnoteRef/>
      </w:r>
      <w:r>
        <w:rPr/>
        <w:t xml:space="preserve"> </w:t>
      </w:r>
      <w:r>
        <w:rPr/>
        <w:t>Za detaljnije informacije o sadašnjoj situaciji etničkih manjina na Kosovu videti prilog UNHCR</w:t>
      </w:r>
      <w:ins w:id="772" w:author="Dokmanovic" w:date="2004-11-18T20:01:00Z">
        <w:r>
          <w:rPr/>
          <w:t>-a</w:t>
        </w:r>
      </w:ins>
      <w:r>
        <w:rPr/>
        <w:t xml:space="preserve">, </w:t>
      </w:r>
      <w:del w:id="773" w:author="Dokmanovic" w:date="2004-11-18T20:01:00Z">
        <w:r>
          <w:rPr>
            <w:i/>
          </w:rPr>
          <w:delText>“</w:delText>
        </w:r>
      </w:del>
      <w:r>
        <w:rPr>
          <w:i/>
        </w:rPr>
        <w:t>Update on the Roma, Ashkaelia, Egyptian, Serb, Bosniak, Gorani and Albanian communities in a minority situation in Kosovo</w:t>
      </w:r>
      <w:del w:id="774" w:author="Dokmanovic" w:date="2004-11-18T20:01:00Z">
        <w:r>
          <w:rPr/>
          <w:delText>”</w:delText>
        </w:r>
      </w:del>
      <w:r>
        <w:rPr/>
        <w:t>, jun 2004. Ovaj izveštaj je dostupan na UNHCR-ovom internet sajtu www.unhcr.ch</w:t>
      </w:r>
    </w:p>
  </w:footnote>
  <w:footnote w:id="5">
    <w:p>
      <w:pPr>
        <w:pStyle w:val="Footnote"/>
        <w:jc w:val="both"/>
        <w:rPr/>
      </w:pPr>
      <w:r>
        <w:rPr>
          <w:rStyle w:val="FootnoteCharacters"/>
        </w:rPr>
        <w:footnoteRef/>
      </w:r>
      <w:r>
        <w:rPr/>
        <w:t xml:space="preserve"> </w:t>
      </w:r>
      <w:r>
        <w:rPr/>
        <w:t xml:space="preserve">U kasnijem izveštaju ova brojka ispravljena je na 20 poginulih, videti United Nations, Security Council, </w:t>
      </w:r>
      <w:del w:id="775" w:author="Dokmanovic" w:date="2004-11-18T20:26:00Z">
        <w:r>
          <w:rPr>
            <w:i/>
          </w:rPr>
          <w:delText>“</w:delText>
        </w:r>
      </w:del>
      <w:r>
        <w:rPr>
          <w:i/>
        </w:rPr>
        <w:t>Report of the Secretary-General on the United Nations Interim-Administration Mission in Kosovo</w:t>
      </w:r>
      <w:del w:id="776" w:author="Dokmanovic" w:date="2004-11-18T20:27:00Z">
        <w:r>
          <w:rPr/>
          <w:delText>”</w:delText>
        </w:r>
      </w:del>
      <w:r>
        <w:rPr/>
        <w:t>, S/2004/613, 30. jul 2004.</w:t>
      </w:r>
      <w:ins w:id="777" w:author="Dokmanovic" w:date="2004-11-18T20:27:00Z">
        <w:r>
          <w:rPr/>
          <w:t xml:space="preserve"> god.</w:t>
        </w:r>
      </w:ins>
      <w:r>
        <w:rPr/>
        <w:t xml:space="preserve">, paragraf 24. </w:t>
      </w:r>
    </w:p>
  </w:footnote>
  <w:footnote w:id="6">
    <w:p>
      <w:pPr>
        <w:pStyle w:val="Footnote"/>
        <w:jc w:val="both"/>
        <w:rPr>
          <w:i/>
          <w:i/>
          <w:ins w:id="787" w:author="Dokmanovic" w:date="2004-11-18T20:29:00Z"/>
        </w:rPr>
      </w:pPr>
      <w:r>
        <w:rPr>
          <w:rStyle w:val="FootnoteCharacters"/>
        </w:rPr>
        <w:footnoteRef/>
      </w:r>
      <w:r>
        <w:rPr/>
        <w:t xml:space="preserve"> </w:t>
      </w:r>
      <w:r>
        <w:rPr/>
        <w:t xml:space="preserve">United Nations, Security Council, </w:t>
      </w:r>
      <w:del w:id="778" w:author="Dokmanovic" w:date="2004-11-18T20:27:00Z">
        <w:r>
          <w:rPr>
            <w:i/>
          </w:rPr>
          <w:delText>“</w:delText>
        </w:r>
      </w:del>
      <w:r>
        <w:rPr>
          <w:i/>
        </w:rPr>
        <w:t>Report of</w:t>
      </w:r>
      <w:ins w:id="779" w:author="Dokmanovic" w:date="2004-11-18T20:29:00Z">
        <w:r>
          <w:rPr>
            <w:i/>
          </w:rPr>
          <w:t xml:space="preserve"> </w:t>
        </w:r>
      </w:ins>
      <w:r>
        <w:rPr>
          <w:i/>
        </w:rPr>
        <w:t xml:space="preserve"> the</w:t>
      </w:r>
      <w:ins w:id="780" w:author="Dokmanovic" w:date="2004-11-18T20:29:00Z">
        <w:r>
          <w:rPr>
            <w:i/>
          </w:rPr>
          <w:t xml:space="preserve"> </w:t>
        </w:r>
      </w:ins>
      <w:del w:id="781" w:author="Dokmanovic" w:date="2004-11-18T20:29:00Z">
        <w:r>
          <w:rPr>
            <w:i/>
          </w:rPr>
          <w:delText xml:space="preserve"> </w:delText>
        </w:r>
      </w:del>
      <w:r>
        <w:rPr>
          <w:i/>
        </w:rPr>
        <w:t>Secretary-General</w:t>
      </w:r>
      <w:ins w:id="782" w:author="Dokmanovic" w:date="2004-11-18T20:29:00Z">
        <w:r>
          <w:rPr>
            <w:i/>
          </w:rPr>
          <w:t xml:space="preserve"> </w:t>
        </w:r>
      </w:ins>
      <w:r>
        <w:rPr>
          <w:i/>
        </w:rPr>
        <w:t xml:space="preserve"> on</w:t>
      </w:r>
      <w:ins w:id="783" w:author="Dokmanovic" w:date="2004-11-18T20:29:00Z">
        <w:r>
          <w:rPr>
            <w:i/>
          </w:rPr>
          <w:t xml:space="preserve"> </w:t>
        </w:r>
      </w:ins>
      <w:r>
        <w:rPr>
          <w:i/>
        </w:rPr>
        <w:t xml:space="preserve"> the</w:t>
      </w:r>
      <w:ins w:id="784" w:author="Dokmanovic" w:date="2004-11-18T20:29:00Z">
        <w:r>
          <w:rPr>
            <w:i/>
          </w:rPr>
          <w:t xml:space="preserve"> </w:t>
        </w:r>
      </w:ins>
      <w:r>
        <w:rPr>
          <w:i/>
        </w:rPr>
        <w:t xml:space="preserve"> United</w:t>
      </w:r>
      <w:ins w:id="785" w:author="Dokmanovic" w:date="2004-11-18T20:29:00Z">
        <w:r>
          <w:rPr>
            <w:i/>
          </w:rPr>
          <w:t xml:space="preserve"> </w:t>
        </w:r>
      </w:ins>
      <w:r>
        <w:rPr>
          <w:i/>
        </w:rPr>
        <w:t xml:space="preserve"> Nations</w:t>
      </w:r>
      <w:ins w:id="786" w:author="Dokmanovic" w:date="2004-11-18T20:29:00Z">
        <w:r>
          <w:rPr>
            <w:i/>
          </w:rPr>
          <w:t xml:space="preserve"> </w:t>
        </w:r>
      </w:ins>
      <w:r>
        <w:rPr>
          <w:i/>
        </w:rPr>
        <w:t xml:space="preserve"> Interim</w:t>
      </w:r>
      <w:r>
        <w:rPr>
          <w:i/>
          <w:color w:val="FF00FF"/>
        </w:rPr>
        <w:t>-</w:t>
      </w:r>
    </w:p>
    <w:p>
      <w:pPr>
        <w:pStyle w:val="Footnote"/>
        <w:jc w:val="both"/>
        <w:rPr/>
      </w:pPr>
      <w:del w:id="788" w:author="Dokmanovic" w:date="2004-11-18T20:29:00Z">
        <w:r>
          <w:rPr>
            <w:i/>
            <w:color w:val="FF00FF"/>
          </w:rPr>
          <w:delText>A</w:delText>
        </w:r>
      </w:del>
      <w:ins w:id="789" w:author="Dokmanovic" w:date="2004-11-18T20:29:00Z">
        <w:r>
          <w:rPr>
            <w:i/>
            <w:color w:val="FF00FF"/>
          </w:rPr>
          <w:t>-</w:t>
        </w:r>
      </w:ins>
      <w:ins w:id="790" w:author="Dokmanovic" w:date="2004-11-18T20:29:00Z">
        <w:r>
          <w:rPr>
            <w:i/>
          </w:rPr>
          <w:t>A</w:t>
        </w:r>
      </w:ins>
      <w:r>
        <w:rPr>
          <w:i/>
        </w:rPr>
        <w:t>dministration Mission in Kosovo</w:t>
      </w:r>
      <w:del w:id="791" w:author="Dokmanovic" w:date="2004-11-18T20:28:00Z">
        <w:r>
          <w:rPr/>
          <w:delText>”</w:delText>
        </w:r>
      </w:del>
      <w:r>
        <w:rPr/>
        <w:t>, S/2004/613, 30. jul 2004.</w:t>
      </w:r>
      <w:ins w:id="792" w:author="Dokmanovic" w:date="2004-11-18T20:28:00Z">
        <w:r>
          <w:rPr/>
          <w:t xml:space="preserve"> god.</w:t>
        </w:r>
      </w:ins>
      <w:r>
        <w:rPr/>
        <w:t xml:space="preserve">, paragraf 31. </w:t>
      </w:r>
    </w:p>
  </w:footnote>
  <w:footnote w:id="7">
    <w:p>
      <w:pPr>
        <w:pStyle w:val="Footnote"/>
        <w:jc w:val="both"/>
        <w:rPr/>
      </w:pPr>
      <w:r>
        <w:rPr>
          <w:rStyle w:val="FootnoteCharacters"/>
        </w:rPr>
        <w:footnoteRef/>
      </w:r>
      <w:r>
        <w:rPr/>
        <w:t xml:space="preserve"> </w:t>
      </w:r>
      <w:r>
        <w:rPr/>
        <w:t xml:space="preserve">Slučaj koji ilustruje ovaj potonji primer jeste krhka bezbednosna situacija u bošnjačkoj mahali u Severnoj Mitrovici, odakle je nekoliko bošnjačkih porodica otišlo tokom međuetničkog nasilja sredinom marta 2004. godine, uglavnom u južni deo Mitrovice, bilo samostalno bilo uz pomoć policije; vratili su se tek pošto je nasilje okončano. </w:t>
      </w:r>
    </w:p>
  </w:footnote>
  <w:footnote w:id="8">
    <w:p>
      <w:pPr>
        <w:pStyle w:val="Footnote"/>
        <w:jc w:val="both"/>
        <w:rPr/>
      </w:pPr>
      <w:r>
        <w:rPr>
          <w:rStyle w:val="FootnoteCharacters"/>
        </w:rPr>
        <w:footnoteRef/>
      </w:r>
      <w:r>
        <w:rPr/>
        <w:t xml:space="preserve"> </w:t>
      </w:r>
      <w:r>
        <w:rPr/>
        <w:t xml:space="preserve">Za više detalja videti UNHCR, </w:t>
      </w:r>
      <w:r>
        <w:rPr>
          <w:i/>
          <w:iCs/>
        </w:rPr>
        <w:t>Handbook on Procedures and Criteria for Determining Refugee Status</w:t>
      </w:r>
      <w:r>
        <w:rPr/>
        <w:t>, 1979</w:t>
      </w:r>
      <w:ins w:id="793" w:author="Dokmanovic" w:date="2004-11-18T21:31:00Z">
        <w:r>
          <w:rPr/>
          <w:t>. god.</w:t>
        </w:r>
      </w:ins>
      <w:del w:id="794" w:author="Dokmanovic" w:date="2004-11-18T21:30:00Z">
        <w:r>
          <w:rPr/>
          <w:delText>.,</w:delText>
        </w:r>
      </w:del>
      <w:ins w:id="795" w:author="Dokmanovic" w:date="2004-11-18T21:29:00Z">
        <w:r>
          <w:rPr/>
          <w:t>,</w:t>
        </w:r>
      </w:ins>
      <w:r>
        <w:rPr/>
        <w:t xml:space="preserve"> reizdanje 199</w:t>
      </w:r>
      <w:del w:id="796" w:author="Dokmanovic" w:date="2004-11-18T21:31:00Z">
        <w:r>
          <w:rPr/>
          <w:delText>2</w:delText>
        </w:r>
      </w:del>
      <w:ins w:id="797" w:author="Dokmanovic" w:date="2004-11-18T21:31:00Z">
        <w:r>
          <w:rPr/>
          <w:t>. god.</w:t>
        </w:r>
      </w:ins>
      <w:del w:id="798" w:author="Dokmanovic" w:date="2004-11-18T21:30:00Z">
        <w:r>
          <w:rPr/>
          <w:delText>.</w:delText>
        </w:r>
      </w:del>
      <w:r>
        <w:rPr/>
        <w:t xml:space="preserve">, paragraf 136; UNHCR, Guidelines on International Protection: Cessation of Refugee Status under Article 1C(5) and (6) od the 1951 Convention Relating to the Status of Refugees (the </w:t>
      </w:r>
      <w:del w:id="799" w:author="Dokmanovic" w:date="2004-11-18T22:02:00Z">
        <w:r>
          <w:rPr/>
          <w:delText>“</w:delText>
        </w:r>
      </w:del>
      <w:ins w:id="800" w:author="Dokmanovic" w:date="2004-11-18T22:02:00Z">
        <w:r>
          <w:rPr/>
          <w:t>„</w:t>
        </w:r>
      </w:ins>
      <w:r>
        <w:rPr/>
        <w:t>Ceased Circumstances</w:t>
      </w:r>
      <w:del w:id="801" w:author="Dokmanovic" w:date="2004-11-18T22:02:00Z">
        <w:r>
          <w:rPr/>
          <w:delText>”</w:delText>
        </w:r>
      </w:del>
      <w:ins w:id="802" w:author="Dokmanovic" w:date="2004-11-18T22:02:00Z">
        <w:r>
          <w:rPr/>
          <w:t>“</w:t>
        </w:r>
      </w:ins>
      <w:r>
        <w:rPr/>
        <w:t xml:space="preserve"> Clauses), HCR/GIP/03/03, 10. februar 2003.</w:t>
      </w:r>
      <w:ins w:id="803" w:author="Dokmanovic" w:date="2004-11-18T21:32:00Z">
        <w:r>
          <w:rPr/>
          <w:t xml:space="preserve"> god.</w:t>
        </w:r>
      </w:ins>
      <w:r>
        <w:rPr/>
        <w:t>, paragrafi 20</w:t>
      </w:r>
      <w:del w:id="804" w:author="Dokmanovic" w:date="2004-11-18T21:32:00Z">
        <w:r>
          <w:rPr/>
          <w:delText>-</w:delText>
        </w:r>
      </w:del>
      <w:ins w:id="805" w:author="Dokmanovic" w:date="2004-11-18T21:33:00Z">
        <w:r>
          <w:rPr/>
          <w:t>–</w:t>
        </w:r>
      </w:ins>
      <w:r>
        <w:rPr/>
        <w:t xml:space="preserve">21. </w:t>
      </w:r>
    </w:p>
  </w:footnote>
  <w:footnote w:id="9">
    <w:p>
      <w:pPr>
        <w:pStyle w:val="Footnote"/>
        <w:jc w:val="both"/>
        <w:rPr/>
      </w:pPr>
      <w:r>
        <w:rPr>
          <w:rStyle w:val="FootnoteCharacters"/>
        </w:rPr>
        <w:footnoteRef/>
      </w:r>
      <w:r>
        <w:rPr/>
        <w:t xml:space="preserve"> </w:t>
      </w:r>
      <w:r>
        <w:rPr/>
        <w:t xml:space="preserve">Videti, uopšteno uzev, UNHCR, “Guidelines on International Protection: the ‘Internal Flight or Relocation Alternative’ within the context of Article 1A(2) of the 1951 Convention and/or 1967 Protocol relating to the Status of Refugees”, HCR/GIP/03/04, 23. jul 2003.; UNHCR, “The Possibility of Applying the Internal Flight or Relocation Alternative within Serbia and Montenegro to Certain Persons Originating from Kosovo and Belonging to Ethnic Minorities”, 13. avgust 2004. Ključni elementi koje valja uzeti u obzir kada se razmatra mogućnost primene alternative internog bekstva prilikom odlučivanja o izbegličkom statusu pojedinaca ili kada se razmatra ukidanje privremenog režima zaštite priloženi su u Aneksu 2 ovog dokumenta o stavu UNHCR-a. </w:t>
      </w:r>
    </w:p>
  </w:footnote>
  <w:footnote w:id="10">
    <w:p>
      <w:pPr>
        <w:pStyle w:val="Footnote"/>
        <w:jc w:val="both"/>
        <w:rPr/>
      </w:pPr>
      <w:r>
        <w:rPr>
          <w:rStyle w:val="FootnoteCharacters"/>
        </w:rPr>
        <w:footnoteRef/>
      </w:r>
      <w:r>
        <w:rPr/>
        <w:t xml:space="preserve"> </w:t>
      </w:r>
      <w:r>
        <w:rPr/>
        <w:t>Srbija i Crna Gora, izuzimajući Kosovo, već pružaju utočište za više od 220.000 interno raseljenih lica i 290.000 izbeg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747" w:author="UNHCRUser" w:date="2004-11-30T09:37:00Z"/>
      </w:rPr>
    </w:pPr>
    <w:ins w:id="745" w:author="UNHCRUser" w:date="2004-11-30T09:37:00Z">
      <w:r>
        <w:rPr/>
        <w:t xml:space="preserve">                       </w:t>
      </w:r>
    </w:ins>
    <w:ins w:id="746" w:author="UNHCRUser" w:date="2004-11-30T09:37:00Z">
      <w:r>
        <w:rPr/>
        <w:t>Analiza situacije interno raseljenih lica sa Kosova:</w:t>
      </w:r>
    </w:ins>
  </w:p>
  <w:p>
    <w:pPr>
      <w:pStyle w:val="Header"/>
      <w:rPr/>
    </w:pPr>
    <w:ins w:id="748" w:author="UNHCRUser" w:date="2004-11-30T09:37:00Z">
      <w:r>
        <w:rPr/>
        <w:t xml:space="preserve">                                                 </w:t>
      </w:r>
    </w:ins>
    <w:ins w:id="749" w:author="UNHCRUser" w:date="2004-11-30T09:37:00Z">
      <w:r>
        <w:rPr/>
        <w:t xml:space="preserve">zakon i praksa  </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r-Latn-CS"/>
    </w:rPr>
  </w:style>
  <w:style w:type="paragraph" w:styleId="Heading2">
    <w:name w:val="Heading 2"/>
    <w:basedOn w:val="Normal"/>
    <w:next w:val="Normal"/>
    <w:qFormat/>
    <w:pPr>
      <w:keepNext w:val="true"/>
      <w:numPr>
        <w:ilvl w:val="1"/>
        <w:numId w:val="1"/>
      </w:numPr>
      <w:jc w:val="both"/>
      <w:outlineLvl w:val="1"/>
    </w:pPr>
    <w:rPr>
      <w:b/>
      <w:bCs/>
      <w:lang w:val="sr-Latn-CS"/>
    </w:rPr>
  </w:style>
  <w:style w:type="paragraph" w:styleId="Heading3">
    <w:name w:val="Heading 3"/>
    <w:basedOn w:val="Normal"/>
    <w:next w:val="Normal"/>
    <w:qFormat/>
    <w:pPr>
      <w:keepNext w:val="true"/>
      <w:numPr>
        <w:ilvl w:val="2"/>
        <w:numId w:val="1"/>
      </w:numPr>
      <w:jc w:val="both"/>
      <w:outlineLvl w:val="2"/>
    </w:pPr>
    <w:rPr>
      <w:u w:val="single"/>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lang w:val="sr-Latn-CS"/>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4:45:00Z</dcterms:created>
  <dc:creator>Novica Petrovic</dc:creator>
  <dc:description/>
  <dc:language>en-US</dc:language>
  <cp:lastModifiedBy>gstankov</cp:lastModifiedBy>
  <cp:lastPrinted>2004-11-16T12:20:00Z</cp:lastPrinted>
  <dcterms:modified xsi:type="dcterms:W3CDTF">2005-11-10T14:45:00Z</dcterms:modified>
  <cp:revision>2</cp:revision>
  <dc:subject/>
  <dc:title>Stav UNHCR-a o trajnoj potrebi za međunarodnom zaštitom lica sa Kosova</dc:title>
</cp:coreProperties>
</file>