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44"/>
          <w:lang w:val="sr-Latn-CS"/>
          <w:ins w:id="1" w:author="Dokmanovic" w:date="2004-11-18T12:08:00Z"/>
        </w:rPr>
      </w:pPr>
      <w:ins w:id="0" w:author="Dokmanovic" w:date="2004-11-18T12:08:00Z">
        <w:r>
          <w:rPr>
            <w:rFonts w:cs="Arial" w:ascii="Arial" w:hAnsi="Arial"/>
            <w:sz w:val="44"/>
            <w:lang w:val="sr-Latn-CS"/>
          </w:rPr>
          <w:t>Prilog 8</w:t>
        </w:r>
      </w:ins>
    </w:p>
    <w:p>
      <w:pPr>
        <w:pStyle w:val="Normal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44"/>
          <w:lang w:val="sr-Latn-CS"/>
          <w:ins w:id="20" w:author="Dokmanovic" w:date="2004-11-18T12:08:00Z"/>
        </w:rPr>
      </w:pPr>
      <w:ins w:id="2" w:author="Dokmanovic" w:date="2004-11-18T12:08:00Z">
        <w:r>
          <w:rPr>
            <w:rFonts w:cs="Arial" w:ascii="Arial" w:hAnsi="Arial"/>
            <w:b/>
            <w:sz w:val="44"/>
            <w:lang w:val="sr-Latn-CS"/>
          </w:rPr>
          <w:t xml:space="preserve">Mogućnost primene koncepta </w:t>
        </w:r>
      </w:ins>
      <w:ins w:id="3" w:author="Dokmanovic" w:date="2004-11-18T12:08:00Z">
        <w:commentRangeStart w:id="0"/>
        <w:r>
          <w:rPr>
            <w:rFonts w:cs="Arial" w:ascii="Arial" w:hAnsi="Arial"/>
            <w:b/>
            <w:sz w:val="44"/>
            <w:lang w:val="sr-Latn-CS"/>
          </w:rPr>
          <w:t xml:space="preserve">alternative internog  bekstva </w:t>
        </w:r>
      </w:ins>
      <w:ins w:id="4" w:author="Dokmanovic" w:date="2004-11-18T12:39:00Z">
        <w:r>
          <w:rPr>
            <w:rStyle w:val="CommentReference"/>
            <w:rFonts w:eastAsia="Times" w:cs="Arial" w:ascii="Arial" w:hAnsi="Arial"/>
            <w:vanish w:val="false"/>
            <w:lang w:val="en-US"/>
          </w:rPr>
        </w:r>
      </w:ins>
      <w:ins w:id="5" w:author="Dokmanovic" w:date="2004-11-18T12:08:00Z">
        <w:commentRangeEnd w:id="0"/>
        <w:r>
          <w:commentReference w:id="0"/>
        </w:r>
        <w:r>
          <w:rPr>
            <w:rFonts w:cs="Arial" w:ascii="Arial" w:hAnsi="Arial"/>
            <w:b/>
            <w:sz w:val="44"/>
            <w:lang w:val="sr-Latn-CS"/>
          </w:rPr>
          <w:t xml:space="preserve">ili relokacije u okviru Srbije i Crne Gore </w:t>
        </w:r>
      </w:ins>
      <w:ins w:id="6" w:author="Dokmanovic" w:date="2004-11-18T12:08:00Z">
        <w:commentRangeStart w:id="1"/>
        <w:r>
          <w:rPr>
            <w:rFonts w:cs="Arial" w:ascii="Arial" w:hAnsi="Arial"/>
            <w:b/>
            <w:sz w:val="44"/>
            <w:lang w:val="sr-Latn-CS"/>
          </w:rPr>
          <w:t>na pojedin</w:t>
        </w:r>
      </w:ins>
      <w:ins w:id="7" w:author="Dokmanovic" w:date="2004-11-23T17:40:00Z">
        <w:r>
          <w:rPr>
            <w:rFonts w:cs="Arial" w:ascii="Arial" w:hAnsi="Arial"/>
            <w:b/>
            <w:color w:val="000000"/>
            <w:sz w:val="44"/>
            <w:lang w:val="sr-Latn-CS"/>
          </w:rPr>
          <w:t>a</w:t>
        </w:r>
      </w:ins>
      <w:ins w:id="8" w:author="Dokmanovic" w:date="2004-11-18T12:08:00Z">
        <w:r>
          <w:rPr>
            <w:rFonts w:cs="Arial" w:ascii="Arial" w:hAnsi="Arial"/>
            <w:b/>
            <w:sz w:val="44"/>
            <w:lang w:val="sr-Latn-CS"/>
          </w:rPr>
          <w:t xml:space="preserve"> </w:t>
        </w:r>
      </w:ins>
      <w:ins w:id="9" w:author="Dokmanovic" w:date="2004-11-18T12:08:00Z">
        <w:r>
          <w:rPr>
            <w:rStyle w:val="CommentReference"/>
            <w:rFonts w:cs="Arial" w:ascii="Arial" w:hAnsi="Arial"/>
            <w:vanish w:val="false"/>
          </w:rPr>
        </w:r>
      </w:ins>
      <w:ins w:id="10" w:author="Dokmanovic" w:date="2004-11-18T12:08:00Z">
        <w:commentRangeEnd w:id="1"/>
        <w:r>
          <w:commentReference w:id="1"/>
        </w:r>
        <w:r>
          <w:rPr>
            <w:rFonts w:cs="Arial" w:ascii="Arial" w:hAnsi="Arial"/>
            <w:b/>
            <w:sz w:val="44"/>
            <w:lang w:val="sr-Latn-CS"/>
          </w:rPr>
          <w:t>lic</w:t>
        </w:r>
      </w:ins>
      <w:ins w:id="11" w:author="Dokmanovic" w:date="2004-11-18T12:10:00Z">
        <w:r>
          <w:rPr>
            <w:rFonts w:cs="Arial" w:ascii="Arial" w:hAnsi="Arial"/>
            <w:b/>
            <w:sz w:val="44"/>
            <w:lang w:val="sr-Latn-CS"/>
          </w:rPr>
          <w:t>a</w:t>
        </w:r>
      </w:ins>
      <w:ins w:id="12" w:author="Dokmanovic" w:date="2004-11-18T12:08:00Z">
        <w:r>
          <w:rPr>
            <w:rFonts w:cs="Arial" w:ascii="Arial" w:hAnsi="Arial"/>
            <w:b/>
            <w:sz w:val="44"/>
            <w:lang w:val="sr-Latn-CS"/>
          </w:rPr>
          <w:t xml:space="preserve"> koja potiču sa Kosova  </w:t>
        </w:r>
      </w:ins>
      <w:ins w:id="13" w:author="Dokmanovic" w:date="2004-11-18T12:26:00Z">
        <w:commentRangeStart w:id="2"/>
        <w:r>
          <w:rPr>
            <w:rFonts w:cs="Arial" w:ascii="Arial" w:hAnsi="Arial"/>
            <w:b w:val="false"/>
            <w:sz w:val="44"/>
            <w:lang w:val="sr-Latn-CS"/>
          </w:rPr>
          <w:t>(</w:t>
        </w:r>
      </w:ins>
      <w:ins w:id="14" w:author="Dokmanovic" w:date="2004-11-18T12:08:00Z">
        <w:r>
          <w:rPr>
            <w:rFonts w:cs="Arial" w:ascii="Arial" w:hAnsi="Arial"/>
            <w:b w:val="false"/>
            <w:sz w:val="44"/>
            <w:lang w:val="sr-Latn-CS"/>
          </w:rPr>
          <w:t>UNHCR</w:t>
        </w:r>
      </w:ins>
      <w:ins w:id="15" w:author="Dokmanovic" w:date="2004-11-23T17:41:00Z">
        <w:r>
          <w:rPr>
            <w:rFonts w:cs="Arial" w:ascii="Arial" w:hAnsi="Arial"/>
            <w:color w:val="000000"/>
            <w:sz w:val="44"/>
            <w:lang w:val="sr-Latn-CS"/>
          </w:rPr>
          <w:t xml:space="preserve"> –</w:t>
        </w:r>
      </w:ins>
      <w:ins w:id="16" w:author="Dokmanovic" w:date="2004-11-18T12:27:00Z">
        <w:r>
          <w:rPr>
            <w:rFonts w:cs="Arial" w:ascii="Arial" w:hAnsi="Arial"/>
            <w:b w:val="false"/>
            <w:sz w:val="44"/>
            <w:lang w:val="sr-Latn-CS"/>
          </w:rPr>
          <w:t xml:space="preserve"> avgust 2004. god.</w:t>
        </w:r>
      </w:ins>
      <w:ins w:id="17" w:author="Dokmanovic" w:date="2004-11-18T12:38:00Z">
        <w:r>
          <w:rPr>
            <w:rFonts w:cs="Arial" w:ascii="Arial" w:hAnsi="Arial"/>
            <w:b w:val="false"/>
            <w:sz w:val="44"/>
            <w:lang w:val="sr-Latn-CS"/>
          </w:rPr>
          <w:t>)</w:t>
        </w:r>
      </w:ins>
      <w:ins w:id="18" w:author="Dokmanovic" w:date="2004-11-18T12:23:00Z">
        <w:r>
          <w:rPr>
            <w:rFonts w:cs="Arial" w:ascii="Arial" w:hAnsi="Arial"/>
            <w:b w:val="false"/>
            <w:sz w:val="44"/>
            <w:lang w:val="sr-Latn-CS"/>
          </w:rPr>
          <w:t xml:space="preserve"> </w:t>
        </w:r>
      </w:ins>
      <w:ins w:id="19" w:author="Dokmanovic" w:date="2004-11-18T12:47:00Z">
        <w:commentRangeEnd w:id="2"/>
        <w:r>
          <w:commentReference w:id="2"/>
        </w:r>
        <w:r>
          <w:rPr>
            <w:rStyle w:val="CommentReference"/>
            <w:rFonts w:eastAsia="Times" w:cs="Arial" w:ascii="Arial" w:hAnsi="Arial"/>
            <w:vanish w:val="false"/>
            <w:lang w:val="en-US"/>
          </w:rPr>
        </w:r>
      </w:ins>
    </w:p>
    <w:p>
      <w:pPr>
        <w:pStyle w:val="TextBody"/>
        <w:rPr>
          <w:del w:id="26" w:author="Dokmanovic" w:date="2004-11-18T12:24:00Z"/>
        </w:rPr>
      </w:pPr>
      <w:del w:id="21" w:author="Dokmanovic" w:date="2004-11-18T12:24:00Z">
        <w:r>
          <w:rPr>
            <w:rFonts w:cs="Arial" w:ascii="Arial" w:hAnsi="Arial"/>
          </w:rPr>
          <w:delText xml:space="preserve">Mogućnost primene koncepta  </w:delText>
        </w:r>
      </w:del>
      <w:del w:id="22" w:author="Dokmanovic" w:date="2004-11-17T19:59:00Z">
        <w:r>
          <w:rPr>
            <w:rFonts w:cs="Arial" w:ascii="Arial" w:hAnsi="Arial"/>
          </w:rPr>
          <w:delText xml:space="preserve">interne </w:delText>
        </w:r>
      </w:del>
      <w:del w:id="23" w:author="Dokmanovic" w:date="2004-11-18T12:24:00Z">
        <w:r>
          <w:rPr>
            <w:rFonts w:cs="Arial" w:ascii="Arial" w:hAnsi="Arial"/>
          </w:rPr>
          <w:delText>alternative bekstva ili relokacije u okviru Srbije i Crne Gore na pojedinim licima koja poti</w:delText>
        </w:r>
      </w:del>
      <w:del w:id="24" w:author="Dokmanovic" w:date="2004-11-17T20:00:00Z">
        <w:r>
          <w:rPr>
            <w:rFonts w:cs="Arial" w:ascii="Arial" w:hAnsi="Arial"/>
          </w:rPr>
          <w:delText>c</w:delText>
        </w:r>
      </w:del>
      <w:del w:id="25" w:author="Dokmanovic" w:date="2004-11-18T12:24:00Z">
        <w:r>
          <w:rPr>
            <w:rFonts w:cs="Arial" w:ascii="Arial" w:hAnsi="Arial"/>
          </w:rPr>
          <w:delText xml:space="preserve">u sa Kosova </w:delText>
        </w:r>
      </w:del>
    </w:p>
    <w:p>
      <w:pPr>
        <w:pStyle w:val="TextBody"/>
        <w:rPr>
          <w:del w:id="28" w:author="Dokmanovic" w:date="2004-11-18T12:28:00Z"/>
        </w:rPr>
      </w:pPr>
      <w:del w:id="27" w:author="Dokmanovic" w:date="2004-11-18T12:28:00Z">
        <w:r>
          <w:rPr/>
          <w:delText>Avgust 2004.</w:delText>
        </w:r>
      </w:del>
    </w:p>
    <w:p>
      <w:pPr>
        <w:pStyle w:val="TextBody"/>
        <w:rPr>
          <w:rFonts w:ascii="Arial" w:hAnsi="Arial" w:cs="Arial"/>
          <w:b w:val="false"/>
          <w:b w:val="false"/>
          <w:bCs/>
          <w:lang w:val="sr-Latn-CS"/>
        </w:rPr>
      </w:pPr>
      <w:r>
        <w:rPr>
          <w:rFonts w:cs="Arial" w:ascii="Arial" w:hAnsi="Arial"/>
          <w:b w:val="false"/>
          <w:bCs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lang w:val="sr-Latn-CS"/>
          <w:ins w:id="30" w:author="Dokmanovic" w:date="2004-11-18T12:31:00Z"/>
        </w:rPr>
      </w:pPr>
      <w:ins w:id="29" w:author="Dokmanovic" w:date="2004-11-18T12:31:00Z">
        <w:r>
          <w:rPr>
            <w:rFonts w:cs="Arial" w:ascii="Arial" w:hAnsi="Arial"/>
            <w:b/>
            <w:bCs/>
            <w:lang w:val="sr-Latn-CS"/>
          </w:rPr>
        </w:r>
      </w:ins>
    </w:p>
    <w:p>
      <w:pPr>
        <w:pStyle w:val="Normal"/>
        <w:rPr>
          <w:rFonts w:ascii="Arial" w:hAnsi="Arial" w:cs="Arial"/>
          <w:b/>
          <w:b/>
          <w:bCs/>
          <w:lang w:val="sr-Latn-CS"/>
          <w:ins w:id="33" w:author="Dokmanovic" w:date="2004-11-18T12:32:00Z"/>
        </w:rPr>
      </w:pPr>
      <w:ins w:id="31" w:author="Dokmanovic" w:date="2004-11-18T12:37:00Z">
        <w:r>
          <w:rPr>
            <w:rFonts w:cs="Arial" w:ascii="Arial" w:hAnsi="Arial"/>
            <w:b/>
            <w:bCs/>
            <w:lang w:val="sr-Latn-CS"/>
          </w:rPr>
          <w:t xml:space="preserve">A. </w:t>
        </w:r>
      </w:ins>
      <w:del w:id="32" w:author="Dokmanovic" w:date="2004-11-18T12:31:00Z">
        <w:r>
          <w:rPr>
            <w:rFonts w:cs="Arial" w:ascii="Arial" w:hAnsi="Arial"/>
            <w:b/>
            <w:bCs/>
            <w:lang w:val="sr-Latn-CS"/>
          </w:rPr>
          <w:delText xml:space="preserve">A. </w:delText>
        </w:r>
      </w:del>
      <w:r>
        <w:rPr>
          <w:rFonts w:cs="Arial" w:ascii="Arial" w:hAnsi="Arial"/>
          <w:b/>
          <w:bCs/>
          <w:lang w:val="sr-Latn-CS"/>
        </w:rPr>
        <w:t>Uvod</w:t>
      </w:r>
    </w:p>
    <w:p>
      <w:pPr>
        <w:pStyle w:val="Normal"/>
        <w:rPr>
          <w:rFonts w:ascii="Arial" w:hAnsi="Arial" w:cs="Arial"/>
          <w:b/>
          <w:b/>
          <w:bCs/>
          <w:lang w:val="sr-Latn-CS"/>
          <w:ins w:id="35" w:author="Dokmanovic" w:date="2004-11-18T12:32:00Z"/>
        </w:rPr>
      </w:pPr>
      <w:ins w:id="34" w:author="Dokmanovic" w:date="2004-11-18T12:32:00Z">
        <w:r>
          <w:rPr>
            <w:rFonts w:cs="Arial" w:ascii="Arial" w:hAnsi="Arial"/>
            <w:b/>
            <w:bCs/>
            <w:lang w:val="sr-Latn-CS"/>
          </w:rPr>
        </w:r>
      </w:ins>
    </w:p>
    <w:p>
      <w:pPr>
        <w:pStyle w:val="BodyText2"/>
        <w:rPr/>
      </w:pPr>
      <w:ins w:id="36" w:author="Dokmanovic" w:date="2004-11-18T12:32:00Z">
        <w:r>
          <w:rPr>
            <w:rFonts w:cs="Arial" w:ascii="Arial" w:hAnsi="Arial"/>
          </w:rPr>
          <w:t xml:space="preserve">1. </w:t>
        </w:r>
      </w:ins>
      <w:r>
        <w:rPr>
          <w:rFonts w:cs="Arial" w:ascii="Arial" w:hAnsi="Arial"/>
        </w:rPr>
        <w:t>O mogućnosti primene alternative internog bekstva ili preseljavanja (</w:t>
      </w:r>
      <w:r>
        <w:rPr>
          <w:rFonts w:cs="Arial" w:ascii="Arial" w:hAnsi="Arial"/>
          <w:i/>
          <w:iCs/>
        </w:rPr>
        <w:t xml:space="preserve">internal flight or relocation </w:t>
      </w:r>
      <w:r>
        <w:rPr>
          <w:rFonts w:cs="Arial" w:ascii="Arial" w:hAnsi="Arial"/>
        </w:rPr>
        <w:t xml:space="preserve">– nalaženje utočišta u zemlji porekla preseljavanjem u neki drugi deo te zemlje, </w:t>
      </w:r>
      <w:r>
        <w:rPr>
          <w:rFonts w:cs="Arial" w:ascii="Arial" w:hAnsi="Arial"/>
          <w:i/>
        </w:rPr>
        <w:t xml:space="preserve">prim. </w:t>
      </w:r>
      <w:ins w:id="37" w:author="Dokmanovic" w:date="2004-11-18T12:45:00Z">
        <w:r>
          <w:rPr>
            <w:rFonts w:cs="Arial" w:ascii="Arial" w:hAnsi="Arial"/>
            <w:i/>
          </w:rPr>
          <w:t>p</w:t>
        </w:r>
      </w:ins>
      <w:del w:id="38" w:author="Dokmanovic" w:date="2004-11-18T12:45:00Z">
        <w:r>
          <w:rPr>
            <w:rFonts w:cs="Arial" w:ascii="Arial" w:hAnsi="Arial"/>
            <w:i/>
          </w:rPr>
          <w:delText>P</w:delText>
        </w:r>
      </w:del>
      <w:r>
        <w:rPr>
          <w:rFonts w:cs="Arial" w:ascii="Arial" w:hAnsi="Arial"/>
          <w:i/>
        </w:rPr>
        <w:t>rev</w:t>
      </w:r>
      <w:r>
        <w:rPr>
          <w:rFonts w:cs="Arial" w:ascii="Arial" w:hAnsi="Arial"/>
        </w:rPr>
        <w:t>.) na lica koja su poreklom sa teritorije Kosova i njihovog vraćanja u neki drugi deo Srbije i Crne Gore</w:t>
      </w:r>
      <w:ins w:id="39" w:author="Dokmanovic" w:date="2004-11-18T12:50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sve se više raspravlja u zemljama</w:t>
      </w:r>
      <w:ins w:id="40" w:author="Dokmanovic" w:date="2004-11-18T12:50:00Z">
        <w:r>
          <w:rPr>
            <w:rFonts w:cs="Arial" w:ascii="Arial" w:hAnsi="Arial"/>
          </w:rPr>
          <w:t xml:space="preserve"> </w:t>
        </w:r>
      </w:ins>
      <w:ins w:id="41" w:author="Dokmanovic" w:date="2004-11-18T12:50:00Z">
        <w:commentRangeStart w:id="3"/>
        <w:r>
          <w:rPr>
            <w:rFonts w:cs="Arial" w:ascii="Arial" w:hAnsi="Arial"/>
          </w:rPr>
          <w:t>koje pruž</w:t>
        </w:r>
      </w:ins>
      <w:ins w:id="42" w:author="Dokmanovic" w:date="2004-11-18T12:53:00Z">
        <w:r>
          <w:rPr>
            <w:rFonts w:cs="Arial" w:ascii="Arial" w:hAnsi="Arial"/>
          </w:rPr>
          <w:t>aju</w:t>
        </w:r>
      </w:ins>
      <w:r>
        <w:rPr>
          <w:rFonts w:cs="Arial" w:ascii="Arial" w:hAnsi="Arial"/>
        </w:rPr>
        <w:t xml:space="preserve"> </w:t>
      </w:r>
      <w:r>
        <w:rPr>
          <w:rStyle w:val="CommentReference"/>
          <w:rFonts w:eastAsia="Times" w:cs="Arial" w:ascii="Arial" w:hAnsi="Arial"/>
          <w:vanish w:val="false"/>
          <w:lang w:val="en-US"/>
        </w:rPr>
      </w:r>
      <w:commentRangeEnd w:id="3"/>
      <w:r>
        <w:commentReference w:id="3"/>
      </w:r>
      <w:r>
        <w:rPr>
          <w:rFonts w:cs="Arial" w:ascii="Arial" w:hAnsi="Arial"/>
        </w:rPr>
        <w:t>azil</w:t>
      </w:r>
      <w:del w:id="43" w:author="Dokmanovic" w:date="2004-11-18T12:50:00Z">
        <w:r>
          <w:rPr>
            <w:rFonts w:cs="Arial" w:ascii="Arial" w:hAnsi="Arial"/>
          </w:rPr>
          <w:delText>a</w:delText>
        </w:r>
      </w:del>
      <w:r>
        <w:rPr>
          <w:rFonts w:cs="Arial" w:ascii="Arial" w:hAnsi="Arial"/>
        </w:rPr>
        <w:t xml:space="preserve">. </w:t>
      </w:r>
      <w:ins w:id="44" w:author="Dokmanovic" w:date="2004-11-18T13:02:00Z">
        <w:r>
          <w:rPr>
            <w:rFonts w:cs="Arial" w:ascii="Arial" w:hAnsi="Arial"/>
          </w:rPr>
          <w:t>T</w:t>
        </w:r>
      </w:ins>
      <w:del w:id="45" w:author="Dokmanovic" w:date="2004-11-18T13:02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>a mogućnost naročito se odnosi na lica koja pripadaju etničkim manjinama na Kosovu, posebno na Rome, Aškalije i Egipćane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>2. Da bi se procenila mogućnost primene alternative internog bekstva ili preseljavanja na takva lica, bilo bi neophodno proceniti u pojedinačnim slučajevima, kao prvo, da li je interno preseljavanje relevantna mogućnost, a kao drugo, da li je to razumna mogućnost, kao što je naznačeno u Smernicama o međunarodnoj zaštiti UNHCR-a povodom ovog pitanja.</w:t>
      </w:r>
      <w:commentRangeStart w:id="4"/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CommentReference"/>
          <w:rFonts w:eastAsia="Times" w:cs="Arial" w:ascii="Arial" w:hAnsi="Arial"/>
          <w:vanish w:val="false"/>
          <w:lang w:val="en-US"/>
        </w:rPr>
      </w:r>
      <w:commentRangeEnd w:id="4"/>
      <w:r>
        <w:commentReference w:id="4"/>
      </w:r>
      <w:r>
        <w:rPr>
          <w:rFonts w:cs="Arial" w:ascii="Arial" w:hAnsi="Arial"/>
        </w:rPr>
        <w:t xml:space="preserve"> U paragrafima koji slede bavićemo se onim pitanjima u Smernicama koja se čine najrelevantinijim za </w:t>
      </w:r>
      <w:del w:id="46" w:author="Dokmanovic" w:date="2004-11-18T13:00:00Z">
        <w:commentRangeStart w:id="5"/>
        <w:r>
          <w:rPr>
            <w:rFonts w:cs="Arial" w:ascii="Arial" w:hAnsi="Arial"/>
          </w:rPr>
          <w:delText xml:space="preserve">gore </w:delText>
        </w:r>
      </w:del>
      <w:r>
        <w:rPr>
          <w:rFonts w:cs="Arial" w:ascii="Arial" w:hAnsi="Arial"/>
        </w:rPr>
        <w:t>navedene</w:t>
      </w:r>
      <w:r>
        <w:rPr>
          <w:rStyle w:val="CommentReference"/>
          <w:rFonts w:eastAsia="Times" w:cs="Arial" w:ascii="Arial" w:hAnsi="Arial"/>
          <w:vanish w:val="false"/>
          <w:lang w:val="en-US"/>
        </w:rPr>
      </w:r>
      <w:commentRangeEnd w:id="5"/>
      <w:r>
        <w:commentReference w:id="5"/>
      </w:r>
      <w:r>
        <w:rPr>
          <w:rFonts w:cs="Arial" w:ascii="Arial" w:hAnsi="Arial"/>
        </w:rPr>
        <w:t xml:space="preserve"> etničke grupe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ins w:id="47" w:author="Dokmanovic" w:date="2004-11-18T12:33:00Z">
        <w:r>
          <w:rPr>
            <w:rFonts w:cs="Arial" w:ascii="Arial" w:hAnsi="Arial"/>
          </w:rPr>
          <w:t>3</w:t>
        </w:r>
      </w:ins>
      <w:ins w:id="48" w:author="Dokmanovic" w:date="2004-11-18T12:37:00Z">
        <w:r>
          <w:rPr>
            <w:rFonts w:cs="Arial" w:ascii="Arial" w:hAnsi="Arial"/>
          </w:rPr>
          <w:t xml:space="preserve">. </w:t>
        </w:r>
      </w:ins>
      <w:r>
        <w:rPr>
          <w:rFonts w:cs="Arial" w:ascii="Arial" w:hAnsi="Arial"/>
        </w:rPr>
        <w:t xml:space="preserve">Po mišljenju UNHCR-a, primena alternative internog bekstva ili preseljenja na </w:t>
      </w:r>
      <w:ins w:id="49" w:author="Dokmanovic" w:date="2004-11-18T13:03:00Z">
        <w:r>
          <w:rPr>
            <w:rFonts w:cs="Arial" w:ascii="Arial" w:hAnsi="Arial"/>
          </w:rPr>
          <w:t>naznačene</w:t>
        </w:r>
      </w:ins>
      <w:del w:id="50" w:author="Dokmanovic" w:date="2004-11-18T13:03:00Z">
        <w:r>
          <w:rPr>
            <w:rFonts w:cs="Arial" w:ascii="Arial" w:hAnsi="Arial"/>
          </w:rPr>
          <w:delText>ove</w:delText>
        </w:r>
      </w:del>
      <w:r>
        <w:rPr>
          <w:rFonts w:cs="Arial" w:ascii="Arial" w:hAnsi="Arial"/>
        </w:rPr>
        <w:t xml:space="preserve"> manjine ne bi, u zavisnosti od pojedinačnih okolnosti, bila ni relevantna niti razumna mogućnost. Jedan od glavnih faktora je</w:t>
      </w:r>
      <w:ins w:id="51" w:author="Dokmanovic" w:date="2004-11-18T13:04:00Z">
        <w:r>
          <w:rPr>
            <w:rFonts w:cs="Arial" w:ascii="Arial" w:hAnsi="Arial"/>
          </w:rPr>
          <w:t>ste</w:t>
        </w:r>
      </w:ins>
      <w:r>
        <w:rPr>
          <w:rFonts w:cs="Arial" w:ascii="Arial" w:hAnsi="Arial"/>
        </w:rPr>
        <w:t xml:space="preserve"> pravni status raseljenih lica, koji predstavlja prepreku da tim licima budu dostupni osnovna prava i usluge. Imajući </w:t>
      </w:r>
      <w:ins w:id="52" w:author="Dokmanovic" w:date="2004-11-18T13:04:00Z">
        <w:r>
          <w:rPr>
            <w:rFonts w:cs="Arial" w:ascii="Arial" w:hAnsi="Arial"/>
          </w:rPr>
          <w:t>t</w:t>
        </w:r>
      </w:ins>
      <w:del w:id="53" w:author="Dokmanovic" w:date="2004-11-18T13:05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>o u vidu, kao i preveliko opterećenje kapaciteta za prijem izbeglica u zemlji koja već pruža utočište za 220.000 interno rase</w:t>
      </w:r>
      <w:del w:id="54" w:author="Dokmanovic" w:date="2004-11-18T13:05:00Z">
        <w:r>
          <w:rPr>
            <w:rFonts w:cs="Arial" w:ascii="Arial" w:hAnsi="Arial"/>
          </w:rPr>
          <w:delText>e</w:delText>
        </w:r>
      </w:del>
      <w:r>
        <w:rPr>
          <w:rFonts w:cs="Arial" w:ascii="Arial" w:hAnsi="Arial"/>
        </w:rPr>
        <w:t xml:space="preserve">ljenih lica (IRL), prisilan povratak verovatno </w:t>
      </w:r>
      <w:ins w:id="55" w:author="Dokmanovic" w:date="2004-11-18T13:06:00Z">
        <w:r>
          <w:rPr>
            <w:rFonts w:cs="Arial" w:ascii="Arial" w:hAnsi="Arial"/>
          </w:rPr>
          <w:t>bi</w:t>
        </w:r>
      </w:ins>
      <w:del w:id="56" w:author="Dokmanovic" w:date="2004-11-18T13:06:00Z">
        <w:r>
          <w:rPr>
            <w:rFonts w:cs="Arial" w:ascii="Arial" w:hAnsi="Arial"/>
          </w:rPr>
          <w:delText>će</w:delText>
        </w:r>
      </w:del>
      <w:r>
        <w:rPr>
          <w:rFonts w:cs="Arial" w:ascii="Arial" w:hAnsi="Arial"/>
        </w:rPr>
        <w:t xml:space="preserve"> dove</w:t>
      </w:r>
      <w:ins w:id="57" w:author="Dokmanovic" w:date="2004-11-18T13:06:00Z">
        <w:r>
          <w:rPr>
            <w:rFonts w:cs="Arial" w:ascii="Arial" w:hAnsi="Arial"/>
          </w:rPr>
          <w:t>o</w:t>
        </w:r>
      </w:ins>
      <w:del w:id="58" w:author="Dokmanovic" w:date="2004-11-18T13:06:00Z">
        <w:r>
          <w:rPr>
            <w:rFonts w:cs="Arial" w:ascii="Arial" w:hAnsi="Arial"/>
          </w:rPr>
          <w:delText>sti</w:delText>
        </w:r>
      </w:del>
      <w:r>
        <w:rPr>
          <w:rFonts w:cs="Arial" w:ascii="Arial" w:hAnsi="Arial"/>
        </w:rPr>
        <w:t xml:space="preserve"> do daljeg internog raseljavanja umesto do trajnog rešenja. Osim toga, primena alternative internog bekstva ili preseljavanja može dovesti do toga da se</w:t>
      </w:r>
      <w:ins w:id="59" w:author="Dokmanovic" w:date="2004-11-18T14:11:00Z">
        <w:r>
          <w:rPr>
            <w:rFonts w:cs="Arial" w:ascii="Arial" w:hAnsi="Arial"/>
          </w:rPr>
          <w:t xml:space="preserve"> </w:t>
        </w:r>
      </w:ins>
      <w:del w:id="60" w:author="Dokmanovic" w:date="2004-11-18T14:15:00Z">
        <w:r>
          <w:rPr>
            <w:rFonts w:cs="Arial" w:ascii="Arial" w:hAnsi="Arial"/>
          </w:rPr>
          <w:delText xml:space="preserve"> </w:delText>
        </w:r>
      </w:del>
      <w:commentRangeStart w:id="6"/>
      <w:r>
        <w:rPr>
          <w:rFonts w:cs="Arial" w:ascii="Arial" w:hAnsi="Arial"/>
        </w:rPr>
        <w:t>naizgled</w:t>
      </w:r>
      <w:r>
        <w:rPr>
          <w:rStyle w:val="CommentReference"/>
          <w:rFonts w:eastAsia="Times" w:cs="Arial" w:ascii="Arial" w:hAnsi="Arial"/>
          <w:vanish w:val="false"/>
          <w:lang w:val="en-US"/>
        </w:rPr>
      </w:r>
      <w:commentRangeEnd w:id="6"/>
      <w:r>
        <w:commentReference w:id="6"/>
      </w:r>
      <w:r>
        <w:rPr>
          <w:rFonts w:cs="Arial" w:ascii="Arial" w:hAnsi="Arial"/>
        </w:rPr>
        <w:t xml:space="preserve"> prećutno odobrava etničko čišćenje, što je u suprotnosti sa Rezolucijom 1244 Saveta bezbednosti od 10. juna 1999. godine, kojom se naglašava bezbedan i nesmetan povratak svih izbeglica i raseljenih lica njihovim domovima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Analiza relevantnosti</w:t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/>
      </w:pPr>
      <w:r>
        <w:rPr>
          <w:rFonts w:cs="Arial" w:ascii="Arial" w:hAnsi="Arial"/>
          <w:u w:val="single"/>
        </w:rPr>
        <w:t>(</w:t>
      </w:r>
      <w:ins w:id="61" w:author="Dokmanovic" w:date="2004-11-18T12:37:00Z">
        <w:r>
          <w:rPr>
            <w:rFonts w:cs="Arial" w:ascii="Arial" w:hAnsi="Arial"/>
            <w:u w:val="single"/>
          </w:rPr>
          <w:t>I</w:t>
        </w:r>
      </w:ins>
      <w:del w:id="62" w:author="Dokmanovic" w:date="2004-11-18T12:37:00Z">
        <w:r>
          <w:rPr>
            <w:rFonts w:cs="Arial" w:ascii="Arial" w:hAnsi="Arial"/>
            <w:u w:val="single"/>
          </w:rPr>
          <w:delText>i</w:delText>
        </w:r>
      </w:del>
      <w:r>
        <w:rPr>
          <w:rFonts w:cs="Arial" w:ascii="Arial" w:hAnsi="Arial"/>
          <w:u w:val="single"/>
        </w:rPr>
        <w:t>) Pravni status kosovskih Roma, Aškalija i Egipćana u užoj Srbiji i Crnoj Gori</w:t>
      </w:r>
    </w:p>
    <w:p>
      <w:pPr>
        <w:pStyle w:val="BodyText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4. Od posebne je važnosti za analizu relevantnosti u slučajevima lica koja pripadaju etničkim manjinama na Kosovu, kako se čini, sledeće: pitanje da li podnosilac zahteva za dobijanje azila može legalno da uđe u druge delove Srbije (izuzev Kosova) ili Crne Gore </w:t>
      </w:r>
      <w:ins w:id="63" w:author="Dokmanovic" w:date="2004-11-18T14:41:00Z">
        <w:r>
          <w:rPr>
            <w:rFonts w:cs="Arial" w:ascii="Arial" w:hAnsi="Arial"/>
          </w:rPr>
          <w:t xml:space="preserve">– </w:t>
        </w:r>
      </w:ins>
      <w:r>
        <w:rPr>
          <w:rFonts w:cs="Arial" w:ascii="Arial" w:hAnsi="Arial"/>
        </w:rPr>
        <w:t xml:space="preserve">verovatno će izazvati neke ozbiljne rezloge za zabrinutost. 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>5. U Srbiji, pristup</w:t>
      </w:r>
      <w:del w:id="64" w:author="Dokmanovic" w:date="2004-11-23T18:23:00Z">
        <w:r>
          <w:rPr>
            <w:rFonts w:cs="Arial" w:ascii="Arial" w:hAnsi="Arial"/>
          </w:rPr>
          <w:delText xml:space="preserve"> </w:delText>
        </w:r>
      </w:del>
      <w:ins w:id="65" w:author="Dokmanovic" w:date="2004-11-23T18:2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osnovnim pravima i uslugama kao što su zdravstvene usluge, naknade za nezaposlene, penzije i obrazovanje zavisi od toga da li neko stalno boravi u njoj ili je registrovan kao IRL, a ne od posedovanja državljanstva Srbije i Crne Gore. Do jula 2003. godine, politika Vlade Srbije bila je da ne dozvoljava IRL da se registruju kao lica koja stalno borave u užoj Srbiji. Premda je od tada naovamo u principu moguće da IRL podnesu zahtev za dobijanje stalnog boravka, UNHCR-u nisu poznati takvi slučajevi u praksi. Osim toga, pristup kosovskih Roma, Aškalija i Egipćana dokumentaciji u Srbiji otežan je činjenicom da se do bilo kog zvaničnog dokumenta u Srbiji može doći samo ličnim kontaktiranjem </w:t>
      </w:r>
      <w:del w:id="66" w:author="Dokmanovic" w:date="2004-11-18T14:50:00Z">
        <w:r>
          <w:rPr>
            <w:rFonts w:cs="Arial" w:ascii="Arial" w:hAnsi="Arial"/>
          </w:rPr>
          <w:delText>“</w:delText>
        </w:r>
      </w:del>
      <w:ins w:id="67" w:author="Dokmanovic" w:date="2004-11-18T14:50:00Z">
        <w:r>
          <w:rPr>
            <w:rFonts w:cs="Arial" w:ascii="Arial" w:hAnsi="Arial"/>
          </w:rPr>
          <w:t>„</w:t>
        </w:r>
      </w:ins>
      <w:r>
        <w:rPr>
          <w:rFonts w:cs="Arial" w:ascii="Arial" w:hAnsi="Arial"/>
        </w:rPr>
        <w:t>matičnih ureda za raseljena lica</w:t>
      </w:r>
      <w:del w:id="68" w:author="Dokmanovic" w:date="2004-11-18T14:50:00Z">
        <w:r>
          <w:rPr>
            <w:rFonts w:cs="Arial" w:ascii="Arial" w:hAnsi="Arial"/>
          </w:rPr>
          <w:delText>”</w:delText>
        </w:r>
      </w:del>
      <w:ins w:id="69" w:author="Dokmanovic" w:date="2004-11-18T14:50:00Z">
        <w:r>
          <w:rPr>
            <w:rFonts w:cs="Arial" w:ascii="Arial" w:hAnsi="Arial"/>
          </w:rPr>
          <w:t>“</w:t>
        </w:r>
      </w:ins>
      <w:ins w:id="70" w:author="Dokmanovic" w:date="2004-11-18T15:14:00Z">
        <w:r>
          <w:rPr>
            <w:rStyle w:val="FootnoteCharacters"/>
            <w:rStyle w:val="FootnoteAnchor"/>
            <w:rFonts w:cs="Arial" w:ascii="Arial" w:hAnsi="Arial"/>
            <w:lang w:val="en-GB"/>
          </w:rPr>
          <w:footnoteReference w:id="3"/>
        </w:r>
      </w:ins>
      <w:r>
        <w:rPr>
          <w:rFonts w:cs="Arial" w:ascii="Arial" w:hAnsi="Arial"/>
        </w:rPr>
        <w:t>,</w:t>
      </w:r>
      <w:del w:id="71" w:author="Dokmanovic" w:date="2004-11-18T15:13:00Z">
        <w:r>
          <w:rPr>
            <w:rStyle w:val="FootnoteCharacters"/>
            <w:rStyle w:val="FootnoteAnchor"/>
            <w:rFonts w:cs="Arial" w:ascii="Arial" w:hAnsi="Arial"/>
            <w:lang w:val="en-GB"/>
          </w:rPr>
          <w:footnoteReference w:id="4"/>
        </w:r>
      </w:del>
      <w:r>
        <w:rPr>
          <w:rFonts w:cs="Arial" w:ascii="Arial" w:hAnsi="Arial"/>
        </w:rPr>
        <w:t xml:space="preserve"> koji su uglavnom </w:t>
      </w:r>
      <w:ins w:id="72" w:author="Dokmanovic" w:date="2004-11-18T14:53:00Z">
        <w:r>
          <w:rPr>
            <w:rFonts w:cs="Arial" w:ascii="Arial" w:hAnsi="Arial"/>
          </w:rPr>
          <w:t>smešteni</w:t>
        </w:r>
      </w:ins>
      <w:ins w:id="73" w:author="Dokmanovic" w:date="2004-11-18T14:53:00Z">
        <w:r>
          <w:rPr>
            <w:rFonts w:cs="Arial" w:ascii="Arial" w:hAnsi="Arial"/>
            <w:color w:val="FF00FF"/>
          </w:rPr>
          <w:t xml:space="preserve"> </w:t>
        </w:r>
      </w:ins>
      <w:del w:id="74" w:author="Dokmanovic" w:date="2004-11-18T14:54:00Z">
        <w:r>
          <w:rPr>
            <w:rFonts w:cs="Arial" w:ascii="Arial" w:hAnsi="Arial"/>
            <w:color w:val="FF00FF"/>
          </w:rPr>
          <w:delText>locirani</w:delText>
        </w:r>
      </w:del>
      <w:del w:id="75" w:author="Dokmanovic" w:date="2004-11-18T14:54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u južnoj Srbiji.</w:t>
      </w:r>
      <w:del w:id="76" w:author="Dokmanovic" w:date="2004-11-18T14:55:00Z">
        <w:r>
          <w:rPr>
            <w:rFonts w:cs="Arial" w:ascii="Arial" w:hAnsi="Arial"/>
          </w:rPr>
          <w:delText xml:space="preserve"> </w:delText>
        </w:r>
      </w:del>
      <w:ins w:id="77" w:author="Dokmanovic" w:date="2004-11-18T14:5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Većina ključnih dokumenata, kao što su krštenice i venčani listovi, važe svega šest meseci. S</w:t>
      </w:r>
      <w:ins w:id="78" w:author="Dokmanovic" w:date="2004-11-18T15:14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toga IRL, koja su već u teškom ekonomskom položaju i izložena</w:t>
      </w:r>
      <w:ins w:id="79" w:author="Dokmanovic" w:date="2004-11-18T14:53:00Z">
        <w:r>
          <w:rPr>
            <w:rFonts w:cs="Arial" w:ascii="Arial" w:hAnsi="Arial"/>
          </w:rPr>
          <w:t xml:space="preserve"> </w:t>
        </w:r>
      </w:ins>
      <w:del w:id="80" w:author="Dokmanovic" w:date="2004-11-18T14:55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drugim rizicima, moraju više puta da putuju do svojih </w:t>
      </w:r>
      <w:del w:id="81" w:author="Dokmanovic" w:date="2004-11-18T14:53:00Z">
        <w:r>
          <w:rPr>
            <w:rFonts w:cs="Arial" w:ascii="Arial" w:hAnsi="Arial"/>
          </w:rPr>
          <w:delText>“</w:delText>
        </w:r>
      </w:del>
      <w:ins w:id="82" w:author="Dokmanovic" w:date="2004-11-18T14:53:00Z">
        <w:r>
          <w:rPr>
            <w:rFonts w:cs="Arial" w:ascii="Arial" w:hAnsi="Arial"/>
          </w:rPr>
          <w:t>„</w:t>
        </w:r>
      </w:ins>
      <w:r>
        <w:rPr>
          <w:rFonts w:cs="Arial" w:ascii="Arial" w:hAnsi="Arial"/>
        </w:rPr>
        <w:t>matičnih ureda za raseljena lica</w:t>
      </w:r>
      <w:ins w:id="83" w:author="Dokmanovic" w:date="2004-11-18T14:53:00Z">
        <w:r>
          <w:rPr>
            <w:rFonts w:cs="Arial" w:ascii="Arial" w:hAnsi="Arial"/>
          </w:rPr>
          <w:t>“</w:t>
        </w:r>
      </w:ins>
      <w:del w:id="84" w:author="Dokmanovic" w:date="2004-11-18T14:53:00Z">
        <w:r>
          <w:rPr>
            <w:rFonts w:cs="Arial" w:ascii="Arial" w:hAnsi="Arial"/>
          </w:rPr>
          <w:delText>”</w:delText>
        </w:r>
      </w:del>
      <w:r>
        <w:rPr>
          <w:rFonts w:cs="Arial" w:ascii="Arial" w:hAnsi="Arial"/>
        </w:rPr>
        <w:t xml:space="preserve">. </w:t>
      </w:r>
      <w:ins w:id="85" w:author="Dokmanovic" w:date="2004-11-18T14:54:00Z">
        <w:r>
          <w:rPr>
            <w:rFonts w:cs="Arial" w:ascii="Arial" w:hAnsi="Arial"/>
          </w:rPr>
          <w:t>T</w:t>
        </w:r>
      </w:ins>
      <w:del w:id="86" w:author="Dokmanovic" w:date="2004-11-18T14:54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>o predstavlja teško finansijsko opterećenje za IRL, posebno s</w:t>
      </w:r>
      <w:ins w:id="87" w:author="Dokmanovic" w:date="2004-11-18T14:5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toga što moraju da snose troškove putovanja i smeštaja dok čekaju na izdavanje dokumenata, kao i da plaćaju takse za izdavanje dokumenata. </w:t>
      </w:r>
      <w:ins w:id="88" w:author="Dokmanovic" w:date="2004-11-18T14:56:00Z">
        <w:r>
          <w:rPr>
            <w:rFonts w:cs="Arial" w:ascii="Arial" w:hAnsi="Arial"/>
          </w:rPr>
          <w:t>T</w:t>
        </w:r>
      </w:ins>
      <w:del w:id="89" w:author="Dokmanovic" w:date="2004-11-18T14:56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o važi i za IRL koja žive u Crnoj Gori. Zbog </w:t>
      </w:r>
      <w:ins w:id="90" w:author="Dokmanovic" w:date="2004-11-18T14:57:00Z">
        <w:r>
          <w:rPr>
            <w:rFonts w:cs="Arial" w:ascii="Arial" w:hAnsi="Arial"/>
          </w:rPr>
          <w:t>t</w:t>
        </w:r>
      </w:ins>
      <w:del w:id="91" w:author="Dokmanovic" w:date="2004-11-18T14:57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akvih zahteva koji se pred njih postavljaju, kosovski Romi, Aškalije i Egipćani uglavnom ne podnose zahteve i ne dobijaju ključne lične dokumente. Uz to, kosovski Romi, Aškalije i Egipćani žalili su se na diskriminatirno postupanje nekih službenika u </w:t>
      </w:r>
      <w:ins w:id="92" w:author="Dokmanovic" w:date="2004-11-18T14:58:00Z">
        <w:r>
          <w:rPr>
            <w:rFonts w:cs="Arial" w:ascii="Arial" w:hAnsi="Arial"/>
          </w:rPr>
          <w:t>t</w:t>
        </w:r>
      </w:ins>
      <w:del w:id="93" w:author="Dokmanovic" w:date="2004-11-18T14:58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im matičnim uredima, i potom nisu podnosili zahteve neophodne za dobijanje ličnih dokumenata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left"/>
        <w:rPr>
          <w:rFonts w:ascii="Arial" w:hAnsi="Arial" w:cs="Arial"/>
          <w:ins w:id="105" w:author="Dokmanovic" w:date="2004-11-18T15:05:00Z"/>
        </w:rPr>
      </w:pPr>
      <w:r>
        <w:rPr>
          <w:rFonts w:cs="Arial" w:ascii="Arial" w:hAnsi="Arial"/>
        </w:rPr>
        <w:t xml:space="preserve">6. </w:t>
      </w:r>
      <w:ins w:id="94" w:author="Dokmanovic" w:date="2004-11-18T15:0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U </w:t>
      </w:r>
      <w:ins w:id="95" w:author="Dokmanovic" w:date="2004-11-18T15:0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odsustvu</w:t>
      </w:r>
      <w:ins w:id="96" w:author="Dokmanovic" w:date="2004-11-18T15:0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stalnog </w:t>
      </w:r>
      <w:ins w:id="97" w:author="Dokmanovic" w:date="2004-11-18T15:0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boravka, </w:t>
      </w:r>
      <w:ins w:id="98" w:author="Dokmanovic" w:date="2004-11-18T15:0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neophodni </w:t>
      </w:r>
      <w:ins w:id="99" w:author="Dokmanovic" w:date="2004-11-18T15:07:00Z">
        <w:r>
          <w:rPr>
            <w:rFonts w:cs="Arial" w:ascii="Arial" w:hAnsi="Arial"/>
          </w:rPr>
          <w:t xml:space="preserve"> </w:t>
        </w:r>
      </w:ins>
      <w:del w:id="100" w:author="Dokmanovic" w:date="2004-11-18T15:07:00Z">
        <w:r>
          <w:rPr>
            <w:rFonts w:cs="Arial" w:ascii="Arial" w:hAnsi="Arial"/>
          </w:rPr>
          <w:delText xml:space="preserve">preduslov </w:delText>
        </w:r>
      </w:del>
      <w:ins w:id="101" w:author="Dokmanovic" w:date="2004-11-18T15:07:00Z">
        <w:r>
          <w:rPr>
            <w:rFonts w:cs="Arial" w:ascii="Arial" w:hAnsi="Arial"/>
          </w:rPr>
          <w:t xml:space="preserve">preduslov  </w:t>
        </w:r>
      </w:ins>
      <w:r>
        <w:rPr>
          <w:rFonts w:cs="Arial" w:ascii="Arial" w:hAnsi="Arial"/>
        </w:rPr>
        <w:t xml:space="preserve">za </w:t>
      </w:r>
      <w:ins w:id="102" w:author="Dokmanovic" w:date="2004-11-18T15:0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pristup </w:t>
      </w:r>
      <w:ins w:id="103" w:author="Dokmanovic" w:date="2004-11-18T15:0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svim </w:t>
      </w:r>
      <w:ins w:id="104" w:author="Dokmanovic" w:date="2004-11-18T15:0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društveno-</w:t>
      </w:r>
    </w:p>
    <w:p>
      <w:pPr>
        <w:pStyle w:val="BodyText2"/>
        <w:rPr/>
      </w:pPr>
      <w:del w:id="106" w:author="Dokmanovic" w:date="2004-11-18T15:05:00Z">
        <w:r>
          <w:rPr>
            <w:rFonts w:cs="Arial" w:ascii="Arial" w:hAnsi="Arial"/>
            <w:color w:val="FF00FF"/>
          </w:rPr>
          <w:delText>e</w:delText>
        </w:r>
      </w:del>
      <w:ins w:id="107" w:author="Dokmanovic" w:date="2004-11-18T15:05:00Z">
        <w:r>
          <w:rPr>
            <w:rFonts w:cs="Arial" w:ascii="Arial" w:hAnsi="Arial"/>
            <w:color w:val="FF00FF"/>
          </w:rPr>
          <w:t>-</w:t>
        </w:r>
      </w:ins>
      <w:ins w:id="108" w:author="Dokmanovic" w:date="2004-11-18T15:05:00Z">
        <w:r>
          <w:rPr>
            <w:rFonts w:cs="Arial" w:ascii="Arial" w:hAnsi="Arial"/>
          </w:rPr>
          <w:t>e</w:t>
        </w:r>
      </w:ins>
      <w:r>
        <w:rPr>
          <w:rFonts w:cs="Arial" w:ascii="Arial" w:hAnsi="Arial"/>
        </w:rPr>
        <w:t xml:space="preserve">konomskim pravima jeste da se IRL prijave Komesarujatu za izbeglice Srbije. </w:t>
      </w:r>
      <w:r>
        <w:rPr>
          <w:rFonts w:cs="Arial" w:ascii="Arial" w:hAnsi="Arial"/>
          <w:b/>
          <w:bCs/>
        </w:rPr>
        <w:t>Važno je imati u vidu da licima poreklom sa Kosova koja su prinudno vraćena iz trećih</w:t>
      </w:r>
      <w:r>
        <w:rPr>
          <w:rFonts w:cs="Arial" w:ascii="Arial" w:hAnsi="Arial"/>
          <w:b/>
          <w:bCs/>
          <w:color w:val="FF00FF"/>
        </w:rPr>
        <w:t xml:space="preserve"> </w:t>
      </w:r>
      <w:r>
        <w:rPr>
          <w:rFonts w:cs="Arial" w:ascii="Arial" w:hAnsi="Arial"/>
          <w:b/>
          <w:bCs/>
        </w:rPr>
        <w:t xml:space="preserve">zemalja nije dozvoljeno da se registruju kao IRL ni u Srbiji niti u Crnoj Gori. </w:t>
      </w:r>
      <w:r>
        <w:rPr>
          <w:rFonts w:cs="Arial" w:ascii="Arial" w:hAnsi="Arial"/>
        </w:rPr>
        <w:t>Kao posledica toga, IRL koja nemaju izbegličku legitimaciju lišena su pristupa osnovim pravima, ukljućujući tu zdravstvenu zaštitu, naknade za nezaposlene</w:t>
      </w:r>
      <w:del w:id="109" w:author="Dokmanovic" w:date="2004-11-18T15:22:00Z">
        <w:r>
          <w:rPr>
            <w:rFonts w:cs="Arial" w:ascii="Arial" w:hAnsi="Arial"/>
          </w:rPr>
          <w:delText>,</w:delText>
        </w:r>
      </w:del>
      <w:r>
        <w:rPr>
          <w:rStyle w:val="FootnoteCharacters"/>
          <w:rStyle w:val="FootnoteAnchor"/>
          <w:rFonts w:cs="Arial" w:ascii="Arial" w:hAnsi="Arial"/>
          <w:color w:val="FF00FF"/>
        </w:rPr>
        <w:footnoteReference w:id="5"/>
      </w:r>
      <w:ins w:id="110" w:author="Dokmanovic" w:date="2004-11-18T15:22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enzije, socijalno osiguranje i smeštaj, ali ne samo to. Ovo povlači za sobom proces pravne i društveno</w:t>
      </w:r>
      <w:r>
        <w:rPr>
          <w:rFonts w:cs="Arial" w:ascii="Arial" w:hAnsi="Arial"/>
          <w:color w:val="FF00FF"/>
        </w:rPr>
        <w:t>-</w:t>
      </w:r>
      <w:r>
        <w:rPr>
          <w:rFonts w:cs="Arial" w:ascii="Arial" w:hAnsi="Arial"/>
        </w:rPr>
        <w:t xml:space="preserve">ekonomske marginalizacije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7. Pripadnici </w:t>
      </w:r>
      <w:ins w:id="111" w:author="Dokmanovic" w:date="2004-11-18T15:24:00Z">
        <w:r>
          <w:rPr>
            <w:rFonts w:cs="Arial" w:ascii="Arial" w:hAnsi="Arial"/>
          </w:rPr>
          <w:t>t</w:t>
        </w:r>
      </w:ins>
      <w:del w:id="112" w:author="Dokmanovic" w:date="2004-11-18T15:24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>ih manjinskih zajednica koji su trenutno interno raseljeni uglavnom nisu u stanju da se uspešno integrišu niti da dostojanstveno žive negde drugde u Srbiji ili Crnoj Gori. Procenjuje se da je svega 45% Roma, Aškalija i Egipćana poreklom sa Kosova koji su pobegli odatle posle etnički motivisanog nasilja 1999. godine</w:t>
      </w:r>
      <w:ins w:id="113" w:author="Dokmanovic" w:date="2004-11-18T15:25:00Z">
        <w:r>
          <w:rPr>
            <w:rFonts w:cs="Arial" w:ascii="Arial" w:hAnsi="Arial"/>
          </w:rPr>
          <w:t xml:space="preserve"> –</w:t>
        </w:r>
      </w:ins>
      <w:r>
        <w:rPr>
          <w:rFonts w:cs="Arial" w:ascii="Arial" w:hAnsi="Arial"/>
        </w:rPr>
        <w:t xml:space="preserve"> registrovano kao IRL.</w:t>
      </w:r>
      <w:del w:id="114" w:author="Dokmanovic" w:date="2004-11-18T15:21:00Z">
        <w:r>
          <w:rPr>
            <w:rFonts w:cs="Arial" w:ascii="Arial" w:hAnsi="Arial"/>
          </w:rPr>
          <w:delText xml:space="preserve"> </w:delText>
        </w:r>
      </w:del>
      <w:ins w:id="115" w:author="Dokmanovic" w:date="2004-11-18T15:21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U mnogim slučajevima, nedostatak neophodnih ličnih dokumenata sprečio je ostale da se registruju. Kako opšta marginalizacija </w:t>
      </w:r>
      <w:ins w:id="116" w:author="Dokmanovic" w:date="2004-11-18T15:26:00Z">
        <w:r>
          <w:rPr>
            <w:rFonts w:cs="Arial" w:ascii="Arial" w:hAnsi="Arial"/>
          </w:rPr>
          <w:t>t</w:t>
        </w:r>
      </w:ins>
      <w:del w:id="117" w:author="Dokmanovic" w:date="2004-11-18T15:26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ih manjina tako i sistem registracije u Saveznoj Republici Jugoslaviji (SRJ), koji iziskuje odjavu boravka u </w:t>
      </w:r>
      <w:del w:id="118" w:author="Dokmanovic" w:date="2004-11-18T15:32:00Z">
        <w:r>
          <w:rPr>
            <w:rFonts w:cs="Arial" w:ascii="Arial" w:hAnsi="Arial"/>
          </w:rPr>
          <w:delText xml:space="preserve">prethodnom </w:delText>
        </w:r>
      </w:del>
      <w:r>
        <w:rPr>
          <w:rFonts w:cs="Arial" w:ascii="Arial" w:hAnsi="Arial"/>
        </w:rPr>
        <w:t xml:space="preserve">mestu </w:t>
      </w:r>
      <w:ins w:id="119" w:author="Dokmanovic" w:date="2004-11-18T15:32:00Z">
        <w:r>
          <w:rPr>
            <w:rFonts w:cs="Arial" w:ascii="Arial" w:hAnsi="Arial"/>
          </w:rPr>
          <w:t xml:space="preserve">prethodnog </w:t>
        </w:r>
      </w:ins>
      <w:del w:id="120" w:author="Dokmanovic" w:date="2004-11-18T15:32:00Z">
        <w:r>
          <w:rPr>
            <w:rFonts w:cs="Arial" w:ascii="Arial" w:hAnsi="Arial"/>
          </w:rPr>
          <w:delText xml:space="preserve">boravka </w:delText>
        </w:r>
      </w:del>
      <w:ins w:id="121" w:author="Dokmanovic" w:date="2004-11-18T15:32:00Z">
        <w:r>
          <w:rPr>
            <w:rFonts w:cs="Arial" w:ascii="Arial" w:hAnsi="Arial"/>
          </w:rPr>
          <w:t xml:space="preserve">prebivališta </w:t>
        </w:r>
      </w:ins>
      <w:r>
        <w:rPr>
          <w:rFonts w:cs="Arial" w:ascii="Arial" w:hAnsi="Arial"/>
        </w:rPr>
        <w:t>pre registracije u novom mestu stanovanja, doveli su do toga da oni nisu pribavili potvrdu boravka ili druga dokumenta čak ni pre 1999.</w:t>
      </w:r>
      <w:ins w:id="122" w:author="Dokmanovic" w:date="2004-11-18T15:33:00Z">
        <w:r>
          <w:rPr>
            <w:rFonts w:cs="Arial" w:ascii="Arial" w:hAnsi="Arial"/>
          </w:rPr>
          <w:t xml:space="preserve"> godine.</w:t>
        </w:r>
      </w:ins>
      <w:r>
        <w:rPr>
          <w:rFonts w:cs="Arial" w:ascii="Arial" w:hAnsi="Arial"/>
        </w:rPr>
        <w:t xml:space="preserve"> Kada su matični i drugi opštinski uredi izmešteni sa Kosova prilikom povlačenja snaga SRJ 1999. godine, to je rezultiralo i nedostatkom neophodnih ličnih dokumenata.         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8. Kada </w:t>
      </w:r>
      <w:del w:id="123" w:author="Dokmanovic" w:date="2004-11-18T15:35:00Z">
        <w:r>
          <w:rPr>
            <w:rFonts w:cs="Arial" w:ascii="Arial" w:hAnsi="Arial"/>
          </w:rPr>
          <w:delText>s</w:delText>
        </w:r>
      </w:del>
      <w:ins w:id="124" w:author="Dokmanovic" w:date="2004-11-18T15:35:00Z">
        <w:r>
          <w:rPr>
            <w:rFonts w:cs="Arial" w:ascii="Arial" w:hAnsi="Arial"/>
          </w:rPr>
          <w:t>j</w:t>
        </w:r>
      </w:ins>
      <w:r>
        <w:rPr>
          <w:rFonts w:cs="Arial" w:ascii="Arial" w:hAnsi="Arial"/>
        </w:rPr>
        <w:t xml:space="preserve">e </w:t>
      </w:r>
      <w:del w:id="125" w:author="Dokmanovic" w:date="2004-11-18T15:35:00Z">
        <w:r>
          <w:rPr>
            <w:rFonts w:cs="Arial" w:ascii="Arial" w:hAnsi="Arial"/>
          </w:rPr>
          <w:delText xml:space="preserve">radi </w:delText>
        </w:r>
      </w:del>
      <w:ins w:id="126" w:author="Dokmanovic" w:date="2004-11-18T15:35:00Z">
        <w:r>
          <w:rPr>
            <w:rFonts w:cs="Arial" w:ascii="Arial" w:hAnsi="Arial"/>
          </w:rPr>
          <w:t>u pitanju</w:t>
        </w:r>
      </w:ins>
      <w:del w:id="127" w:author="Dokmanovic" w:date="2004-11-18T15:35:00Z">
        <w:r>
          <w:rPr>
            <w:rFonts w:cs="Arial" w:ascii="Arial" w:hAnsi="Arial"/>
          </w:rPr>
          <w:delText>o</w:delText>
        </w:r>
      </w:del>
      <w:r>
        <w:rPr>
          <w:rFonts w:cs="Arial" w:ascii="Arial" w:hAnsi="Arial"/>
        </w:rPr>
        <w:t xml:space="preserve"> </w:t>
      </w:r>
      <w:del w:id="128" w:author="Dokmanovic" w:date="2004-11-18T15:35:00Z">
        <w:r>
          <w:rPr>
            <w:rFonts w:cs="Arial" w:ascii="Arial" w:hAnsi="Arial"/>
          </w:rPr>
          <w:delText xml:space="preserve">novoj </w:delText>
        </w:r>
      </w:del>
      <w:ins w:id="129" w:author="Dokmanovic" w:date="2004-11-18T15:35:00Z">
        <w:r>
          <w:rPr>
            <w:rFonts w:cs="Arial" w:ascii="Arial" w:hAnsi="Arial"/>
          </w:rPr>
          <w:t xml:space="preserve">nova </w:t>
        </w:r>
      </w:ins>
      <w:r>
        <w:rPr>
          <w:rFonts w:cs="Arial" w:ascii="Arial" w:hAnsi="Arial"/>
        </w:rPr>
        <w:t>grup</w:t>
      </w:r>
      <w:del w:id="130" w:author="Dokmanovic" w:date="2004-11-18T15:35:00Z">
        <w:r>
          <w:rPr>
            <w:rFonts w:cs="Arial" w:ascii="Arial" w:hAnsi="Arial"/>
          </w:rPr>
          <w:delText>i</w:delText>
        </w:r>
      </w:del>
      <w:ins w:id="131" w:author="Dokmanovic" w:date="2004-11-18T15:35:00Z">
        <w:r>
          <w:rPr>
            <w:rFonts w:cs="Arial" w:ascii="Arial" w:hAnsi="Arial"/>
          </w:rPr>
          <w:t>a</w:t>
        </w:r>
      </w:ins>
      <w:r>
        <w:rPr>
          <w:rFonts w:cs="Arial" w:ascii="Arial" w:hAnsi="Arial"/>
        </w:rPr>
        <w:t xml:space="preserve"> lica koja su sa Kosova izbegla u užu Srbiju posle talasa etničkog nasilja u martu 2004. godine, njihova registracija nije još ni započela pošto vlasti pretpostavljaju da će njihov boravak u Srbiji veoma kratko trajati. S</w:t>
      </w:r>
      <w:ins w:id="132" w:author="Dokmanovic" w:date="2004-11-18T15:3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toga njima nisu izdata nikakva dokumenta kojima se potrvđuje njihov status interno raseljenih lica. Umesto toga, </w:t>
      </w:r>
      <w:ins w:id="133" w:author="Dokmanovic" w:date="2004-11-18T15:37:00Z">
        <w:r>
          <w:rPr>
            <w:rFonts w:cs="Arial" w:ascii="Arial" w:hAnsi="Arial"/>
          </w:rPr>
          <w:t>t</w:t>
        </w:r>
      </w:ins>
      <w:del w:id="134" w:author="Dokmanovic" w:date="2004-11-18T15:37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im licima je odobren privremeni boravak u Srbiji u trajanju od, za početak, četrdeset i pet dana (koji se, na njihov zahtev, može produžiti za još 45 dana, na osnovu uputstva koje je izdao Komesarijat za izbeglice Srbije)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9. U Crnoj Gori, </w:t>
      </w:r>
      <w:ins w:id="135" w:author="Dokmanovic" w:date="2004-11-18T15:38:00Z">
        <w:r>
          <w:rPr>
            <w:rFonts w:cs="Arial" w:ascii="Arial" w:hAnsi="Arial"/>
          </w:rPr>
          <w:t>interno raseljena lica</w:t>
        </w:r>
      </w:ins>
      <w:del w:id="136" w:author="Dokmanovic" w:date="2004-11-18T15:38:00Z">
        <w:r>
          <w:rPr>
            <w:rFonts w:cs="Arial" w:ascii="Arial" w:hAnsi="Arial"/>
          </w:rPr>
          <w:delText xml:space="preserve">IRL </w:delText>
        </w:r>
      </w:del>
      <w:ins w:id="137" w:author="Dokmanovic" w:date="2004-11-18T15:3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sa Kosova </w:t>
      </w:r>
      <w:del w:id="138" w:author="Dokmanovic" w:date="2004-11-18T15:38:00Z">
        <w:r>
          <w:rPr>
            <w:rFonts w:cs="Arial" w:ascii="Arial" w:hAnsi="Arial"/>
          </w:rPr>
          <w:delText xml:space="preserve">se </w:delText>
        </w:r>
      </w:del>
      <w:r>
        <w:rPr>
          <w:rFonts w:cs="Arial" w:ascii="Arial" w:hAnsi="Arial"/>
        </w:rPr>
        <w:t>registruju</w:t>
      </w:r>
      <w:ins w:id="139" w:author="Dokmanovic" w:date="2004-11-18T15:38:00Z">
        <w:r>
          <w:rPr>
            <w:rFonts w:cs="Arial" w:ascii="Arial" w:hAnsi="Arial"/>
          </w:rPr>
          <w:t xml:space="preserve"> se</w:t>
        </w:r>
      </w:ins>
      <w:r>
        <w:rPr>
          <w:rFonts w:cs="Arial" w:ascii="Arial" w:hAnsi="Arial"/>
        </w:rPr>
        <w:t xml:space="preserve"> kao takva pod istim uslovima i suočavaju se</w:t>
      </w:r>
      <w:ins w:id="140" w:author="Dokmanovic" w:date="2004-11-18T15:51:00Z">
        <w:r>
          <w:rPr>
            <w:rFonts w:cs="Arial" w:ascii="Arial" w:hAnsi="Arial"/>
          </w:rPr>
          <w:t xml:space="preserve"> sa</w:t>
        </w:r>
      </w:ins>
      <w:ins w:id="141" w:author="Dokmanovic" w:date="2004-11-18T15:41:00Z">
        <w:r>
          <w:rPr>
            <w:rFonts w:cs="Arial" w:ascii="Arial" w:hAnsi="Arial"/>
          </w:rPr>
          <w:t xml:space="preserve"> praktično</w:t>
        </w:r>
      </w:ins>
      <w:r>
        <w:rPr>
          <w:rFonts w:cs="Arial" w:ascii="Arial" w:hAnsi="Arial"/>
        </w:rPr>
        <w:t xml:space="preserve"> </w:t>
      </w:r>
      <w:del w:id="142" w:author="Dokmanovic" w:date="2004-11-18T15:51:00Z">
        <w:r>
          <w:rPr>
            <w:rFonts w:cs="Arial" w:ascii="Arial" w:hAnsi="Arial"/>
          </w:rPr>
          <w:delText xml:space="preserve">sa </w:delText>
        </w:r>
      </w:del>
      <w:r>
        <w:rPr>
          <w:rFonts w:cs="Arial" w:ascii="Arial" w:hAnsi="Arial"/>
        </w:rPr>
        <w:t xml:space="preserve">istim problemima </w:t>
      </w:r>
      <w:del w:id="143" w:author="Dokmanovic" w:date="2004-11-18T15:41:00Z">
        <w:r>
          <w:rPr>
            <w:rFonts w:cs="Arial" w:ascii="Arial" w:hAnsi="Arial"/>
          </w:rPr>
          <w:delText xml:space="preserve">u </w:delText>
        </w:r>
      </w:del>
      <w:del w:id="144" w:author="Dokmanovic" w:date="2004-11-18T15:41:00Z">
        <w:r>
          <w:rPr>
            <w:rFonts w:cs="Arial" w:ascii="Arial" w:hAnsi="Arial"/>
            <w:color w:val="FF00FF"/>
          </w:rPr>
          <w:delText xml:space="preserve">praksi </w:delText>
        </w:r>
      </w:del>
      <w:r>
        <w:rPr>
          <w:rFonts w:cs="Arial" w:ascii="Arial" w:hAnsi="Arial"/>
        </w:rPr>
        <w:t>kao i u užoj Srbiji. Međutim, problem pristupa dokumentima i pravima za sva IRL dodatno je otežan činjenicom da se IRL koja su poreklom sa Kosova samim tim smatraju državljanima Srbije a ne Crne Gore. Ukaz Republike Crne Gore o raseljenim licima iz jula 1992. godine reguliše prava i obaveze kako izbeglica tako i raseljenih lica. Njime se nudi veoma ograničen pristup građanskim i društveno</w:t>
      </w:r>
      <w:r>
        <w:rPr>
          <w:rFonts w:cs="Arial" w:ascii="Arial" w:hAnsi="Arial"/>
          <w:color w:val="FF00FF"/>
        </w:rPr>
        <w:t>-</w:t>
      </w:r>
      <w:r>
        <w:rPr>
          <w:rFonts w:cs="Arial" w:ascii="Arial" w:hAnsi="Arial"/>
        </w:rPr>
        <w:t xml:space="preserve">ekonomskim pravima za obe kategorije lica. Osim toga, </w:t>
      </w:r>
      <w:ins w:id="145" w:author="Dokmanovic" w:date="2004-11-18T15:43:00Z">
        <w:r>
          <w:rPr>
            <w:rFonts w:cs="Arial" w:ascii="Arial" w:hAnsi="Arial"/>
          </w:rPr>
          <w:t>t</w:t>
        </w:r>
      </w:ins>
      <w:del w:id="146" w:author="Dokmanovic" w:date="2004-11-18T15:43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>a lica u pravilu nisu u mogućnosti da dobiju dozvolu za stalni boravak. Kao rezultat toga, oni nemaju pristup tržištu rada, a veoma im je ograničen pristup zdravstvenoj zaštiti. Ukaz o zapošljavanju lica koja nemaju stalni boravak iz 2003. godine</w:t>
      </w:r>
      <w:ins w:id="147" w:author="Dokmanovic" w:date="2004-11-18T15:52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dodatno ograničava pristup IRL </w:t>
      </w:r>
      <w:ins w:id="148" w:author="Dokmanovic" w:date="2004-11-18T15:52:00Z">
        <w:r>
          <w:rPr>
            <w:rFonts w:cs="Arial" w:ascii="Arial" w:hAnsi="Arial"/>
          </w:rPr>
          <w:t>„</w:t>
        </w:r>
      </w:ins>
      <w:r>
        <w:rPr>
          <w:rFonts w:cs="Arial" w:ascii="Arial" w:hAnsi="Arial"/>
        </w:rPr>
        <w:t>sivoj zoni</w:t>
      </w:r>
      <w:ins w:id="149" w:author="Dokmanovic" w:date="2004-11-18T15:52:00Z">
        <w:r>
          <w:rPr>
            <w:rFonts w:cs="Arial" w:ascii="Arial" w:hAnsi="Arial"/>
          </w:rPr>
          <w:t>“</w:t>
        </w:r>
      </w:ins>
      <w:r>
        <w:rPr>
          <w:rFonts w:cs="Arial" w:ascii="Arial" w:hAnsi="Arial"/>
        </w:rPr>
        <w:t xml:space="preserve"> ekonomije, pošto se poslodavcima koji zapošljavaju lica kija nemaju stalni boravak u Crnoj Gori nameću dodatni porezi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u w:val="single"/>
        </w:rPr>
        <w:t>(</w:t>
      </w:r>
      <w:del w:id="150" w:author="Dokmanovic" w:date="2004-11-18T12:37:00Z">
        <w:r>
          <w:rPr>
            <w:rFonts w:cs="Arial" w:ascii="Arial" w:hAnsi="Arial"/>
            <w:u w:val="single"/>
          </w:rPr>
          <w:delText>ii</w:delText>
        </w:r>
      </w:del>
      <w:ins w:id="151" w:author="Dokmanovic" w:date="2004-11-18T12:37:00Z">
        <w:r>
          <w:rPr>
            <w:rFonts w:cs="Arial" w:ascii="Arial" w:hAnsi="Arial"/>
            <w:u w:val="single"/>
          </w:rPr>
          <w:t>II</w:t>
        </w:r>
      </w:ins>
      <w:r>
        <w:rPr>
          <w:rFonts w:cs="Arial" w:ascii="Arial" w:hAnsi="Arial"/>
          <w:u w:val="single"/>
        </w:rPr>
        <w:t>) Diskriminacija i opasnost od proganjanja ili neka druga ozbiljna opasnost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10. Pored napred navedenih problema vezanih za pravni status i prava koja idu uz taj status, populacija Roma, Aškalija i Egipćana generalno se suočava sa diskriminacijom od strane nekih predstavnika lokalne vlasti i nekih segmenata društva. </w:t>
      </w:r>
      <w:ins w:id="152" w:author="Dokmanovic" w:date="2004-11-18T15:53:00Z">
        <w:r>
          <w:rPr>
            <w:rFonts w:cs="Arial" w:ascii="Arial" w:hAnsi="Arial"/>
          </w:rPr>
          <w:t>T</w:t>
        </w:r>
      </w:ins>
      <w:del w:id="153" w:author="Dokmanovic" w:date="2004-11-18T15:53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o posebno otežava pristup zdravstvenoj zaštiti i uslugama. Osim toga, rasna segregacija u školama je ozbiljan problem. </w:t>
      </w:r>
      <w:ins w:id="154" w:author="Dokmanovic" w:date="2004-11-18T15:53:00Z">
        <w:r>
          <w:rPr>
            <w:rFonts w:cs="Arial" w:ascii="Arial" w:hAnsi="Arial"/>
          </w:rPr>
          <w:t>Interno raseljena lica</w:t>
        </w:r>
      </w:ins>
      <w:del w:id="155" w:author="Dokmanovic" w:date="2004-11-18T15:53:00Z">
        <w:r>
          <w:rPr>
            <w:rFonts w:cs="Arial" w:ascii="Arial" w:hAnsi="Arial"/>
          </w:rPr>
          <w:delText xml:space="preserve">IRL </w:delText>
        </w:r>
      </w:del>
      <w:ins w:id="156" w:author="Dokmanovic" w:date="2004-11-18T15:5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sa Kosova koja pripadaju </w:t>
      </w:r>
      <w:ins w:id="157" w:author="Dokmanovic" w:date="2004-11-18T15:53:00Z">
        <w:r>
          <w:rPr>
            <w:rFonts w:cs="Arial" w:ascii="Arial" w:hAnsi="Arial"/>
          </w:rPr>
          <w:t>t</w:t>
        </w:r>
      </w:ins>
      <w:del w:id="158" w:author="Dokmanovic" w:date="2004-11-18T15:53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im etničkim zajednicama suočavaju se sa još jednom preprekom; mnogi od njih ne znaju srpski jezik i govore samo albanski ili romski. Otuda visok procenat učenika napušta školovanje, što dovodi do dalje marginalizacije i izolacije, i ugrožava njihove izglede za društvenu integraciju u budućnosti. U pojedinačnim slučajevima, ovakav njihov tretman mogao bi </w:t>
      </w:r>
      <w:del w:id="159" w:author="Dokmanovic" w:date="2004-11-18T15:55:00Z">
        <w:r>
          <w:rPr>
            <w:rFonts w:cs="Arial" w:ascii="Arial" w:hAnsi="Arial"/>
          </w:rPr>
          <w:delText xml:space="preserve">kumulativno </w:delText>
        </w:r>
      </w:del>
      <w:ins w:id="160" w:author="Dokmanovic" w:date="2004-11-18T15:55:00Z">
        <w:r>
          <w:rPr>
            <w:rFonts w:cs="Arial" w:ascii="Arial" w:hAnsi="Arial"/>
          </w:rPr>
          <w:t>sveukupno</w:t>
        </w:r>
      </w:ins>
      <w:ins w:id="161" w:author="Dokmanovic" w:date="2004-11-18T16:05:00Z">
        <w:r>
          <w:rPr>
            <w:rFonts w:cs="Arial" w:ascii="Arial" w:hAnsi="Arial"/>
          </w:rPr>
          <w:t xml:space="preserve"> da</w:t>
        </w:r>
      </w:ins>
      <w:ins w:id="162" w:author="Dokmanovic" w:date="2004-11-18T15:5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prerast</w:t>
      </w:r>
      <w:del w:id="163" w:author="Dokmanovic" w:date="2004-11-18T16:05:00Z">
        <w:r>
          <w:rPr>
            <w:rFonts w:cs="Arial" w:ascii="Arial" w:hAnsi="Arial"/>
          </w:rPr>
          <w:delText>i</w:delText>
        </w:r>
      </w:del>
      <w:ins w:id="164" w:author="Dokmanovic" w:date="2004-11-18T16:05:00Z">
        <w:r>
          <w:rPr>
            <w:rFonts w:cs="Arial" w:ascii="Arial" w:hAnsi="Arial"/>
          </w:rPr>
          <w:t>e</w:t>
        </w:r>
      </w:ins>
      <w:r>
        <w:rPr>
          <w:rFonts w:cs="Arial" w:ascii="Arial" w:hAnsi="Arial"/>
        </w:rPr>
        <w:t xml:space="preserve"> u proganjanje ili ozbiljno ugrožavanje, što bi moglo isključiti povratak u druge delove Srbije ili u Crnu Goru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Analiza opravdanosti</w:t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u w:val="single"/>
        </w:rPr>
        <w:t>(</w:t>
      </w:r>
      <w:del w:id="165" w:author="Dokmanovic" w:date="2004-11-18T15:56:00Z">
        <w:r>
          <w:rPr>
            <w:rFonts w:cs="Arial" w:ascii="Arial" w:hAnsi="Arial"/>
            <w:u w:val="single"/>
          </w:rPr>
          <w:delText>i</w:delText>
        </w:r>
      </w:del>
      <w:ins w:id="166" w:author="Dokmanovic" w:date="2004-11-18T15:56:00Z">
        <w:r>
          <w:rPr>
            <w:rFonts w:cs="Arial" w:ascii="Arial" w:hAnsi="Arial"/>
            <w:u w:val="single"/>
          </w:rPr>
          <w:t>I</w:t>
        </w:r>
      </w:ins>
      <w:r>
        <w:rPr>
          <w:rFonts w:cs="Arial" w:ascii="Arial" w:hAnsi="Arial"/>
          <w:u w:val="single"/>
        </w:rPr>
        <w:t>) Može li podnosilac zahteva za dobijanje azila relativno normalno živeti drugde u Srbiji ili Crnoj Gori, bez suočavanja sa preteranim teškoćama?</w:t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11. </w:t>
      </w:r>
      <w:ins w:id="167" w:author="Dokmanovic" w:date="2004-11-18T16:02:00Z">
        <w:r>
          <w:rPr>
            <w:rFonts w:cs="Arial" w:ascii="Arial" w:hAnsi="Arial"/>
          </w:rPr>
          <w:t xml:space="preserve">Državna zajednica </w:t>
        </w:r>
      </w:ins>
      <w:r>
        <w:rPr>
          <w:rFonts w:cs="Arial" w:ascii="Arial" w:hAnsi="Arial"/>
        </w:rPr>
        <w:t xml:space="preserve">Srbija i Crna Gora, izuzimajući Kosovo, trenutno pruža utičište za 220.000 IRL sa Kosova, uz gotovo 290.000 izbeglica iz bivše SFRJ. Izbeglice i IRL nadmeću se za iste ograničene </w:t>
      </w:r>
      <w:ins w:id="168" w:author="Dokmanovic" w:date="2004-11-18T16:09:00Z">
        <w:commentRangeStart w:id="7"/>
        <w:r>
          <w:rPr>
            <w:rFonts w:cs="Arial" w:ascii="Arial" w:hAnsi="Arial"/>
          </w:rPr>
          <w:t>izvore prihoda</w:t>
        </w:r>
      </w:ins>
      <w:del w:id="169" w:author="Dokmanovic" w:date="2004-11-18T16:09:00Z">
        <w:r>
          <w:rPr>
            <w:rFonts w:cs="Arial" w:ascii="Arial" w:hAnsi="Arial"/>
          </w:rPr>
          <w:delText>resurse</w:delText>
        </w:r>
      </w:del>
      <w:ins w:id="170" w:author="Dokmanovic" w:date="2004-11-18T16:10:00Z">
        <w:r>
          <w:rPr>
            <w:rFonts w:cs="Arial" w:ascii="Arial" w:hAnsi="Arial"/>
            <w:color w:val="000000"/>
          </w:rPr>
          <w:t>,</w:t>
        </w:r>
      </w:ins>
      <w:r>
        <w:rPr>
          <w:rFonts w:cs="Arial" w:ascii="Arial" w:hAnsi="Arial"/>
        </w:rPr>
        <w:t xml:space="preserve"> u </w:t>
      </w:r>
      <w:del w:id="171" w:author="Dokmanovic" w:date="2004-11-18T16:04:00Z">
        <w:r>
          <w:rPr>
            <w:rFonts w:cs="Arial" w:ascii="Arial" w:hAnsi="Arial"/>
          </w:rPr>
          <w:delText xml:space="preserve">kontekstu </w:delText>
        </w:r>
      </w:del>
      <w:ins w:id="172" w:author="Dokmanovic" w:date="2004-11-18T16:04:00Z">
        <w:r>
          <w:rPr>
            <w:rFonts w:cs="Arial" w:ascii="Arial" w:hAnsi="Arial"/>
            <w:color w:val="000000"/>
          </w:rPr>
          <w:t>okolnostima</w:t>
        </w:r>
      </w:ins>
      <w:ins w:id="173" w:author="Dokmanovic" w:date="2004-11-18T16:04:00Z">
        <w:r>
          <w:rPr>
            <w:rFonts w:cs="Arial" w:ascii="Arial" w:hAnsi="Arial"/>
          </w:rPr>
          <w:t xml:space="preserve"> </w:t>
        </w:r>
      </w:ins>
      <w:r>
        <w:rPr>
          <w:rStyle w:val="CommentReference"/>
          <w:rFonts w:eastAsia="Times" w:cs="Arial" w:ascii="Arial" w:hAnsi="Arial"/>
          <w:vanish w:val="false"/>
          <w:lang w:val="en-US"/>
        </w:rPr>
      </w:r>
      <w:commentRangeEnd w:id="7"/>
      <w:r>
        <w:commentReference w:id="7"/>
      </w:r>
      <w:r>
        <w:rPr>
          <w:rFonts w:cs="Arial" w:ascii="Arial" w:hAnsi="Arial"/>
        </w:rPr>
        <w:t xml:space="preserve">gde ekonomsku situaciju karakteriše visoka stopa nezaposlenosti, opšti kolaps sistema socijalnog osiguranja i </w:t>
      </w:r>
      <w:ins w:id="174" w:author="Dokmanovic" w:date="2004-11-18T16:07:00Z">
        <w:commentRangeStart w:id="8"/>
        <w:r>
          <w:rPr>
            <w:rFonts w:cs="Arial" w:ascii="Arial" w:hAnsi="Arial"/>
          </w:rPr>
          <w:t xml:space="preserve">drastično redukovana </w:t>
        </w:r>
      </w:ins>
      <w:r>
        <w:rPr>
          <w:rFonts w:cs="Arial" w:ascii="Arial" w:hAnsi="Arial"/>
        </w:rPr>
        <w:t>međunarodna pomoć raseljenim licima</w:t>
      </w:r>
      <w:r>
        <w:rPr>
          <w:rStyle w:val="CommentReference"/>
          <w:rFonts w:eastAsia="Times" w:cs="Arial" w:ascii="Arial" w:hAnsi="Arial"/>
          <w:vanish w:val="false"/>
          <w:lang w:val="en-US"/>
        </w:rPr>
      </w:r>
      <w:del w:id="175" w:author="Dokmanovic" w:date="2004-11-18T16:07:00Z">
        <w:commentRangeEnd w:id="8"/>
        <w:r>
          <w:commentReference w:id="8"/>
        </w:r>
        <w:r>
          <w:rPr>
            <w:rFonts w:cs="Arial" w:ascii="Arial" w:hAnsi="Arial"/>
          </w:rPr>
          <w:delText>, koja je drastično redukovana</w:delText>
        </w:r>
      </w:del>
      <w:r>
        <w:rPr>
          <w:rFonts w:cs="Arial" w:ascii="Arial" w:hAnsi="Arial"/>
        </w:rPr>
        <w:t xml:space="preserve">. U sadašnjoj situaciji, veliki je izazov obezbediti odgovarajući životni standard za raseljena lica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12. Smeštaj predstavlja ključni problem za raseljena lica u Srbiji i Crnoj Gori. Zbog nedostatka kapaciteta i sredstava, vlasti ne obezbeđuju smeštaj za IRL, osim za veoma ograničen broj njih (nekih 7.000 u Srbiji i 1.000 u Crnoj Gori, smeštenih u kolektivnim centrima za izbeglice). </w:t>
      </w:r>
      <w:ins w:id="176" w:author="Dokmanovic" w:date="2004-11-18T16:12:00Z">
        <w:r>
          <w:rPr>
            <w:rFonts w:cs="Arial" w:ascii="Arial" w:hAnsi="Arial"/>
          </w:rPr>
          <w:t>T</w:t>
        </w:r>
      </w:ins>
      <w:del w:id="177" w:author="Dokmanovic" w:date="2004-11-18T16:12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>o se posebno odnosi na IRL iz redova Roma, Aškelija i Egipćana. Većina njih našl</w:t>
      </w:r>
      <w:del w:id="178" w:author="Dokmanovic" w:date="2004-11-18T16:12:00Z">
        <w:r>
          <w:rPr>
            <w:rFonts w:cs="Arial" w:ascii="Arial" w:hAnsi="Arial"/>
          </w:rPr>
          <w:delText>i</w:delText>
        </w:r>
      </w:del>
      <w:ins w:id="179" w:author="Dokmanovic" w:date="2004-11-18T16:12:00Z">
        <w:r>
          <w:rPr>
            <w:rFonts w:cs="Arial" w:ascii="Arial" w:hAnsi="Arial"/>
          </w:rPr>
          <w:t>a</w:t>
        </w:r>
      </w:ins>
      <w:r>
        <w:rPr>
          <w:rFonts w:cs="Arial" w:ascii="Arial" w:hAnsi="Arial"/>
        </w:rPr>
        <w:t xml:space="preserve"> </w:t>
      </w:r>
      <w:ins w:id="180" w:author="Dokmanovic" w:date="2004-11-18T16:12:00Z">
        <w:r>
          <w:rPr>
            <w:rFonts w:cs="Arial" w:ascii="Arial" w:hAnsi="Arial"/>
          </w:rPr>
          <w:t>je</w:t>
        </w:r>
      </w:ins>
      <w:del w:id="181" w:author="Dokmanovic" w:date="2004-11-18T16:12:00Z">
        <w:r>
          <w:rPr>
            <w:rFonts w:cs="Arial" w:ascii="Arial" w:hAnsi="Arial"/>
          </w:rPr>
          <w:delText>su</w:delText>
        </w:r>
      </w:del>
      <w:r>
        <w:rPr>
          <w:rFonts w:cs="Arial" w:ascii="Arial" w:hAnsi="Arial"/>
        </w:rPr>
        <w:t xml:space="preserve"> smeštaj u improvizovanim nelegalnim naseljima i žive u izuzetno teškim uslovima (bez struje, tekuće vode, sanitarija, javnih službi, itd.). </w:t>
      </w:r>
      <w:ins w:id="182" w:author="Dokmanovic" w:date="2004-11-18T16:13:00Z">
        <w:r>
          <w:rPr>
            <w:rFonts w:cs="Arial" w:ascii="Arial" w:hAnsi="Arial"/>
          </w:rPr>
          <w:t>U ovom trenutku,</w:t>
        </w:r>
      </w:ins>
      <w:del w:id="183" w:author="Dokmanovic" w:date="2004-11-18T16:13:00Z">
        <w:r>
          <w:rPr>
            <w:rFonts w:cs="Arial" w:ascii="Arial" w:hAnsi="Arial"/>
          </w:rPr>
          <w:delText>Trenutno je</w:delText>
        </w:r>
      </w:del>
      <w:r>
        <w:rPr>
          <w:rFonts w:cs="Arial" w:ascii="Arial" w:hAnsi="Arial"/>
        </w:rPr>
        <w:t xml:space="preserve"> 586 Roma, Aškalija i Egipćana nastanjeno</w:t>
      </w:r>
      <w:ins w:id="184" w:author="Dokmanovic" w:date="2004-11-18T16:13:00Z">
        <w:r>
          <w:rPr>
            <w:rFonts w:cs="Arial" w:ascii="Arial" w:hAnsi="Arial"/>
          </w:rPr>
          <w:t xml:space="preserve"> je</w:t>
        </w:r>
      </w:ins>
      <w:r>
        <w:rPr>
          <w:rFonts w:cs="Arial" w:ascii="Arial" w:hAnsi="Arial"/>
        </w:rPr>
        <w:t xml:space="preserve"> u ilegalnim naseljima u Srbiji i Crnoj Gori. Proces privatizacije koji </w:t>
      </w:r>
      <w:ins w:id="185" w:author="Dokmanovic" w:date="2004-11-18T16:16:00Z">
        <w:r>
          <w:rPr>
            <w:rFonts w:cs="Arial" w:ascii="Arial" w:hAnsi="Arial"/>
          </w:rPr>
          <w:t>s</w:t>
        </w:r>
      </w:ins>
      <w:del w:id="186" w:author="Dokmanovic" w:date="2004-11-18T16:16:00Z">
        <w:r>
          <w:rPr>
            <w:rFonts w:cs="Arial" w:ascii="Arial" w:hAnsi="Arial"/>
          </w:rPr>
          <w:delText>j</w:delText>
        </w:r>
      </w:del>
      <w:r>
        <w:rPr>
          <w:rFonts w:cs="Arial" w:ascii="Arial" w:hAnsi="Arial"/>
        </w:rPr>
        <w:t xml:space="preserve">e trenutno </w:t>
      </w:r>
      <w:del w:id="187" w:author="Dokmanovic" w:date="2004-11-18T16:16:00Z">
        <w:r>
          <w:rPr>
            <w:rFonts w:cs="Arial" w:ascii="Arial" w:hAnsi="Arial"/>
          </w:rPr>
          <w:delText>u toku</w:delText>
        </w:r>
      </w:del>
      <w:ins w:id="188" w:author="Dokmanovic" w:date="2004-11-18T16:16:00Z">
        <w:r>
          <w:rPr>
            <w:rFonts w:cs="Arial" w:ascii="Arial" w:hAnsi="Arial"/>
          </w:rPr>
          <w:t>odvija</w:t>
        </w:r>
      </w:ins>
      <w:r>
        <w:rPr>
          <w:rFonts w:cs="Arial" w:ascii="Arial" w:hAnsi="Arial"/>
        </w:rPr>
        <w:t xml:space="preserve"> doveo je do niza procesa prinudnog iseljavanja iz </w:t>
      </w:r>
      <w:ins w:id="189" w:author="Dokmanovic" w:date="2004-11-18T16:14:00Z">
        <w:r>
          <w:rPr>
            <w:rFonts w:cs="Arial" w:ascii="Arial" w:hAnsi="Arial"/>
          </w:rPr>
          <w:t>t</w:t>
        </w:r>
      </w:ins>
      <w:del w:id="190" w:author="Dokmanovic" w:date="2004-11-18T16:14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>ih naselja</w:t>
      </w:r>
      <w:ins w:id="191" w:author="Dokmanovic" w:date="2004-11-18T16:14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koji su toku. Ni pravni sistem Srbije ni onaj u Crnoj Gori ne uslovljava pronalaženje drugog smeštaja u slučaju ovakvih prinudnih iseljavanja. S</w:t>
      </w:r>
      <w:ins w:id="192" w:author="Dokmanovic" w:date="2004-11-18T16:1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toga se u takvim slučajevima ne obezbeđuje alternativno rešenje za smeštaj, zbog čega dolazi do beskućništva, fizičkih ozleda, zdravstvenih problema, nesigurnosti, ispisivanja dece iz škole i gubitka zaposlenja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>13. Istovremeno, mora se naglasiti da sva starija IRL, kako u Srbiji tako i u Crnoj Gori, godinama nisu prim</w:t>
      </w:r>
      <w:ins w:id="193" w:author="Dokmanovic" w:date="2004-11-18T16:19:00Z">
        <w:r>
          <w:rPr>
            <w:rFonts w:cs="Arial" w:ascii="Arial" w:hAnsi="Arial"/>
          </w:rPr>
          <w:t>a</w:t>
        </w:r>
      </w:ins>
      <w:del w:id="194" w:author="Dokmanovic" w:date="2004-11-18T16:19:00Z">
        <w:r>
          <w:rPr>
            <w:rFonts w:cs="Arial" w:ascii="Arial" w:hAnsi="Arial"/>
          </w:rPr>
          <w:delText>i</w:delText>
        </w:r>
      </w:del>
      <w:r>
        <w:rPr>
          <w:rFonts w:cs="Arial" w:ascii="Arial" w:hAnsi="Arial"/>
        </w:rPr>
        <w:t xml:space="preserve">la penzije u punom iznosu, čime je </w:t>
      </w:r>
      <w:ins w:id="195" w:author="Dokmanovic" w:date="2004-11-18T16:19:00Z">
        <w:r>
          <w:rPr>
            <w:rFonts w:cs="Arial" w:ascii="Arial" w:hAnsi="Arial"/>
          </w:rPr>
          <w:t>t</w:t>
        </w:r>
      </w:ins>
      <w:del w:id="196" w:author="Dokmanovic" w:date="2004-11-18T16:19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a izuzetno ugrožena kategorija veoma osiromašena. Imajući u vidu činjenicu da čak i mlađa IRL, a naročito marginalizovani Romi, Aškalije i Egipćani, ne mogu da dođu do zaposlenja, čitave porodice IRL jedva opstaju. Osim toga, kao što je napred rečeno, IRL nije dovoljeno da rade u Crnoj Gori, a oni bez legitimacije za raseljena lica tamo nemaju pristup osnovnim pravima i uslugama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. Rezolucija 1244 Saveta bezbednosti Ujedinjenih nacija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. Prisilni povratak lica u Srbiju i Crnu Goru (izuzimajući Kosovo) na osnovu alternative internog bekstva ili preseljenja pokreće pitanje obaveza koje proizlaze iz Rezolucije 1244 Saveta bezbednosti Ujedinjenih nacija od 10. juna 1999. godine, u kojoj se kaže da će </w:t>
      </w:r>
      <w:del w:id="197" w:author="Dokmanovic" w:date="2004-11-18T16:24:00Z">
        <w:r>
          <w:rPr>
            <w:rFonts w:cs="Arial" w:ascii="Arial" w:hAnsi="Arial"/>
            <w:lang w:val="sr-Latn-CS"/>
          </w:rPr>
          <w:delText>“</w:delText>
        </w:r>
      </w:del>
      <w:ins w:id="198" w:author="Dokmanovic" w:date="2004-11-18T16:24:00Z">
        <w:r>
          <w:rPr>
            <w:rFonts w:cs="Arial" w:ascii="Arial" w:hAnsi="Arial"/>
          </w:rPr>
          <w:t>„</w:t>
        </w:r>
      </w:ins>
      <w:r>
        <w:rPr>
          <w:rFonts w:cs="Arial" w:ascii="Arial" w:hAnsi="Arial"/>
        </w:rPr>
        <w:t>glavne odgovornosti međunarodnog civilnog prisustva uključivati... obezbeđivanje bezbednog i neometanog povratka svih izbeglica i raseljenih lica u njihove domove na Kosovu</w:t>
      </w:r>
      <w:del w:id="199" w:author="Dokmanovic" w:date="2004-11-18T16:24:00Z">
        <w:r>
          <w:rPr>
            <w:rFonts w:cs="Arial" w:ascii="Arial" w:hAnsi="Arial"/>
            <w:lang w:val="sr-Latn-CS"/>
          </w:rPr>
          <w:delText>”</w:delText>
        </w:r>
      </w:del>
      <w:ins w:id="200" w:author="Dokmanovic" w:date="2004-11-18T16:24:00Z">
        <w:r>
          <w:rPr>
            <w:rFonts w:cs="Arial" w:ascii="Arial" w:hAnsi="Arial"/>
          </w:rPr>
          <w:t>“</w:t>
        </w:r>
      </w:ins>
      <w:r>
        <w:rPr>
          <w:rFonts w:cs="Arial" w:ascii="Arial" w:hAnsi="Arial"/>
          <w:lang w:val="sr-Latn-CS"/>
        </w:rPr>
        <w:t xml:space="preserve"> i kojom se </w:t>
      </w:r>
      <w:del w:id="201" w:author="Dokmanovic" w:date="2004-11-18T16:24:00Z">
        <w:r>
          <w:rPr>
            <w:rFonts w:cs="Arial" w:ascii="Arial" w:hAnsi="Arial"/>
            <w:lang w:val="sr-Latn-CS"/>
          </w:rPr>
          <w:delText>“</w:delText>
        </w:r>
      </w:del>
      <w:ins w:id="202" w:author="Dokmanovic" w:date="2004-11-18T16:24:00Z">
        <w:r>
          <w:rPr>
            <w:rFonts w:cs="Arial" w:ascii="Arial" w:hAnsi="Arial"/>
          </w:rPr>
          <w:t>„</w:t>
        </w:r>
      </w:ins>
      <w:r>
        <w:rPr>
          <w:rFonts w:cs="Arial" w:ascii="Arial" w:hAnsi="Arial"/>
          <w:lang w:val="sr-Latn-CS"/>
        </w:rPr>
        <w:t>podsti</w:t>
      </w:r>
      <w:r>
        <w:rPr>
          <w:rFonts w:cs="Arial" w:ascii="Arial" w:hAnsi="Arial"/>
        </w:rPr>
        <w:t>ču sve države članice i međunarodne organizacije da doprinesu ekonomskoj i društvenoj obnovi i bezbednom povratku izbeglica i raseljenih lica</w:t>
      </w:r>
      <w:ins w:id="203" w:author="Dokmanovic" w:date="2004-11-18T16:24:00Z">
        <w:r>
          <w:rPr>
            <w:rFonts w:cs="Arial" w:ascii="Arial" w:hAnsi="Arial"/>
          </w:rPr>
          <w:t>“</w:t>
        </w:r>
      </w:ins>
      <w:del w:id="204" w:author="Dokmanovic" w:date="2004-11-18T16:24:00Z">
        <w:r>
          <w:rPr>
            <w:rFonts w:cs="Arial" w:ascii="Arial" w:hAnsi="Arial"/>
            <w:lang w:val="sr-Latn-CS"/>
          </w:rPr>
          <w:delText>”</w:delText>
        </w:r>
      </w:del>
      <w:r>
        <w:rPr>
          <w:rFonts w:cs="Arial" w:ascii="Arial" w:hAnsi="Arial"/>
        </w:rPr>
        <w:t xml:space="preserve">. Prisilni povratak koji se svodi na </w:t>
      </w:r>
      <w:del w:id="205" w:author="Dokmanovic" w:date="2004-11-18T16:31:00Z">
        <w:commentRangeStart w:id="9"/>
        <w:r>
          <w:rPr>
            <w:rFonts w:cs="Arial" w:ascii="Arial" w:hAnsi="Arial"/>
          </w:rPr>
          <w:delText xml:space="preserve">sekundarno </w:delText>
        </w:r>
      </w:del>
      <w:ins w:id="206" w:author="Dokmanovic" w:date="2004-11-18T16:31:00Z">
        <w:r>
          <w:rPr>
            <w:rFonts w:cs="Arial" w:ascii="Arial" w:hAnsi="Arial"/>
          </w:rPr>
          <w:t xml:space="preserve">ponovno </w:t>
        </w:r>
      </w:ins>
      <w:r>
        <w:rPr>
          <w:rFonts w:cs="Arial" w:ascii="Arial" w:hAnsi="Arial"/>
        </w:rPr>
        <w:t>raseljavanje</w:t>
      </w:r>
      <w:r>
        <w:rPr>
          <w:rStyle w:val="CommentReference"/>
          <w:rFonts w:eastAsia="Times" w:cs="Arial" w:ascii="Arial" w:hAnsi="Arial"/>
          <w:vanish w:val="false"/>
          <w:lang w:val="en-US"/>
        </w:rPr>
      </w:r>
      <w:commentRangeEnd w:id="9"/>
      <w:r>
        <w:commentReference w:id="9"/>
      </w:r>
      <w:r>
        <w:rPr>
          <w:rFonts w:cs="Arial" w:ascii="Arial" w:hAnsi="Arial"/>
        </w:rPr>
        <w:t xml:space="preserve">, imajući u vidu da primena alternative internog bekstva ili preseljenja najverovatnije dovodi </w:t>
      </w:r>
      <w:ins w:id="207" w:author="Dokmanovic" w:date="2004-11-18T16:31:00Z">
        <w:r>
          <w:rPr>
            <w:rFonts w:cs="Arial" w:ascii="Arial" w:hAnsi="Arial"/>
          </w:rPr>
          <w:t xml:space="preserve">nanovo </w:t>
        </w:r>
      </w:ins>
      <w:del w:id="208" w:author="Dokmanovic" w:date="2004-11-18T16:31:00Z">
        <w:r>
          <w:rPr>
            <w:rFonts w:cs="Arial" w:ascii="Arial" w:hAnsi="Arial"/>
          </w:rPr>
          <w:delText xml:space="preserve">do </w:delText>
        </w:r>
      </w:del>
      <w:del w:id="209" w:author="Dokmanovic" w:date="2004-11-18T16:29:00Z">
        <w:r>
          <w:rPr>
            <w:rFonts w:cs="Arial" w:ascii="Arial" w:hAnsi="Arial"/>
          </w:rPr>
          <w:delText xml:space="preserve">sekundarnog </w:delText>
        </w:r>
      </w:del>
      <w:ins w:id="210" w:author="Dokmanovic" w:date="2004-11-18T16:31:00Z">
        <w:r>
          <w:rPr>
            <w:rFonts w:cs="Arial" w:ascii="Arial" w:hAnsi="Arial"/>
            <w:color w:val="000000"/>
          </w:rPr>
          <w:t>do</w:t>
        </w:r>
      </w:ins>
      <w:ins w:id="211" w:author="Dokmanovic" w:date="2004-11-18T16:29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raseljavanja u Srbiji i Crnoj Gori, </w:t>
      </w:r>
      <w:del w:id="212" w:author="Dokmanovic" w:date="2004-11-18T16:36:00Z">
        <w:r>
          <w:rPr>
            <w:rFonts w:cs="Arial" w:ascii="Arial" w:hAnsi="Arial"/>
          </w:rPr>
          <w:delText>stoga bi</w:delText>
        </w:r>
      </w:del>
      <w:r>
        <w:rPr>
          <w:rFonts w:cs="Arial" w:ascii="Arial" w:hAnsi="Arial"/>
        </w:rPr>
        <w:t xml:space="preserve"> podriva</w:t>
      </w:r>
      <w:del w:id="213" w:author="Dokmanovic" w:date="2004-11-18T16:36:00Z">
        <w:r>
          <w:rPr>
            <w:rFonts w:cs="Arial" w:ascii="Arial" w:hAnsi="Arial"/>
          </w:rPr>
          <w:delText>o</w:delText>
        </w:r>
      </w:del>
      <w:r>
        <w:rPr>
          <w:rFonts w:cs="Arial" w:ascii="Arial" w:hAnsi="Arial"/>
        </w:rPr>
        <w:t xml:space="preserve"> odgovornosti međunarodnog civilnog prisustva na Kosovu i odgovornosti država članica Ujedinjenih nacija naznačene u Rezoluciji 1244 Saveta bezbednosti Ujedinjenih nacija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15. </w:t>
      </w:r>
      <w:ins w:id="214" w:author="Dokmanovic" w:date="2004-11-18T16:37:00Z">
        <w:commentRangeStart w:id="10"/>
        <w:r>
          <w:rPr>
            <w:rFonts w:cs="Arial" w:ascii="Arial" w:hAnsi="Arial"/>
          </w:rPr>
          <w:t xml:space="preserve">Upravo </w:t>
        </w:r>
      </w:ins>
      <w:del w:id="215" w:author="Dokmanovic" w:date="2004-11-18T16:37:00Z">
        <w:r>
          <w:rPr>
            <w:rFonts w:cs="Arial" w:ascii="Arial" w:hAnsi="Arial"/>
          </w:rPr>
          <w:delText>Gore</w:delText>
        </w:r>
      </w:del>
      <w:ins w:id="216" w:author="Dokmanovic" w:date="2004-11-18T16:37:00Z">
        <w:r>
          <w:rPr>
            <w:rFonts w:cs="Arial" w:ascii="Arial" w:hAnsi="Arial"/>
          </w:rPr>
          <w:t>rečeno</w:t>
        </w:r>
      </w:ins>
      <w:del w:id="217" w:author="Dokmanovic" w:date="2004-11-18T16:38:00Z">
        <w:r>
          <w:rPr>
            <w:rFonts w:cs="Arial" w:ascii="Arial" w:hAnsi="Arial"/>
          </w:rPr>
          <w:delText xml:space="preserve"> navedeno</w:delText>
        </w:r>
      </w:del>
      <w:r>
        <w:rPr>
          <w:rFonts w:cs="Arial" w:ascii="Arial" w:hAnsi="Arial"/>
        </w:rPr>
        <w:t xml:space="preserve"> posebno je relevantno </w:t>
      </w:r>
      <w:del w:id="218" w:author="Dokmanovic" w:date="2004-11-18T16:38:00Z">
        <w:r>
          <w:rPr>
            <w:rFonts w:cs="Arial" w:ascii="Arial" w:hAnsi="Arial"/>
          </w:rPr>
          <w:delText xml:space="preserve">pošto </w:delText>
        </w:r>
      </w:del>
      <w:ins w:id="219" w:author="Dokmanovic" w:date="2004-11-18T16:38:00Z">
        <w:r>
          <w:rPr>
            <w:rFonts w:cs="Arial" w:ascii="Arial" w:hAnsi="Arial"/>
          </w:rPr>
          <w:t xml:space="preserve">zbog toga što </w:t>
        </w:r>
      </w:ins>
      <w:r>
        <w:rPr>
          <w:rStyle w:val="CommentReference"/>
          <w:rFonts w:eastAsia="Times" w:cs="Arial" w:ascii="Arial" w:hAnsi="Arial"/>
          <w:vanish w:val="false"/>
          <w:lang w:val="en-US"/>
        </w:rPr>
      </w:r>
      <w:commentRangeEnd w:id="10"/>
      <w:r>
        <w:commentReference w:id="10"/>
      </w:r>
      <w:r>
        <w:rPr>
          <w:rFonts w:cs="Arial" w:ascii="Arial" w:hAnsi="Arial"/>
        </w:rPr>
        <w:t xml:space="preserve">se negiranje izbegličkog statusa na osnovu koncepcije internog bekstva ili preseljenja može interpretirati kao prećutno prihvatanje nove etničke realnosti na terenu, što bi imalo negativan uticaj na bezbedan i neometan povratak onih pripadnika navedenih manjina koji žele da se vrate svojim kućama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. Zaključak</w:t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16. Imajući </w:t>
      </w:r>
      <w:del w:id="220" w:author="Dokmanovic" w:date="2004-11-18T16:42:00Z">
        <w:r>
          <w:rPr>
            <w:rFonts w:cs="Arial" w:ascii="Arial" w:hAnsi="Arial"/>
          </w:rPr>
          <w:delText xml:space="preserve">gore </w:delText>
        </w:r>
      </w:del>
      <w:ins w:id="221" w:author="Dokmanovic" w:date="2004-11-18T16:42:00Z">
        <w:r>
          <w:rPr>
            <w:rFonts w:cs="Arial" w:ascii="Arial" w:hAnsi="Arial"/>
          </w:rPr>
          <w:t xml:space="preserve">sve </w:t>
        </w:r>
      </w:ins>
      <w:r>
        <w:rPr>
          <w:rFonts w:cs="Arial" w:ascii="Arial" w:hAnsi="Arial"/>
        </w:rPr>
        <w:t xml:space="preserve">navedeno u vidu, po mišljenju UNHCR-a, primena alternative internog bekstva ili preseljenja u slučaju </w:t>
      </w:r>
      <w:ins w:id="222" w:author="Dokmanovic" w:date="2004-11-18T16:41:00Z">
        <w:r>
          <w:rPr>
            <w:rFonts w:cs="Arial" w:ascii="Arial" w:hAnsi="Arial"/>
          </w:rPr>
          <w:t>t</w:t>
        </w:r>
      </w:ins>
      <w:del w:id="223" w:author="Dokmanovic" w:date="2004-11-18T16:41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>e grupe izbeglica sa Kosova, u zavisnosti od individualnih okolnosti, možda nije ni relevantna niti razumna opcija. Podnosioci zahteva za dobijanje azila, naročito ako s</w:t>
      </w:r>
      <w:ins w:id="224" w:author="Dokmanovic" w:date="2004-11-18T16:41:00Z">
        <w:r>
          <w:rPr>
            <w:rFonts w:cs="Arial" w:ascii="Arial" w:hAnsi="Arial"/>
          </w:rPr>
          <w:t>u u pitanju</w:t>
        </w:r>
      </w:ins>
      <w:del w:id="225" w:author="Dokmanovic" w:date="2004-11-18T16:41:00Z">
        <w:r>
          <w:rPr>
            <w:rFonts w:cs="Arial" w:ascii="Arial" w:hAnsi="Arial"/>
          </w:rPr>
          <w:delText xml:space="preserve">e radi o </w:delText>
        </w:r>
      </w:del>
      <w:ins w:id="226" w:author="Dokmanovic" w:date="2004-11-18T16:41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Romi</w:t>
      </w:r>
      <w:del w:id="227" w:author="Dokmanovic" w:date="2004-11-18T16:41:00Z">
        <w:r>
          <w:rPr>
            <w:rFonts w:cs="Arial" w:ascii="Arial" w:hAnsi="Arial"/>
          </w:rPr>
          <w:delText>ma</w:delText>
        </w:r>
      </w:del>
      <w:r>
        <w:rPr>
          <w:rFonts w:cs="Arial" w:ascii="Arial" w:hAnsi="Arial"/>
        </w:rPr>
        <w:t xml:space="preserve">, </w:t>
      </w:r>
      <w:del w:id="228" w:author="Dokmanovic" w:date="2004-11-18T16:41:00Z">
        <w:r>
          <w:rPr>
            <w:rFonts w:cs="Arial" w:ascii="Arial" w:hAnsi="Arial"/>
          </w:rPr>
          <w:delText xml:space="preserve">Aškalijama </w:delText>
        </w:r>
      </w:del>
      <w:ins w:id="229" w:author="Dokmanovic" w:date="2004-11-18T16:41:00Z">
        <w:r>
          <w:rPr>
            <w:rFonts w:cs="Arial" w:ascii="Arial" w:hAnsi="Arial"/>
          </w:rPr>
          <w:t xml:space="preserve">Aškalije </w:t>
        </w:r>
      </w:ins>
      <w:r>
        <w:rPr>
          <w:rFonts w:cs="Arial" w:ascii="Arial" w:hAnsi="Arial"/>
        </w:rPr>
        <w:t>ili Egipćani</w:t>
      </w:r>
      <w:del w:id="230" w:author="Dokmanovic" w:date="2004-11-18T16:41:00Z">
        <w:r>
          <w:rPr>
            <w:rFonts w:cs="Arial" w:ascii="Arial" w:hAnsi="Arial"/>
          </w:rPr>
          <w:delText>ma</w:delText>
        </w:r>
      </w:del>
      <w:r>
        <w:rPr>
          <w:rFonts w:cs="Arial" w:ascii="Arial" w:hAnsi="Arial"/>
        </w:rPr>
        <w:t>, možda neće biti u stanju da se legalno reintegrišu negde drugde u Srbiji ili Crnoj Gori, i možda će se suočiti sa prevelikim teškoćama zbog toga što uslovi za legalnu reintegraciju i ekonomski opstanak možda neće biti ispunjeni. Kvalitet života manjinskih grupa, generalno uzev, ne bi udovoljavao osnovnim normama građanskih, političkih i društveno</w:t>
      </w:r>
      <w:r>
        <w:rPr>
          <w:rFonts w:cs="Arial" w:ascii="Arial" w:hAnsi="Arial"/>
          <w:color w:val="FF00FF"/>
        </w:rPr>
        <w:t>-</w:t>
      </w:r>
      <w:r>
        <w:rPr>
          <w:rFonts w:cs="Arial" w:ascii="Arial" w:hAnsi="Arial"/>
        </w:rPr>
        <w:t xml:space="preserve">ekonomskih ljudskih prava, što bi </w:t>
      </w:r>
      <w:ins w:id="231" w:author="Dokmanovic" w:date="2004-11-18T16:43:00Z">
        <w:r>
          <w:rPr>
            <w:rFonts w:cs="Arial" w:ascii="Arial" w:hAnsi="Arial"/>
          </w:rPr>
          <w:t>t</w:t>
        </w:r>
      </w:ins>
      <w:del w:id="232" w:author="Dokmanovic" w:date="2004-11-18T16:43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e grupe dovelo do nemaštine i marginalizacije zbog ozbiljnih praktičnih prepreka kada je reč o dobijanju dozvole za stalni boravak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 xml:space="preserve">17. Uz to, primena alternative internog bekstva ili preseljenja verovatno će dovesti do daljeg raseljavanja u okviru teritorije Srbije i Crne Gore. Ne samo da bi pravni status lica vraćenih pod takvim okolnostima bio nejasan, već bi se oni nadmetali za opstanak sa IRL i izbeglicama koji se već nalaze u teškoj situaciji u Srbiji i Crnoj Gori, čime bi se dodatno pogoršala situacija kada je reč o već preopterećenom kapacitetu za prijem izbeglica u Srbiji i Crnoj Gori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18. Najzad, po mišljenju UNHCR-a, prisilni povratak u Srbiju i Crnu Goru (izuzimajući Kosovo) na osnovu alternative internog bekstva ili preseljenja u suprotnosti je sa duhom Rezolucije 1244 Saveta bezbednosti UN, koja govori o bezbednom i neometanom povratku svih izbeglica i interno raseljenih lica njihovim domovima na Kosovu. U međuvremenu, izbeglice sa Kosova treba da imaju pravo da traže i dobiju azil u drugim zemljama ili da ostanu u zemlji </w:t>
      </w:r>
      <w:ins w:id="233" w:author="Dokmanovic" w:date="2004-11-18T16:46:00Z">
        <w:r>
          <w:rPr>
            <w:rFonts w:cs="Arial" w:ascii="Arial" w:hAnsi="Arial"/>
          </w:rPr>
          <w:t xml:space="preserve">koja im je pružila </w:t>
        </w:r>
      </w:ins>
      <w:r>
        <w:rPr>
          <w:rFonts w:cs="Arial" w:ascii="Arial" w:hAnsi="Arial"/>
        </w:rPr>
        <w:t>azil</w:t>
      </w:r>
      <w:del w:id="234" w:author="Dokmanovic" w:date="2004-11-18T16:46:00Z">
        <w:r>
          <w:rPr>
            <w:rFonts w:cs="Arial" w:ascii="Arial" w:hAnsi="Arial"/>
          </w:rPr>
          <w:delText>a</w:delText>
        </w:r>
      </w:del>
      <w:r>
        <w:rPr>
          <w:rFonts w:cs="Arial" w:ascii="Arial" w:hAnsi="Arial"/>
        </w:rPr>
        <w:t>, što je takođe naglašeno u Smernicama za interno raseljena lica, Pr</w:t>
      </w:r>
      <w:ins w:id="235" w:author="Dokmanovic" w:date="2004-11-18T16:47:00Z">
        <w:r>
          <w:rPr>
            <w:rFonts w:cs="Arial" w:ascii="Arial" w:hAnsi="Arial"/>
          </w:rPr>
          <w:t>i</w:t>
        </w:r>
      </w:ins>
      <w:r>
        <w:rPr>
          <w:rFonts w:cs="Arial" w:ascii="Arial" w:hAnsi="Arial"/>
        </w:rPr>
        <w:t>n</w:t>
      </w:r>
      <w:del w:id="236" w:author="Dokmanovic" w:date="2004-11-18T16:47:00Z">
        <w:r>
          <w:rPr>
            <w:rFonts w:cs="Arial" w:ascii="Arial" w:hAnsi="Arial"/>
          </w:rPr>
          <w:delText>i</w:delText>
        </w:r>
      </w:del>
      <w:r>
        <w:rPr>
          <w:rFonts w:cs="Arial" w:ascii="Arial" w:hAnsi="Arial"/>
        </w:rPr>
        <w:t xml:space="preserve">cip 2(2). </w:t>
      </w:r>
      <w:ins w:id="237" w:author="Dokmanovic" w:date="2004-11-18T16:47:00Z">
        <w:r>
          <w:rPr>
            <w:rFonts w:cs="Arial" w:ascii="Arial" w:hAnsi="Arial"/>
          </w:rPr>
          <w:t>T</w:t>
        </w:r>
      </w:ins>
      <w:del w:id="238" w:author="Dokmanovic" w:date="2004-11-18T16:47:00Z">
        <w:r>
          <w:rPr>
            <w:rFonts w:cs="Arial" w:ascii="Arial" w:hAnsi="Arial"/>
          </w:rPr>
          <w:delText>Ov</w:delText>
        </w:r>
      </w:del>
      <w:r>
        <w:rPr>
          <w:rFonts w:cs="Arial" w:ascii="Arial" w:hAnsi="Arial"/>
        </w:rPr>
        <w:t xml:space="preserve">aj princip navodi da Smernice ne treba interpretirati u smislu da one </w:t>
      </w:r>
      <w:del w:id="239" w:author="Dokmanovic" w:date="2004-11-18T16:47:00Z">
        <w:r>
          <w:rPr>
            <w:rFonts w:cs="Arial" w:ascii="Arial" w:hAnsi="Arial"/>
            <w:lang w:val="sr-Latn-CS"/>
          </w:rPr>
          <w:delText>“</w:delText>
        </w:r>
      </w:del>
      <w:ins w:id="240" w:author="Dokmanovic" w:date="2004-11-18T16:47:00Z">
        <w:r>
          <w:rPr>
            <w:rFonts w:cs="Arial" w:ascii="Arial" w:hAnsi="Arial"/>
          </w:rPr>
          <w:t>„</w:t>
        </w:r>
      </w:ins>
      <w:r>
        <w:rPr>
          <w:rFonts w:cs="Arial" w:ascii="Arial" w:hAnsi="Arial"/>
          <w:lang w:val="sr-Latn-CS"/>
        </w:rPr>
        <w:t xml:space="preserve">ograničavaju, modifikuju ili narušavaju odredbe bilo kakvih međunarodnih ljudskih prava ili </w:t>
      </w:r>
      <w:commentRangeStart w:id="11"/>
      <w:r>
        <w:rPr>
          <w:rFonts w:cs="Arial" w:ascii="Arial" w:hAnsi="Arial"/>
          <w:lang w:val="sr-Latn-CS"/>
        </w:rPr>
        <w:t>instrumenata</w:t>
      </w:r>
      <w:r>
        <w:rPr>
          <w:rStyle w:val="CommentReference"/>
          <w:rFonts w:eastAsia="Times" w:cs="Arial" w:ascii="Arial" w:hAnsi="Arial"/>
          <w:vanish w:val="false"/>
          <w:lang w:val="en-US"/>
        </w:rPr>
      </w:r>
      <w:commentRangeEnd w:id="11"/>
      <w:r>
        <w:commentReference w:id="11"/>
      </w:r>
      <w:r>
        <w:rPr>
          <w:rFonts w:cs="Arial" w:ascii="Arial" w:hAnsi="Arial"/>
          <w:lang w:val="sr-Latn-CS"/>
        </w:rPr>
        <w:t xml:space="preserve"> međunarodnog humanitarnog prava ili prava koja lokalni zakoni daju građanima</w:t>
      </w:r>
      <w:del w:id="241" w:author="Dokmanovic" w:date="2004-11-18T16:47:00Z">
        <w:r>
          <w:rPr>
            <w:rFonts w:cs="Arial" w:ascii="Arial" w:hAnsi="Arial"/>
            <w:lang w:val="sr-Latn-CS"/>
          </w:rPr>
          <w:delText>”</w:delText>
        </w:r>
      </w:del>
      <w:ins w:id="242" w:author="Dokmanovic" w:date="2004-11-18T16:48:00Z">
        <w:r>
          <w:rPr>
            <w:rFonts w:cs="Arial" w:ascii="Arial" w:hAnsi="Arial"/>
          </w:rPr>
          <w:t>“</w:t>
        </w:r>
      </w:ins>
      <w:r>
        <w:rPr>
          <w:rFonts w:cs="Arial" w:ascii="Arial" w:hAnsi="Arial"/>
          <w:lang w:val="sr-Latn-CS"/>
        </w:rPr>
        <w:t>, i naro</w:t>
      </w:r>
      <w:r>
        <w:rPr>
          <w:rFonts w:cs="Arial" w:ascii="Arial" w:hAnsi="Arial"/>
        </w:rPr>
        <w:t xml:space="preserve">čito naglašava da su Smernice </w:t>
      </w:r>
      <w:del w:id="243" w:author="Dokmanovic" w:date="2004-11-18T16:48:00Z">
        <w:r>
          <w:rPr>
            <w:rFonts w:cs="Arial" w:ascii="Arial" w:hAnsi="Arial"/>
            <w:lang w:val="sr-Latn-CS"/>
          </w:rPr>
          <w:delText>“</w:delText>
        </w:r>
      </w:del>
      <w:ins w:id="244" w:author="Dokmanovic" w:date="2004-11-18T16:48:00Z">
        <w:r>
          <w:rPr>
            <w:rFonts w:cs="Arial" w:ascii="Arial" w:hAnsi="Arial"/>
          </w:rPr>
          <w:t>„</w:t>
        </w:r>
      </w:ins>
      <w:r>
        <w:rPr>
          <w:rFonts w:cs="Arial" w:ascii="Arial" w:hAnsi="Arial"/>
        </w:rPr>
        <w:t>nepristrasne u pogledu prava da se traži i uživa azil u drugim zemljama</w:t>
      </w:r>
      <w:ins w:id="245" w:author="Dokmanovic" w:date="2004-11-18T16:48:00Z">
        <w:r>
          <w:rPr>
            <w:rFonts w:cs="Arial" w:ascii="Arial" w:hAnsi="Arial"/>
          </w:rPr>
          <w:t>“</w:t>
        </w:r>
      </w:ins>
      <w:del w:id="246" w:author="Dokmanovic" w:date="2004-11-18T16:53:00Z">
        <w:r>
          <w:rPr>
            <w:rFonts w:cs="Arial" w:ascii="Arial" w:hAnsi="Arial"/>
            <w:lang w:val="sr-Latn-CS"/>
          </w:rPr>
          <w:delText>”</w:delText>
        </w:r>
      </w:del>
      <w:r>
        <w:rPr>
          <w:rFonts w:cs="Arial" w:ascii="Arial" w:hAnsi="Arial"/>
          <w:lang w:val="sr-Latn-CS"/>
        </w:rPr>
        <w:t>.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6"/>
      </w:r>
      <w:r>
        <w:rPr>
          <w:rFonts w:cs="Arial" w:ascii="Arial" w:hAnsi="Arial"/>
        </w:rPr>
        <w:t xml:space="preserve">       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ins w:id="248" w:author="Dokmanovic" w:date="2004-11-18T16:54:00Z"/>
        </w:rPr>
      </w:pPr>
      <w:r>
        <w:rPr>
          <w:rFonts w:cs="Arial" w:ascii="Arial" w:hAnsi="Arial"/>
        </w:rPr>
        <w:t>UNHCR</w:t>
      </w:r>
      <w:del w:id="247" w:author="Dokmanovic" w:date="2004-11-18T16:54:00Z">
        <w:r>
          <w:rPr>
            <w:rFonts w:cs="Arial" w:ascii="Arial" w:hAnsi="Arial"/>
          </w:rPr>
          <w:delText>,</w:delText>
        </w:r>
      </w:del>
    </w:p>
    <w:p>
      <w:pPr>
        <w:pStyle w:val="BodyText2"/>
        <w:rPr>
          <w:rFonts w:ascii="Arial" w:hAnsi="Arial" w:cs="Arial"/>
          <w:del w:id="250" w:author="Dokmanovic" w:date="2004-11-18T16:54:00Z"/>
        </w:rPr>
      </w:pPr>
      <w:del w:id="249" w:author="Dokmanovic" w:date="2004-11-18T16:54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cs="Arial" w:ascii="Arial" w:hAnsi="Arial"/>
        </w:rPr>
        <w:t>Ženeva</w:t>
      </w:r>
    </w:p>
    <w:p>
      <w:pPr>
        <w:pStyle w:val="BodyText2"/>
        <w:rPr/>
      </w:pPr>
      <w:ins w:id="251" w:author="Dokmanovic" w:date="2004-11-18T16:54:00Z">
        <w:r>
          <w:rPr>
            <w:rFonts w:cs="Arial" w:ascii="Arial" w:hAnsi="Arial"/>
          </w:rPr>
          <w:t xml:space="preserve">, </w:t>
        </w:r>
      </w:ins>
      <w:r>
        <w:rPr>
          <w:rFonts w:cs="Arial" w:ascii="Arial" w:hAnsi="Arial"/>
        </w:rPr>
        <w:t xml:space="preserve">avgust 2004.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</w:t>
      </w:r>
    </w:p>
    <w:p>
      <w:pPr>
        <w:pStyle w:val="BodyText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kmanovic" w:date="2004-11-18T12:48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Najlogičnije, i svuda ujednačeno!</w:t>
      </w:r>
    </w:p>
  </w:comment>
  <w:comment w:id="1" w:author="Dokmanovic" w:date="2004-11-18T12:48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Primena koncept na pojedina lica (ili: kod)</w:t>
      </w:r>
    </w:p>
  </w:comment>
  <w:comment w:id="2" w:author="Dokmanovic" w:date="2004-11-18T12:48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Ujedna;eni sa prethodnim prilozima!</w:t>
      </w:r>
    </w:p>
  </w:comment>
  <w:comment w:id="3" w:author="Dokmanovic" w:date="2004-11-18T12:54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Mora se pojasniti!</w:t>
      </w:r>
    </w:p>
  </w:comment>
  <w:comment w:id="4" w:author="Dokmanovic" w:date="2004-11-18T13:33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Ova fusnota ne postoji u literaturi!</w:t>
      </w:r>
    </w:p>
  </w:comment>
  <w:comment w:id="5" w:author="Dokmanovic" w:date="2004-11-18T13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Dovoljno je: navedene! Izbegava se: gore, dole i sl. u tekstu!</w:t>
      </w:r>
    </w:p>
  </w:comment>
  <w:comment w:id="6" w:author="Dokmanovic" w:date="2004-11-18T14:14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Naizgled = prividno ili: po spoljašnosti</w:t>
      </w:r>
    </w:p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 xml:space="preserve">Nejasno je! Trebalo bi da bude: naizgled prećutno ne odobrava </w:t>
      </w:r>
    </w:p>
  </w:comment>
  <w:comment w:id="7" w:author="Dokmanovic" w:date="2004-11-18T16:1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Pojasniti!</w:t>
      </w:r>
    </w:p>
  </w:comment>
  <w:comment w:id="8" w:author="Dokmanovic" w:date="2004-11-18T16:08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Pojasniti rečenicu!</w:t>
      </w:r>
    </w:p>
  </w:comment>
  <w:comment w:id="9" w:author="Dokmanovic" w:date="2004-11-18T16:33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 xml:space="preserve">Treba: preseljenje ponovo, iznova, nanovo , još jednom I sl. </w:t>
      </w:r>
    </w:p>
  </w:comment>
  <w:comment w:id="10" w:author="Dokmanovic" w:date="2004-11-18T16:39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Pojasniti!</w:t>
      </w:r>
    </w:p>
  </w:comment>
  <w:comment w:id="11" w:author="Dokmanovic" w:date="2004-11-18T16:5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Ovde neka bude instrument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del w:id="258" w:author="Dokmanovic" w:date="2004-11-18T13:28:00Z">
        <w:r>
          <w:rPr>
            <w:rStyle w:val="FootnoteCharacters"/>
          </w:rPr>
          <w:footnoteRef/>
        </w:r>
      </w:del>
      <w:del w:id="259" w:author="Dokmanovic" w:date="2004-11-18T13:28:00Z">
        <w:r>
          <w:rPr/>
          <w:delText xml:space="preserve"> </w:delText>
        </w:r>
      </w:del>
      <w:ins w:id="260" w:author="Dokmanovic" w:date="2004-11-18T13:28:00Z">
        <w:r>
          <w:rPr/>
          <w:t xml:space="preserve"> </w:t>
        </w:r>
      </w:ins>
      <w:r>
        <w:rPr/>
        <w:t xml:space="preserve">Videti UNHCR, </w:t>
      </w:r>
      <w:del w:id="261" w:author="Dokmanovic" w:date="2004-11-18T13:26:00Z">
        <w:r>
          <w:rPr>
            <w:i/>
          </w:rPr>
          <w:delText>“</w:delText>
        </w:r>
      </w:del>
      <w:r>
        <w:rPr>
          <w:i/>
        </w:rPr>
        <w:t xml:space="preserve">Guidelines on International Protection: the </w:t>
      </w:r>
      <w:del w:id="262" w:author="Dokmanovic" w:date="2004-11-18T13:26:00Z">
        <w:r>
          <w:rPr>
            <w:i/>
          </w:rPr>
          <w:delText>‘</w:delText>
        </w:r>
      </w:del>
      <w:ins w:id="263" w:author="Dokmanovic" w:date="2004-11-18T13:26:00Z">
        <w:r>
          <w:rPr>
            <w:i/>
          </w:rPr>
          <w:t>„</w:t>
        </w:r>
      </w:ins>
      <w:r>
        <w:rPr>
          <w:i/>
        </w:rPr>
        <w:t>Internal Flight or Relocation Alternative</w:t>
      </w:r>
      <w:del w:id="264" w:author="Dokmanovic" w:date="2004-11-18T13:26:00Z">
        <w:r>
          <w:rPr>
            <w:i/>
          </w:rPr>
          <w:delText>’</w:delText>
        </w:r>
      </w:del>
      <w:ins w:id="265" w:author="Dokmanovic" w:date="2004-11-18T13:26:00Z">
        <w:r>
          <w:rPr>
            <w:i/>
          </w:rPr>
          <w:t>“</w:t>
        </w:r>
      </w:ins>
      <w:r>
        <w:rPr>
          <w:i/>
        </w:rPr>
        <w:t xml:space="preserve"> within the context of Article 1A(2) of the 1951 Convention and/or 1967 Protocol relating to the Status of Refugee</w:t>
      </w:r>
      <w:del w:id="266" w:author="Dokmanovic" w:date="2004-11-18T13:27:00Z">
        <w:r>
          <w:rPr/>
          <w:delText>s”</w:delText>
        </w:r>
      </w:del>
      <w:ins w:id="267" w:author="Dokmanovic" w:date="2004-11-18T13:27:00Z">
        <w:r>
          <w:rPr/>
          <w:t>s</w:t>
        </w:r>
      </w:ins>
      <w:r>
        <w:rPr/>
        <w:t>, HCR/GIP/03/04, 23. jul 2003.</w:t>
      </w:r>
      <w:ins w:id="268" w:author="Dokmanovic" w:date="2004-11-18T13:28:00Z">
        <w:r>
          <w:rPr/>
          <w:t xml:space="preserve"> god.</w:t>
        </w:r>
      </w:ins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vi uredi su prebačeni na teritoriju uže Srbije kada su se snage SRJ pov</w:t>
      </w:r>
      <w:ins w:id="269" w:author="Dokmanovic" w:date="2004-11-18T15:34:00Z">
        <w:r>
          <w:rPr/>
          <w:t>lačile</w:t>
        </w:r>
      </w:ins>
      <w:del w:id="270" w:author="Dokmanovic" w:date="2004-11-18T15:34:00Z">
        <w:r>
          <w:rPr/>
          <w:delText>ukle</w:delText>
        </w:r>
      </w:del>
      <w:r>
        <w:rPr/>
        <w:t xml:space="preserve"> sa Kosova juna 1999. Oni su nedavno pripojeni matičnim uredima u opštinama gde su smešteni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vi uredi su prebačeni na teritoriju uže Srbije kada su se snage SRJ </w:t>
      </w:r>
      <w:del w:id="271" w:author="Dokmanovic" w:date="2004-11-18T15:12:00Z">
        <w:r>
          <w:rPr/>
          <w:delText xml:space="preserve">povlačile </w:delText>
        </w:r>
      </w:del>
      <w:ins w:id="272" w:author="Dokmanovic" w:date="2004-11-18T15:12:00Z">
        <w:r>
          <w:rPr/>
          <w:t xml:space="preserve">povukle </w:t>
        </w:r>
      </w:ins>
      <w:r>
        <w:rPr/>
        <w:t xml:space="preserve">sa Kosova juna 1999. Oni su nedavno pripojeni matičnim uredima u opštinama gde su smešteni. </w:t>
      </w:r>
    </w:p>
  </w:footnote>
  <w:footnote w:id="5">
    <w:p>
      <w:pPr>
        <w:pStyle w:val="Footnote"/>
        <w:jc w:val="both"/>
        <w:rPr/>
      </w:pPr>
      <w:del w:id="273" w:author="Dokmanovic" w:date="2004-11-18T15:18:00Z">
        <w:r>
          <w:rPr>
            <w:rStyle w:val="FootnoteCharacters"/>
          </w:rPr>
          <w:footnoteRef/>
        </w:r>
      </w:del>
      <w:del w:id="274" w:author="Dokmanovic" w:date="2004-11-18T15:18:00Z">
        <w:r>
          <w:rPr>
            <w:rStyle w:val="FootnoteCharacters"/>
          </w:rPr>
          <w:delText>?</w:delText>
        </w:r>
      </w:del>
      <w:r>
        <w:rPr/>
        <w:t xml:space="preserve"> Vidi u daljem tekstu paragraf 9, u vezi sa situacijom u Crnoj Gori, gde licima koja nemaju stalni boravak, uključujući tu i IRL, nije dozvoljeno da se zapošljavaju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deti tako</w:t>
      </w:r>
      <w:r>
        <w:rPr>
          <w:lang w:val="sr-Latn-CS"/>
        </w:rPr>
        <w:t>đe paragrafe 31</w:t>
      </w:r>
      <w:del w:id="275" w:author="Dokmanovic" w:date="2004-11-18T16:55:00Z">
        <w:r>
          <w:rPr>
            <w:lang w:val="sr-Latn-CS"/>
          </w:rPr>
          <w:delText>-</w:delText>
        </w:r>
      </w:del>
      <w:ins w:id="276" w:author="Dokmanovic" w:date="2004-11-18T16:55:00Z">
        <w:r>
          <w:rPr>
            <w:lang w:val="sr-Latn-CS"/>
          </w:rPr>
          <w:t>–</w:t>
        </w:r>
      </w:ins>
      <w:r>
        <w:rPr>
          <w:lang w:val="sr-Latn-CS"/>
        </w:rPr>
        <w:t>32</w:t>
      </w:r>
      <w:ins w:id="277" w:author="Dokmanovic" w:date="2004-11-18T16:56:00Z">
        <w:r>
          <w:rPr>
            <w:lang w:val="sr-Latn-CS"/>
          </w:rPr>
          <w:t>:</w:t>
        </w:r>
      </w:ins>
      <w:r>
        <w:rPr>
          <w:lang w:val="sr-Latn-CS"/>
        </w:rPr>
        <w:t xml:space="preserve"> UNHCR, </w:t>
      </w:r>
      <w:del w:id="278" w:author="Dokmanovic" w:date="2004-11-18T16:55:00Z">
        <w:r>
          <w:rPr>
            <w:i/>
          </w:rPr>
          <w:delText>“</w:delText>
        </w:r>
      </w:del>
      <w:r>
        <w:rPr>
          <w:i/>
        </w:rPr>
        <w:t xml:space="preserve">Guidelines on International Protection: </w:t>
      </w:r>
      <w:del w:id="279" w:author="Dokmanovic" w:date="2004-11-18T16:55:00Z">
        <w:r>
          <w:rPr>
            <w:i/>
          </w:rPr>
          <w:delText>‘</w:delText>
        </w:r>
      </w:del>
      <w:ins w:id="280" w:author="Dokmanovic" w:date="2004-11-18T16:55:00Z">
        <w:r>
          <w:rPr>
            <w:i/>
          </w:rPr>
          <w:t>„</w:t>
        </w:r>
      </w:ins>
      <w:r>
        <w:rPr>
          <w:i/>
        </w:rPr>
        <w:t>Internal Flight or Relocation Alternative</w:t>
      </w:r>
      <w:del w:id="281" w:author="Dokmanovic" w:date="2004-11-18T16:55:00Z">
        <w:r>
          <w:rPr>
            <w:i/>
          </w:rPr>
          <w:delText>’</w:delText>
        </w:r>
      </w:del>
      <w:ins w:id="282" w:author="Dokmanovic" w:date="2004-11-18T16:56:00Z">
        <w:r>
          <w:rPr>
            <w:i/>
          </w:rPr>
          <w:t>“</w:t>
        </w:r>
      </w:ins>
      <w:r>
        <w:rPr>
          <w:i/>
        </w:rPr>
        <w:t>…</w:t>
      </w:r>
      <w:r>
        <w:rPr/>
        <w:t xml:space="preserve">, pomenuto u fusnoti br. 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254" w:author="UNHCRUser" w:date="2004-11-30T09:39:00Z"/>
      </w:rPr>
    </w:pPr>
    <w:ins w:id="252" w:author="UNHCRUser" w:date="2004-11-30T09:41:00Z">
      <w:r>
        <w:rPr/>
        <w:t xml:space="preserve">                             </w:t>
      </w:r>
    </w:ins>
    <w:ins w:id="253" w:author="UNHCRUser" w:date="2004-11-30T09:39:00Z">
      <w:r>
        <w:rPr/>
        <w:t>Analiza situacije interno raseljenih lica sa Kosova:</w:t>
      </w:r>
    </w:ins>
  </w:p>
  <w:p>
    <w:pPr>
      <w:pStyle w:val="Header"/>
      <w:rPr/>
    </w:pPr>
    <w:ins w:id="255" w:author="UNHCRUser" w:date="2004-11-30T09:39:00Z">
      <w:r>
        <w:rPr/>
        <w:t xml:space="preserve">                                                     </w:t>
      </w:r>
    </w:ins>
    <w:ins w:id="256" w:author="UNHCRUser" w:date="2004-11-30T09:39:00Z">
      <w:r>
        <w:rPr/>
        <w:t>zakon i pra</w:t>
      </w:r>
    </w:ins>
    <w:ins w:id="257" w:author="UNHCRUser" w:date="2004-11-30T09:41:00Z">
      <w:r>
        <w:rPr/>
        <w:t>ksa</w:t>
      </w:r>
    </w:ins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Latn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rFonts w:ascii="Arial" w:hAnsi="Arial" w:eastAsia="Times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imes New Roman"/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46:00Z</dcterms:created>
  <dc:creator>Novica Petrovic</dc:creator>
  <dc:description/>
  <dc:language>en-US</dc:language>
  <cp:lastModifiedBy>gstankov</cp:lastModifiedBy>
  <dcterms:modified xsi:type="dcterms:W3CDTF">2005-11-10T14:46:00Z</dcterms:modified>
  <cp:revision>2</cp:revision>
  <dc:subject/>
  <dc:title>Mogućnost primene alternative internog bekstva ili preseljavanja unutar Srbije i Crne Gore na određena lica poreklom sa Kosova</dc:title>
</cp:coreProperties>
</file>