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1"/>
        </w:rPr>
      </w:pPr>
      <w:r>
        <w:rPr>
          <w:rFonts w:eastAsia="Arial" w:cs="Arial" w:ascii="Arial" w:hAnsi="Arial"/>
          <w:sz w:val="19"/>
        </w:rPr>
        <w:t xml:space="preserve">       </w:t>
      </w:r>
      <w:r>
        <w:rPr>
          <w:rFonts w:eastAsia="Arial" w:cs="Arial" w:ascii="Arial" w:hAnsi="Arial"/>
          <w:sz w:val="21"/>
        </w:rPr>
        <w:t xml:space="preserve">                                                                                                </w:t>
      </w:r>
      <w:r>
        <w:rPr>
          <w:rFonts w:cs="Arial" w:ascii="Arial" w:hAnsi="Arial"/>
          <w:sz w:val="21"/>
        </w:rPr>
        <w:tab/>
        <w:tab/>
        <w:t xml:space="preserve">               </w:t>
      </w:r>
      <w:r>
        <mc:AlternateContent>
          <mc:Choice Requires="wps">
            <w:drawing>
              <wp:anchor behindDoc="0" distT="0" distB="0" distL="114935" distR="114935" simplePos="0" locked="0" layoutInCell="0" allowOverlap="1" relativeHeight="65">
                <wp:simplePos x="0" y="0"/>
                <wp:positionH relativeFrom="column">
                  <wp:posOffset>102870</wp:posOffset>
                </wp:positionH>
                <wp:positionV relativeFrom="paragraph">
                  <wp:posOffset>-90805</wp:posOffset>
                </wp:positionV>
                <wp:extent cx="1095375" cy="977900"/>
                <wp:effectExtent l="0" t="0" r="0" b="0"/>
                <wp:wrapNone/>
                <wp:docPr id="1" name="Frame1"/>
                <a:graphic xmlns:a="http://schemas.openxmlformats.org/drawingml/2006/main">
                  <a:graphicData uri="http://schemas.microsoft.com/office/word/2010/wordprocessingShape">
                    <wps:wsp>
                      <wps:cNvSpPr txBox="1"/>
                      <wps:spPr>
                        <a:xfrm>
                          <a:off x="0" y="0"/>
                          <a:ext cx="1095375" cy="977900"/>
                        </a:xfrm>
                        <a:prstGeom prst="rect"/>
                        <a:solidFill>
                          <a:srgbClr val="FFFFFF">
                            <a:alpha val="0"/>
                          </a:srgbClr>
                        </a:solidFill>
                      </wps:spPr>
                      <wps:txbx>
                        <w:txbxContent>
                          <w:p>
                            <w:pPr>
                              <w:pStyle w:val="Normal"/>
                              <w:rPr>
                                <w:rFonts w:ascii="Arial" w:hAnsi="Arial" w:cs="Arial"/>
                                <w:sz w:val="19"/>
                              </w:rPr>
                            </w:pPr>
                            <w:bookmarkStart w:id="0" w:name="_1081859625"/>
                            <w:bookmarkStart w:id="1" w:name="_1081838731"/>
                            <w:bookmarkStart w:id="2" w:name="_1081838653"/>
                            <w:bookmarkStart w:id="3" w:name="_1081838638"/>
                            <w:bookmarkStart w:id="4" w:name="_1081838620"/>
                            <w:bookmarkStart w:id="5" w:name="_1081838414"/>
                            <w:bookmarkStart w:id="6" w:name="_1081838399"/>
                            <w:bookmarkStart w:id="7" w:name="_1081838291"/>
                            <w:bookmarkStart w:id="8" w:name="_1081838271"/>
                            <w:bookmarkEnd w:id="0"/>
                            <w:bookmarkEnd w:id="1"/>
                            <w:bookmarkEnd w:id="2"/>
                            <w:bookmarkEnd w:id="3"/>
                            <w:bookmarkEnd w:id="4"/>
                            <w:bookmarkEnd w:id="5"/>
                            <w:bookmarkEnd w:id="6"/>
                            <w:bookmarkEnd w:id="7"/>
                            <w:bookmarkEnd w:id="8"/>
                            <w:r>
                              <w:rPr>
                                <w:rFonts w:cs="Arial" w:ascii="Arial" w:hAnsi="Arial"/>
                                <w:sz w:val="19"/>
                              </w:rPr>
                              <w:object w:dxaOrig="1441" w:dyaOrig="13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1.8pt;height:69.8pt" filled="f" o:ole="">
                                  <v:imagedata r:id="rId3" o:title=""/>
                                </v:shape>
                                <o:OLEObject Type="Embed" ProgID="" ShapeID="ole_rId2" DrawAspect="Content" ObjectID="_1549348794" r:id="rId2"/>
                              </w:object>
                            </w:r>
                          </w:p>
                        </w:txbxContent>
                      </wps:txbx>
                      <wps:bodyPr anchor="t" lIns="92075" tIns="46355" rIns="92075" bIns="46355">
                        <a:noAutofit/>
                      </wps:bodyPr>
                    </wps:wsp>
                  </a:graphicData>
                </a:graphic>
              </wp:anchor>
            </w:drawing>
          </mc:Choice>
          <mc:Fallback>
            <w:pict>
              <v:rect fillcolor="#FFFFFF" style="position:absolute;rotation:-0;width:86.25pt;height:77pt;mso-wrap-distance-left:9.05pt;mso-wrap-distance-right:9.05pt;mso-wrap-distance-top:0pt;mso-wrap-distance-bottom:0pt;margin-top:-7.15pt;mso-position-vertical-relative:text;margin-left:8.1pt;mso-position-horizontal-relative:text">
                <v:fill opacity="0f"/>
                <v:textbox inset="0.100694444444444in,0.0506944444444444in,0.100694444444444in,0.0506944444444444in">
                  <w:txbxContent>
                    <w:p>
                      <w:pPr>
                        <w:pStyle w:val="Normal"/>
                        <w:rPr>
                          <w:rFonts w:ascii="Arial" w:hAnsi="Arial" w:cs="Arial"/>
                          <w:sz w:val="19"/>
                        </w:rPr>
                      </w:pPr>
                      <w:bookmarkStart w:id="9" w:name="_1081859625"/>
                      <w:bookmarkStart w:id="10" w:name="_1081838731"/>
                      <w:bookmarkStart w:id="11" w:name="_1081838653"/>
                      <w:bookmarkStart w:id="12" w:name="_1081838638"/>
                      <w:bookmarkStart w:id="13" w:name="_1081838620"/>
                      <w:bookmarkStart w:id="14" w:name="_1081838414"/>
                      <w:bookmarkStart w:id="15" w:name="_1081838399"/>
                      <w:bookmarkStart w:id="16" w:name="_1081838291"/>
                      <w:bookmarkStart w:id="17" w:name="_1081838271"/>
                      <w:bookmarkEnd w:id="9"/>
                      <w:bookmarkEnd w:id="10"/>
                      <w:bookmarkEnd w:id="11"/>
                      <w:bookmarkEnd w:id="12"/>
                      <w:bookmarkEnd w:id="13"/>
                      <w:bookmarkEnd w:id="14"/>
                      <w:bookmarkEnd w:id="15"/>
                      <w:bookmarkEnd w:id="16"/>
                      <w:bookmarkEnd w:id="17"/>
                      <w:r>
                        <w:rPr>
                          <w:rFonts w:cs="Arial" w:ascii="Arial" w:hAnsi="Arial"/>
                          <w:sz w:val="19"/>
                        </w:rPr>
                        <w:object w:dxaOrig="1441" w:dyaOrig="13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1.8pt;height:69.8pt" filled="f" o:ole="">
                            <v:imagedata r:id="rId5" o:title=""/>
                          </v:shape>
                          <o:OLEObject Type="Embed" ProgID="" ShapeID="ole_rId4" DrawAspect="Content" ObjectID="_1449148781" r:id="rId4"/>
                        </w:object>
                      </w:r>
                    </w:p>
                  </w:txbxContent>
                </v:textbox>
                <w10:wrap type="none"/>
              </v:rect>
            </w:pict>
          </mc:Fallback>
        </mc:AlternateContent>
      </w:r>
    </w:p>
    <w:p>
      <w:pPr>
        <w:pStyle w:val="Heading"/>
        <w:jc w:val="left"/>
        <w:rPr>
          <w:b w:val="false"/>
          <w:b w:val="false"/>
          <w:sz w:val="15"/>
          <w:u w:val="none"/>
        </w:rPr>
      </w:pPr>
      <w:r>
        <w:rPr>
          <w:rFonts w:eastAsia="Arial"/>
          <w:sz w:val="21"/>
          <w:u w:val="none"/>
        </w:rPr>
        <w:t xml:space="preserve">  </w:t>
      </w:r>
    </w:p>
    <w:p>
      <w:pPr>
        <w:pStyle w:val="Heading"/>
        <w:rPr>
          <w:b w:val="false"/>
          <w:b w:val="false"/>
          <w:sz w:val="21"/>
          <w:u w:val="none"/>
          <w:lang w:val="en-US" w:eastAsia="en-US"/>
        </w:rPr>
      </w:pPr>
      <w:r>
        <w:rPr>
          <w:b w:val="false"/>
          <w:sz w:val="21"/>
          <w:u w:val="none"/>
          <w:lang w:val="en-US" w:eastAsia="en-US"/>
        </w:rPr>
      </w:r>
      <w:r>
        <mc:AlternateContent>
          <mc:Choice Requires="wps">
            <w:drawing>
              <wp:anchor behindDoc="0" distT="0" distB="0" distL="114935" distR="114935" simplePos="0" locked="0" layoutInCell="0" allowOverlap="1" relativeHeight="63">
                <wp:simplePos x="0" y="0"/>
                <wp:positionH relativeFrom="column">
                  <wp:posOffset>4949190</wp:posOffset>
                </wp:positionH>
                <wp:positionV relativeFrom="paragraph">
                  <wp:posOffset>103505</wp:posOffset>
                </wp:positionV>
                <wp:extent cx="1299210" cy="425450"/>
                <wp:effectExtent l="0" t="0" r="0" b="0"/>
                <wp:wrapNone/>
                <wp:docPr id="2" name="Frame2"/>
                <a:graphic xmlns:a="http://schemas.openxmlformats.org/drawingml/2006/main">
                  <a:graphicData uri="http://schemas.microsoft.com/office/word/2010/wordprocessingShape">
                    <wps:wsp>
                      <wps:cNvSpPr txBox="1"/>
                      <wps:spPr>
                        <a:xfrm>
                          <a:off x="0" y="0"/>
                          <a:ext cx="1299210" cy="425450"/>
                        </a:xfrm>
                        <a:prstGeom prst="rect"/>
                        <a:solidFill>
                          <a:srgbClr val="FFFFFF">
                            <a:alpha val="0"/>
                          </a:srgbClr>
                        </a:solidFill>
                      </wps:spPr>
                      <wps:txbx>
                        <w:txbxContent>
                          <w:p>
                            <w:pPr>
                              <w:pStyle w:val="Normal"/>
                              <w:rPr>
                                <w:rFonts w:ascii="Arial" w:hAnsi="Arial" w:cs="Arial"/>
                                <w:sz w:val="21"/>
                              </w:rPr>
                            </w:pPr>
                            <w:bookmarkStart w:id="18" w:name="_1081926029"/>
                            <w:bookmarkStart w:id="19" w:name="_1081838668"/>
                            <w:bookmarkEnd w:id="18"/>
                            <w:bookmarkEnd w:id="19"/>
                            <w:r>
                              <w:rPr>
                                <w:rFonts w:cs="Arial" w:ascii="Arial" w:hAnsi="Arial"/>
                                <w:sz w:val="21"/>
                              </w:rPr>
                              <w:object w:dxaOrig="1966" w:dyaOrig="58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7.85pt;height:26.3pt" filled="f" o:ole="">
                                  <v:imagedata r:id="rId7" o:title=""/>
                                </v:shape>
                                <o:OLEObject Type="Embed" ProgID="" ShapeID="ole_rId6" DrawAspect="Content" ObjectID="_1633189495" r:id="rId6"/>
                              </w:object>
                            </w:r>
                          </w:p>
                        </w:txbxContent>
                      </wps:txbx>
                      <wps:bodyPr anchor="t" lIns="92075" tIns="46355" rIns="92075" bIns="46355">
                        <a:noAutofit/>
                      </wps:bodyPr>
                    </wps:wsp>
                  </a:graphicData>
                </a:graphic>
              </wp:anchor>
            </w:drawing>
          </mc:Choice>
          <mc:Fallback>
            <w:pict>
              <v:rect fillcolor="#FFFFFF" style="position:absolute;rotation:-0;width:102.3pt;height:33.5pt;mso-wrap-distance-left:9.05pt;mso-wrap-distance-right:9.05pt;mso-wrap-distance-top:0pt;mso-wrap-distance-bottom:0pt;margin-top:8.15pt;mso-position-vertical-relative:text;margin-left:389.7pt;mso-position-horizontal-relative:text">
                <v:fill opacity="0f"/>
                <v:textbox inset="0.100694444444444in,0.0506944444444444in,0.100694444444444in,0.0506944444444444in">
                  <w:txbxContent>
                    <w:p>
                      <w:pPr>
                        <w:pStyle w:val="Normal"/>
                        <w:rPr>
                          <w:rFonts w:ascii="Arial" w:hAnsi="Arial" w:cs="Arial"/>
                          <w:sz w:val="21"/>
                        </w:rPr>
                      </w:pPr>
                      <w:bookmarkStart w:id="20" w:name="_1081926029"/>
                      <w:bookmarkStart w:id="21" w:name="_1081838668"/>
                      <w:bookmarkEnd w:id="20"/>
                      <w:bookmarkEnd w:id="21"/>
                      <w:r>
                        <w:rPr>
                          <w:rFonts w:cs="Arial" w:ascii="Arial" w:hAnsi="Arial"/>
                          <w:sz w:val="21"/>
                        </w:rPr>
                        <w:object w:dxaOrig="1966" w:dyaOrig="58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7.85pt;height:26.3pt" filled="f" o:ole="">
                            <v:imagedata r:id="rId9" o:title=""/>
                          </v:shape>
                          <o:OLEObject Type="Embed" ProgID="" ShapeID="ole_rId8" DrawAspect="Content" ObjectID="_1622408461" r:id="rId8"/>
                        </w:object>
                      </w:r>
                    </w:p>
                  </w:txbxContent>
                </v:textbox>
                <w10:wrap type="none"/>
              </v:rect>
            </w:pict>
          </mc:Fallback>
        </mc:AlternateContent>
      </w:r>
    </w:p>
    <w:p>
      <w:pPr>
        <w:pStyle w:val="Heading"/>
        <w:rPr>
          <w:sz w:val="21"/>
        </w:rPr>
      </w:pPr>
      <w:r>
        <w:rPr>
          <w:sz w:val="21"/>
        </w:rPr>
      </w:r>
    </w:p>
    <w:p>
      <w:pPr>
        <w:pStyle w:val="Heading"/>
        <w:rPr>
          <w:sz w:val="21"/>
        </w:rPr>
      </w:pPr>
      <w:r>
        <w:rPr>
          <w:sz w:val="21"/>
        </w:rPr>
      </w:r>
    </w:p>
    <w:p>
      <w:pPr>
        <w:pStyle w:val="Heading"/>
        <w:rPr>
          <w:sz w:val="21"/>
        </w:rPr>
      </w:pPr>
      <w:r>
        <w:rPr>
          <w:sz w:val="21"/>
        </w:rPr>
      </w:r>
    </w:p>
    <w:p>
      <w:pPr>
        <w:pStyle w:val="Heading"/>
        <w:rPr>
          <w:sz w:val="21"/>
        </w:rPr>
      </w:pPr>
      <w:r>
        <w:rPr>
          <w:sz w:val="21"/>
        </w:rPr>
      </w:r>
    </w:p>
    <w:p>
      <w:pPr>
        <w:pStyle w:val="Heading"/>
        <w:rPr/>
      </w:pPr>
      <w:r>
        <w:rPr/>
      </w:r>
    </w:p>
    <w:p>
      <w:pPr>
        <w:pStyle w:val="Heading"/>
        <w:rPr/>
      </w:pPr>
      <w:r>
        <w:rPr/>
        <w:t>Deveti izveštaj o položaju etničkih manjina na Kosovu</w:t>
      </w:r>
    </w:p>
    <w:p>
      <w:pPr>
        <w:pStyle w:val="Heading"/>
        <w:rPr>
          <w:sz w:val="19"/>
        </w:rPr>
      </w:pPr>
      <w:r>
        <w:rPr/>
        <w:t>(period septembar 2001 – april 2002)</w:t>
      </w:r>
    </w:p>
    <w:p>
      <w:pPr>
        <w:pStyle w:val="Normal"/>
        <w:jc w:val="both"/>
        <w:rPr>
          <w:rFonts w:ascii="Arial" w:hAnsi="Arial" w:cs="Arial"/>
          <w:b/>
          <w:b/>
          <w:sz w:val="19"/>
        </w:rPr>
      </w:pPr>
      <w:r>
        <w:rPr>
          <w:rFonts w:cs="Arial" w:ascii="Arial" w:hAnsi="Arial"/>
          <w:b/>
          <w:sz w:val="19"/>
        </w:rPr>
      </w:r>
    </w:p>
    <w:p>
      <w:pPr>
        <w:pStyle w:val="Heading1"/>
        <w:jc w:val="both"/>
        <w:rPr>
          <w:rFonts w:ascii="Arial" w:hAnsi="Arial" w:cs="Arial"/>
          <w:sz w:val="19"/>
          <w:u w:val="single"/>
        </w:rPr>
      </w:pPr>
      <w:r>
        <w:rPr>
          <w:rFonts w:cs="Arial" w:ascii="Arial" w:hAnsi="Arial"/>
          <w:sz w:val="19"/>
          <w:u w:val="single"/>
        </w:rPr>
        <w:t>REZIME</w:t>
      </w:r>
    </w:p>
    <w:p>
      <w:pPr>
        <w:pStyle w:val="Normal"/>
        <w:jc w:val="both"/>
        <w:rPr>
          <w:rFonts w:ascii="Arial" w:hAnsi="Arial" w:cs="Arial"/>
          <w:sz w:val="19"/>
          <w:u w:val="single"/>
        </w:rPr>
      </w:pPr>
      <w:r>
        <w:rPr>
          <w:rFonts w:cs="Arial" w:ascii="Arial" w:hAnsi="Arial"/>
          <w:sz w:val="19"/>
          <w:u w:val="single"/>
        </w:rPr>
      </w:r>
    </w:p>
    <w:p>
      <w:pPr>
        <w:pStyle w:val="Normal"/>
        <w:jc w:val="both"/>
        <w:rPr/>
      </w:pPr>
      <w:r>
        <w:rPr>
          <w:rFonts w:cs="Arial" w:ascii="Arial" w:hAnsi="Arial"/>
          <w:sz w:val="19"/>
        </w:rPr>
        <w:t xml:space="preserve">Ovaj deveti zajednički izveštaj OEBS/UNHCR o položaju manjina na Kosovu, objavljuje se na gotovo treću godišnjicu dolaska UNMIK i KFOR na Kosovo i uspostavljanja međunarodnog civilnog i vojnog prisustva.  Tokom tog perioda pratili smo razvoj položaja manjina, naglašavajući probleme koji i dalje čine svakodnevni život opasnim za mnoge pripadnike manjinskih zajednica na Kosovu.  Ovaj izveštaj pokriva veoma važan period za Kosovo, obeležen tranzicijom koja je počela posle izbora 17. novembra 2001. i rezultirala Privremenim institucijama samouprave (PISU), uključujući Skupštinu Kosova koju sačinjavaju sve etničke grupe, kao i izvršnu granu.  Ovaj vremenski period obeležen je takođe smanjenom stopom opšteg kriminaliteta i teških zločina na Kosovu.  Veliki deo analize koja sledi posmatra se kroz ovu prizmu. </w:t>
      </w:r>
    </w:p>
    <w:p>
      <w:pPr>
        <w:pStyle w:val="Normal"/>
        <w:jc w:val="both"/>
        <w:rPr>
          <w:rFonts w:ascii="Arial" w:hAnsi="Arial" w:cs="Arial"/>
          <w:sz w:val="19"/>
        </w:rPr>
      </w:pPr>
      <w:r>
        <w:rPr>
          <w:rFonts w:cs="Arial" w:ascii="Arial" w:hAnsi="Arial"/>
          <w:sz w:val="19"/>
        </w:rPr>
      </w:r>
    </w:p>
    <w:p>
      <w:pPr>
        <w:pStyle w:val="Normal"/>
        <w:jc w:val="both"/>
        <w:rPr/>
      </w:pPr>
      <w:r>
        <w:rPr>
          <w:rFonts w:cs="Arial" w:ascii="Arial" w:hAnsi="Arial"/>
          <w:sz w:val="19"/>
        </w:rPr>
        <w:t xml:space="preserve">Osmi zajednički izveštaj zabeležio je smanjenje ozbiljnih bezbednosnih incidenata, što je predstavljalo oprezan korak prema ukupnoj stabilizaciji mnogih manjinskih zajednica (makar u smislu osnovne fizičke sigurnosti) posle prethodnog nestabilnog perioda obeleženog nesmanjenim nasiljem iz etničkih pobuda.  Pozitivan trend se nastavio tokom perioda koji pokriva ovaj izveštaj.  Beležimo </w:t>
      </w:r>
      <w:r>
        <w:rPr>
          <w:rFonts w:cs="Arial" w:ascii="Arial" w:hAnsi="Arial"/>
          <w:b/>
          <w:sz w:val="19"/>
        </w:rPr>
        <w:t>postepeno poboljšanje bezbednosti</w:t>
      </w:r>
      <w:r>
        <w:rPr>
          <w:rFonts w:cs="Arial" w:ascii="Arial" w:hAnsi="Arial"/>
          <w:sz w:val="19"/>
        </w:rPr>
        <w:t xml:space="preserve"> uz dalje smanjenje učestalosti ozbiljnih akata nasilja protiv manjina.  Međutim, takođe beležimo nastavak svakodnevnog zastrašivanja i maltretiranja, kao i povremene, mada sada ređe, izbijanje ekstremno nasilnih napada iz etničkih pobuda koji ponekad rezultiraju gubitkom života.  Manjine nastavljaju da osećaju strah zbog izloženosti napadima, pogotovo kada se kreću izvan propisanih stambenih krajeva, i pored smanjenog broja incidenata. </w:t>
      </w:r>
    </w:p>
    <w:p>
      <w:pPr>
        <w:pStyle w:val="Normal"/>
        <w:jc w:val="both"/>
        <w:rPr>
          <w:rFonts w:ascii="Arial" w:hAnsi="Arial" w:cs="Arial"/>
          <w:sz w:val="19"/>
        </w:rPr>
      </w:pPr>
      <w:r>
        <w:rPr>
          <w:rFonts w:cs="Arial" w:ascii="Arial" w:hAnsi="Arial"/>
          <w:sz w:val="19"/>
        </w:rPr>
      </w:r>
    </w:p>
    <w:p>
      <w:pPr>
        <w:pStyle w:val="Normal"/>
        <w:jc w:val="both"/>
        <w:rPr/>
      </w:pPr>
      <w:r>
        <w:rPr>
          <w:rFonts w:cs="Arial" w:ascii="Arial" w:hAnsi="Arial"/>
          <w:sz w:val="19"/>
        </w:rPr>
        <w:t xml:space="preserve">Takođe ponovo posmatramo jedan od </w:t>
      </w:r>
      <w:r>
        <w:rPr>
          <w:rFonts w:cs="Arial" w:ascii="Arial" w:hAnsi="Arial"/>
          <w:b/>
          <w:sz w:val="19"/>
        </w:rPr>
        <w:t>ključnih problema za manjine: slobodu kretanja</w:t>
      </w:r>
      <w:r>
        <w:rPr>
          <w:rFonts w:cs="Arial" w:ascii="Arial" w:hAnsi="Arial"/>
          <w:sz w:val="19"/>
        </w:rPr>
        <w:t xml:space="preserve">.  Izveštaj o ovom periodu pokazuje da sloboda kretanja ostaje fundamentalno pitanje koje utiče na sposobnost manjina da žive normalnim životom, a da ostvarivanje slobode kretanja ostaje izuzetno ograničeno zbog objektivne bezbednosne situacije, kao i percepcija o bezbednosti.  Bez slobode kretanja, pristup mnogim osnovnim službama, zapošljavanju i građanskim strukturama nastavlja da bude izuzetno otežan, a u mnogim slučajevima nemoguć.  Izveštaj beleži </w:t>
      </w:r>
      <w:r>
        <w:rPr>
          <w:rFonts w:cs="Arial" w:ascii="Arial" w:hAnsi="Arial"/>
          <w:b/>
          <w:sz w:val="19"/>
        </w:rPr>
        <w:t>porast trenda u mobilnosti</w:t>
      </w:r>
      <w:r>
        <w:rPr>
          <w:rFonts w:cs="Arial" w:ascii="Arial" w:hAnsi="Arial"/>
          <w:sz w:val="19"/>
        </w:rPr>
        <w:t xml:space="preserve"> manjina tokom ovog perioda koji, iako ohrabrujući, ne treba videti kao sinonim za opštu slobodu kretanja, koja će biti dostignuta samo onda kada svaki pripadnik manjine bude mogao da putuje bilo gde, uključujući urbane centre, bez specijalne pratnje i bez straha od maltretiranja ili nasilja.</w:t>
      </w:r>
    </w:p>
    <w:p>
      <w:pPr>
        <w:pStyle w:val="Normal"/>
        <w:jc w:val="both"/>
        <w:rPr>
          <w:rFonts w:ascii="Arial" w:hAnsi="Arial" w:cs="Arial"/>
          <w:sz w:val="19"/>
        </w:rPr>
      </w:pPr>
      <w:r>
        <w:rPr>
          <w:rFonts w:cs="Arial" w:ascii="Arial" w:hAnsi="Arial"/>
          <w:sz w:val="19"/>
        </w:rPr>
      </w:r>
    </w:p>
    <w:p>
      <w:pPr>
        <w:pStyle w:val="Normal"/>
        <w:jc w:val="both"/>
        <w:rPr>
          <w:rFonts w:ascii="Arial" w:hAnsi="Arial" w:cs="Arial"/>
          <w:sz w:val="19"/>
        </w:rPr>
      </w:pPr>
      <w:r>
        <w:rPr>
          <w:rFonts w:cs="Arial" w:ascii="Arial" w:hAnsi="Arial"/>
          <w:sz w:val="19"/>
        </w:rPr>
        <w:t xml:space="preserve">U ovom kontekstu ispitujemo </w:t>
      </w:r>
      <w:r>
        <w:rPr>
          <w:rFonts w:cs="Arial" w:ascii="Arial" w:hAnsi="Arial"/>
          <w:b/>
          <w:sz w:val="19"/>
        </w:rPr>
        <w:t xml:space="preserve">pristup osnovnim javnim službama </w:t>
      </w:r>
      <w:r>
        <w:rPr>
          <w:rFonts w:cs="Arial" w:ascii="Arial" w:hAnsi="Arial"/>
          <w:sz w:val="19"/>
        </w:rPr>
        <w:t xml:space="preserve">i institucijama, sa naglaskom na najvažnijim: </w:t>
      </w:r>
      <w:r>
        <w:rPr>
          <w:rFonts w:cs="Arial" w:ascii="Arial" w:hAnsi="Arial"/>
          <w:b/>
          <w:sz w:val="19"/>
        </w:rPr>
        <w:t>sistemu pravosuđa</w:t>
      </w:r>
      <w:r>
        <w:rPr>
          <w:rFonts w:cs="Arial" w:ascii="Arial" w:hAnsi="Arial"/>
          <w:sz w:val="19"/>
        </w:rPr>
        <w:t xml:space="preserve">; </w:t>
      </w:r>
      <w:r>
        <w:rPr>
          <w:rFonts w:cs="Arial" w:ascii="Arial" w:hAnsi="Arial"/>
          <w:b/>
          <w:sz w:val="19"/>
        </w:rPr>
        <w:t>obrazovanju, zdravstvenim i socijalnim službama</w:t>
      </w:r>
      <w:r>
        <w:rPr>
          <w:rFonts w:cs="Arial" w:ascii="Arial" w:hAnsi="Arial"/>
          <w:sz w:val="19"/>
        </w:rPr>
        <w:t>;</w:t>
      </w:r>
      <w:r>
        <w:rPr>
          <w:rFonts w:cs="Arial" w:ascii="Arial" w:hAnsi="Arial"/>
          <w:b/>
          <w:sz w:val="19"/>
        </w:rPr>
        <w:t xml:space="preserve"> </w:t>
      </w:r>
      <w:r>
        <w:rPr>
          <w:rFonts w:cs="Arial" w:ascii="Arial" w:hAnsi="Arial"/>
          <w:sz w:val="19"/>
        </w:rPr>
        <w:t xml:space="preserve">i </w:t>
      </w:r>
      <w:r>
        <w:rPr>
          <w:rFonts w:cs="Arial" w:ascii="Arial" w:hAnsi="Arial"/>
          <w:b/>
          <w:sz w:val="19"/>
        </w:rPr>
        <w:t xml:space="preserve">javnim službama, </w:t>
      </w:r>
      <w:r>
        <w:rPr>
          <w:rFonts w:cs="Arial" w:ascii="Arial" w:hAnsi="Arial"/>
          <w:sz w:val="19"/>
        </w:rPr>
        <w:t xml:space="preserve">kao I </w:t>
      </w:r>
      <w:r>
        <w:rPr>
          <w:rFonts w:cs="Arial" w:ascii="Arial" w:hAnsi="Arial"/>
          <w:b/>
          <w:sz w:val="19"/>
        </w:rPr>
        <w:t xml:space="preserve">zapošljavanju. </w:t>
      </w:r>
      <w:r>
        <w:rPr>
          <w:rFonts w:cs="Arial" w:ascii="Arial" w:hAnsi="Arial"/>
          <w:sz w:val="19"/>
        </w:rPr>
        <w:t>Prepreke u</w:t>
      </w:r>
      <w:r>
        <w:rPr>
          <w:rFonts w:cs="Arial" w:ascii="Arial" w:hAnsi="Arial"/>
          <w:b/>
          <w:sz w:val="19"/>
        </w:rPr>
        <w:t xml:space="preserve"> </w:t>
      </w:r>
      <w:r>
        <w:rPr>
          <w:rFonts w:cs="Arial" w:ascii="Arial" w:hAnsi="Arial"/>
          <w:sz w:val="19"/>
        </w:rPr>
        <w:t xml:space="preserve">ostvarivanju </w:t>
      </w:r>
      <w:r>
        <w:rPr>
          <w:rFonts w:cs="Arial" w:ascii="Arial" w:hAnsi="Arial"/>
          <w:b/>
          <w:sz w:val="19"/>
        </w:rPr>
        <w:t>imovinskih prava</w:t>
      </w:r>
      <w:r>
        <w:rPr>
          <w:rFonts w:cs="Arial" w:ascii="Arial" w:hAnsi="Arial"/>
          <w:sz w:val="19"/>
        </w:rPr>
        <w:t xml:space="preserve">, kao i teškoće koje manjine imaju u pristupu </w:t>
      </w:r>
      <w:r>
        <w:rPr>
          <w:rFonts w:cs="Arial" w:ascii="Arial" w:hAnsi="Arial"/>
          <w:b/>
          <w:sz w:val="19"/>
        </w:rPr>
        <w:t xml:space="preserve">pomoći za popravku domova, </w:t>
      </w:r>
      <w:r>
        <w:rPr>
          <w:rFonts w:cs="Arial" w:ascii="Arial" w:hAnsi="Arial"/>
          <w:sz w:val="19"/>
        </w:rPr>
        <w:t xml:space="preserve">naglašene su kao ključni problemi koji sprečavaju stabilizaciju manjinskih zajednica i povratak raseljenih pripadnika manjina.  Posle izbora za skupštinu novembra 2001. i razvoja opštinskih i centralnih vlasti, takođe ispitujemo </w:t>
      </w:r>
      <w:r>
        <w:rPr>
          <w:rFonts w:cs="Arial" w:ascii="Arial" w:hAnsi="Arial"/>
          <w:b/>
          <w:sz w:val="19"/>
        </w:rPr>
        <w:t xml:space="preserve">učešće u političkim i građanskim strukturama, </w:t>
      </w:r>
      <w:r>
        <w:rPr>
          <w:rFonts w:cs="Arial" w:ascii="Arial" w:hAnsi="Arial"/>
          <w:sz w:val="19"/>
        </w:rPr>
        <w:t xml:space="preserve">kao i </w:t>
      </w:r>
      <w:r>
        <w:rPr>
          <w:rFonts w:cs="Arial" w:ascii="Arial" w:hAnsi="Arial"/>
          <w:b/>
          <w:sz w:val="19"/>
        </w:rPr>
        <w:t xml:space="preserve">međuetnički dijalog. </w:t>
      </w:r>
    </w:p>
    <w:p>
      <w:pPr>
        <w:pStyle w:val="Normal"/>
        <w:jc w:val="both"/>
        <w:rPr>
          <w:rFonts w:ascii="Arial" w:hAnsi="Arial" w:cs="Arial"/>
          <w:sz w:val="19"/>
        </w:rPr>
      </w:pPr>
      <w:r>
        <w:rPr>
          <w:rFonts w:cs="Arial" w:ascii="Arial" w:hAnsi="Arial"/>
          <w:sz w:val="19"/>
        </w:rPr>
      </w:r>
    </w:p>
    <w:p>
      <w:pPr>
        <w:pStyle w:val="Heading1"/>
        <w:jc w:val="both"/>
        <w:rPr/>
      </w:pPr>
      <w:r>
        <w:rPr>
          <w:rFonts w:cs="Arial" w:ascii="Arial" w:hAnsi="Arial"/>
          <w:b w:val="false"/>
          <w:sz w:val="19"/>
        </w:rPr>
        <w:t xml:space="preserve">Posebna tema koja se obrađuje u kontekstu razvoja samouprave na Kosovu jeste kontinuirano postojanje </w:t>
      </w:r>
      <w:r>
        <w:rPr>
          <w:rFonts w:cs="Arial" w:ascii="Arial" w:hAnsi="Arial"/>
          <w:sz w:val="19"/>
        </w:rPr>
        <w:t xml:space="preserve">paralelnih struktura, </w:t>
      </w:r>
      <w:r>
        <w:rPr>
          <w:rFonts w:cs="Arial" w:ascii="Arial" w:hAnsi="Arial"/>
          <w:b w:val="false"/>
          <w:sz w:val="19"/>
        </w:rPr>
        <w:t xml:space="preserve">koje postaju izuzetno nepovoljne sa stanovišta pristupa osnovnim službama za pripadnike manjina i koje, u nekim slučajevima, nastavljaju izolaciju manjinskih zajednica.  Paralelne strukture posebno postoje u pravosudnom sistemu, obrazovanju i zdravstvu, pogotovo za Srbe, kao strukture koje priznaje UNMIK (ambulante i škole) i nepriznate strukture (srpske sudove), koje pomažu vlasti iz Beograda i često međunarodne NVO.  Dok su možda u nekim slučajevima (pogotovo u sektorima zdravstva i obrazovanja) pojedine paralelne strukture bile, i možda još uvek jesu, neizbežne kao prelazna mera zbog nesigurnosti i ograničenja slobode kretanja, ove strukture u krajnjem slučaju pružaju manjinama neodržive drugorazredne usluge i ograničavaju bilo kakav vid međuetničkog dijaloga. </w:t>
      </w:r>
    </w:p>
    <w:p>
      <w:pPr>
        <w:pStyle w:val="Heading1"/>
        <w:jc w:val="both"/>
        <w:rPr>
          <w:rFonts w:ascii="Arial" w:hAnsi="Arial" w:cs="Arial"/>
          <w:b w:val="false"/>
          <w:b w:val="false"/>
          <w:sz w:val="19"/>
        </w:rPr>
      </w:pPr>
      <w:r>
        <w:rPr>
          <w:rFonts w:cs="Arial" w:ascii="Arial" w:hAnsi="Arial"/>
          <w:b w:val="false"/>
          <w:sz w:val="19"/>
        </w:rPr>
      </w:r>
    </w:p>
    <w:p>
      <w:pPr>
        <w:pStyle w:val="Heading1"/>
        <w:jc w:val="both"/>
        <w:rPr/>
      </w:pPr>
      <w:r>
        <w:rPr>
          <w:rFonts w:cs="Arial" w:ascii="Arial" w:hAnsi="Arial"/>
          <w:b w:val="false"/>
          <w:sz w:val="19"/>
        </w:rPr>
        <w:t xml:space="preserve">Korišćenje paralelnih struktura od strane manjina odvraća pažnju od najvažnijeg pitanja, a to je neodložna potreba da se reše problemi kontinuirane nemogućnosti mnogih manjina da na ravnopravan način imaju pristup sudovima, bolnicama, školama, centrima za socijalnu zaštitu i drugim službama.  Sa smanjenjem stepena nesigurnosti i povećanim nivoom mobilnosti, važno je da UNMIK i PISU, uz konsultacije sa svim zajednicama, počnu da razvijaju integrisane strukture koje zadovoljavaju potrebe svih zajednica i pružaju usluge na ravnopravnoj osnovi.  </w:t>
      </w:r>
      <w:r>
        <w:rPr>
          <w:rFonts w:cs="Arial" w:ascii="Arial" w:hAnsi="Arial"/>
          <w:sz w:val="19"/>
        </w:rPr>
        <w:t>Diskriminacija preovlađuje</w:t>
      </w:r>
      <w:r>
        <w:rPr>
          <w:rFonts w:cs="Arial" w:ascii="Arial" w:hAnsi="Arial"/>
          <w:b w:val="false"/>
          <w:sz w:val="19"/>
        </w:rPr>
        <w:t xml:space="preserve"> te zahteva jasne zakone i delotvoran lek i sankcije, pogotovo putem sistema pravde.  Posebne privremene mere za manjine će možda biti potrebne, a lekcija se može naučiti od mera koje su omogućile pristup građanskim i političkim strukturama za manjine, pogotovo prilikom izbora za Skupštinu Kosova.</w:t>
      </w:r>
    </w:p>
    <w:p>
      <w:pPr>
        <w:pStyle w:val="Normal"/>
        <w:jc w:val="both"/>
        <w:rPr>
          <w:rFonts w:ascii="Arial" w:hAnsi="Arial" w:cs="Arial"/>
          <w:b/>
          <w:b/>
          <w:sz w:val="19"/>
        </w:rPr>
      </w:pPr>
      <w:r>
        <w:rPr>
          <w:rFonts w:cs="Arial" w:ascii="Arial" w:hAnsi="Arial"/>
          <w:b/>
          <w:sz w:val="19"/>
        </w:rPr>
      </w:r>
    </w:p>
    <w:p>
      <w:pPr>
        <w:pStyle w:val="Normal"/>
        <w:jc w:val="both"/>
        <w:rPr/>
      </w:pPr>
      <w:r>
        <w:rPr>
          <w:rFonts w:cs="Arial" w:ascii="Arial" w:hAnsi="Arial"/>
          <w:sz w:val="19"/>
        </w:rPr>
        <w:t xml:space="preserve">Posle formiranja PISU, naglašavamo da procena položaja manjina ne zahteva samo procenu problema, već i </w:t>
      </w:r>
      <w:r>
        <w:rPr>
          <w:rFonts w:cs="Arial" w:ascii="Arial" w:hAnsi="Arial"/>
          <w:b/>
          <w:sz w:val="19"/>
        </w:rPr>
        <w:t xml:space="preserve">odgovornost vlasti </w:t>
      </w:r>
      <w:r>
        <w:rPr>
          <w:rFonts w:cs="Arial" w:ascii="Arial" w:hAnsi="Arial"/>
          <w:sz w:val="19"/>
        </w:rPr>
        <w:t>da isprave nepravde i nađu rešenja.  Stoga posmatramo šta su učinili UNMIK, KFOR i PISU da reše probleme bezbednosti, slobode kretanja, pristupa službama i zaposlenju, imovinskih prava, i građanskih i političkih struktura, uključujući mere KFOR za smanjenje statičnih kontrolnih punktova.</w:t>
      </w:r>
    </w:p>
    <w:p>
      <w:pPr>
        <w:pStyle w:val="Normal"/>
        <w:jc w:val="both"/>
        <w:rPr>
          <w:rFonts w:ascii="Arial" w:hAnsi="Arial" w:cs="Arial"/>
          <w:sz w:val="19"/>
        </w:rPr>
      </w:pPr>
      <w:r>
        <w:rPr>
          <w:rFonts w:cs="Arial" w:ascii="Arial" w:hAnsi="Arial"/>
          <w:sz w:val="19"/>
        </w:rPr>
      </w:r>
    </w:p>
    <w:p>
      <w:pPr>
        <w:pStyle w:val="Normal"/>
        <w:jc w:val="both"/>
        <w:rPr>
          <w:rFonts w:ascii="Arial" w:hAnsi="Arial" w:cs="Arial"/>
          <w:b/>
          <w:b/>
          <w:sz w:val="19"/>
        </w:rPr>
      </w:pPr>
      <w:r>
        <w:rPr>
          <w:rFonts w:cs="Arial" w:ascii="Arial" w:hAnsi="Arial"/>
          <w:sz w:val="19"/>
        </w:rPr>
        <w:t xml:space="preserve">Povoljan razvoj tokom ovog perioda, koji bi trebalo da pomogne stvaranje jednoobraznog odgovora međunarodnih vlasti kada su u pitanju problemi koje navodimo, bilo </w:t>
      </w:r>
      <w:r>
        <w:rPr>
          <w:rFonts w:cs="Arial" w:ascii="Arial" w:hAnsi="Arial"/>
          <w:b/>
          <w:sz w:val="19"/>
        </w:rPr>
        <w:t>formiranje međuagencijskog Savetodavnog odbora za zajednice (SOZ)</w:t>
      </w:r>
      <w:r>
        <w:rPr>
          <w:rFonts w:cs="Arial" w:ascii="Arial" w:hAnsi="Arial"/>
          <w:sz w:val="19"/>
        </w:rPr>
        <w:t>.  U osmom Izveštaju o položaju manjina, UNHCR i OEBS su preporučili da se osnuje telo koje će “osigurati da SPGS ima dostupne pouzdane informacije o položaju manjinskih zajednica kojima će se voditi u ispunjavanju svojih izvršnih ovlašćenja posle osnivanja Skupštine Kosova.”</w:t>
      </w:r>
      <w:r>
        <w:rPr>
          <w:rStyle w:val="FootnoteCharacters"/>
          <w:rStyle w:val="FootnoteAnchor"/>
          <w:rFonts w:cs="Arial" w:ascii="Arial" w:hAnsi="Arial"/>
          <w:sz w:val="19"/>
        </w:rPr>
        <w:footnoteReference w:id="2"/>
      </w:r>
      <w:r>
        <w:rPr>
          <w:rFonts w:cs="Arial" w:ascii="Arial" w:hAnsi="Arial"/>
          <w:sz w:val="19"/>
        </w:rPr>
        <w:t xml:space="preserve">  Prvi sastanak SOZ održan je decembra 2001.</w:t>
      </w:r>
      <w:r>
        <w:rPr>
          <w:rStyle w:val="FootnoteCharacters"/>
          <w:rStyle w:val="FootnoteAnchor"/>
          <w:rFonts w:cs="Arial" w:ascii="Arial" w:hAnsi="Arial"/>
          <w:sz w:val="19"/>
        </w:rPr>
        <w:footnoteReference w:id="3"/>
      </w:r>
      <w:r>
        <w:rPr>
          <w:rFonts w:cs="Arial" w:ascii="Arial" w:hAnsi="Arial"/>
          <w:sz w:val="19"/>
        </w:rPr>
        <w:t xml:space="preserve">  SOZ je savetodavno telo visokog nivoa čija je funkcija davanje smernica za politiku, savete i preporuke SPGS u pitanjima stabilizacije manjinskih zajednica i njihove integracije na Kosovu.  SOZ je imao dobar početak, dajući smernice za politiku u oblasti zapošljavanja manjina i neophodnih mera za poboljšanje slobode kretanja.  SOZ je takođe istakao važnost dijaloga sa političkim rukovodstvom kosovskih Albanaca u cilju pridobijanja političke podrške za integraciju i povratak manjina.  Treba se nadati da će rukovodstvo PISU staviti jednak naglasak na probleme manjina.</w:t>
      </w:r>
    </w:p>
    <w:p>
      <w:pPr>
        <w:pStyle w:val="Normal"/>
        <w:jc w:val="both"/>
        <w:rPr>
          <w:rFonts w:ascii="Arial" w:hAnsi="Arial" w:cs="Arial"/>
          <w:b/>
          <w:b/>
          <w:sz w:val="19"/>
        </w:rPr>
      </w:pPr>
      <w:r>
        <w:rPr>
          <w:rFonts w:cs="Arial" w:ascii="Arial" w:hAnsi="Arial"/>
          <w:b/>
          <w:sz w:val="19"/>
        </w:rPr>
      </w:r>
    </w:p>
    <w:p>
      <w:pPr>
        <w:pStyle w:val="TextBody"/>
        <w:rPr/>
      </w:pPr>
      <w:r>
        <w:rPr>
          <w:rFonts w:cs="Arial" w:ascii="Arial" w:hAnsi="Arial"/>
          <w:sz w:val="19"/>
        </w:rPr>
        <w:t xml:space="preserve">Ovaj zajednički izveštaj pruža širu i detaljniju analizu problema </w:t>
      </w:r>
      <w:r>
        <w:rPr>
          <w:rFonts w:cs="Arial" w:ascii="Arial" w:hAnsi="Arial"/>
          <w:b/>
          <w:sz w:val="19"/>
        </w:rPr>
        <w:t>povratka</w:t>
      </w:r>
      <w:r>
        <w:rPr>
          <w:rFonts w:cs="Arial" w:ascii="Arial" w:hAnsi="Arial"/>
          <w:sz w:val="19"/>
        </w:rPr>
        <w:t xml:space="preserve">.  Povratku manjina dati su veći prioritet  vizibilnost tokom ovog perioda, uz prvi orgnizovan povratak koji je omogućila međunarodna zajednica, i osnivanje Kancelarije SPGS za povratak i zajednice.  Međuagencijski napori da se olakša povratak manjeg obima raseljenih manjina putem sprovođenja multisektorskih projekata povratka imali su važan efekat probijanja leda.  Međutim, iskustva sa povratkom u 2001. su pokazala da omogućavanje povratka u okruženju gde je za bezbednost potreban visok nivo vojne zaštite nije održivo kada je u pitanju povratak većih razmera.  Mada je ovaj period video nove inicijative bez presedana u pojedinim krajevima, fundamentalni društveni problemi (kao nedostatak međuetničkog dijaloga) i institucionalni nedostaci (kao odsustvo sprovođenja zakona u oblasti imovinskih prava) i dalje su uglavnom zanemareni.  Korenima nesigurnosti, diskriminacije i alijenacije između etničkih grupa tek se treba pozabaviti.  Fundamentalni cilj ostaje da se osigura da izbeglice i interno raseljena lica naprave </w:t>
      </w:r>
      <w:r>
        <w:rPr>
          <w:rFonts w:cs="Arial" w:ascii="Arial" w:hAnsi="Arial"/>
          <w:b/>
          <w:sz w:val="19"/>
        </w:rPr>
        <w:t>slobodan i obavešten izbor</w:t>
      </w:r>
      <w:r>
        <w:rPr>
          <w:rFonts w:cs="Arial" w:ascii="Arial" w:hAnsi="Arial"/>
          <w:sz w:val="19"/>
        </w:rPr>
        <w:t xml:space="preserve"> da li da se vrate ili ne.  Stvaranje opcije povratka za značajan broj raseljenih zahtevaće mnogo više stvarnog i širokog progresa u najvažnijim problemima kojima se izveštaj bavi, odnosno na polju bezbednosti, slobode kretanja, imovinskih prava, osnovnih službi, zapošljavanja, učešća u građanskim i političkim strukturama, i međuetničkom dijalogu.  Svi akteri uključeni u proces povratka moraće posebno voditi računa da izbegnu politizaciju pitanja povratka. </w:t>
      </w:r>
    </w:p>
    <w:p>
      <w:pPr>
        <w:pStyle w:val="Normal"/>
        <w:jc w:val="both"/>
        <w:rPr>
          <w:rFonts w:ascii="Arial" w:hAnsi="Arial" w:cs="Arial"/>
          <w:sz w:val="19"/>
        </w:rPr>
      </w:pPr>
      <w:r>
        <w:rPr>
          <w:rFonts w:cs="Arial" w:ascii="Arial" w:hAnsi="Arial"/>
          <w:sz w:val="19"/>
        </w:rPr>
      </w:r>
    </w:p>
    <w:p>
      <w:pPr>
        <w:pStyle w:val="Normal"/>
        <w:jc w:val="both"/>
        <w:rPr/>
      </w:pPr>
      <w:r>
        <w:rPr>
          <w:rFonts w:cs="Arial" w:ascii="Arial" w:hAnsi="Arial"/>
          <w:sz w:val="19"/>
        </w:rPr>
        <w:t xml:space="preserve">Konačno, pored analize tematskih problema koje pokriva izveštaj, takođe dajemo pregled specifičnog položaja svake od </w:t>
      </w:r>
      <w:r>
        <w:rPr>
          <w:rFonts w:cs="Arial" w:ascii="Arial" w:hAnsi="Arial"/>
          <w:b/>
          <w:sz w:val="19"/>
        </w:rPr>
        <w:t>manjinskih zajednica</w:t>
      </w:r>
      <w:r>
        <w:rPr>
          <w:rFonts w:cs="Arial" w:ascii="Arial" w:hAnsi="Arial"/>
          <w:sz w:val="19"/>
        </w:rPr>
        <w:t xml:space="preserve"> (uključujući kosovske Albance tamo gde predstavljaju manjinu).  Ova analiza i dalje prikazuje izuzetno različita iskustva različitih etničkih grupa (i pojedinaca), pogotovo u pogledu bezbednosti i slobode kretanja.  Ali nalazi takođe ukazuju na zajedničke probleme koje u većoj ili manjoj meri imaju sve manjine, bez obzira da li je u pitanju diskriminacija, nemogućnost da se koristi sopstveni jezik u većinskoj zajednici, ili stalna pretnja nasilja.  Obim raseljavanja koji se do danas održava u svakoj od ovih grupa, kao i kontinuiran odlazak porodica s Kosova, ukazuju na činjenicu da su uslovi s kojima se suočavaju manjine na Kosovu i dalje izuzetno teški.  Tek kada manjine budu imale poverenja u svoju dugoročnu budućnost na Kosovu i kada svi raseljeni budu mogli da ostvare pravo na izbor da se vrate kući, uvereni da su bezbedni i da imaju pristup institucijama i mogu da učestvuju u društvenom, ekonomskom i političkom životu Kosova na ravnopravnoj osnovi, biće moguće tvrditi da je položaj manjina na Kosovu prihvatljiv.</w:t>
      </w:r>
      <w:r>
        <w:br w:type="page"/>
      </w:r>
    </w:p>
    <w:p>
      <w:pPr>
        <w:pStyle w:val="TextBody"/>
        <w:spacing w:before="0" w:after="120"/>
        <w:rPr>
          <w:rFonts w:ascii="Arial" w:hAnsi="Arial" w:cs="Arial"/>
          <w:b/>
          <w:b/>
          <w:sz w:val="19"/>
          <w:u w:val="single"/>
        </w:rPr>
      </w:pPr>
      <w:r>
        <w:rPr>
          <w:rFonts w:cs="Arial" w:ascii="Arial" w:hAnsi="Arial"/>
          <w:b/>
          <w:sz w:val="19"/>
          <w:u w:val="single"/>
        </w:rPr>
        <w:t xml:space="preserve">PREPORUKE </w:t>
      </w:r>
    </w:p>
    <w:p>
      <w:pPr>
        <w:pStyle w:val="TextBody"/>
        <w:spacing w:before="120" w:after="0"/>
        <w:rPr/>
      </w:pPr>
      <w:r>
        <w:rPr>
          <w:rFonts w:cs="Arial" w:ascii="Arial" w:hAnsi="Arial"/>
          <w:sz w:val="19"/>
        </w:rPr>
        <w:t xml:space="preserve">Deveti zajednički izveštaj OEBS/UNHCR o položaju manjina pripremljen je za širu publiku koja obuhvata: međunarodne civilne i vojne vlasti; kreatore politike, zakonodavce i državne službenike u Privremenim institucijama samouprava (PISU); međunarodne agencije i organizacije; one koji se bave ljudskim pravima, međunarodne NVO i lokalne organizacije za civilno društvo; i za donatore.  Izveštaj je namenjen i vladama koje su primile izbeglice i raseljena lica, uključujući vlasti SRJ, vlade susednih zemalja, kao i zapadnoevropske zemlje.  </w:t>
      </w:r>
      <w:r>
        <w:rPr>
          <w:rFonts w:cs="Arial" w:ascii="Arial" w:hAnsi="Arial"/>
          <w:b/>
          <w:sz w:val="19"/>
        </w:rPr>
        <w:t xml:space="preserve">Naš osnovni cilj u davanju preporuka koje slede jeste pomoći ovim akterima da formulišu strategiju i ciljeve vezane za poboljšanje položaja manjina i rešavanje problema raseljenja. </w:t>
      </w:r>
    </w:p>
    <w:p>
      <w:pPr>
        <w:pStyle w:val="TextBody"/>
        <w:rPr>
          <w:rFonts w:ascii="Arial" w:hAnsi="Arial" w:cs="Arial"/>
          <w:b/>
          <w:b/>
          <w:sz w:val="19"/>
        </w:rPr>
      </w:pPr>
      <w:r>
        <w:rPr>
          <w:rFonts w:cs="Arial" w:ascii="Arial" w:hAnsi="Arial"/>
          <w:b/>
          <w:sz w:val="19"/>
        </w:rPr>
      </w:r>
    </w:p>
    <w:p>
      <w:pPr>
        <w:pStyle w:val="TextBody"/>
        <w:spacing w:before="0" w:after="120"/>
        <w:rPr/>
      </w:pPr>
      <w:r>
        <w:rPr>
          <w:rFonts w:cs="Arial" w:ascii="Arial" w:hAnsi="Arial"/>
          <w:sz w:val="19"/>
        </w:rPr>
        <w:t xml:space="preserve">Ovaj izveštaj stiže u vreme tranzicije na Kosovu, sa sve većim ovlašćenjima PISU u mnogim oblastima uprave i na opštinskom i na centralnom nivou.  Uz ova ovlašćenja ide i odgovornost.  Ove preporuke svi čitaoci treba da tumače uz jasno razumevanje fundamentalnog značaja </w:t>
      </w:r>
      <w:r>
        <w:rPr>
          <w:rFonts w:cs="Arial" w:ascii="Arial" w:hAnsi="Arial"/>
          <w:b/>
          <w:sz w:val="19"/>
        </w:rPr>
        <w:t xml:space="preserve">da se nastajuće strukture lokalne vlasti osnaže i ohrabre da usvoje </w:t>
      </w:r>
      <w:r>
        <w:rPr>
          <w:rFonts w:cs="Arial" w:ascii="Arial" w:hAnsi="Arial"/>
          <w:sz w:val="19"/>
        </w:rPr>
        <w:t xml:space="preserve">ova pitanja nad kojima su im data ovlašćenja i odgovornost.  Potrebne su mnoge nove inicijative, a njih zajedno treba da preduzmu međunarodna zajednica i stanovnici Kosova svih etničkih zajednica, imajući u vidu imperativ da omoguće i promovišu ideje koje su vlasništvo ljudi Kosova. </w:t>
      </w:r>
    </w:p>
    <w:p>
      <w:pPr>
        <w:pStyle w:val="Heading1"/>
        <w:spacing w:before="0" w:after="120"/>
        <w:jc w:val="both"/>
        <w:rPr>
          <w:rFonts w:ascii="Arial" w:hAnsi="Arial" w:cs="Arial"/>
          <w:sz w:val="19"/>
        </w:rPr>
      </w:pPr>
      <w:r>
        <w:rPr>
          <w:rFonts w:cs="Arial" w:ascii="Arial" w:hAnsi="Arial"/>
          <w:sz w:val="19"/>
        </w:rPr>
      </w:r>
    </w:p>
    <w:p>
      <w:pPr>
        <w:pStyle w:val="Heading1"/>
        <w:spacing w:before="0" w:after="120"/>
        <w:jc w:val="both"/>
        <w:rPr>
          <w:rFonts w:ascii="Arial" w:hAnsi="Arial" w:cs="Arial"/>
          <w:sz w:val="19"/>
        </w:rPr>
      </w:pPr>
      <w:r>
        <w:rPr>
          <w:rFonts w:cs="Arial" w:ascii="Arial" w:hAnsi="Arial"/>
          <w:sz w:val="19"/>
        </w:rPr>
        <w:t>Bezbednost i sloboda kretanja</w:t>
      </w:r>
    </w:p>
    <w:p>
      <w:pPr>
        <w:pStyle w:val="Normal"/>
        <w:numPr>
          <w:ilvl w:val="0"/>
          <w:numId w:val="6"/>
        </w:numPr>
        <w:spacing w:before="0" w:after="120"/>
        <w:jc w:val="both"/>
        <w:rPr/>
      </w:pPr>
      <w:r>
        <w:rPr>
          <w:rFonts w:cs="Arial" w:ascii="Arial" w:hAnsi="Arial"/>
          <w:sz w:val="19"/>
        </w:rPr>
        <w:t>Organi za sprovođenje zakona i drugi treba pomno da prate uticaj uklanjanja statičnih mera bezbednosti i da o rezultatima razgovaraju sa samim zajednicama.</w:t>
      </w:r>
    </w:p>
    <w:p>
      <w:pPr>
        <w:pStyle w:val="Normal"/>
        <w:numPr>
          <w:ilvl w:val="0"/>
          <w:numId w:val="6"/>
        </w:numPr>
        <w:spacing w:before="0" w:after="120"/>
        <w:jc w:val="both"/>
        <w:rPr/>
      </w:pPr>
      <w:r>
        <w:rPr>
          <w:rFonts w:cs="Arial" w:ascii="Arial" w:hAnsi="Arial"/>
          <w:sz w:val="19"/>
        </w:rPr>
        <w:t xml:space="preserve">U svim krajevima KFOR treba otvoreno da razgovara o merama bezbednosti sa policijom ii svim zajednicama, i neguje duh otvorenosti.  Uklanjanje kontrolnih punktova treba predstaviti kao povećanje slobode kretanja svih zajednica, koje će otvoriti izolovane enklave. </w:t>
      </w:r>
    </w:p>
    <w:p>
      <w:pPr>
        <w:pStyle w:val="Normal"/>
        <w:numPr>
          <w:ilvl w:val="0"/>
          <w:numId w:val="6"/>
        </w:numPr>
        <w:spacing w:before="0" w:after="120"/>
        <w:jc w:val="both"/>
        <w:rPr>
          <w:rFonts w:ascii="Arial" w:hAnsi="Arial" w:cs="Arial"/>
          <w:sz w:val="19"/>
        </w:rPr>
      </w:pPr>
      <w:r>
        <w:rPr>
          <w:rFonts w:cs="Arial" w:ascii="Arial" w:hAnsi="Arial"/>
          <w:sz w:val="19"/>
        </w:rPr>
        <w:t>Ograničavanje slobode kretanja od strane KFOR i drugih vlasti, pogotovo kada se sprovodi na osnovu etničke pripadnosti, treba da bude u najvećoj mogućoj meri limitirano, objašnjeno i uklonjeno što je pre moguće.</w:t>
      </w:r>
    </w:p>
    <w:p>
      <w:pPr>
        <w:pStyle w:val="Normal"/>
        <w:numPr>
          <w:ilvl w:val="0"/>
          <w:numId w:val="6"/>
        </w:numPr>
        <w:spacing w:before="0" w:after="120"/>
        <w:jc w:val="both"/>
        <w:rPr>
          <w:rFonts w:ascii="Arial" w:hAnsi="Arial" w:cs="Arial"/>
          <w:sz w:val="19"/>
        </w:rPr>
      </w:pPr>
      <w:r>
        <w:rPr>
          <w:rFonts w:cs="Arial" w:ascii="Arial" w:hAnsi="Arial"/>
          <w:sz w:val="19"/>
        </w:rPr>
        <w:t>Potrebno je koordinirano planiranje između KFOR i policije UNMIK/KPS.  Policija UNMIK i KPS treba da ojačaju svoju ulogu u osiguranju javne bezbednosti u manjinskim krajevima i omogućavanju slobode kretanja da bi bili u stanju da ovu ulogu preuzmu od KFOR.</w:t>
      </w:r>
    </w:p>
    <w:p>
      <w:pPr>
        <w:pStyle w:val="Normal"/>
        <w:numPr>
          <w:ilvl w:val="0"/>
          <w:numId w:val="6"/>
        </w:numPr>
        <w:spacing w:before="0" w:after="120"/>
        <w:jc w:val="both"/>
        <w:rPr>
          <w:rFonts w:ascii="Arial" w:hAnsi="Arial" w:cs="Arial"/>
          <w:sz w:val="19"/>
        </w:rPr>
      </w:pPr>
      <w:r>
        <w:rPr>
          <w:rFonts w:cs="Arial" w:ascii="Arial" w:hAnsi="Arial"/>
          <w:sz w:val="19"/>
        </w:rPr>
        <w:t>U saradnji sa opštinskim zvaničnicima i vođama zajednica, organi za sprovođenje zakona treba da iznesu plan za rešavanje problema kontinuiranog maltretiranja manjina “niskog intenziteta”, uključujući kamenovanje, a plan treba da obuhvati prevenciju putem mera u zajednici kao i sankcije (npr. gonjenje i sudske presude).  U slučajevima kada su izvršioci maloletnici, vlasti treba da intervenišu kod vođa zajednica, školskih vlasti i roditelja kako bi se ponašanje promenilo.</w:t>
      </w:r>
    </w:p>
    <w:p>
      <w:pPr>
        <w:pStyle w:val="Normal"/>
        <w:numPr>
          <w:ilvl w:val="0"/>
          <w:numId w:val="6"/>
        </w:numPr>
        <w:spacing w:before="0" w:after="120"/>
        <w:jc w:val="both"/>
        <w:rPr>
          <w:rFonts w:ascii="Arial" w:hAnsi="Arial" w:cs="Arial"/>
          <w:sz w:val="19"/>
        </w:rPr>
      </w:pPr>
      <w:r>
        <w:rPr>
          <w:rFonts w:cs="Arial" w:ascii="Arial" w:hAnsi="Arial"/>
          <w:sz w:val="19"/>
        </w:rPr>
        <w:t>Policija i sudske vlasti treba da kao poseban prioritet tretiraju krivična dela koja za cilj imaju sprečavanja slobode kretanja (kakva su zastrašivanje ili kamenovanje pešaka ili vozila).</w:t>
      </w:r>
    </w:p>
    <w:p>
      <w:pPr>
        <w:pStyle w:val="Normal"/>
        <w:numPr>
          <w:ilvl w:val="0"/>
          <w:numId w:val="6"/>
        </w:numPr>
        <w:spacing w:before="0" w:after="120"/>
        <w:jc w:val="both"/>
        <w:rPr>
          <w:rFonts w:ascii="Arial" w:hAnsi="Arial" w:cs="Arial"/>
          <w:b/>
          <w:b/>
          <w:i/>
          <w:i/>
          <w:sz w:val="19"/>
        </w:rPr>
      </w:pPr>
      <w:r>
        <w:rPr>
          <w:rFonts w:cs="Arial" w:ascii="Arial" w:hAnsi="Arial"/>
          <w:sz w:val="19"/>
        </w:rPr>
        <w:t>KPS treba potpuno integrisati, s posebnim naglaskom da policajci iz određenih zajednica sve više odlaze u krajeve u kojima žive druge zajednice i uz povećanje integrisanih etnički mešovitih patrola.</w:t>
      </w:r>
    </w:p>
    <w:p>
      <w:pPr>
        <w:pStyle w:val="Normal"/>
        <w:numPr>
          <w:ilvl w:val="0"/>
          <w:numId w:val="6"/>
        </w:numPr>
        <w:spacing w:before="0" w:after="120"/>
        <w:jc w:val="both"/>
        <w:rPr/>
      </w:pPr>
      <w:r>
        <w:rPr>
          <w:rFonts w:cs="Arial" w:ascii="Arial" w:hAnsi="Arial"/>
          <w:sz w:val="19"/>
        </w:rPr>
        <w:t xml:space="preserve">Treba razviti plan akcije za normalizaciju kretanja, koristeći i javni i privatni saobraćaj, uz učešće snaga bezbednosti i organa za sprovođenje zakona, lokalnih zajednica i opštinskih zvaničnika, transportnih preduzeća i aktera </w:t>
      </w:r>
      <w:r>
        <w:rPr>
          <w:rFonts w:cs="Arial" w:ascii="Arial" w:hAnsi="Arial"/>
          <w:i/>
          <w:sz w:val="19"/>
        </w:rPr>
        <w:t>koji zapošljavaju i pružaju usluge</w:t>
      </w:r>
      <w:r>
        <w:rPr>
          <w:rFonts w:cs="Arial" w:ascii="Arial" w:hAnsi="Arial"/>
          <w:sz w:val="19"/>
        </w:rPr>
        <w:t xml:space="preserve"> manjinama.  Plan bi trebalo da predvidi progresivno smanjenje transporta uz uočljivu pratnju.  Međutim, pratnju ne treba smanjiti kada bi ovo značilo smanjenje slobode kretanja.</w:t>
      </w:r>
    </w:p>
    <w:p>
      <w:pPr>
        <w:pStyle w:val="Normal"/>
        <w:numPr>
          <w:ilvl w:val="0"/>
          <w:numId w:val="6"/>
        </w:numPr>
        <w:spacing w:before="0" w:after="120"/>
        <w:jc w:val="both"/>
        <w:rPr>
          <w:rFonts w:ascii="Arial" w:hAnsi="Arial" w:cs="Arial"/>
          <w:sz w:val="19"/>
        </w:rPr>
      </w:pPr>
      <w:r>
        <w:rPr>
          <w:rFonts w:cs="Arial" w:ascii="Arial" w:hAnsi="Arial"/>
          <w:sz w:val="19"/>
        </w:rPr>
        <w:t>Sve manjine koje imaju ograničenu slobodu kretanja treba da, kao minimum, imaju pristup redovnom javnom saobraćaju (a ne samo inicijativama finansiranim iz privatnih izvora), bez obzira da li je on profitabilan ili ne.</w:t>
      </w:r>
    </w:p>
    <w:p>
      <w:pPr>
        <w:pStyle w:val="Normal"/>
        <w:numPr>
          <w:ilvl w:val="0"/>
          <w:numId w:val="6"/>
        </w:numPr>
        <w:spacing w:before="0" w:after="120"/>
        <w:jc w:val="both"/>
        <w:rPr>
          <w:rFonts w:ascii="Arial" w:hAnsi="Arial" w:cs="Arial"/>
          <w:sz w:val="19"/>
        </w:rPr>
      </w:pPr>
      <w:r>
        <w:rPr>
          <w:rFonts w:cs="Arial" w:ascii="Arial" w:hAnsi="Arial"/>
          <w:sz w:val="19"/>
        </w:rPr>
        <w:t xml:space="preserve">Potrebno je rešavanje pitanja registarskih tablica putem sporazuma između Privremenih institucija samouprave (PISU), UNMIK i vlasti u Beogradu. </w:t>
      </w:r>
    </w:p>
    <w:p>
      <w:pPr>
        <w:pStyle w:val="Heading1"/>
        <w:numPr>
          <w:ilvl w:val="0"/>
          <w:numId w:val="0"/>
        </w:numPr>
        <w:spacing w:before="0" w:after="120"/>
        <w:ind w:left="0" w:hanging="0"/>
        <w:jc w:val="both"/>
        <w:rPr>
          <w:rFonts w:ascii="Arial" w:hAnsi="Arial" w:cs="Arial"/>
          <w:sz w:val="19"/>
          <w:lang w:val="en-US"/>
        </w:rPr>
      </w:pPr>
      <w:r>
        <w:rPr>
          <w:rFonts w:cs="Arial" w:ascii="Arial" w:hAnsi="Arial"/>
          <w:sz w:val="19"/>
          <w:lang w:val="en-US"/>
        </w:rPr>
      </w:r>
    </w:p>
    <w:p>
      <w:pPr>
        <w:pStyle w:val="Heading1"/>
        <w:numPr>
          <w:ilvl w:val="0"/>
          <w:numId w:val="0"/>
        </w:numPr>
        <w:spacing w:before="0" w:after="120"/>
        <w:ind w:left="0" w:hanging="0"/>
        <w:jc w:val="both"/>
        <w:rPr>
          <w:rFonts w:ascii="Arial" w:hAnsi="Arial" w:cs="Arial"/>
          <w:sz w:val="19"/>
          <w:lang w:val="en-US"/>
        </w:rPr>
      </w:pPr>
      <w:r>
        <w:rPr>
          <w:rFonts w:cs="Arial" w:ascii="Arial" w:hAnsi="Arial"/>
          <w:sz w:val="19"/>
          <w:lang w:val="en-US"/>
        </w:rPr>
        <w:t>Pravosuđe</w:t>
      </w:r>
    </w:p>
    <w:p>
      <w:pPr>
        <w:pStyle w:val="Normal"/>
        <w:numPr>
          <w:ilvl w:val="0"/>
          <w:numId w:val="6"/>
        </w:numPr>
        <w:spacing w:before="0" w:after="120"/>
        <w:jc w:val="both"/>
        <w:rPr/>
      </w:pPr>
      <w:r>
        <w:rPr>
          <w:rFonts w:cs="Arial" w:ascii="Arial" w:hAnsi="Arial"/>
          <w:sz w:val="19"/>
        </w:rPr>
        <w:t>Potrebni su koraci od strane UNMIK i vlasti u Beogradu da se ukine paralelni sistem sudova.  Povoljno rešenje bila bi sporazumna apsorpcija osoblja u sistem UNMIK, uz jasnu izjavu Beograda da ovakvi sudovi više nisu legitimni, a da stanovnici Kosova moraju koristiti sudove UNMIK.</w:t>
      </w:r>
    </w:p>
    <w:p>
      <w:pPr>
        <w:pStyle w:val="Normal"/>
        <w:numPr>
          <w:ilvl w:val="0"/>
          <w:numId w:val="6"/>
        </w:numPr>
        <w:spacing w:before="0" w:after="120"/>
        <w:jc w:val="both"/>
        <w:rPr>
          <w:rFonts w:ascii="Arial" w:hAnsi="Arial" w:cs="Arial"/>
          <w:sz w:val="19"/>
        </w:rPr>
      </w:pPr>
      <w:r>
        <w:rPr>
          <w:rFonts w:cs="Arial" w:ascii="Arial" w:hAnsi="Arial"/>
          <w:sz w:val="19"/>
        </w:rPr>
        <w:t>UNMIK treba da preduzme specijalne mere kako bi osigurala ne samo da sudovi zapošljavaju manjine, već i da je ovo moguće, uključujući specijalne mere bezbednosti, makar u početku, i pratnju.</w:t>
      </w:r>
    </w:p>
    <w:p>
      <w:pPr>
        <w:pStyle w:val="Normal"/>
        <w:numPr>
          <w:ilvl w:val="0"/>
          <w:numId w:val="6"/>
        </w:numPr>
        <w:spacing w:before="0" w:after="120"/>
        <w:jc w:val="both"/>
        <w:rPr>
          <w:rFonts w:ascii="Arial" w:hAnsi="Arial" w:cs="Arial"/>
          <w:sz w:val="19"/>
        </w:rPr>
      </w:pPr>
      <w:r>
        <w:rPr>
          <w:rFonts w:cs="Arial" w:ascii="Arial" w:hAnsi="Arial"/>
          <w:sz w:val="19"/>
        </w:rPr>
        <w:t>Treba ispraviti čestu praksu da predmete koji se tiču manjina uzimaju samo sudije pripadnici manjina ili međunarodne sudije, a takođe treba prekinuti s praksom da se sudije pripadnici manjina pozivaju samo u predmetima manjina.  Ovo bi prvenstveno trebalo da bude putem sporazuma predsednika sudova.  Umesto toga, sve delikatne predmete koji uključuju sudiju i optuženog koji pripadaju različitim zajednicama trebalo bi da prate OEBS i drugi.  Svaki sudija, pripadnik bilo koje zajednice, koji ispolji pristrasnost ili diskriminaciju, treba da snosi disciplinske posledice preko Sudskog i tužilačkog veća Kosova.</w:t>
      </w:r>
    </w:p>
    <w:p>
      <w:pPr>
        <w:pStyle w:val="Normal"/>
        <w:numPr>
          <w:ilvl w:val="0"/>
          <w:numId w:val="6"/>
        </w:numPr>
        <w:spacing w:before="0" w:after="120"/>
        <w:jc w:val="both"/>
        <w:rPr>
          <w:rFonts w:ascii="Arial" w:hAnsi="Arial" w:cs="Arial"/>
          <w:sz w:val="19"/>
        </w:rPr>
      </w:pPr>
      <w:r>
        <w:rPr>
          <w:rFonts w:cs="Arial" w:ascii="Arial" w:hAnsi="Arial"/>
          <w:sz w:val="19"/>
        </w:rPr>
        <w:t>Uspešne slučajeve hapšenja, suđenja i gonjenja krivičnih dela iz etničkih pobuda Odeljenje pravde, medija i drugi uključeni u pravosudni sistem treba široko da publikuju.</w:t>
      </w:r>
    </w:p>
    <w:p>
      <w:pPr>
        <w:pStyle w:val="Normal"/>
        <w:numPr>
          <w:ilvl w:val="0"/>
          <w:numId w:val="6"/>
        </w:numPr>
        <w:spacing w:before="0" w:after="120"/>
        <w:jc w:val="both"/>
        <w:rPr>
          <w:rFonts w:ascii="Arial" w:hAnsi="Arial" w:cs="Arial"/>
          <w:sz w:val="19"/>
        </w:rPr>
      </w:pPr>
      <w:r>
        <w:rPr>
          <w:rFonts w:cs="Arial" w:ascii="Arial" w:hAnsi="Arial"/>
          <w:sz w:val="19"/>
        </w:rPr>
        <w:t>Odeljenje pravde treba da otvori kancelariju suda u Uroševcu/Ferizaj u Štrpcu/Shtërpcë.</w:t>
      </w:r>
    </w:p>
    <w:p>
      <w:pPr>
        <w:pStyle w:val="Normal"/>
        <w:numPr>
          <w:ilvl w:val="0"/>
          <w:numId w:val="6"/>
        </w:numPr>
        <w:spacing w:before="0" w:after="120"/>
        <w:jc w:val="both"/>
        <w:rPr>
          <w:rFonts w:ascii="Arial" w:hAnsi="Arial" w:cs="Arial"/>
          <w:sz w:val="19"/>
        </w:rPr>
      </w:pPr>
      <w:r>
        <w:rPr>
          <w:rFonts w:cs="Arial" w:ascii="Arial" w:hAnsi="Arial"/>
          <w:sz w:val="19"/>
        </w:rPr>
        <w:t>Odeljenje pravde, uz pomoć svih zainteresovanih organizacija, treba da sačini i sprovede program javne kampanje usmerene prema manjinama da bi raširilo informacije o sistemu građanskog pravosuđa.</w:t>
      </w:r>
    </w:p>
    <w:p>
      <w:pPr>
        <w:pStyle w:val="Normal"/>
        <w:numPr>
          <w:ilvl w:val="0"/>
          <w:numId w:val="0"/>
        </w:numPr>
        <w:spacing w:before="0" w:after="120"/>
        <w:ind w:left="0" w:hanging="0"/>
        <w:jc w:val="both"/>
        <w:rPr>
          <w:rFonts w:ascii="Arial" w:hAnsi="Arial" w:cs="Arial"/>
          <w:sz w:val="19"/>
        </w:rPr>
      </w:pPr>
      <w:r>
        <w:rPr>
          <w:rFonts w:cs="Arial" w:ascii="Arial" w:hAnsi="Arial"/>
          <w:sz w:val="19"/>
        </w:rPr>
      </w:r>
    </w:p>
    <w:p>
      <w:pPr>
        <w:pStyle w:val="Heading2"/>
        <w:numPr>
          <w:ilvl w:val="0"/>
          <w:numId w:val="0"/>
        </w:numPr>
        <w:spacing w:before="0" w:after="120"/>
        <w:ind w:left="0" w:hanging="0"/>
        <w:jc w:val="both"/>
        <w:rPr>
          <w:rFonts w:ascii="Arial" w:hAnsi="Arial" w:cs="Arial"/>
          <w:i w:val="false"/>
          <w:i w:val="false"/>
          <w:sz w:val="19"/>
        </w:rPr>
      </w:pPr>
      <w:r>
        <w:rPr>
          <w:rFonts w:cs="Arial" w:ascii="Arial" w:hAnsi="Arial"/>
          <w:i w:val="false"/>
          <w:sz w:val="19"/>
        </w:rPr>
        <w:t>Obrazovanje</w:t>
      </w:r>
    </w:p>
    <w:p>
      <w:pPr>
        <w:pStyle w:val="BodyText3"/>
        <w:numPr>
          <w:ilvl w:val="0"/>
          <w:numId w:val="6"/>
        </w:numPr>
        <w:spacing w:before="0" w:after="120"/>
        <w:jc w:val="both"/>
        <w:rPr>
          <w:rFonts w:ascii="Arial" w:hAnsi="Arial" w:cs="Arial"/>
          <w:sz w:val="19"/>
        </w:rPr>
      </w:pPr>
      <w:r>
        <w:rPr>
          <w:rFonts w:cs="Arial" w:ascii="Arial" w:hAnsi="Arial"/>
          <w:sz w:val="19"/>
        </w:rPr>
        <w:t xml:space="preserve">UNMIK i Ministarstvo za obrazovanje, nauku i tehnologiju (MONT), u saradnji sa KFOR, policijom UNMIK i KPS treba da razvije potpun plan i obezbedi finansiranje kako bi se osigurala bezbednosti i obrazovanje za učenike iz manjinskih zajednica širom Kosova, uključujući plan školskog transporta za manjine na celom Kosovu. </w:t>
      </w:r>
    </w:p>
    <w:p>
      <w:pPr>
        <w:pStyle w:val="BodyText3"/>
        <w:numPr>
          <w:ilvl w:val="0"/>
          <w:numId w:val="6"/>
        </w:numPr>
        <w:spacing w:before="0" w:after="120"/>
        <w:jc w:val="both"/>
        <w:rPr>
          <w:rFonts w:ascii="Arial" w:hAnsi="Arial" w:cs="Arial"/>
          <w:sz w:val="19"/>
        </w:rPr>
      </w:pPr>
      <w:r>
        <w:rPr>
          <w:rFonts w:cs="Arial" w:ascii="Arial" w:hAnsi="Arial"/>
          <w:sz w:val="19"/>
        </w:rPr>
        <w:t>Slične planove treba sačiniti za poboljšanje fizičkih uslova u školama, za snabdevanje učenika besplatnim knjigama i školskim materijalom, i za praktičnu edukaciju nastavnika pripadnika manjina.</w:t>
      </w:r>
    </w:p>
    <w:p>
      <w:pPr>
        <w:pStyle w:val="BodyText3"/>
        <w:numPr>
          <w:ilvl w:val="0"/>
          <w:numId w:val="6"/>
        </w:numPr>
        <w:spacing w:before="0" w:after="120"/>
        <w:jc w:val="both"/>
        <w:rPr/>
      </w:pPr>
      <w:r>
        <w:rPr>
          <w:rFonts w:cs="Arial" w:ascii="Arial" w:hAnsi="Arial"/>
          <w:sz w:val="19"/>
        </w:rPr>
        <w:t>UNMIK i MONT treba da stave prioritet na integraciju sistema obrazovanja, što je prvi korak u rešavanju problema koji često proističu iz zajedničke jurisdikcije MONT/UNMIK i Ministarstva za obrazovanje SRJ, a koji imaju nepovoljan uticaj na prava dece na obrazovanje.  Mora se postiči standardizacija nastavnog programa i celokupne administrativne prakse, uključujući praksu zapošljavanja.</w:t>
      </w:r>
    </w:p>
    <w:p>
      <w:pPr>
        <w:pStyle w:val="BodyText3"/>
        <w:numPr>
          <w:ilvl w:val="0"/>
          <w:numId w:val="6"/>
        </w:numPr>
        <w:spacing w:before="0" w:after="120"/>
        <w:jc w:val="both"/>
        <w:rPr>
          <w:rFonts w:ascii="Arial" w:hAnsi="Arial" w:cs="Arial"/>
          <w:sz w:val="19"/>
        </w:rPr>
      </w:pPr>
      <w:r>
        <w:rPr>
          <w:rFonts w:cs="Arial" w:ascii="Arial" w:hAnsi="Arial"/>
          <w:sz w:val="19"/>
        </w:rPr>
        <w:t>UNMIK i MONT treba da konsultuju obrazovne eksperte u drugim evropskim zemljama koji se bave problemima obrazovanja Roma da bi (a) razvili specifičan program za potrebe dodatne nastave, (b) stvorili mere kojima će privući, ohrabriti, a u krajnjem slučaju, obavezati roditelje da šalju decu u srednje škole, i (c) razmotriti kako obrazovanje na romskom jeziku može biti uneto u nastavne planove.</w:t>
      </w:r>
    </w:p>
    <w:p>
      <w:pPr>
        <w:pStyle w:val="BodyText3"/>
        <w:numPr>
          <w:ilvl w:val="0"/>
          <w:numId w:val="6"/>
        </w:numPr>
        <w:spacing w:before="0" w:after="120"/>
        <w:jc w:val="both"/>
        <w:rPr>
          <w:rFonts w:ascii="Arial" w:hAnsi="Arial" w:cs="Arial"/>
          <w:sz w:val="19"/>
        </w:rPr>
      </w:pPr>
      <w:r>
        <w:rPr>
          <w:rFonts w:cs="Arial" w:ascii="Arial" w:hAnsi="Arial"/>
          <w:sz w:val="19"/>
        </w:rPr>
        <w:t>Treba analizirati različite modele integrisanih škola i široko primeniti najbolju praksu.</w:t>
      </w:r>
    </w:p>
    <w:p>
      <w:pPr>
        <w:pStyle w:val="BodyText3"/>
        <w:numPr>
          <w:ilvl w:val="0"/>
          <w:numId w:val="0"/>
        </w:numPr>
        <w:spacing w:before="0" w:after="120"/>
        <w:ind w:left="0" w:hanging="0"/>
        <w:jc w:val="both"/>
        <w:rPr>
          <w:rFonts w:ascii="Arial" w:hAnsi="Arial" w:cs="Arial"/>
          <w:sz w:val="19"/>
        </w:rPr>
      </w:pPr>
      <w:r>
        <w:rPr>
          <w:rFonts w:cs="Arial" w:ascii="Arial" w:hAnsi="Arial"/>
          <w:sz w:val="19"/>
        </w:rPr>
      </w:r>
    </w:p>
    <w:p>
      <w:pPr>
        <w:pStyle w:val="BodyText3"/>
        <w:numPr>
          <w:ilvl w:val="0"/>
          <w:numId w:val="0"/>
        </w:numPr>
        <w:spacing w:before="0" w:after="120"/>
        <w:ind w:left="0" w:hanging="0"/>
        <w:jc w:val="both"/>
        <w:rPr/>
      </w:pPr>
      <w:r>
        <w:rPr>
          <w:rFonts w:cs="Arial" w:ascii="Arial" w:hAnsi="Arial"/>
          <w:b/>
          <w:sz w:val="19"/>
        </w:rPr>
        <w:t>Zapošljavanje</w:t>
      </w:r>
    </w:p>
    <w:p>
      <w:pPr>
        <w:pStyle w:val="BodyText3"/>
        <w:numPr>
          <w:ilvl w:val="0"/>
          <w:numId w:val="6"/>
        </w:numPr>
        <w:spacing w:before="0" w:after="120"/>
        <w:jc w:val="both"/>
        <w:rPr/>
      </w:pPr>
      <w:r>
        <w:rPr>
          <w:rFonts w:cs="Arial" w:ascii="Arial" w:hAnsi="Arial"/>
          <w:sz w:val="19"/>
        </w:rPr>
        <w:t xml:space="preserve">Ministarstvo za javne službe treba agresivno da promoviše politiku pozitivne diskriminacije (ne samo kvote u zapošljavanju) u oblasti zapošljavanja u javnom sektoru.  Dalje, treba preispitati sve postojeće zakone koji predviđaju kvote u zapošljavanju kako bi se utvrdilo da li su ovakve kvote proporcionalne interesima koje država želi da zaštiti, tj. pružaju </w:t>
      </w:r>
      <w:r>
        <w:rPr>
          <w:rFonts w:cs="Arial" w:ascii="Arial" w:hAnsi="Arial"/>
          <w:i/>
          <w:sz w:val="19"/>
        </w:rPr>
        <w:t>delotvornu</w:t>
      </w:r>
      <w:r>
        <w:rPr>
          <w:rFonts w:cs="Arial" w:ascii="Arial" w:hAnsi="Arial"/>
          <w:sz w:val="19"/>
        </w:rPr>
        <w:t xml:space="preserve"> ravnopravnost u zapošljavanju manjina.</w:t>
      </w:r>
    </w:p>
    <w:p>
      <w:pPr>
        <w:pStyle w:val="BodyText3"/>
        <w:numPr>
          <w:ilvl w:val="0"/>
          <w:numId w:val="6"/>
        </w:numPr>
        <w:spacing w:before="0" w:after="120"/>
        <w:jc w:val="both"/>
        <w:rPr>
          <w:rFonts w:ascii="Arial" w:hAnsi="Arial" w:cs="Arial"/>
          <w:sz w:val="19"/>
        </w:rPr>
      </w:pPr>
      <w:r>
        <w:rPr>
          <w:rFonts w:cs="Arial" w:ascii="Arial" w:hAnsi="Arial"/>
          <w:sz w:val="19"/>
        </w:rPr>
        <w:t>PISU treba da sistematski evaluira celokupnu praksu zapošljavanja u javnom sektoru kako bi osiguralo da praksa delotvorno osigurava ravnopravnost u teoriji i praktično.</w:t>
      </w:r>
    </w:p>
    <w:p>
      <w:pPr>
        <w:pStyle w:val="BodyText3"/>
        <w:numPr>
          <w:ilvl w:val="0"/>
          <w:numId w:val="6"/>
        </w:numPr>
        <w:spacing w:before="0" w:after="120"/>
        <w:jc w:val="both"/>
        <w:rPr>
          <w:rFonts w:ascii="Arial" w:hAnsi="Arial" w:cs="Arial"/>
          <w:sz w:val="19"/>
        </w:rPr>
      </w:pPr>
      <w:r>
        <w:rPr>
          <w:rFonts w:cs="Arial" w:ascii="Arial" w:hAnsi="Arial"/>
          <w:sz w:val="19"/>
        </w:rPr>
        <w:t xml:space="preserve">Sve procedure žalbe putem kojih kandidati pripadnici manjina mogu da se žale na rezultate konkursa treba da evaluira Ministarstvo za javne službe, a ukoliko one nisu efikasne, moraju se preduzeti mere kako bi se osiguralo da pružaju efikasan pravni lek za svakoga ko je žrtva diskriminacije u oblasti zapošljavanja. </w:t>
      </w:r>
    </w:p>
    <w:p>
      <w:pPr>
        <w:pStyle w:val="BodyText3"/>
        <w:numPr>
          <w:ilvl w:val="0"/>
          <w:numId w:val="6"/>
        </w:numPr>
        <w:spacing w:before="0" w:after="120"/>
        <w:jc w:val="both"/>
        <w:rPr>
          <w:rFonts w:ascii="Arial" w:hAnsi="Arial" w:cs="Arial"/>
          <w:sz w:val="19"/>
        </w:rPr>
      </w:pPr>
      <w:r>
        <w:rPr>
          <w:rFonts w:cs="Arial" w:ascii="Arial" w:hAnsi="Arial"/>
          <w:sz w:val="19"/>
        </w:rPr>
        <w:t>Svi državni službenici treba da se edukuju kako bi bili u stanju da prepoznaju diskriminatorno ponašanje i sprovedu politiku i procedure kojima će eliminisati diskriminaciju u svojim službama.  Dalje, administrativna uputstva treba cirkulisati svim državnim službama, i obezbediti obaveznu edukaciju, da bi svi državni službenici razumeli svoju zakonsku obavezu da se pridržavaju međunarodnih standarda ljudskih prava, pogotovo kada se odnose na ravnopravan tretman pripadnika manjinskih zajednica.</w:t>
      </w:r>
    </w:p>
    <w:p>
      <w:pPr>
        <w:pStyle w:val="Header"/>
        <w:numPr>
          <w:ilvl w:val="0"/>
          <w:numId w:val="6"/>
        </w:numPr>
        <w:tabs>
          <w:tab w:val="clear" w:pos="4320"/>
          <w:tab w:val="clear" w:pos="8640"/>
        </w:tabs>
        <w:spacing w:before="0" w:after="120"/>
        <w:jc w:val="both"/>
        <w:rPr>
          <w:sz w:val="19"/>
        </w:rPr>
      </w:pPr>
      <w:r>
        <w:rPr>
          <w:sz w:val="19"/>
        </w:rPr>
        <w:t>Na Kosovu je potreban obuhvatan zakon protiv diskriminacije.  Treba usvojiti predlog OEBS o donošenju jednog omnibus zakona protiv diskriminacije na Kosovu, jer bi takav zakon poslužio da se ojača važeći zakon time što bi ga doveo u sklad sa svim međunarodnim i evropskim antidiskriminacijskim zakonima i standardima.  Ovaj zakon treba da promoviše jednakost u donošenju odluka i pruži delotvorne pravne lekove za žrtve većine oblika diskriminacije, i ubedljive sankcije za kažnjavanje kršenja zakona.  Najbolje bi bilo da ovaj zakon donese Skupština Kosova.</w:t>
      </w:r>
    </w:p>
    <w:p>
      <w:pPr>
        <w:pStyle w:val="Header"/>
        <w:numPr>
          <w:ilvl w:val="0"/>
          <w:numId w:val="0"/>
        </w:numPr>
        <w:tabs>
          <w:tab w:val="clear" w:pos="4320"/>
          <w:tab w:val="clear" w:pos="8640"/>
        </w:tabs>
        <w:spacing w:before="0" w:after="120"/>
        <w:ind w:left="0" w:hanging="0"/>
        <w:jc w:val="both"/>
        <w:rPr>
          <w:b/>
          <w:b/>
          <w:sz w:val="19"/>
        </w:rPr>
      </w:pPr>
      <w:r>
        <w:rPr>
          <w:b/>
          <w:sz w:val="19"/>
        </w:rPr>
      </w:r>
    </w:p>
    <w:p>
      <w:pPr>
        <w:pStyle w:val="Header"/>
        <w:numPr>
          <w:ilvl w:val="0"/>
          <w:numId w:val="0"/>
        </w:numPr>
        <w:tabs>
          <w:tab w:val="clear" w:pos="4320"/>
          <w:tab w:val="clear" w:pos="8640"/>
        </w:tabs>
        <w:spacing w:before="0" w:after="120"/>
        <w:ind w:left="0" w:hanging="0"/>
        <w:jc w:val="both"/>
        <w:rPr>
          <w:b/>
          <w:b/>
          <w:sz w:val="19"/>
        </w:rPr>
      </w:pPr>
      <w:r>
        <w:rPr>
          <w:b/>
          <w:sz w:val="19"/>
        </w:rPr>
        <w:t>Zdravstvo</w:t>
      </w:r>
    </w:p>
    <w:p>
      <w:pPr>
        <w:pStyle w:val="Header"/>
        <w:numPr>
          <w:ilvl w:val="0"/>
          <w:numId w:val="6"/>
        </w:numPr>
        <w:tabs>
          <w:tab w:val="clear" w:pos="4320"/>
          <w:tab w:val="clear" w:pos="8640"/>
        </w:tabs>
        <w:spacing w:before="0" w:after="120"/>
        <w:jc w:val="both"/>
        <w:rPr>
          <w:sz w:val="19"/>
        </w:rPr>
      </w:pPr>
      <w:r>
        <w:rPr>
          <w:sz w:val="19"/>
        </w:rPr>
        <w:t xml:space="preserve">Zdravstvene vlasti moraju razviti multietničku sekundarnu zdravstvenu zaštitu, i moraju sprovesti kardinalno pravilo lekarske profesije da doktori moraju lečiti bilo kog pacijenta bez obzira na rasno ili etničko poreklo. </w:t>
      </w:r>
    </w:p>
    <w:p>
      <w:pPr>
        <w:pStyle w:val="Header"/>
        <w:numPr>
          <w:ilvl w:val="0"/>
          <w:numId w:val="6"/>
        </w:numPr>
        <w:tabs>
          <w:tab w:val="clear" w:pos="4320"/>
          <w:tab w:val="clear" w:pos="8640"/>
        </w:tabs>
        <w:spacing w:before="0" w:after="120"/>
        <w:jc w:val="both"/>
        <w:rPr>
          <w:sz w:val="19"/>
        </w:rPr>
      </w:pPr>
      <w:r>
        <w:rPr>
          <w:sz w:val="19"/>
        </w:rPr>
        <w:t>Ministarstvo treba da obeshrabri neodržive paralelne sisteme zdravstvene zaštite, istovremeno osiguravajući da svako ima jednak pristup zdravstvenoj nezi, bez obzira na etničko poreklo.</w:t>
      </w:r>
    </w:p>
    <w:p>
      <w:pPr>
        <w:pStyle w:val="Header"/>
        <w:numPr>
          <w:ilvl w:val="0"/>
          <w:numId w:val="6"/>
        </w:numPr>
        <w:tabs>
          <w:tab w:val="clear" w:pos="4320"/>
          <w:tab w:val="clear" w:pos="8640"/>
        </w:tabs>
        <w:spacing w:before="0" w:after="120"/>
        <w:jc w:val="both"/>
        <w:rPr>
          <w:sz w:val="19"/>
        </w:rPr>
      </w:pPr>
      <w:r>
        <w:rPr>
          <w:sz w:val="19"/>
        </w:rPr>
        <w:t>Ministarstvo zdravlja mora osigurati da informacije o zdravstvu i zdravstvenim ustanovama dopiru do pripadnika manjinskih zajednica.  Ministarstvo treba da organizuje kampanju namenjenu pripadnicima romske, aškali i egipćanske zajednice.</w:t>
      </w:r>
    </w:p>
    <w:p>
      <w:pPr>
        <w:pStyle w:val="Header"/>
        <w:numPr>
          <w:ilvl w:val="0"/>
          <w:numId w:val="0"/>
        </w:numPr>
        <w:tabs>
          <w:tab w:val="clear" w:pos="4320"/>
          <w:tab w:val="clear" w:pos="8640"/>
        </w:tabs>
        <w:spacing w:before="0" w:after="120"/>
        <w:ind w:left="0" w:hanging="0"/>
        <w:jc w:val="both"/>
        <w:rPr>
          <w:b/>
          <w:b/>
          <w:sz w:val="19"/>
        </w:rPr>
      </w:pPr>
      <w:r>
        <w:rPr>
          <w:b/>
          <w:sz w:val="19"/>
        </w:rPr>
      </w:r>
    </w:p>
    <w:p>
      <w:pPr>
        <w:pStyle w:val="Header"/>
        <w:numPr>
          <w:ilvl w:val="0"/>
          <w:numId w:val="0"/>
        </w:numPr>
        <w:tabs>
          <w:tab w:val="clear" w:pos="4320"/>
          <w:tab w:val="clear" w:pos="8640"/>
        </w:tabs>
        <w:spacing w:before="0" w:after="120"/>
        <w:ind w:left="0" w:hanging="0"/>
        <w:jc w:val="both"/>
        <w:rPr>
          <w:b/>
          <w:b/>
          <w:sz w:val="19"/>
        </w:rPr>
      </w:pPr>
      <w:r>
        <w:rPr>
          <w:b/>
          <w:sz w:val="19"/>
        </w:rPr>
        <w:t>Socijalna zaštita</w:t>
      </w:r>
    </w:p>
    <w:p>
      <w:pPr>
        <w:pStyle w:val="Header"/>
        <w:numPr>
          <w:ilvl w:val="0"/>
          <w:numId w:val="6"/>
        </w:numPr>
        <w:tabs>
          <w:tab w:val="clear" w:pos="4320"/>
          <w:tab w:val="clear" w:pos="8640"/>
        </w:tabs>
        <w:spacing w:before="0" w:after="120"/>
        <w:jc w:val="both"/>
        <w:rPr>
          <w:sz w:val="19"/>
        </w:rPr>
      </w:pPr>
      <w:r>
        <w:rPr>
          <w:sz w:val="19"/>
        </w:rPr>
        <w:t>Ministarstvo za rad i socijalnu zaštitu treba pažljivo da prati praktične efekte pravila o “ponovnoj registraciji” u programu socijalne pomoći.  Treba napustiti svaku praksu koja je indirektno diskriminativna (tj. ako će manjine, bez slobode kretanja, imati problema da se njome vode).  Prioritet treba da bude fundamentalna dužnost vlasti da obezbede svakoj osobi da živi u dostojanstvu i da za to ima dovoljno sredstava.  UNMIK treba da poveća transparentnost rada zajedno sa humanitarnim agencijama koje prate dostupnost socijalne zaštite manjinama.</w:t>
      </w:r>
    </w:p>
    <w:p>
      <w:pPr>
        <w:pStyle w:val="BodyText3"/>
        <w:numPr>
          <w:ilvl w:val="0"/>
          <w:numId w:val="6"/>
        </w:numPr>
        <w:spacing w:before="0" w:after="120"/>
        <w:jc w:val="both"/>
        <w:rPr/>
      </w:pPr>
      <w:r>
        <w:rPr>
          <w:rFonts w:cs="Arial" w:ascii="Arial" w:hAnsi="Arial"/>
          <w:sz w:val="19"/>
        </w:rPr>
        <w:t>Centri za socijalni rad treba da poboljšaju koordinaciju i direktnu saradnju među svojim zaposlenima koji rade u većinskim krajevima i onih koji rade u krajevima naseljenim manjinama.</w:t>
      </w:r>
    </w:p>
    <w:p>
      <w:pPr>
        <w:pStyle w:val="BodyText3"/>
        <w:numPr>
          <w:ilvl w:val="0"/>
          <w:numId w:val="0"/>
        </w:numPr>
        <w:spacing w:before="0" w:after="120"/>
        <w:ind w:left="0" w:hanging="0"/>
        <w:jc w:val="both"/>
        <w:rPr>
          <w:rFonts w:ascii="Arial" w:hAnsi="Arial" w:cs="Arial"/>
          <w:sz w:val="19"/>
        </w:rPr>
      </w:pPr>
      <w:r>
        <w:rPr>
          <w:rFonts w:cs="Arial" w:ascii="Arial" w:hAnsi="Arial"/>
          <w:sz w:val="19"/>
        </w:rPr>
      </w:r>
    </w:p>
    <w:p>
      <w:pPr>
        <w:pStyle w:val="BodyText3"/>
        <w:numPr>
          <w:ilvl w:val="0"/>
          <w:numId w:val="0"/>
        </w:numPr>
        <w:spacing w:before="0" w:after="120"/>
        <w:ind w:left="0" w:hanging="0"/>
        <w:jc w:val="both"/>
        <w:rPr>
          <w:rFonts w:ascii="Arial" w:hAnsi="Arial" w:cs="Arial"/>
          <w:b/>
          <w:b/>
          <w:sz w:val="19"/>
        </w:rPr>
      </w:pPr>
      <w:r>
        <w:rPr>
          <w:rFonts w:cs="Arial" w:ascii="Arial" w:hAnsi="Arial"/>
          <w:b/>
          <w:sz w:val="19"/>
        </w:rPr>
        <w:t>Smeštaj</w:t>
      </w:r>
    </w:p>
    <w:p>
      <w:pPr>
        <w:pStyle w:val="TextBody"/>
        <w:numPr>
          <w:ilvl w:val="0"/>
          <w:numId w:val="6"/>
        </w:numPr>
        <w:spacing w:before="0" w:after="120"/>
        <w:rPr>
          <w:rFonts w:ascii="Arial" w:hAnsi="Arial" w:cs="Arial"/>
          <w:sz w:val="19"/>
        </w:rPr>
      </w:pPr>
      <w:r>
        <w:rPr>
          <w:rFonts w:cs="Arial" w:ascii="Arial" w:hAnsi="Arial"/>
          <w:sz w:val="19"/>
        </w:rPr>
        <w:t xml:space="preserve">Uputstva za rekonstrukciju domova trebalo bi da imaju zakonsku težinu.  Ministarstvo za životnu sredinu i prostorno planiranje bi trebalo da izradi nacrte zakona za Skupštinu Kosova, dajući kriterija za nediskriminacijsku dodelu pomoći, transparentne procese selekcije, i mehanizme koji omogućavaju odgovornost i postupak žalbe. </w:t>
      </w:r>
    </w:p>
    <w:p>
      <w:pPr>
        <w:pStyle w:val="TextBody"/>
        <w:numPr>
          <w:ilvl w:val="0"/>
          <w:numId w:val="6"/>
        </w:numPr>
        <w:spacing w:before="0" w:after="120"/>
        <w:rPr>
          <w:rFonts w:ascii="Arial" w:hAnsi="Arial" w:cs="Arial"/>
          <w:sz w:val="19"/>
        </w:rPr>
      </w:pPr>
      <w:r>
        <w:rPr>
          <w:rFonts w:cs="Arial" w:ascii="Arial" w:hAnsi="Arial"/>
          <w:sz w:val="19"/>
        </w:rPr>
        <w:t xml:space="preserve">Proces prenosa odgovornosti na opštine treba da bude praćen ustanovljenjem efikasnog prelaznog mehanizma kontrole i treba da obuhvati polaganje računa UNMIK i Ministarstvu i direkcija i opštinskih komiteta za smeštaj putem mesečnih izveštaja.  </w:t>
      </w:r>
    </w:p>
    <w:p>
      <w:pPr>
        <w:pStyle w:val="TextBody"/>
        <w:numPr>
          <w:ilvl w:val="0"/>
          <w:numId w:val="6"/>
        </w:numPr>
        <w:spacing w:before="0" w:after="120"/>
        <w:rPr>
          <w:rFonts w:ascii="Arial" w:hAnsi="Arial" w:cs="Arial"/>
          <w:sz w:val="19"/>
        </w:rPr>
      </w:pPr>
      <w:r>
        <w:rPr>
          <w:rFonts w:cs="Arial" w:ascii="Arial" w:hAnsi="Arial"/>
          <w:sz w:val="19"/>
        </w:rPr>
        <w:t xml:space="preserve">S obzirom na nedostatak kvota ili manjinskog glasa u rekonstrukciji u Uputstvima za rekonstrukciju domova za 2002., donatori treba da osiguraju da NVO koje izvode njihove projekte ostvare odgovarajuće ciljeve, koji se najbolje mogu utvrditi putem konsultacija, koje bi uključile službenike za lokalne zajednice. </w:t>
      </w:r>
    </w:p>
    <w:p>
      <w:pPr>
        <w:pStyle w:val="TextBody"/>
        <w:numPr>
          <w:ilvl w:val="0"/>
          <w:numId w:val="6"/>
        </w:numPr>
        <w:spacing w:before="0" w:after="120"/>
        <w:rPr>
          <w:rFonts w:ascii="Arial" w:hAnsi="Arial" w:cs="Arial"/>
          <w:sz w:val="19"/>
        </w:rPr>
      </w:pPr>
      <w:r>
        <w:rPr>
          <w:rFonts w:cs="Arial" w:ascii="Arial" w:hAnsi="Arial"/>
          <w:sz w:val="19"/>
        </w:rPr>
        <w:t>NVO, kao partneri opštinskih komiteta za smeštaj (pa tako državnog aktera), bi trebalo da budu odgovorni za svoje postupke opštinskim komitetima za smeštaj i Ministarstvu za životnu sredinu i prostorno planiranje.</w:t>
      </w:r>
    </w:p>
    <w:p>
      <w:pPr>
        <w:pStyle w:val="TextBody"/>
        <w:numPr>
          <w:ilvl w:val="0"/>
          <w:numId w:val="6"/>
        </w:numPr>
        <w:spacing w:before="0" w:after="120"/>
        <w:rPr/>
      </w:pPr>
      <w:r>
        <w:rPr>
          <w:rFonts w:cs="Arial" w:ascii="Arial" w:hAnsi="Arial"/>
          <w:sz w:val="19"/>
        </w:rPr>
        <w:t xml:space="preserve">Kriterija za rekonstrukciju treba da sadrže zahtev o distribuciji pomoći baziranoj na ugroženosti koji imaju slično dejstvo na svaku etničku grupu.  Na primer, kriterija za rekonstrukciju treba da predvide da, recimo 20% </w:t>
      </w:r>
      <w:r>
        <w:rPr>
          <w:rFonts w:cs="Arial" w:ascii="Arial" w:hAnsi="Arial"/>
          <w:i/>
          <w:sz w:val="19"/>
        </w:rPr>
        <w:t>svih</w:t>
      </w:r>
      <w:r>
        <w:rPr>
          <w:rFonts w:cs="Arial" w:ascii="Arial" w:hAnsi="Arial"/>
          <w:sz w:val="19"/>
        </w:rPr>
        <w:t xml:space="preserve"> kuća, manjinskih ili ne, u kategorijama IV i V treba da se poprave.  Dodatne resurse treba dodeliti dok se ne dostigne proporcionalno sličan broj popravljenih kuća u manjinskoj i većinskoj zajednici.</w:t>
      </w:r>
    </w:p>
    <w:p>
      <w:pPr>
        <w:pStyle w:val="TextBody"/>
        <w:numPr>
          <w:ilvl w:val="0"/>
          <w:numId w:val="6"/>
        </w:numPr>
        <w:spacing w:before="0" w:after="120"/>
        <w:rPr>
          <w:rFonts w:ascii="Arial" w:hAnsi="Arial" w:cs="Arial"/>
          <w:i/>
          <w:i/>
          <w:sz w:val="19"/>
        </w:rPr>
      </w:pPr>
      <w:r>
        <w:rPr>
          <w:rFonts w:cs="Arial" w:ascii="Arial" w:hAnsi="Arial"/>
          <w:sz w:val="19"/>
        </w:rPr>
        <w:t xml:space="preserve">Mora se rešiti pitanje neodložnih potreba u smeštaju i popravci kuća u domicilnim mestima manjina koje su raseljene </w:t>
      </w:r>
      <w:r>
        <w:rPr>
          <w:rFonts w:cs="Arial" w:ascii="Arial" w:hAnsi="Arial"/>
          <w:i/>
          <w:sz w:val="19"/>
        </w:rPr>
        <w:t>unutar</w:t>
      </w:r>
      <w:r>
        <w:rPr>
          <w:rFonts w:cs="Arial" w:ascii="Arial" w:hAnsi="Arial"/>
          <w:sz w:val="19"/>
        </w:rPr>
        <w:t xml:space="preserve"> Kosova u svim slučajevima gde je rekonstrukcija ključna prepreka njihovom povratku, uključujući ona raseljena lica koja su se po sopstvenoj inicijativi vratila na Kosovo izvan Kosova u preopterećene porodice-domaćine. </w:t>
      </w:r>
    </w:p>
    <w:p>
      <w:pPr>
        <w:pStyle w:val="TextBody"/>
        <w:numPr>
          <w:ilvl w:val="0"/>
          <w:numId w:val="6"/>
        </w:numPr>
        <w:spacing w:before="0" w:after="120"/>
        <w:rPr>
          <w:rFonts w:ascii="Arial" w:hAnsi="Arial" w:cs="Arial"/>
          <w:sz w:val="19"/>
        </w:rPr>
      </w:pPr>
      <w:r>
        <w:rPr>
          <w:rFonts w:cs="Arial" w:ascii="Arial" w:hAnsi="Arial"/>
          <w:sz w:val="19"/>
        </w:rPr>
        <w:t>Treba uspostaviti odgovarajući mehanizam finansiranja rekonstrukcije delotvoran u slučajevima spontanog i organizovanog povratka.  Finansiranje treba da uzme u obzir dodatne troškove projekata povratka vezane za krucijalne projekte ravnoteže za susedne većinske zajednice.</w:t>
      </w:r>
    </w:p>
    <w:p>
      <w:pPr>
        <w:pStyle w:val="BodyText3"/>
        <w:numPr>
          <w:ilvl w:val="0"/>
          <w:numId w:val="0"/>
        </w:numPr>
        <w:spacing w:before="0" w:after="120"/>
        <w:ind w:left="0" w:hanging="0"/>
        <w:jc w:val="both"/>
        <w:rPr>
          <w:rFonts w:ascii="Arial" w:hAnsi="Arial" w:cs="Arial"/>
          <w:sz w:val="19"/>
        </w:rPr>
      </w:pPr>
      <w:r>
        <w:rPr>
          <w:rFonts w:cs="Arial" w:ascii="Arial" w:hAnsi="Arial"/>
          <w:sz w:val="19"/>
        </w:rPr>
      </w:r>
    </w:p>
    <w:p>
      <w:pPr>
        <w:pStyle w:val="BodyText3"/>
        <w:numPr>
          <w:ilvl w:val="0"/>
          <w:numId w:val="0"/>
        </w:numPr>
        <w:spacing w:before="0" w:after="120"/>
        <w:ind w:left="0" w:hanging="0"/>
        <w:jc w:val="both"/>
        <w:rPr>
          <w:rFonts w:ascii="Arial" w:hAnsi="Arial" w:cs="Arial"/>
          <w:sz w:val="19"/>
        </w:rPr>
      </w:pPr>
      <w:r>
        <w:rPr>
          <w:rFonts w:cs="Arial" w:ascii="Arial" w:hAnsi="Arial"/>
          <w:sz w:val="19"/>
        </w:rPr>
      </w:r>
    </w:p>
    <w:p>
      <w:pPr>
        <w:pStyle w:val="BodyText3"/>
        <w:numPr>
          <w:ilvl w:val="0"/>
          <w:numId w:val="0"/>
        </w:numPr>
        <w:spacing w:before="0" w:after="120"/>
        <w:ind w:left="0" w:hanging="0"/>
        <w:jc w:val="both"/>
        <w:rPr>
          <w:rFonts w:ascii="Arial" w:hAnsi="Arial" w:cs="Arial"/>
          <w:sz w:val="19"/>
        </w:rPr>
      </w:pPr>
      <w:r>
        <w:rPr>
          <w:rFonts w:cs="Arial" w:ascii="Arial" w:hAnsi="Arial"/>
          <w:sz w:val="19"/>
        </w:rPr>
      </w:r>
    </w:p>
    <w:p>
      <w:pPr>
        <w:pStyle w:val="BodyText3"/>
        <w:numPr>
          <w:ilvl w:val="0"/>
          <w:numId w:val="0"/>
        </w:numPr>
        <w:spacing w:before="0" w:after="120"/>
        <w:ind w:left="0" w:hanging="0"/>
        <w:jc w:val="both"/>
        <w:rPr>
          <w:rFonts w:ascii="Arial" w:hAnsi="Arial" w:cs="Arial"/>
          <w:b/>
          <w:b/>
          <w:sz w:val="19"/>
        </w:rPr>
      </w:pPr>
      <w:r>
        <w:rPr>
          <w:rFonts w:cs="Arial" w:ascii="Arial" w:hAnsi="Arial"/>
          <w:b/>
          <w:sz w:val="19"/>
        </w:rPr>
        <w:t>Imovinska pitanja</w:t>
      </w:r>
    </w:p>
    <w:p>
      <w:pPr>
        <w:pStyle w:val="Normal"/>
        <w:numPr>
          <w:ilvl w:val="0"/>
          <w:numId w:val="6"/>
        </w:numPr>
        <w:spacing w:before="0" w:after="120"/>
        <w:jc w:val="both"/>
        <w:rPr/>
      </w:pPr>
      <w:r>
        <w:rPr>
          <w:rFonts w:cs="Arial" w:ascii="Arial" w:hAnsi="Arial"/>
          <w:sz w:val="19"/>
        </w:rPr>
        <w:t>Odlučivanje u imovinskim sporovima treba da se nađe na prvom mestu za finansiranje iz konsolidovanog budžeta Kosova i donacija, sa ciljem stabilizacije manjinskih zajednica i povratka manjina.  Treba dodeliti sredstva Direkciji za stambena i svojinska pitanja i Komisiji za rešavanje stambenih i imovinskih zahteva kako bi se delotvorno (a) upotrebili mobilni timovi u manjinskim krajevima, (b) obavestila javnost, (c) primali i obradili zahtevi, uključujući odluke Komisije, i (d) upravljalo imovinom pod jurisdikcijom Direkcije, uključujući efikasnu zaštitu ispražnjenih stanova da bi se zbeglo ponovno nezakonsko useljenje i šteta.</w:t>
      </w:r>
    </w:p>
    <w:p>
      <w:pPr>
        <w:pStyle w:val="Normal"/>
        <w:numPr>
          <w:ilvl w:val="0"/>
          <w:numId w:val="6"/>
        </w:numPr>
        <w:spacing w:before="0" w:after="120"/>
        <w:jc w:val="both"/>
        <w:rPr>
          <w:rFonts w:ascii="Arial" w:hAnsi="Arial" w:cs="Arial"/>
          <w:sz w:val="19"/>
        </w:rPr>
      </w:pPr>
      <w:r>
        <w:rPr>
          <w:rFonts w:cs="Arial" w:ascii="Arial" w:hAnsi="Arial"/>
          <w:sz w:val="19"/>
        </w:rPr>
        <w:t>Direkcija bi trebalo da ubrza svoje napore da ovlašćenja preda sposobnim opštinama, uključujući njihovu identifikaciju i otpočinjanje procesa predaje u takvim opštinama.</w:t>
      </w:r>
    </w:p>
    <w:p>
      <w:pPr>
        <w:pStyle w:val="Normal"/>
        <w:numPr>
          <w:ilvl w:val="0"/>
          <w:numId w:val="6"/>
        </w:numPr>
        <w:spacing w:before="0" w:after="120"/>
        <w:jc w:val="both"/>
        <w:rPr>
          <w:rFonts w:ascii="Arial" w:hAnsi="Arial" w:cs="Arial"/>
          <w:sz w:val="19"/>
        </w:rPr>
      </w:pPr>
      <w:r>
        <w:rPr>
          <w:rFonts w:cs="Arial" w:ascii="Arial" w:hAnsi="Arial"/>
          <w:sz w:val="19"/>
        </w:rPr>
        <w:t>Treba otvoriti kancelariju Direkcije u Prizrenu što je pre moguće.  Direkcija treba da otvori stalne ili privremene satelitske kancelarije gde je to potrebno.</w:t>
      </w:r>
    </w:p>
    <w:p>
      <w:pPr>
        <w:pStyle w:val="Normal"/>
        <w:numPr>
          <w:ilvl w:val="0"/>
          <w:numId w:val="6"/>
        </w:numPr>
        <w:spacing w:before="0" w:after="120"/>
        <w:jc w:val="both"/>
        <w:rPr>
          <w:rFonts w:ascii="Arial" w:hAnsi="Arial" w:cs="Arial"/>
          <w:sz w:val="19"/>
        </w:rPr>
      </w:pPr>
      <w:r>
        <w:rPr>
          <w:rFonts w:cs="Arial" w:ascii="Arial" w:hAnsi="Arial"/>
          <w:sz w:val="19"/>
        </w:rPr>
        <w:t xml:space="preserve">Treba povećati broj manjinskog personala u Direkciji kako bi se olakšao pristup manjinama. </w:t>
      </w:r>
    </w:p>
    <w:p>
      <w:pPr>
        <w:pStyle w:val="Normal"/>
        <w:numPr>
          <w:ilvl w:val="0"/>
          <w:numId w:val="6"/>
        </w:numPr>
        <w:spacing w:before="0" w:after="120"/>
        <w:jc w:val="both"/>
        <w:rPr/>
      </w:pPr>
      <w:r>
        <w:rPr>
          <w:rFonts w:cs="Arial" w:ascii="Arial" w:hAnsi="Arial"/>
          <w:sz w:val="19"/>
        </w:rPr>
        <w:t>Svaki službenik za lokalne zajednice treba dobro da poznaje mehanizme Direkcije.</w:t>
      </w:r>
    </w:p>
    <w:p>
      <w:pPr>
        <w:pStyle w:val="BodyText3"/>
        <w:numPr>
          <w:ilvl w:val="0"/>
          <w:numId w:val="6"/>
        </w:numPr>
        <w:spacing w:before="0" w:after="120"/>
        <w:jc w:val="both"/>
        <w:rPr>
          <w:rFonts w:ascii="Arial" w:hAnsi="Arial" w:cs="Arial"/>
          <w:sz w:val="19"/>
        </w:rPr>
      </w:pPr>
      <w:r>
        <w:rPr>
          <w:rFonts w:cs="Arial" w:ascii="Arial" w:hAnsi="Arial"/>
          <w:sz w:val="19"/>
        </w:rPr>
        <w:t xml:space="preserve">Rad na novoj i operativnoj katastarskoj službi treba da bude prioritet za UNMIK i PISU.  Moraju se upotrebiti privremene mere zaštite za imovinska prava koja sada postoje.  Takse za prijavljivanje imovine treba da budu u skladu sa ugroženošću, a takvu inicijativu treba objaviti, kako bi se olakšala registracija imovinskih prava.  </w:t>
      </w:r>
    </w:p>
    <w:p>
      <w:pPr>
        <w:pStyle w:val="Normal"/>
        <w:numPr>
          <w:ilvl w:val="0"/>
          <w:numId w:val="6"/>
        </w:numPr>
        <w:spacing w:before="0" w:after="120"/>
        <w:jc w:val="both"/>
        <w:rPr>
          <w:rFonts w:ascii="Arial" w:hAnsi="Arial" w:cs="Arial"/>
          <w:sz w:val="19"/>
        </w:rPr>
      </w:pPr>
      <w:r>
        <w:rPr>
          <w:rFonts w:cs="Arial" w:ascii="Arial" w:hAnsi="Arial"/>
          <w:sz w:val="19"/>
        </w:rPr>
        <w:t>Sve vlasti koje se bave imovinom treba da nađu prihvatljiv smeštaj za jedinstvene okolnosti nekih manjinskih zajednica.  Na primer, Romima, Aškalima i Egipćanima bez priznatih imovinskih prava treba poomoći kao prioritetnoj kategoriji u dobijanju prava vlasništva ili poseda nad dotičnom imovinom.  Neodložnu pažnju treba pružiti imovinskim sukobima između ovih zajednica i opština.</w:t>
      </w:r>
    </w:p>
    <w:p>
      <w:pPr>
        <w:pStyle w:val="Normal"/>
        <w:numPr>
          <w:ilvl w:val="0"/>
          <w:numId w:val="6"/>
        </w:numPr>
        <w:spacing w:before="0" w:after="120"/>
        <w:jc w:val="both"/>
        <w:rPr>
          <w:rFonts w:ascii="Arial" w:hAnsi="Arial" w:cs="Arial"/>
          <w:sz w:val="19"/>
        </w:rPr>
      </w:pPr>
      <w:r>
        <w:rPr>
          <w:rFonts w:cs="Arial" w:ascii="Arial" w:hAnsi="Arial"/>
          <w:sz w:val="19"/>
        </w:rPr>
        <w:t>Skupština i UNMIK moraju popuniti rupe u zakonu o imovinskim odnosima, učiniti zakon jasnim i prilagoditi ga novim prilikama (tj. tržišnoj ekonomiji).</w:t>
      </w:r>
    </w:p>
    <w:p>
      <w:pPr>
        <w:pStyle w:val="TextBody"/>
        <w:spacing w:before="0" w:after="120"/>
        <w:rPr>
          <w:rFonts w:ascii="Arial" w:hAnsi="Arial" w:cs="Arial"/>
          <w:sz w:val="19"/>
        </w:rPr>
      </w:pPr>
      <w:r>
        <w:rPr>
          <w:rFonts w:cs="Arial" w:ascii="Arial" w:hAnsi="Arial"/>
          <w:sz w:val="19"/>
        </w:rPr>
      </w:r>
    </w:p>
    <w:p>
      <w:pPr>
        <w:pStyle w:val="BodyText3"/>
        <w:numPr>
          <w:ilvl w:val="0"/>
          <w:numId w:val="0"/>
        </w:numPr>
        <w:spacing w:before="0" w:after="120"/>
        <w:ind w:left="0" w:hanging="0"/>
        <w:jc w:val="both"/>
        <w:rPr>
          <w:rFonts w:ascii="Arial" w:hAnsi="Arial" w:cs="Arial"/>
          <w:b/>
          <w:b/>
          <w:sz w:val="19"/>
        </w:rPr>
      </w:pPr>
      <w:r>
        <w:rPr>
          <w:rFonts w:cs="Arial" w:ascii="Arial" w:hAnsi="Arial"/>
          <w:b/>
          <w:sz w:val="19"/>
        </w:rPr>
        <w:t>Izbori</w:t>
      </w:r>
    </w:p>
    <w:p>
      <w:pPr>
        <w:pStyle w:val="BodyText3"/>
        <w:numPr>
          <w:ilvl w:val="0"/>
          <w:numId w:val="6"/>
        </w:numPr>
        <w:spacing w:before="0" w:after="120"/>
        <w:jc w:val="both"/>
        <w:rPr>
          <w:rFonts w:ascii="Arial" w:hAnsi="Arial" w:cs="Arial"/>
          <w:b/>
          <w:b/>
          <w:sz w:val="19"/>
        </w:rPr>
      </w:pPr>
      <w:r>
        <w:rPr>
          <w:rFonts w:cs="Arial" w:ascii="Arial" w:hAnsi="Arial"/>
          <w:sz w:val="19"/>
        </w:rPr>
        <w:t>ORBS treba da posveti posebnu pažnju učešću manjina u izbornom procesu koji vodi izborima za opštinske skupštine u jesen 2002., uključujući proces registracije.</w:t>
      </w:r>
      <w:r>
        <w:rPr>
          <w:rStyle w:val="FootnoteCharacters"/>
          <w:rStyle w:val="FootnoteAnchor"/>
          <w:rFonts w:cs="Arial" w:ascii="Arial" w:hAnsi="Arial"/>
          <w:sz w:val="19"/>
        </w:rPr>
        <w:footnoteReference w:id="4"/>
      </w:r>
      <w:r>
        <w:rPr>
          <w:rFonts w:cs="Arial" w:ascii="Arial" w:hAnsi="Arial"/>
          <w:sz w:val="19"/>
        </w:rPr>
        <w:t xml:space="preserve">  Informativne kampanje treba da identifikuju i dopru do elektorata u centralnoj Srbiji, Crnoj Gori i bjRM, uz veću pažnju posvećenu jezicima (uključujući materijale na romskom, pored drugih jezika).  Posebnu pažnju treba posvetiti da bi se osiguralo da romska, aškali i egipćanska zajednica budu bolje obaveštene o registraciji birača i mestima gde se nalaze centri za registraciju birača, pogotovo van Kosova. </w:t>
      </w:r>
    </w:p>
    <w:p>
      <w:pPr>
        <w:pStyle w:val="BodyText2"/>
        <w:numPr>
          <w:ilvl w:val="0"/>
          <w:numId w:val="5"/>
        </w:numPr>
        <w:rPr>
          <w:rFonts w:ascii="Arial" w:hAnsi="Arial" w:cs="Arial"/>
          <w:b w:val="false"/>
          <w:b w:val="false"/>
          <w:i w:val="false"/>
          <w:i w:val="false"/>
          <w:sz w:val="19"/>
          <w:lang w:val="en-GB"/>
        </w:rPr>
      </w:pPr>
      <w:r>
        <w:rPr>
          <w:rFonts w:cs="Arial" w:ascii="Arial" w:hAnsi="Arial"/>
          <w:b w:val="false"/>
          <w:i w:val="false"/>
          <w:sz w:val="19"/>
          <w:lang w:val="en-GB"/>
        </w:rPr>
        <w:t>Striktno proporcionalan izborni sistem za opštinske izbore 2002. povećava šanse za participaciju na lokalnom nivou ako male političke partije manjina stupe u koaliciju, jer u ovom sistemu ne postoje odvojena mesta za manjine.  Odleljenje za demokratizaciju OEBS treba da osigura da su političke partije manjina dobro informisane i poznaju izborni zakon i izborna pravila ponašanja.  Poseban naglasak treba staviti na registraciju birača pripadnika manjina.</w:t>
      </w:r>
    </w:p>
    <w:p>
      <w:pPr>
        <w:pStyle w:val="BodyText2"/>
        <w:rPr>
          <w:rFonts w:ascii="Arial" w:hAnsi="Arial" w:cs="Arial"/>
          <w:b w:val="false"/>
          <w:b w:val="false"/>
          <w:i w:val="false"/>
          <w:i w:val="false"/>
          <w:sz w:val="19"/>
          <w:lang w:val="en-GB"/>
        </w:rPr>
      </w:pPr>
      <w:r>
        <w:rPr>
          <w:rFonts w:cs="Arial" w:ascii="Arial" w:hAnsi="Arial"/>
          <w:b w:val="false"/>
          <w:i w:val="false"/>
          <w:sz w:val="19"/>
          <w:lang w:val="en-GB"/>
        </w:rPr>
      </w:r>
    </w:p>
    <w:p>
      <w:pPr>
        <w:pStyle w:val="BodyText3"/>
        <w:numPr>
          <w:ilvl w:val="0"/>
          <w:numId w:val="6"/>
        </w:numPr>
        <w:spacing w:before="0" w:after="120"/>
        <w:jc w:val="both"/>
        <w:rPr>
          <w:rFonts w:ascii="Arial" w:hAnsi="Arial" w:cs="Arial"/>
          <w:sz w:val="19"/>
        </w:rPr>
      </w:pPr>
      <w:r>
        <w:rPr>
          <w:rFonts w:cs="Arial" w:ascii="Arial" w:hAnsi="Arial"/>
          <w:sz w:val="19"/>
        </w:rPr>
        <w:t>Centralna izborna komisija (CIK) i OEBS treba da osiguraju viši nivo učešća posmatrača pripadnika ne-srpskih manjina na predstojećim izborima.</w:t>
      </w:r>
    </w:p>
    <w:p>
      <w:pPr>
        <w:pStyle w:val="BodyText3"/>
        <w:numPr>
          <w:ilvl w:val="0"/>
          <w:numId w:val="6"/>
        </w:numPr>
        <w:spacing w:before="0" w:after="120"/>
        <w:jc w:val="both"/>
        <w:rPr>
          <w:rFonts w:ascii="Arial" w:hAnsi="Arial" w:cs="Arial"/>
          <w:sz w:val="19"/>
        </w:rPr>
      </w:pPr>
      <w:r>
        <w:rPr>
          <w:rFonts w:cs="Arial" w:ascii="Arial" w:hAnsi="Arial"/>
          <w:sz w:val="19"/>
        </w:rPr>
        <w:t>OEBS treba da osnuje timove za predstojeće opštinske izbore, koji će vreme i rad posvetiti različitim manjinskim zajednicama proporcionalno.</w:t>
      </w:r>
    </w:p>
    <w:p>
      <w:pPr>
        <w:pStyle w:val="TextBody"/>
        <w:numPr>
          <w:ilvl w:val="0"/>
          <w:numId w:val="6"/>
        </w:numPr>
        <w:spacing w:before="0" w:after="120"/>
        <w:rPr>
          <w:rFonts w:ascii="Arial" w:hAnsi="Arial" w:cs="Arial"/>
          <w:sz w:val="19"/>
        </w:rPr>
      </w:pPr>
      <w:r>
        <w:rPr>
          <w:rFonts w:cs="Arial" w:ascii="Arial" w:hAnsi="Arial"/>
          <w:sz w:val="19"/>
        </w:rPr>
        <w:t xml:space="preserve">Nedostatak slobode kretanja imaće mnogo veći uticaj na predstojeće opštinske izbore nego što je bio slučaj sa izborima za Skupštinu, jer se bira 30 opštinskih skupština, te partije manjinskih zajednica treba da budu u stanju da se slobodno kreću i vode kampanju među svojim biračima.  OEBS i drugi uključeni u izbore moraju na načine odlučan napor u omogućavanju pristupa za one koji imaju ograničenu slobodu kretanja, uključujući ravnopravan pristup medijima tokom kampanje. </w:t>
      </w:r>
    </w:p>
    <w:p>
      <w:pPr>
        <w:pStyle w:val="BodyText3"/>
        <w:numPr>
          <w:ilvl w:val="0"/>
          <w:numId w:val="0"/>
        </w:numPr>
        <w:spacing w:before="0" w:after="120"/>
        <w:ind w:left="0" w:hanging="0"/>
        <w:jc w:val="both"/>
        <w:rPr>
          <w:rFonts w:ascii="Arial" w:hAnsi="Arial" w:cs="Arial"/>
          <w:b/>
          <w:b/>
          <w:sz w:val="19"/>
        </w:rPr>
      </w:pPr>
      <w:r>
        <w:rPr>
          <w:rFonts w:cs="Arial" w:ascii="Arial" w:hAnsi="Arial"/>
          <w:b/>
          <w:sz w:val="19"/>
        </w:rPr>
      </w:r>
    </w:p>
    <w:p>
      <w:pPr>
        <w:pStyle w:val="BodyText3"/>
        <w:numPr>
          <w:ilvl w:val="0"/>
          <w:numId w:val="0"/>
        </w:numPr>
        <w:spacing w:before="0" w:after="120"/>
        <w:ind w:left="0" w:hanging="0"/>
        <w:jc w:val="both"/>
        <w:rPr>
          <w:rFonts w:ascii="Arial" w:hAnsi="Arial" w:cs="Arial"/>
          <w:b/>
          <w:b/>
          <w:sz w:val="19"/>
        </w:rPr>
      </w:pPr>
      <w:r>
        <w:rPr>
          <w:rFonts w:cs="Arial" w:ascii="Arial" w:hAnsi="Arial"/>
          <w:b/>
          <w:sz w:val="19"/>
        </w:rPr>
      </w:r>
    </w:p>
    <w:p>
      <w:pPr>
        <w:pStyle w:val="BodyText3"/>
        <w:numPr>
          <w:ilvl w:val="0"/>
          <w:numId w:val="0"/>
        </w:numPr>
        <w:spacing w:before="0" w:after="120"/>
        <w:ind w:left="0" w:hanging="0"/>
        <w:jc w:val="both"/>
        <w:rPr>
          <w:rFonts w:ascii="Arial" w:hAnsi="Arial" w:cs="Arial"/>
          <w:b/>
          <w:b/>
          <w:sz w:val="19"/>
        </w:rPr>
      </w:pPr>
      <w:r>
        <w:rPr>
          <w:rFonts w:cs="Arial" w:ascii="Arial" w:hAnsi="Arial"/>
          <w:b/>
          <w:sz w:val="19"/>
        </w:rPr>
        <w:t xml:space="preserve">Učešće u građanskim i političkim strukturama </w:t>
      </w:r>
    </w:p>
    <w:p>
      <w:pPr>
        <w:pStyle w:val="BodyText3"/>
        <w:numPr>
          <w:ilvl w:val="0"/>
          <w:numId w:val="3"/>
        </w:numPr>
        <w:spacing w:before="0" w:after="120"/>
        <w:jc w:val="both"/>
        <w:rPr/>
      </w:pPr>
      <w:r>
        <w:rPr>
          <w:rFonts w:cs="Arial" w:ascii="Arial" w:hAnsi="Arial"/>
          <w:sz w:val="19"/>
        </w:rPr>
        <w:t xml:space="preserve">Od svih opština kao prioritet treba tražiti da osnuju komitete za zajednice i posredovanje, i izveste o njihovom funkcionisanju. </w:t>
      </w:r>
    </w:p>
    <w:p>
      <w:pPr>
        <w:pStyle w:val="BodyText3"/>
        <w:numPr>
          <w:ilvl w:val="0"/>
          <w:numId w:val="3"/>
        </w:numPr>
        <w:spacing w:before="0" w:after="120"/>
        <w:jc w:val="both"/>
        <w:rPr/>
      </w:pPr>
      <w:r>
        <w:rPr>
          <w:rFonts w:cs="Arial" w:ascii="Arial" w:hAnsi="Arial"/>
          <w:sz w:val="19"/>
        </w:rPr>
        <w:t xml:space="preserve">Ukoliko se nađe, posle razmatranja nivoa učešća manjinskih zajednica u izborima unutar Kosova i van njega, da su manjine nedovoljno zastupljene u opštinskim skupštinama, SPGS treba da preduzme posebne mere kako bi se osigurala participacija manjina. </w:t>
      </w:r>
    </w:p>
    <w:p>
      <w:pPr>
        <w:pStyle w:val="BodyText3"/>
        <w:numPr>
          <w:ilvl w:val="0"/>
          <w:numId w:val="0"/>
        </w:numPr>
        <w:spacing w:before="0" w:after="120"/>
        <w:ind w:left="0" w:hanging="0"/>
        <w:jc w:val="both"/>
        <w:rPr>
          <w:rFonts w:ascii="Arial" w:hAnsi="Arial" w:cs="Arial"/>
          <w:b/>
          <w:b/>
          <w:sz w:val="19"/>
        </w:rPr>
      </w:pPr>
      <w:r>
        <w:rPr>
          <w:rFonts w:cs="Arial" w:ascii="Arial" w:hAnsi="Arial"/>
          <w:b/>
          <w:sz w:val="19"/>
        </w:rPr>
      </w:r>
    </w:p>
    <w:p>
      <w:pPr>
        <w:pStyle w:val="TextBody"/>
        <w:numPr>
          <w:ilvl w:val="0"/>
          <w:numId w:val="0"/>
        </w:numPr>
        <w:spacing w:before="0" w:after="120"/>
        <w:ind w:left="0" w:hanging="0"/>
        <w:rPr>
          <w:rFonts w:ascii="Arial" w:hAnsi="Arial" w:cs="Arial"/>
          <w:b/>
          <w:b/>
          <w:sz w:val="19"/>
        </w:rPr>
      </w:pPr>
      <w:r>
        <w:rPr>
          <w:rFonts w:cs="Arial" w:ascii="Arial" w:hAnsi="Arial"/>
          <w:b/>
          <w:sz w:val="19"/>
        </w:rPr>
        <w:t>Međuetnička tolerancija i pomirenje</w:t>
      </w:r>
    </w:p>
    <w:p>
      <w:pPr>
        <w:pStyle w:val="TextBody"/>
        <w:numPr>
          <w:ilvl w:val="0"/>
          <w:numId w:val="6"/>
        </w:numPr>
        <w:spacing w:before="0" w:after="120"/>
        <w:rPr/>
      </w:pPr>
      <w:r>
        <w:rPr>
          <w:rFonts w:cs="Arial" w:ascii="Arial" w:hAnsi="Arial"/>
          <w:sz w:val="19"/>
        </w:rPr>
        <w:t>Medijska kampanja treba da objavljuje pozitivne primere međuetničke saradnje između poslanika Skupštine, kao i između lidera na opštinskom nivou, da bi se promovisala tolerancija na svim nivoima u društvu.</w:t>
      </w:r>
    </w:p>
    <w:p>
      <w:pPr>
        <w:pStyle w:val="BodyText3"/>
        <w:numPr>
          <w:ilvl w:val="0"/>
          <w:numId w:val="6"/>
        </w:numPr>
        <w:spacing w:before="0" w:after="120"/>
        <w:jc w:val="both"/>
        <w:rPr/>
      </w:pPr>
      <w:r>
        <w:rPr>
          <w:rFonts w:cs="Arial" w:ascii="Arial" w:hAnsi="Arial"/>
          <w:sz w:val="19"/>
        </w:rPr>
        <w:t xml:space="preserve">Prioritet treba dati obuci i edukaciji zakonodavaca u okviru Skupštine, kao i onih koji sprovode politiku kao državni službenici, kako bi se osiguralo da šanse i politika koja promoviše pomirenje i međuetnički dijalog predstavlja centralnu, a ne marginalnu odliku njihovog rada. </w:t>
      </w:r>
    </w:p>
    <w:p>
      <w:pPr>
        <w:pStyle w:val="BodyText3"/>
        <w:numPr>
          <w:ilvl w:val="0"/>
          <w:numId w:val="6"/>
        </w:numPr>
        <w:spacing w:before="0" w:after="120"/>
        <w:jc w:val="both"/>
        <w:rPr>
          <w:rFonts w:ascii="Arial" w:hAnsi="Arial" w:cs="Arial"/>
          <w:sz w:val="19"/>
        </w:rPr>
      </w:pPr>
      <w:r>
        <w:rPr>
          <w:rFonts w:cs="Arial" w:ascii="Arial" w:hAnsi="Arial"/>
          <w:sz w:val="19"/>
        </w:rPr>
        <w:t>Treba dati veću podršku kosovskom civilnom društvu u promociji ljudskih prava, međuetničkog dijaloga i tolerancije, i širiti njihove poruke putem medija i sredstava za masovno informisanje.</w:t>
      </w:r>
    </w:p>
    <w:p>
      <w:pPr>
        <w:pStyle w:val="BodyText3"/>
        <w:numPr>
          <w:ilvl w:val="0"/>
          <w:numId w:val="6"/>
        </w:numPr>
        <w:spacing w:before="0" w:after="120"/>
        <w:jc w:val="both"/>
        <w:rPr>
          <w:rFonts w:ascii="Arial" w:hAnsi="Arial" w:cs="Arial"/>
          <w:sz w:val="19"/>
        </w:rPr>
      </w:pPr>
      <w:r>
        <w:rPr>
          <w:rFonts w:cs="Arial" w:ascii="Arial" w:hAnsi="Arial"/>
          <w:sz w:val="19"/>
        </w:rPr>
        <w:t>Agencije koje kreiraju programe za ekonomski razvoj i donatori takvih programa treba da uključe komponentu međuetničke saradnje da bi se negovala izgradnja poverenja putem ostvarivanja zajedničkih interesa.  Takođe treba razviti i pomagati inicijative međuetničkih aktivnosti namenjenih omladini, kao što su sportski događaji, koncerti i druge stimulativne i interaktivne međukulturne aktivnosti.</w:t>
      </w:r>
    </w:p>
    <w:p>
      <w:pPr>
        <w:pStyle w:val="TextBody"/>
        <w:numPr>
          <w:ilvl w:val="0"/>
          <w:numId w:val="6"/>
        </w:numPr>
        <w:spacing w:before="0" w:after="120"/>
        <w:rPr/>
      </w:pPr>
      <w:r>
        <w:rPr>
          <w:rFonts w:cs="Arial" w:ascii="Arial" w:hAnsi="Arial"/>
          <w:sz w:val="19"/>
        </w:rPr>
        <w:t>U medijima treba voditi otvorenu raspravu o mogućnosti osnivanja komisije za istinu i pomirenje, a raspravu treba da povedu PISU i UNMIK.</w:t>
      </w:r>
    </w:p>
    <w:p>
      <w:pPr>
        <w:pStyle w:val="BodyText3"/>
        <w:numPr>
          <w:ilvl w:val="0"/>
          <w:numId w:val="0"/>
        </w:numPr>
        <w:spacing w:before="0" w:after="120"/>
        <w:ind w:left="0" w:hanging="0"/>
        <w:jc w:val="both"/>
        <w:rPr>
          <w:rFonts w:ascii="Arial" w:hAnsi="Arial" w:cs="Arial"/>
          <w:b/>
          <w:b/>
          <w:sz w:val="19"/>
        </w:rPr>
      </w:pPr>
      <w:r>
        <w:rPr>
          <w:rFonts w:cs="Arial" w:ascii="Arial" w:hAnsi="Arial"/>
          <w:b/>
          <w:sz w:val="19"/>
        </w:rPr>
      </w:r>
    </w:p>
    <w:p>
      <w:pPr>
        <w:pStyle w:val="TextBody"/>
        <w:numPr>
          <w:ilvl w:val="0"/>
          <w:numId w:val="0"/>
        </w:numPr>
        <w:spacing w:before="0" w:after="120"/>
        <w:ind w:left="0" w:hanging="0"/>
        <w:rPr>
          <w:rFonts w:ascii="Arial" w:hAnsi="Arial" w:cs="Arial"/>
          <w:b/>
          <w:b/>
          <w:sz w:val="19"/>
        </w:rPr>
      </w:pPr>
      <w:r>
        <w:rPr>
          <w:rFonts w:cs="Arial" w:ascii="Arial" w:hAnsi="Arial"/>
          <w:b/>
          <w:sz w:val="19"/>
        </w:rPr>
        <w:t>Povratak</w:t>
      </w:r>
    </w:p>
    <w:p>
      <w:pPr>
        <w:pStyle w:val="BodyText3"/>
        <w:numPr>
          <w:ilvl w:val="0"/>
          <w:numId w:val="6"/>
        </w:numPr>
        <w:spacing w:before="0" w:after="120"/>
        <w:jc w:val="both"/>
        <w:rPr>
          <w:rFonts w:ascii="Arial" w:hAnsi="Arial" w:cs="Arial"/>
          <w:sz w:val="19"/>
        </w:rPr>
      </w:pPr>
      <w:r>
        <w:rPr>
          <w:rFonts w:cs="Arial" w:ascii="Arial" w:hAnsi="Arial"/>
          <w:sz w:val="19"/>
        </w:rPr>
        <w:t>Mora se priznati centralni značaj kreiranja uslova za povratak putem međuetničkog dijaloga i izgradnje poverenja.  Treba izbeći planiranje povratka koje predviđa značajan povratak ali zaobilazi proces dijaloga.  Prioritet se mora dati kvalitetu i održivosti prvih povratak a ne kvantitetu, kako bi se efikasno položili čvrsti temelji za proces koji će imati smisla.</w:t>
      </w:r>
    </w:p>
    <w:p>
      <w:pPr>
        <w:pStyle w:val="TextBody"/>
        <w:numPr>
          <w:ilvl w:val="0"/>
          <w:numId w:val="6"/>
        </w:numPr>
        <w:spacing w:before="0" w:after="120"/>
        <w:rPr>
          <w:rFonts w:ascii="Arial" w:hAnsi="Arial" w:cs="Arial"/>
          <w:i/>
          <w:i/>
          <w:sz w:val="19"/>
        </w:rPr>
      </w:pPr>
      <w:r>
        <w:rPr>
          <w:rFonts w:cs="Arial" w:ascii="Arial" w:hAnsi="Arial"/>
          <w:sz w:val="19"/>
        </w:rPr>
        <w:t>Planiranje mera bezbednosti treba harmonizovati sa civilnim naporima da se stabilizuju međuetnički odnosi putem dijaloga i izgradnje poverenja.  Potrebna je veća kooperacija između vojnih i civilnih agencija da bi se bolje formulisao konceptualni okvir za planiranje bezbednosti po povratku (obuhvatajući postepeno smanjenje mera bezbednosti u naseljima povratnika).  Planiranje bezbednosti mora uzeti u obzir uticaj percepcije koju stvaraju stroge mere bezbednosti u svakoj zajednici, i mora osigurati da se ne utvrde fizičke i psihološke barijere između povratnika pripadnika manjina i većinske zajednice.  Treba izbegavati visoko militarizovano okruženje povratnika, koje pojačava fizičko i psihološko razdvajanje.</w:t>
      </w:r>
    </w:p>
    <w:p>
      <w:pPr>
        <w:pStyle w:val="TextBody"/>
        <w:numPr>
          <w:ilvl w:val="0"/>
          <w:numId w:val="6"/>
        </w:numPr>
        <w:spacing w:before="0" w:after="120"/>
        <w:rPr>
          <w:rFonts w:ascii="Arial" w:hAnsi="Arial" w:cs="Arial"/>
          <w:i/>
          <w:i/>
          <w:sz w:val="19"/>
        </w:rPr>
      </w:pPr>
      <w:r>
        <w:rPr>
          <w:rFonts w:cs="Arial" w:ascii="Arial" w:hAnsi="Arial"/>
          <w:sz w:val="19"/>
        </w:rPr>
        <w:t>Ujednačeniju pažnju treba dati romskim, aškali i egipćanskim raseljenim licima i izbeglicama, kao i pitanju kosovskih Albanaca raseljenih iz većinski srpskih krajeva.  Raseljenje svih etničkih grupa treba rešavati istovremeno, mada svi akteri moraju prihvatiti da će progres u stvarnom povratku varirati u zavisnosti od složenosti regionalnog političkog/bezbednosnog okruženja.</w:t>
      </w:r>
    </w:p>
    <w:p>
      <w:pPr>
        <w:pStyle w:val="TextBody"/>
        <w:numPr>
          <w:ilvl w:val="0"/>
          <w:numId w:val="6"/>
        </w:numPr>
        <w:spacing w:before="0" w:after="120"/>
        <w:rPr>
          <w:rFonts w:ascii="Arial" w:hAnsi="Arial" w:cs="Arial"/>
          <w:i/>
          <w:i/>
          <w:sz w:val="19"/>
        </w:rPr>
      </w:pPr>
      <w:r>
        <w:rPr>
          <w:rFonts w:cs="Arial" w:ascii="Arial" w:hAnsi="Arial"/>
          <w:sz w:val="19"/>
        </w:rPr>
        <w:t>Novoformiranje strukture PISU treba da se angažuju i pomognu proces povratka, kako ih ovlašćuje Ustavni okvir.  Međunarodna zajednica treba da osigura da će PISU dobiti podršku u iniciranju političkog dijaloga i izgradnje konsensusa u pitanjima povratka.</w:t>
      </w:r>
    </w:p>
    <w:p>
      <w:pPr>
        <w:pStyle w:val="TextBody"/>
        <w:numPr>
          <w:ilvl w:val="0"/>
          <w:numId w:val="6"/>
        </w:numPr>
        <w:spacing w:before="0" w:after="120"/>
        <w:rPr>
          <w:rFonts w:ascii="Arial" w:hAnsi="Arial" w:cs="Arial"/>
          <w:i/>
          <w:i/>
          <w:sz w:val="19"/>
        </w:rPr>
      </w:pPr>
      <w:r>
        <w:rPr>
          <w:rFonts w:cs="Arial" w:ascii="Arial" w:hAnsi="Arial"/>
          <w:sz w:val="19"/>
        </w:rPr>
        <w:t>PISU i međunarodna zajednica, posebno UNMIK i donatori, treba da ohrabre opštine da se konstruktivno angažuju u procesu planiranja povratka, tako što će osigurati opštinske službe i usluge u oblastima povratka, i tako što će preduzeti positivno vođstvo u vezi odnosa među zajednicama.  Donatori treba da razmotre davanje pozitivnih stimulansa za opštine koje pomažu integraciju manjina i povratak.</w:t>
      </w:r>
    </w:p>
    <w:p>
      <w:pPr>
        <w:pStyle w:val="TextBody"/>
        <w:numPr>
          <w:ilvl w:val="0"/>
          <w:numId w:val="4"/>
        </w:numPr>
        <w:rPr>
          <w:rFonts w:ascii="Arial" w:hAnsi="Arial" w:cs="Arial"/>
          <w:sz w:val="19"/>
        </w:rPr>
      </w:pPr>
      <w:r>
        <w:rPr>
          <w:rFonts w:cs="Arial" w:ascii="Arial" w:hAnsi="Arial"/>
          <w:sz w:val="19"/>
        </w:rPr>
        <w:t>Potrebno je širenje tačnih informacija o povratku i srodnim pitanjima (individualnim pravima, vladavini zakona, itd.) preko kosovskih medija i drugih lokalnih aktera koji formiraju javno mnenje.  Posebnu pažnju treba obratiti na praćenje upotrebe medija u vezi povratka manjina kako bi se osiguralo fer i odgovorno izveštavanje.</w:t>
      </w:r>
      <w:r>
        <w:br w:type="page"/>
      </w:r>
    </w:p>
    <w:p>
      <w:pPr>
        <w:pStyle w:val="TextBody"/>
        <w:rPr>
          <w:rFonts w:ascii="Arial" w:hAnsi="Arial" w:cs="Arial"/>
          <w:sz w:val="19"/>
        </w:rPr>
      </w:pPr>
      <w:r>
        <w:rPr>
          <w:rFonts w:cs="Arial" w:ascii="Arial" w:hAnsi="Arial"/>
          <w:sz w:val="19"/>
        </w:rPr>
      </w:r>
    </w:p>
    <w:p>
      <w:pPr>
        <w:pStyle w:val="TextBody"/>
        <w:rPr>
          <w:rFonts w:ascii="Arial" w:hAnsi="Arial" w:cs="Arial"/>
          <w:sz w:val="19"/>
        </w:rPr>
      </w:pPr>
      <w:r>
        <w:rPr>
          <w:rFonts w:cs="Arial" w:ascii="Arial" w:hAnsi="Arial"/>
          <w:sz w:val="19"/>
        </w:rPr>
      </w:r>
    </w:p>
    <w:p>
      <w:pPr>
        <w:pStyle w:val="Heading7"/>
        <w:jc w:val="center"/>
        <w:rPr>
          <w:rFonts w:ascii="Arial" w:hAnsi="Arial" w:cs="Arial"/>
          <w:sz w:val="19"/>
          <w:lang w:val="en-US"/>
        </w:rPr>
      </w:pPr>
      <w:r>
        <w:rPr>
          <w:rFonts w:cs="Arial" w:ascii="Arial" w:hAnsi="Arial"/>
          <w:sz w:val="19"/>
          <w:lang w:val="en-US"/>
        </w:rPr>
        <w:t>SADRŽAJ</w:t>
      </w:r>
    </w:p>
    <w:p>
      <w:pPr>
        <w:pStyle w:val="Normal"/>
        <w:jc w:val="both"/>
        <w:rPr>
          <w:rFonts w:ascii="Arial" w:hAnsi="Arial" w:cs="Arial"/>
          <w:b/>
          <w:b/>
          <w:sz w:val="19"/>
          <w:lang w:val="en-US"/>
        </w:rPr>
      </w:pPr>
      <w:r>
        <w:rPr>
          <w:rFonts w:cs="Arial" w:ascii="Arial" w:hAnsi="Arial"/>
          <w:b/>
          <w:sz w:val="19"/>
          <w:lang w:val="en-US"/>
        </w:rPr>
      </w:r>
    </w:p>
    <w:p>
      <w:pPr>
        <w:pStyle w:val="Normal"/>
        <w:rPr>
          <w:rFonts w:ascii="Arial" w:hAnsi="Arial" w:cs="Arial"/>
          <w:b/>
          <w:b/>
          <w:sz w:val="19"/>
        </w:rPr>
      </w:pPr>
      <w:r>
        <w:rPr>
          <w:rFonts w:cs="Arial" w:ascii="Arial" w:hAnsi="Arial"/>
          <w:b/>
          <w:sz w:val="19"/>
        </w:rPr>
      </w:r>
    </w:p>
    <w:tbl>
      <w:tblPr>
        <w:tblW w:w="10188" w:type="dxa"/>
        <w:jc w:val="left"/>
        <w:tblInd w:w="-108" w:type="dxa"/>
        <w:tblLayout w:type="fixed"/>
        <w:tblCellMar>
          <w:top w:w="0" w:type="dxa"/>
          <w:left w:w="108" w:type="dxa"/>
          <w:bottom w:w="0" w:type="dxa"/>
          <w:right w:w="108" w:type="dxa"/>
        </w:tblCellMar>
      </w:tblPr>
      <w:tblGrid>
        <w:gridCol w:w="7763"/>
        <w:gridCol w:w="2425"/>
      </w:tblGrid>
      <w:tr>
        <w:trPr/>
        <w:tc>
          <w:tcPr>
            <w:tcW w:w="7763" w:type="dxa"/>
            <w:tcBorders/>
          </w:tcPr>
          <w:p>
            <w:pPr>
              <w:pStyle w:val="Normal"/>
              <w:snapToGrid w:val="false"/>
              <w:rPr>
                <w:rFonts w:ascii="Arial" w:hAnsi="Arial" w:cs="Arial"/>
                <w:b/>
                <w:b/>
                <w:sz w:val="19"/>
              </w:rPr>
            </w:pPr>
            <w:r>
              <w:rPr>
                <w:rFonts w:cs="Arial" w:ascii="Arial" w:hAnsi="Arial"/>
                <w:b/>
                <w:sz w:val="19"/>
              </w:rPr>
            </w:r>
          </w:p>
        </w:tc>
        <w:tc>
          <w:tcPr>
            <w:tcW w:w="2425" w:type="dxa"/>
            <w:tcBorders/>
          </w:tcPr>
          <w:p>
            <w:pPr>
              <w:pStyle w:val="Normal"/>
              <w:rPr>
                <w:rFonts w:ascii="Arial" w:hAnsi="Arial" w:cs="Arial"/>
                <w:b/>
                <w:b/>
                <w:sz w:val="19"/>
              </w:rPr>
            </w:pPr>
            <w:r>
              <w:rPr>
                <w:rFonts w:cs="Arial" w:ascii="Arial" w:hAnsi="Arial"/>
                <w:b/>
                <w:sz w:val="19"/>
              </w:rPr>
              <w:t>Strana</w:t>
            </w:r>
          </w:p>
        </w:tc>
      </w:tr>
      <w:tr>
        <w:trPr/>
        <w:tc>
          <w:tcPr>
            <w:tcW w:w="7763" w:type="dxa"/>
            <w:tcBorders/>
          </w:tcPr>
          <w:p>
            <w:pPr>
              <w:pStyle w:val="Normal"/>
              <w:rPr>
                <w:rFonts w:ascii="Arial" w:hAnsi="Arial" w:cs="Arial"/>
                <w:b/>
                <w:b/>
                <w:sz w:val="19"/>
              </w:rPr>
            </w:pPr>
            <w:r>
              <w:rPr>
                <w:rFonts w:cs="Arial" w:ascii="Arial" w:hAnsi="Arial"/>
                <w:b/>
                <w:sz w:val="19"/>
              </w:rPr>
              <w:t>Bezbednost I sloboda kretanja</w:t>
            </w:r>
          </w:p>
        </w:tc>
        <w:tc>
          <w:tcPr>
            <w:tcW w:w="2425" w:type="dxa"/>
            <w:tcBorders/>
          </w:tcPr>
          <w:p>
            <w:pPr>
              <w:pStyle w:val="Normal"/>
              <w:rPr>
                <w:rFonts w:ascii="Arial" w:hAnsi="Arial" w:cs="Arial"/>
                <w:b/>
                <w:b/>
                <w:sz w:val="19"/>
              </w:rPr>
            </w:pPr>
            <w:r>
              <w:rPr>
                <w:rFonts w:eastAsia="Arial" w:cs="Arial" w:ascii="Arial" w:hAnsi="Arial"/>
                <w:b/>
                <w:sz w:val="19"/>
              </w:rPr>
              <w:t xml:space="preserve">     </w:t>
            </w:r>
            <w:r>
              <w:rPr>
                <w:rFonts w:cs="Arial" w:ascii="Arial" w:hAnsi="Arial"/>
                <w:b/>
                <w:sz w:val="19"/>
              </w:rPr>
              <w:t>9</w:t>
            </w:r>
          </w:p>
        </w:tc>
      </w:tr>
      <w:tr>
        <w:trPr/>
        <w:tc>
          <w:tcPr>
            <w:tcW w:w="7763" w:type="dxa"/>
            <w:tcBorders/>
          </w:tcPr>
          <w:p>
            <w:pPr>
              <w:pStyle w:val="Normal"/>
              <w:rPr>
                <w:rFonts w:ascii="Arial" w:hAnsi="Arial" w:cs="Arial"/>
                <w:b/>
                <w:b/>
                <w:sz w:val="19"/>
              </w:rPr>
            </w:pPr>
            <w:r>
              <w:rPr>
                <w:rFonts w:cs="Arial" w:ascii="Arial" w:hAnsi="Arial"/>
                <w:b/>
                <w:sz w:val="19"/>
              </w:rPr>
              <w:t>Pristup pravosuđu</w:t>
            </w:r>
          </w:p>
        </w:tc>
        <w:tc>
          <w:tcPr>
            <w:tcW w:w="2425" w:type="dxa"/>
            <w:tcBorders/>
          </w:tcPr>
          <w:p>
            <w:pPr>
              <w:pStyle w:val="Normal"/>
              <w:rPr>
                <w:rFonts w:ascii="Arial" w:hAnsi="Arial" w:cs="Arial"/>
                <w:b/>
                <w:b/>
                <w:sz w:val="19"/>
              </w:rPr>
            </w:pPr>
            <w:r>
              <w:rPr>
                <w:rFonts w:eastAsia="Arial" w:cs="Arial" w:ascii="Arial" w:hAnsi="Arial"/>
                <w:b/>
                <w:sz w:val="19"/>
              </w:rPr>
              <w:t xml:space="preserve">   </w:t>
            </w:r>
            <w:r>
              <w:rPr>
                <w:rFonts w:cs="Arial" w:ascii="Arial" w:hAnsi="Arial"/>
                <w:b/>
                <w:sz w:val="19"/>
              </w:rPr>
              <w:t>15</w:t>
            </w:r>
          </w:p>
        </w:tc>
      </w:tr>
      <w:tr>
        <w:trPr/>
        <w:tc>
          <w:tcPr>
            <w:tcW w:w="7763" w:type="dxa"/>
            <w:tcBorders/>
          </w:tcPr>
          <w:p>
            <w:pPr>
              <w:pStyle w:val="Normal"/>
              <w:rPr>
                <w:rFonts w:ascii="Arial" w:hAnsi="Arial" w:cs="Arial"/>
                <w:b/>
                <w:b/>
                <w:sz w:val="19"/>
              </w:rPr>
            </w:pPr>
            <w:r>
              <w:rPr>
                <w:rFonts w:cs="Arial" w:ascii="Arial" w:hAnsi="Arial"/>
                <w:b/>
                <w:sz w:val="19"/>
              </w:rPr>
              <w:t>Diskriminacija I pristup osnovnim javnim službama</w:t>
            </w:r>
          </w:p>
        </w:tc>
        <w:tc>
          <w:tcPr>
            <w:tcW w:w="2425" w:type="dxa"/>
            <w:tcBorders/>
          </w:tcPr>
          <w:p>
            <w:pPr>
              <w:pStyle w:val="Normal"/>
              <w:rPr>
                <w:rFonts w:ascii="Arial" w:hAnsi="Arial" w:cs="Arial"/>
                <w:b/>
                <w:b/>
                <w:sz w:val="19"/>
              </w:rPr>
            </w:pPr>
            <w:r>
              <w:rPr>
                <w:rFonts w:eastAsia="Arial" w:cs="Arial" w:ascii="Arial" w:hAnsi="Arial"/>
                <w:b/>
                <w:sz w:val="19"/>
              </w:rPr>
              <w:t xml:space="preserve">   </w:t>
            </w:r>
            <w:r>
              <w:rPr>
                <w:rFonts w:cs="Arial" w:ascii="Arial" w:hAnsi="Arial"/>
                <w:b/>
                <w:sz w:val="19"/>
              </w:rPr>
              <w:t>19</w:t>
            </w:r>
          </w:p>
        </w:tc>
      </w:tr>
      <w:tr>
        <w:trPr/>
        <w:tc>
          <w:tcPr>
            <w:tcW w:w="7763" w:type="dxa"/>
            <w:tcBorders/>
          </w:tcPr>
          <w:p>
            <w:pPr>
              <w:pStyle w:val="Normal"/>
              <w:rPr>
                <w:rFonts w:ascii="Arial" w:hAnsi="Arial" w:cs="Arial"/>
                <w:b/>
                <w:b/>
                <w:sz w:val="19"/>
              </w:rPr>
            </w:pPr>
            <w:r>
              <w:rPr>
                <w:rFonts w:cs="Arial" w:ascii="Arial" w:hAnsi="Arial"/>
                <w:b/>
                <w:sz w:val="19"/>
              </w:rPr>
              <w:t>Imovina</w:t>
            </w:r>
          </w:p>
        </w:tc>
        <w:tc>
          <w:tcPr>
            <w:tcW w:w="2425" w:type="dxa"/>
            <w:tcBorders/>
          </w:tcPr>
          <w:p>
            <w:pPr>
              <w:pStyle w:val="Normal"/>
              <w:rPr>
                <w:rFonts w:ascii="Arial" w:hAnsi="Arial" w:cs="Arial"/>
                <w:b/>
                <w:b/>
                <w:sz w:val="19"/>
              </w:rPr>
            </w:pPr>
            <w:r>
              <w:rPr>
                <w:rFonts w:eastAsia="Arial" w:cs="Arial" w:ascii="Arial" w:hAnsi="Arial"/>
                <w:b/>
                <w:sz w:val="19"/>
              </w:rPr>
              <w:t xml:space="preserve">   </w:t>
            </w:r>
            <w:r>
              <w:rPr>
                <w:rFonts w:cs="Arial" w:ascii="Arial" w:hAnsi="Arial"/>
                <w:b/>
                <w:sz w:val="19"/>
              </w:rPr>
              <w:t>28</w:t>
            </w:r>
          </w:p>
        </w:tc>
      </w:tr>
      <w:tr>
        <w:trPr/>
        <w:tc>
          <w:tcPr>
            <w:tcW w:w="7763" w:type="dxa"/>
            <w:tcBorders/>
          </w:tcPr>
          <w:p>
            <w:pPr>
              <w:pStyle w:val="Normal"/>
              <w:rPr>
                <w:rFonts w:ascii="Arial" w:hAnsi="Arial" w:cs="Arial"/>
                <w:b/>
                <w:b/>
                <w:sz w:val="19"/>
              </w:rPr>
            </w:pPr>
            <w:r>
              <w:rPr>
                <w:rFonts w:cs="Arial" w:ascii="Arial" w:hAnsi="Arial"/>
                <w:b/>
                <w:sz w:val="19"/>
              </w:rPr>
              <w:t>Participacija u građanskim i političkim strukturama</w:t>
            </w:r>
          </w:p>
        </w:tc>
        <w:tc>
          <w:tcPr>
            <w:tcW w:w="2425" w:type="dxa"/>
            <w:tcBorders/>
          </w:tcPr>
          <w:p>
            <w:pPr>
              <w:pStyle w:val="Normal"/>
              <w:rPr>
                <w:rFonts w:ascii="Arial" w:hAnsi="Arial" w:cs="Arial"/>
                <w:b/>
                <w:b/>
                <w:sz w:val="19"/>
              </w:rPr>
            </w:pPr>
            <w:r>
              <w:rPr>
                <w:rFonts w:eastAsia="Arial" w:cs="Arial" w:ascii="Arial" w:hAnsi="Arial"/>
                <w:b/>
                <w:sz w:val="19"/>
              </w:rPr>
              <w:t xml:space="preserve">   </w:t>
            </w:r>
            <w:r>
              <w:rPr>
                <w:rFonts w:cs="Arial" w:ascii="Arial" w:hAnsi="Arial"/>
                <w:b/>
                <w:sz w:val="19"/>
              </w:rPr>
              <w:t>36</w:t>
            </w:r>
          </w:p>
        </w:tc>
      </w:tr>
      <w:tr>
        <w:trPr/>
        <w:tc>
          <w:tcPr>
            <w:tcW w:w="7763" w:type="dxa"/>
            <w:tcBorders/>
          </w:tcPr>
          <w:p>
            <w:pPr>
              <w:pStyle w:val="Normal"/>
              <w:rPr/>
            </w:pPr>
            <w:r>
              <w:rPr>
                <w:rFonts w:cs="Arial" w:ascii="Arial" w:hAnsi="Arial"/>
                <w:b/>
                <w:sz w:val="19"/>
              </w:rPr>
              <w:t>Tolerancija, pomirenje i me</w:t>
            </w:r>
            <w:r>
              <w:rPr>
                <w:rFonts w:cs="Arial" w:ascii="Arial" w:hAnsi="Arial"/>
                <w:b/>
                <w:sz w:val="19"/>
                <w:lang w:val="sr-Latn-CS"/>
              </w:rPr>
              <w:t>đ</w:t>
            </w:r>
            <w:r>
              <w:rPr>
                <w:rFonts w:cs="Arial" w:ascii="Arial" w:hAnsi="Arial"/>
                <w:b/>
                <w:sz w:val="19"/>
              </w:rPr>
              <w:t>uetnički dijalog</w:t>
            </w:r>
          </w:p>
        </w:tc>
        <w:tc>
          <w:tcPr>
            <w:tcW w:w="2425" w:type="dxa"/>
            <w:tcBorders/>
          </w:tcPr>
          <w:p>
            <w:pPr>
              <w:pStyle w:val="Normal"/>
              <w:rPr>
                <w:rFonts w:ascii="Arial" w:hAnsi="Arial" w:cs="Arial"/>
                <w:b/>
                <w:b/>
                <w:sz w:val="19"/>
              </w:rPr>
            </w:pPr>
            <w:r>
              <w:rPr>
                <w:rFonts w:eastAsia="Arial" w:cs="Arial" w:ascii="Arial" w:hAnsi="Arial"/>
                <w:b/>
                <w:sz w:val="19"/>
              </w:rPr>
              <w:t xml:space="preserve">   </w:t>
            </w:r>
            <w:r>
              <w:rPr>
                <w:rFonts w:cs="Arial" w:ascii="Arial" w:hAnsi="Arial"/>
                <w:b/>
                <w:sz w:val="19"/>
              </w:rPr>
              <w:t>39</w:t>
            </w:r>
          </w:p>
        </w:tc>
      </w:tr>
      <w:tr>
        <w:trPr/>
        <w:tc>
          <w:tcPr>
            <w:tcW w:w="7763" w:type="dxa"/>
            <w:tcBorders/>
          </w:tcPr>
          <w:p>
            <w:pPr>
              <w:pStyle w:val="Normal"/>
              <w:rPr>
                <w:rFonts w:ascii="Arial" w:hAnsi="Arial" w:cs="Arial"/>
                <w:b/>
                <w:b/>
                <w:sz w:val="19"/>
              </w:rPr>
            </w:pPr>
            <w:r>
              <w:rPr>
                <w:rFonts w:cs="Arial" w:ascii="Arial" w:hAnsi="Arial"/>
                <w:b/>
                <w:sz w:val="19"/>
              </w:rPr>
              <w:t>Povratak</w:t>
            </w:r>
          </w:p>
        </w:tc>
        <w:tc>
          <w:tcPr>
            <w:tcW w:w="2425" w:type="dxa"/>
            <w:tcBorders/>
          </w:tcPr>
          <w:p>
            <w:pPr>
              <w:pStyle w:val="Normal"/>
              <w:rPr>
                <w:rFonts w:ascii="Arial" w:hAnsi="Arial" w:cs="Arial"/>
                <w:b/>
                <w:b/>
                <w:sz w:val="19"/>
              </w:rPr>
            </w:pPr>
            <w:r>
              <w:rPr>
                <w:rFonts w:eastAsia="Arial" w:cs="Arial" w:ascii="Arial" w:hAnsi="Arial"/>
                <w:b/>
                <w:sz w:val="19"/>
              </w:rPr>
              <w:t xml:space="preserve">   </w:t>
            </w:r>
            <w:r>
              <w:rPr>
                <w:rFonts w:cs="Arial" w:ascii="Arial" w:hAnsi="Arial"/>
                <w:b/>
                <w:sz w:val="19"/>
              </w:rPr>
              <w:t>41</w:t>
            </w:r>
          </w:p>
        </w:tc>
      </w:tr>
      <w:tr>
        <w:trPr/>
        <w:tc>
          <w:tcPr>
            <w:tcW w:w="7763" w:type="dxa"/>
            <w:tcBorders/>
          </w:tcPr>
          <w:p>
            <w:pPr>
              <w:pStyle w:val="Normal"/>
              <w:rPr>
                <w:rFonts w:ascii="Arial" w:hAnsi="Arial" w:cs="Arial"/>
                <w:b/>
                <w:b/>
                <w:sz w:val="19"/>
              </w:rPr>
            </w:pPr>
            <w:r>
              <w:rPr>
                <w:rFonts w:cs="Arial" w:ascii="Arial" w:hAnsi="Arial"/>
                <w:b/>
                <w:sz w:val="19"/>
              </w:rPr>
              <w:t>Položaj posebnih manjinskih zajednica</w:t>
            </w:r>
          </w:p>
        </w:tc>
        <w:tc>
          <w:tcPr>
            <w:tcW w:w="2425" w:type="dxa"/>
            <w:tcBorders/>
          </w:tcPr>
          <w:p>
            <w:pPr>
              <w:pStyle w:val="Normal"/>
              <w:rPr>
                <w:rFonts w:ascii="Arial" w:hAnsi="Arial" w:cs="Arial"/>
                <w:b/>
                <w:b/>
                <w:sz w:val="19"/>
              </w:rPr>
            </w:pPr>
            <w:r>
              <w:rPr>
                <w:rFonts w:eastAsia="Arial" w:cs="Arial" w:ascii="Arial" w:hAnsi="Arial"/>
                <w:b/>
                <w:sz w:val="19"/>
              </w:rPr>
              <w:t xml:space="preserve">   </w:t>
            </w:r>
            <w:r>
              <w:rPr>
                <w:rFonts w:cs="Arial" w:ascii="Arial" w:hAnsi="Arial"/>
                <w:b/>
                <w:sz w:val="19"/>
              </w:rPr>
              <w:t>53</w:t>
            </w:r>
          </w:p>
        </w:tc>
      </w:tr>
    </w:tbl>
    <w:p>
      <w:pPr>
        <w:pStyle w:val="Normal"/>
        <w:rPr>
          <w:rFonts w:ascii="Arial" w:hAnsi="Arial" w:cs="Arial"/>
          <w:b/>
          <w:b/>
          <w:sz w:val="19"/>
        </w:rPr>
      </w:pPr>
      <w:r>
        <w:br w:type="page"/>
      </w:r>
      <w:r>
        <w:rPr>
          <w:rFonts w:cs="Arial" w:ascii="Arial" w:hAnsi="Arial"/>
          <w:b/>
          <w:sz w:val="19"/>
        </w:rPr>
      </w:r>
    </w:p>
    <w:p>
      <w:pPr>
        <w:pStyle w:val="Heading4"/>
        <w:rPr/>
      </w:pPr>
      <w:r>
        <w:rPr>
          <w:rFonts w:cs="Arial" w:ascii="Arial" w:hAnsi="Arial"/>
          <w:i w:val="false"/>
          <w:sz w:val="19"/>
          <w:u w:val="single"/>
        </w:rPr>
        <w:t>BEZBEDNOST I SLOBODA KRETANJA</w:t>
      </w:r>
    </w:p>
    <w:p>
      <w:pPr>
        <w:pStyle w:val="Heading2"/>
        <w:jc w:val="both"/>
        <w:rPr>
          <w:rFonts w:ascii="Arial" w:hAnsi="Arial" w:cs="Arial"/>
          <w:i w:val="false"/>
          <w:i w:val="false"/>
          <w:sz w:val="19"/>
          <w:u w:val="single"/>
        </w:rPr>
      </w:pPr>
      <w:r>
        <w:rPr>
          <w:rFonts w:cs="Arial" w:ascii="Arial" w:hAnsi="Arial"/>
          <w:i w:val="false"/>
          <w:sz w:val="19"/>
          <w:u w:val="single"/>
        </w:rPr>
      </w:r>
    </w:p>
    <w:p>
      <w:pPr>
        <w:pStyle w:val="Heading2"/>
        <w:jc w:val="both"/>
        <w:rPr>
          <w:rFonts w:ascii="Arial" w:hAnsi="Arial" w:cs="Arial"/>
          <w:sz w:val="19"/>
        </w:rPr>
      </w:pPr>
      <w:r>
        <w:rPr>
          <w:rFonts w:cs="Arial" w:ascii="Arial" w:hAnsi="Arial"/>
          <w:sz w:val="19"/>
        </w:rPr>
        <w:t xml:space="preserve">Bezbednost – opšta situacija </w:t>
      </w:r>
    </w:p>
    <w:p>
      <w:pPr>
        <w:pStyle w:val="Normal"/>
        <w:numPr>
          <w:ilvl w:val="0"/>
          <w:numId w:val="2"/>
        </w:numPr>
        <w:jc w:val="both"/>
        <w:rPr/>
      </w:pPr>
      <w:r>
        <w:rPr>
          <w:rFonts w:cs="Arial" w:ascii="Arial" w:hAnsi="Arial"/>
          <w:sz w:val="19"/>
        </w:rPr>
        <w:t xml:space="preserve">Trend </w:t>
      </w:r>
      <w:r>
        <w:rPr>
          <w:rFonts w:cs="Arial" w:ascii="Arial" w:hAnsi="Arial"/>
          <w:b/>
          <w:sz w:val="19"/>
        </w:rPr>
        <w:t>progresivnog smanjenja</w:t>
      </w:r>
      <w:r>
        <w:rPr>
          <w:rFonts w:cs="Arial" w:ascii="Arial" w:hAnsi="Arial"/>
          <w:sz w:val="19"/>
        </w:rPr>
        <w:t xml:space="preserve"> </w:t>
      </w:r>
      <w:r>
        <w:rPr>
          <w:rFonts w:cs="Arial" w:ascii="Arial" w:hAnsi="Arial"/>
          <w:b/>
          <w:sz w:val="19"/>
        </w:rPr>
        <w:t>teških fizičkih napada na manjine</w:t>
      </w:r>
      <w:r>
        <w:rPr>
          <w:rStyle w:val="FootnoteCharacters"/>
          <w:rStyle w:val="FootnoteAnchor"/>
          <w:rFonts w:cs="Arial" w:ascii="Arial" w:hAnsi="Arial"/>
          <w:sz w:val="19"/>
        </w:rPr>
        <w:footnoteReference w:id="5"/>
      </w:r>
      <w:r>
        <w:rPr>
          <w:rFonts w:cs="Arial" w:ascii="Arial" w:hAnsi="Arial"/>
          <w:sz w:val="19"/>
        </w:rPr>
        <w:t xml:space="preserve"> nastavio se u posmatranom periodu.  Uprkos smanjenju ozbiljnih incidenata nasilja, slučajevi maltretiranja, zastrašivanja i ponižavanja pripadnika manjinskih zajednica na Kosovu i dalje preovlađuju kao odlika svakodnevnog života.  Ovi incidenti imaju negativan uticaj na bezbednosti, slobodu kretanja, socioekonomsku dobrobit i moral manjinskih zajednica.  Nasilje slabijeg intenziteta takođe služi kao podsetnik da se mogu desiti (i dalje se dešavaju) ozbiljni ili fatalni akti nasilja, mada u ređim intervalima nego ranije, ali pretnja teškim nasiljem ostaje sveprisutna, zbog čega je teško podići nivo poverenja među manjinama.</w:t>
      </w:r>
    </w:p>
    <w:p>
      <w:pPr>
        <w:pStyle w:val="Normal"/>
        <w:jc w:val="both"/>
        <w:rPr>
          <w:rFonts w:ascii="Arial" w:hAnsi="Arial" w:cs="Arial"/>
          <w:sz w:val="19"/>
        </w:rPr>
      </w:pPr>
      <w:r>
        <w:rPr>
          <w:rFonts w:cs="Arial" w:ascii="Arial" w:hAnsi="Arial"/>
          <w:sz w:val="19"/>
        </w:rPr>
      </w:r>
    </w:p>
    <w:p>
      <w:pPr>
        <w:pStyle w:val="Normal"/>
        <w:numPr>
          <w:ilvl w:val="0"/>
          <w:numId w:val="2"/>
        </w:numPr>
        <w:jc w:val="both"/>
        <w:rPr/>
      </w:pPr>
      <w:r>
        <w:rPr>
          <w:rFonts w:cs="Arial" w:ascii="Arial" w:hAnsi="Arial"/>
          <w:sz w:val="19"/>
        </w:rPr>
        <w:t>Uprkos opadanja broja ozbiljnih incidenata, u ovom periodu je bilo primera pucnjave, napada granatama, i teških fizičkih napada izvršenih iz etničkih pobuda protiv pripadnika manjina oba pola i svih starosnih grupa.  Bezbednosni incidenti koji slede ilustruju težinu napada koji, mada ređi nego ranije, nastavljaju da predstavljaju pretnju za etničke manjine na Kosovu danas. Četvrtog septembra 2001. Jedan seljak kosovski Srbin iz Vrbovca/Vërboc(Kosovska Vitina/Viti) je usmrćen nožem, dok su dva incidenta pucnjave iz kola 22. novembra 2001. i 22. februara 2002. izazvala smrt dve starije kosovske Srpkinje u Obiliću/Obiliq odnosno Lipljanu/Lipjan, kada su žene ostvarivale svoje pravo na slobodu kretanja.  Pet metaka koje je ispalio iz pištolja jedan kosovski Albanac u pravcu grupe dece kosovskih Srba dok su čekala voz na seoskoj stanici u Plemetini u opštini Obilić/Obiliq 30. januara 2002., srećom nije prouzrokovalo telesne povrede, ali pokazuje da čak i deca manjina još uvek mogu biti meta napada.  Dvadesetšestog decembra 2001., jedan Bošnjak je ubijen u većinski albanskom južnom delu Mitrovice/Mitrovicë, a fatalni napad je izgleda prouzrokovan činjenicom da je žrtva upotrebila bošnjački jezik, što je protumačeno kao srpski.  U kontekstu gde se manjine suočavaju sa redovnim zastrašivanjem i maltretiranjem, i gde se mirni periodi nasilno prekidaju teškim napadima iz etničkih pobuda koji ponekad rezultiraju gubitkom života, tek treba da se uspostavi sigurno i bezbedno okruženje</w:t>
      </w:r>
      <w:r>
        <w:rPr>
          <w:rStyle w:val="FootnoteCharacters"/>
          <w:rStyle w:val="FootnoteAnchor"/>
          <w:rFonts w:cs="Arial" w:ascii="Arial" w:hAnsi="Arial"/>
          <w:sz w:val="19"/>
        </w:rPr>
        <w:footnoteReference w:id="6"/>
      </w:r>
      <w:r>
        <w:rPr>
          <w:rFonts w:cs="Arial" w:ascii="Arial" w:hAnsi="Arial"/>
          <w:sz w:val="19"/>
        </w:rPr>
        <w:t xml:space="preserve">.  Uprkos progresivnom opadanju broja i učestalosti ozbiljnih fizičkih napada, </w:t>
      </w:r>
      <w:r>
        <w:rPr>
          <w:rFonts w:cs="Arial" w:ascii="Arial" w:hAnsi="Arial"/>
          <w:b/>
          <w:sz w:val="19"/>
        </w:rPr>
        <w:t xml:space="preserve">situaciju još uvek karakterišu međuetničke tenzije, nasilje i visok stepen odsustva straha od kazne. </w:t>
      </w:r>
    </w:p>
    <w:p>
      <w:pPr>
        <w:pStyle w:val="Normal"/>
        <w:jc w:val="both"/>
        <w:rPr>
          <w:rFonts w:ascii="Arial" w:hAnsi="Arial" w:cs="Arial"/>
          <w:b/>
          <w:b/>
          <w:sz w:val="19"/>
        </w:rPr>
      </w:pPr>
      <w:r>
        <w:rPr>
          <w:rFonts w:cs="Arial" w:ascii="Arial" w:hAnsi="Arial"/>
          <w:b/>
          <w:sz w:val="19"/>
        </w:rPr>
      </w:r>
    </w:p>
    <w:p>
      <w:pPr>
        <w:pStyle w:val="Normal"/>
        <w:numPr>
          <w:ilvl w:val="0"/>
          <w:numId w:val="2"/>
        </w:numPr>
        <w:jc w:val="both"/>
        <w:rPr/>
      </w:pPr>
      <w:r>
        <w:rPr>
          <w:rFonts w:cs="Arial" w:ascii="Arial" w:hAnsi="Arial"/>
          <w:b/>
          <w:sz w:val="19"/>
        </w:rPr>
        <w:t xml:space="preserve">Bezbednosna situacija u severnoj Mitrovici/Mitrovicë bila je veoma nestabilna tokom ovog perioda, </w:t>
      </w:r>
      <w:r>
        <w:rPr>
          <w:rFonts w:cs="Arial" w:ascii="Arial" w:hAnsi="Arial"/>
          <w:sz w:val="19"/>
        </w:rPr>
        <w:t>a pogotovo u aprilu 2002.  Osmog aprila 2002., posle hapšenja jednog pripadnika srpske “bande s mosta” na kontrolnom punktu KFOR, grupa od oko 40 pripadnika takozvane “bande s mosta”, podržana od oko 300 drugih kosovskih Srba, protestovala je, uz nasilje, protiv hapšenja.  Ovo je dovelo do nereda, kada su intervenisale policija UNMIK i specijalna policijska jedinica, kojima je potom priskočila u pomoć jedinica KFOR za kontrolu nereda.  Najmanje 20 međunarodnih policajaca je zadobilo lakše povrede od kamenica i ručnih granata koje su bacili Srbi, jedan policajac je teško ranjen, a povređeno je i nekoliko izazivača nereda.  Kao i ranije, periodično izbijanje političkih protesta i povremeno nasilje u severnoj Mitrovici/Mitrovicë nastavljaju negativno da utiču na etničke manjine na srpskom severu, pogotovo na malobrojne ne-Srbe koji ostaju izolovani u severnom urbanom delu Mitrovice/Mitrovicë, a koji brzo postanu predmet zastrašivanja tokom perioda povećanih tenzija u severnim opštinama.  Preostali malobrojni etnički Albanci (koji su manjina u ovom kraju gde dominiraju Srbi), ostali su zatvoreni u kućama i predmet periodičnih pretnji pripadnika većinske srpske populacije, dok su drugi ne-Srbi (kao neke bošnjačke porodice) suočeni sa povećanim zastrašivanjem.  Tokom ovakvih perioda, meta zastrašivanja i maltretiranja bile su osobe svih zajednica koje imaju veze (putem zaposlenja) sa UNMIK i međunarodnom administracijom.  Na primer, 15. aprila, oko 30 kosovskih Srba je fizički blokiralo prilaz policijskoj stanici u Zubinom Potoku da bi sprečili preuzimanje dužnosti novih policajaca KPS, kosovskih Srba i Bošnjaka, i opet su morale biti upotrebljenje specijalne policijske jedinice kako bi policajce evakuisali iz stanice.  Ovakvo periodično izbijanje protesta, često praćeno nasiljem, neprekidno dovode ne-Srbe u severnim opštinama u opasan položaj.</w:t>
      </w:r>
    </w:p>
    <w:p>
      <w:pPr>
        <w:pStyle w:val="Normal"/>
        <w:jc w:val="both"/>
        <w:rPr>
          <w:rFonts w:ascii="Arial" w:hAnsi="Arial" w:cs="Arial"/>
          <w:sz w:val="19"/>
        </w:rPr>
      </w:pPr>
      <w:r>
        <w:rPr>
          <w:rFonts w:cs="Arial" w:ascii="Arial" w:hAnsi="Arial"/>
          <w:sz w:val="19"/>
        </w:rPr>
      </w:r>
    </w:p>
    <w:p>
      <w:pPr>
        <w:pStyle w:val="Normal"/>
        <w:numPr>
          <w:ilvl w:val="0"/>
          <w:numId w:val="2"/>
        </w:numPr>
        <w:jc w:val="both"/>
        <w:rPr/>
      </w:pPr>
      <w:r>
        <w:rPr>
          <w:rFonts w:cs="Arial" w:ascii="Arial" w:hAnsi="Arial"/>
          <w:b/>
          <w:sz w:val="19"/>
        </w:rPr>
        <w:t xml:space="preserve">Pored težih oblika nasilja, svakodnevni život mnogih manjina širom Kosova nastavlja da karakteriše uporno maltretiranje, zastrašivanje i ponižavanje.  </w:t>
      </w:r>
      <w:r>
        <w:rPr>
          <w:rFonts w:cs="Arial" w:ascii="Arial" w:hAnsi="Arial"/>
          <w:sz w:val="19"/>
        </w:rPr>
        <w:t>Oblici maltretiranja obuhvataju uporno kamenovanje vozila u pokretu i pešaka, vandalizam domova manjina, radnji, kulturnih/verskih spomenika i grobalja, paljenje napuštenih kuća, i verbalne napade ili pljuvanje.  Kako je opao broj izuzetno teških slučajeva nasilja, javila se tendencija u pojedinim segmentima međunarodne zajednice da se zanemari negativan efekat manje teških oblika nasilja, jer maltretiranje i zastrašivanje ne izazivaju fizičke povrede.  U onim slučajevima gde su vinovnici bacanja kamenja i verbalnog maltretiranja deca ili omladina, postoji tendencija među vlastima da ovakvo neprihvatljivo ponašanje tretira kao dečiji nestašluk.  Organi za sprovođenje zakona retko vode istragu u slučajevima delikvencije ili preduzimaju mere da ih odvrate ili kazne, a ovakvim delima se vrlo retko bave vođe zajednica (direktori škola i nastavnici).  Štaviše, dela koja počine deca se u nekim slučajevima odvijaju uz direktno učešće ili implicitno ohrabrenje odraslih, koji se mogu naći kao posmatrači incidenta.  Uprkos tome što se nasilju niskog intenziteta nad manjinama</w:t>
      </w:r>
      <w:r>
        <w:rPr>
          <w:rStyle w:val="FootnoteCharacters"/>
          <w:rStyle w:val="FootnoteAnchor"/>
          <w:rFonts w:cs="Arial" w:ascii="Arial" w:hAnsi="Arial"/>
          <w:sz w:val="19"/>
        </w:rPr>
        <w:footnoteReference w:id="7"/>
      </w:r>
      <w:r>
        <w:rPr>
          <w:rFonts w:cs="Arial" w:ascii="Arial" w:hAnsi="Arial"/>
          <w:sz w:val="19"/>
        </w:rPr>
        <w:t xml:space="preserve"> često odriče ozbiljnost, ostaje činjenica da ovi incidenti konstituišu nezakonito mešanje u ljudska prava žrtava, pogotovo u lični integritet i sigurnost ličnosti.  Nadalje, ovi incidenti imaju nepovoljan uticaj na percepciju bezbednosti kod pojedinaca, što negativno utiče na njihovo uživanje fundamentalnih ljudskih prava, pogotovo na slobodu kretanja.  Ne treba zanemariti kumulativni negativnan psihološki uticaj na pripadnike manjinskih zajednica, koje su gotovo tri godine izložene maltretiranju i zastrašivanju.  Neki odlasci kosovskih Srba, pogotovo onih u izolovanim i/ili mešovitim krajevima, mogu se direktno pripisati nesmanjenom maltretiranju, kao što je kamenovanje prozora i zastrašivanje na pragu domova manjina. </w:t>
      </w:r>
    </w:p>
    <w:p>
      <w:pPr>
        <w:pStyle w:val="Normal"/>
        <w:jc w:val="both"/>
        <w:rPr>
          <w:rFonts w:ascii="Arial" w:hAnsi="Arial" w:cs="Arial"/>
          <w:sz w:val="19"/>
        </w:rPr>
      </w:pPr>
      <w:r>
        <w:rPr>
          <w:rFonts w:cs="Arial" w:ascii="Arial" w:hAnsi="Arial"/>
          <w:sz w:val="19"/>
        </w:rPr>
      </w:r>
    </w:p>
    <w:p>
      <w:pPr>
        <w:pStyle w:val="Normal"/>
        <w:numPr>
          <w:ilvl w:val="0"/>
          <w:numId w:val="2"/>
        </w:numPr>
        <w:jc w:val="both"/>
        <w:rPr/>
      </w:pPr>
      <w:r>
        <w:rPr>
          <w:rFonts w:cs="Arial" w:ascii="Arial" w:hAnsi="Arial"/>
          <w:sz w:val="19"/>
        </w:rPr>
        <w:t xml:space="preserve">U svetlu izloženog, </w:t>
      </w:r>
      <w:r>
        <w:rPr>
          <w:rFonts w:cs="Arial" w:ascii="Arial" w:hAnsi="Arial"/>
          <w:b/>
          <w:sz w:val="19"/>
        </w:rPr>
        <w:t>glavni problem za manjine na Kosovu i dalje je opasnost od fizičkog nasilja koja u njihovim životima preovlađuje</w:t>
      </w:r>
      <w:r>
        <w:rPr>
          <w:rFonts w:cs="Arial" w:ascii="Arial" w:hAnsi="Arial"/>
          <w:sz w:val="19"/>
        </w:rPr>
        <w:t xml:space="preserve">.  Ovaj najozbiljniji izvor zabrinutosti nastavlja da utiče na individualno doživljavanje sigurnosti, te stoga na ostvarivanje slobode kretanja, što dovodi do ograničenog pristupa čitavom nizu socijalnih i ekonomskih prava, pogotovo pravu na zdravstvenu zaštitu, i socijalne službe, obrazovanje, zaposlenje, popravku stambene imovine, i korišćenje javnih usluga.  Ovo umanjuje sposobnost velikog broja pripadnika manjinskih zajednica da osiguraju sredstva kojima se sami mogu izdržavati.  Nesigurnost erodira održanje manjinskih zajednica i korodira volju pojedinca da ostane; ona ne samo da izaziva neprekinuto raseljavanje, već isto tako sprečava održiv povratak. </w:t>
      </w:r>
    </w:p>
    <w:p>
      <w:pPr>
        <w:pStyle w:val="Normal"/>
        <w:jc w:val="both"/>
        <w:rPr>
          <w:rFonts w:ascii="Arial" w:hAnsi="Arial" w:cs="Arial"/>
          <w:sz w:val="19"/>
        </w:rPr>
      </w:pPr>
      <w:r>
        <w:rPr>
          <w:rFonts w:cs="Arial" w:ascii="Arial" w:hAnsi="Arial"/>
          <w:sz w:val="19"/>
        </w:rPr>
      </w:r>
    </w:p>
    <w:p>
      <w:pPr>
        <w:pStyle w:val="Heading8"/>
        <w:rPr/>
      </w:pPr>
      <w:r>
        <w:rPr>
          <w:rFonts w:cs="Arial" w:ascii="Arial" w:hAnsi="Arial"/>
          <w:sz w:val="19"/>
          <w:rPrChange w:id="0" w:author="Unknown" w:date="0-00-00T00:00:00Z"/>
        </w:rPr>
        <w:t>Sloboda kretanja</w:t>
      </w:r>
    </w:p>
    <w:p>
      <w:pPr>
        <w:pStyle w:val="Normal"/>
        <w:numPr>
          <w:ilvl w:val="0"/>
          <w:numId w:val="2"/>
        </w:numPr>
        <w:jc w:val="both"/>
        <w:rPr/>
      </w:pPr>
      <w:r>
        <w:rPr>
          <w:rFonts w:cs="Arial" w:ascii="Arial" w:hAnsi="Arial"/>
          <w:sz w:val="19"/>
        </w:rPr>
        <w:t xml:space="preserve">Kao što je slučaj od 1999., </w:t>
      </w:r>
      <w:r>
        <w:rPr>
          <w:rFonts w:cs="Arial" w:ascii="Arial" w:hAnsi="Arial"/>
          <w:b/>
          <w:sz w:val="19"/>
        </w:rPr>
        <w:t>kontinuirana nesigurnost manjina znači da je njihova sloboda kretanja ozbiljno ograničena</w:t>
      </w:r>
      <w:r>
        <w:rPr>
          <w:rFonts w:cs="Arial" w:ascii="Arial" w:hAnsi="Arial"/>
          <w:sz w:val="19"/>
        </w:rPr>
        <w:t>.  Sloboda kretanja znači pravo ili slobodu na slobodno kretanje na celoj teritoriji bez nezakonitih ograničenja ili mešanja, kao i pravo da se u okviru nje izabere boravište.</w:t>
      </w:r>
      <w:r>
        <w:rPr>
          <w:rStyle w:val="FootnoteCharacters"/>
          <w:rStyle w:val="FootnoteAnchor"/>
          <w:rFonts w:cs="Arial" w:ascii="Arial" w:hAnsi="Arial"/>
          <w:sz w:val="19"/>
        </w:rPr>
        <w:footnoteReference w:id="8"/>
      </w:r>
      <w:r>
        <w:rPr>
          <w:rFonts w:cs="Arial" w:ascii="Arial" w:hAnsi="Arial"/>
          <w:sz w:val="19"/>
        </w:rPr>
        <w:t xml:space="preserve">  Sloboda kretanja se ne dostiže pukom činjenicom da osoba kada putuje nije više izložena napadima koji ugrožavaju život, već u najmanju ruku takođe obuhvata</w:t>
      </w:r>
      <w:r>
        <w:rPr>
          <w:rFonts w:cs="Arial" w:ascii="Arial" w:hAnsi="Arial"/>
          <w:color w:val="000000"/>
          <w:sz w:val="19"/>
        </w:rPr>
        <w:t>: pravo na kretanje bez izlaganja kamenovanju, aktima poniženja, uvredama, i drugim oblicima maltretiranja; slobodu pristupa svim mestima, uključujući urbane centre, i mogućnost pristupa radnjama i uslugama; mogućnost putovanja bez neophodnog posebnog kolektivnog transporta ili organizovane pratnje; i mogućnost da se izabere boravište i ima pristup svojoj imovini.  Ako se ovo uzme kao opšti standard, manjine na Kosovu i dalje ovo pravo ne uživaju u punoj meri, što je nezamenljivo ne samo za uživanje ekonomskih, socijalnih i</w:t>
      </w:r>
      <w:r>
        <w:rPr>
          <w:rFonts w:cs="Arial" w:ascii="Arial" w:hAnsi="Arial"/>
          <w:sz w:val="19"/>
        </w:rPr>
        <w:t xml:space="preserve"> kulturnih prava, već i građanskih i političkih prava, pogotovo prava na slobodu okupljanja.  Nedostatak slobode kretanja ograničava pravo na zdravstvenu zaštitu, obrazovanje, mogućnost zaposlenja, pristup imanju, socijalnoj zaštiti, javnim i komunalnim službama. </w:t>
      </w:r>
    </w:p>
    <w:p>
      <w:pPr>
        <w:pStyle w:val="Normal"/>
        <w:jc w:val="both"/>
        <w:rPr>
          <w:rFonts w:ascii="Arial" w:hAnsi="Arial" w:cs="Arial"/>
          <w:sz w:val="19"/>
        </w:rPr>
      </w:pPr>
      <w:r>
        <w:rPr>
          <w:rFonts w:cs="Arial" w:ascii="Arial" w:hAnsi="Arial"/>
          <w:sz w:val="19"/>
        </w:rPr>
      </w:r>
    </w:p>
    <w:p>
      <w:pPr>
        <w:pStyle w:val="Normal"/>
        <w:numPr>
          <w:ilvl w:val="0"/>
          <w:numId w:val="2"/>
        </w:numPr>
        <w:jc w:val="both"/>
        <w:rPr>
          <w:rFonts w:ascii="Arial" w:hAnsi="Arial" w:cs="Arial"/>
          <w:sz w:val="19"/>
        </w:rPr>
      </w:pPr>
      <w:r>
        <w:rPr>
          <w:rFonts w:cs="Arial" w:ascii="Arial" w:hAnsi="Arial"/>
          <w:b/>
          <w:sz w:val="19"/>
        </w:rPr>
        <w:t>Manjine i dalje imaju stvarne probleme vezane za fizičku sigurnost – često uz životnu ugroženost – kada putuju Kosovom.</w:t>
      </w:r>
      <w:r>
        <w:rPr>
          <w:rFonts w:cs="Arial" w:ascii="Arial" w:hAnsi="Arial"/>
          <w:sz w:val="19"/>
        </w:rPr>
        <w:t xml:space="preserve">  Incidenti vezani za nasilje, mada ređi nego ranije, i dalje su dovoljno česti da ih manjine doživljavaju kao preovlađujuće, što ograničava njihovu slobodu kretanja.  Redovni izveštaji o kamenovanju ili bacanju sličnih objekata na vozila koja prevoze manjine, ponekad uzrokujući štetu ili povrede, služe kao moćno sredstvo odvraćanja od normalnog kretanja.  Slobodno kretanje se ne sprečava samo maltretiranjem kakvo je bacanje kamenica, već i protestima i opstrukcijom, a u ozbiljnijim slučajevima i nasiljem protiv osoba koje pokušaju da ostvare pravo na kretanje.  Na primer, 28. septembra 2001. jedan kosovski Srbin je ubijen dok je vozio kombi sa osam putnika od pijace u Kamenici/Kamenicë do svog sela.  U Vitini/Viti su 21. oktobra 2001. napadači ispalili hice na dvojicu kosovskih Srba koji su traktorom putovali kroz mešovito selo Mogile</w:t>
      </w:r>
      <w:r>
        <w:rPr>
          <w:rFonts w:cs="Arial" w:ascii="Arial" w:hAnsi="Arial"/>
          <w:color w:val="000000"/>
          <w:sz w:val="19"/>
        </w:rPr>
        <w:t>.  Osumnjičeni su ispalili četiri hica na žrtve, koje su ipak uspele da pobegnu nepovređene.  Trinaestog marta 2002., kod Podujeva/Podujevë je bačena guma sa viadukta na minibus koji je vozio kosovske Srbe pod pratnjom KFOR, prouzrokujući štetu na vozilu.  Primer opstrukcije slobode kretanja viđen je krajem 2001., kada je grupa raseljenih kosovskih Albanaca sprečena da poseti svoja sela na severu Mitrovice/</w:t>
      </w:r>
      <w:r>
        <w:rPr>
          <w:rFonts w:cs="Arial" w:ascii="Arial" w:hAnsi="Arial"/>
          <w:sz w:val="19"/>
        </w:rPr>
        <w:t>Mitrovicë</w:t>
      </w:r>
      <w:r>
        <w:rPr>
          <w:rFonts w:cs="Arial" w:ascii="Arial" w:hAnsi="Arial"/>
          <w:color w:val="000000"/>
          <w:sz w:val="19"/>
        </w:rPr>
        <w:t xml:space="preserve"> (uprkos naporima UNMIK i KFOR da posetu omoguće) tokom protesta kosovskih Srba i postavljanja prepreka na putu</w:t>
      </w:r>
      <w:r>
        <w:rPr>
          <w:rFonts w:cs="Arial" w:ascii="Arial" w:hAnsi="Arial"/>
          <w:sz w:val="19"/>
        </w:rPr>
        <w:t>.  Isto tako, u Štrpcu/Shtërpcë, gde kosovski Srbi čine većinu u opštini, januara 2002. članovi opštinske skupštine kosovski Albanci su sprečeni da uđu u zgradu opštine kako bi obavljali svoje dužnosti.  Bili su primorani da potraže utočište u policijskoj stanici (posle čega su ih evakuisali KFOR i</w:t>
      </w:r>
      <w:r>
        <w:rPr>
          <w:rFonts w:cs="Arial" w:ascii="Arial" w:hAnsi="Arial"/>
          <w:color w:val="000000"/>
          <w:sz w:val="19"/>
        </w:rPr>
        <w:t xml:space="preserve"> policija UNMIK), što je bila posledica organizovanih prepreka na putu i protesta velike grupe kosovskih Srba.  Međutim, posle snažnog pritiska KFOR, kosovski Albanci su u aprilu 2002. konačno mogli da uđu u opštinsku zgradu da bi obavljali svoje dužnosti.</w:t>
      </w:r>
    </w:p>
    <w:p>
      <w:pPr>
        <w:pStyle w:val="Normal"/>
        <w:jc w:val="both"/>
        <w:rPr>
          <w:rFonts w:ascii="Arial" w:hAnsi="Arial" w:cs="Arial"/>
          <w:sz w:val="19"/>
        </w:rPr>
      </w:pPr>
      <w:r>
        <w:rPr>
          <w:rFonts w:cs="Arial" w:ascii="Arial" w:hAnsi="Arial"/>
          <w:sz w:val="19"/>
        </w:rPr>
      </w:r>
    </w:p>
    <w:p>
      <w:pPr>
        <w:pStyle w:val="TextBody"/>
        <w:numPr>
          <w:ilvl w:val="0"/>
          <w:numId w:val="2"/>
        </w:numPr>
        <w:rPr/>
      </w:pPr>
      <w:r>
        <w:rPr>
          <w:rFonts w:cs="Arial" w:ascii="Arial" w:hAnsi="Arial"/>
          <w:sz w:val="19"/>
        </w:rPr>
        <w:t>Uprkos ovim kontinuiranim ozbiljnim problemima koji utiču na svakodnevni život manjina</w:t>
      </w:r>
      <w:r>
        <w:rPr>
          <w:rFonts w:cs="Arial" w:ascii="Arial" w:hAnsi="Arial"/>
          <w:b/>
          <w:sz w:val="19"/>
        </w:rPr>
        <w:t>, prisutno je progresivno povećanje mobilnosti manjina.</w:t>
      </w:r>
      <w:r>
        <w:rPr>
          <w:rFonts w:cs="Arial" w:ascii="Arial" w:hAnsi="Arial"/>
          <w:sz w:val="19"/>
        </w:rPr>
        <w:t xml:space="preserve">  Odmah se mora shvatiti da ovo progresivno povećanje </w:t>
      </w:r>
      <w:r>
        <w:rPr>
          <w:rFonts w:cs="Arial" w:ascii="Arial" w:hAnsi="Arial"/>
          <w:i/>
          <w:sz w:val="19"/>
        </w:rPr>
        <w:t>mobilnosti</w:t>
      </w:r>
      <w:r>
        <w:rPr>
          <w:rFonts w:cs="Arial" w:ascii="Arial" w:hAnsi="Arial"/>
          <w:sz w:val="19"/>
        </w:rPr>
        <w:t xml:space="preserve"> nije sasvim jednako značajnom poboljšanju </w:t>
      </w:r>
      <w:r>
        <w:rPr>
          <w:rFonts w:cs="Arial" w:ascii="Arial" w:hAnsi="Arial"/>
          <w:i/>
          <w:sz w:val="19"/>
        </w:rPr>
        <w:t>slobode kretanja</w:t>
      </w:r>
      <w:r>
        <w:rPr>
          <w:rFonts w:cs="Arial" w:ascii="Arial" w:hAnsi="Arial"/>
          <w:sz w:val="19"/>
        </w:rPr>
        <w:t xml:space="preserve">.  Povećana mobilnost i putovanje manjina su najvećim delom postignuti uprkos uvek prisutnim sigurnosnim rizicima, putem aktivnog učešća međunarodnog civilnog i vojnog prisustva na Kosovu u obezbeđenju češćih, flaksibilnijih i različitih aranžmana pratnje za pojedinačne putnike, komercijalne autobuse i međunarodno sponzorisane kolektivne transporte.  KFOR se takođe angažovao u kreativnim inicijativama, kao što je uspostavljanje ili rehabilitacija alternativnih sekundarnih ruta koje zaobilaze normalne puteve i izbegavaju većinske krajeve, kako bi omogućili da manjine slobodnije putuju (nekim putevima i privatnim vozilima bez pratnje).  Upravo su ovakvi specijalni i vanredni aranžmani omogućili da manjine dostignu značajnu mobilnost, a ne suštinsko i dugoročno poboljšanje u bezbednosti i međuetničkim odnosima, koji bi omogućili </w:t>
      </w:r>
      <w:r>
        <w:rPr>
          <w:rFonts w:cs="Arial" w:ascii="Arial" w:hAnsi="Arial"/>
          <w:i/>
          <w:sz w:val="19"/>
        </w:rPr>
        <w:t>stvarnu</w:t>
      </w:r>
      <w:r>
        <w:rPr>
          <w:rFonts w:cs="Arial" w:ascii="Arial" w:hAnsi="Arial"/>
          <w:sz w:val="19"/>
        </w:rPr>
        <w:t xml:space="preserve"> slobodu kretanja.  Povećanje mobilnosti mora se kvalifikovati činjenicom da manjine, uz samo neke izuzetke u pojedinim regionima, još uvek nisu povećale kretanje prema urbanim centrima, a povećanje kretanja u ili kroz etnički mešovite krajeve ograničeno je prema lokalnim okolnostima.  Isto tako, transportne usluge dostupne manjinama i dalje su uglavnom inicijative kojima je sponzor UNMIK (pre nego komercijalne autobuske linije), uz vojnu pratnju KFOR, što ukazuje na činjenicu da vanredne mere i dalje preovlađuju da bi se osigurao minimum pokretljivosti za mnoge pripadnike manjina. </w:t>
      </w:r>
    </w:p>
    <w:p>
      <w:pPr>
        <w:pStyle w:val="Heading1"/>
        <w:jc w:val="both"/>
        <w:rPr>
          <w:rFonts w:ascii="Arial" w:hAnsi="Arial" w:cs="Arial"/>
          <w:b w:val="false"/>
          <w:b w:val="false"/>
          <w:sz w:val="19"/>
        </w:rPr>
      </w:pPr>
      <w:r>
        <w:rPr>
          <w:rFonts w:cs="Arial" w:ascii="Arial" w:hAnsi="Arial"/>
          <w:b w:val="false"/>
          <w:sz w:val="19"/>
        </w:rPr>
      </w:r>
    </w:p>
    <w:p>
      <w:pPr>
        <w:pStyle w:val="Heading1"/>
        <w:numPr>
          <w:ilvl w:val="0"/>
          <w:numId w:val="2"/>
        </w:numPr>
        <w:jc w:val="both"/>
        <w:rPr/>
      </w:pPr>
      <w:r>
        <w:rPr>
          <w:rFonts w:cs="Arial" w:ascii="Arial" w:hAnsi="Arial"/>
          <w:sz w:val="19"/>
        </w:rPr>
        <w:t xml:space="preserve">Dok su napori međunarodnih civilnih i vojnih agencija pozitivno uticali na povećanu mobilnost, ovo je takođe povezano sa poboljšanjem percepcije o lokalnoj sigurnosti jer je smanjena stopa nasilja ekstremista, a takođe predstavlja i svedočanstvo o rešenosti manjina da se kreću, </w:t>
      </w:r>
      <w:r>
        <w:rPr>
          <w:rFonts w:cs="Arial" w:ascii="Arial" w:hAnsi="Arial"/>
          <w:b w:val="false"/>
          <w:sz w:val="19"/>
        </w:rPr>
        <w:t>i o visokom pragu izdržljivosti koji su usvojili kao mehanizam preživljavanja kada su u pitanju uvrede, zastrašivanje, ponižavanje i maltretiranje.  Početkom 2002., jedna kosovska Srpkinja u Lipljanu/</w:t>
      </w:r>
      <w:r>
        <w:rPr>
          <w:rFonts w:cs="Arial" w:ascii="Arial" w:hAnsi="Arial"/>
          <w:b w:val="false"/>
          <w:color w:val="000000"/>
          <w:sz w:val="19"/>
        </w:rPr>
        <w:t>Lipjan snažno je opisala svakodnevno iskustvo prolaska kroz većinsko susedstvo, rekavši da je naučila da pasivno ignoriše verbalno maltretiranje ili pljuvanje kada ide do posla i da samo reaguje (bežanjem) onih dana kad na nju bacaju kamenje.  Još jedna klasična demonstracija maltretiranja koje pripadnici manjina redovno moraju da trpe jeste incident u južnom delu Mitrovice/Mitrovicë 3. decembra 2001. kada je nekoliko kosovskih Albanaca kamenovalo autobus koji svakodnevno prevozi kosovske Srbe u etnički mešovito selo Suvi Do/Suvidoll.  Nekoliko prozora na autobusu je razbijeno, a jedan putnik kosovski Srbin je zadobio povrede.  Istovremeno, kosovski Albanci ne mogu da se kreću u severnoj Mitrovici/Mitrovicë bez izuzetnog rizika po fizičku sigurnost.</w:t>
      </w:r>
    </w:p>
    <w:p>
      <w:pPr>
        <w:pStyle w:val="TextBody"/>
        <w:rPr>
          <w:rFonts w:ascii="Arial" w:hAnsi="Arial" w:cs="Arial"/>
          <w:b/>
          <w:b/>
          <w:color w:val="000000"/>
          <w:sz w:val="19"/>
        </w:rPr>
      </w:pPr>
      <w:r>
        <w:rPr>
          <w:rFonts w:cs="Arial" w:ascii="Arial" w:hAnsi="Arial"/>
          <w:b/>
          <w:color w:val="000000"/>
          <w:sz w:val="19"/>
        </w:rPr>
      </w:r>
    </w:p>
    <w:p>
      <w:pPr>
        <w:pStyle w:val="TextBody"/>
        <w:numPr>
          <w:ilvl w:val="0"/>
          <w:numId w:val="2"/>
        </w:numPr>
        <w:rPr>
          <w:rFonts w:ascii="Arial" w:hAnsi="Arial" w:cs="Arial"/>
          <w:i/>
          <w:i/>
          <w:color w:val="000000"/>
          <w:sz w:val="19"/>
        </w:rPr>
      </w:pPr>
      <w:r>
        <w:rPr>
          <w:rFonts w:cs="Arial" w:ascii="Arial" w:hAnsi="Arial"/>
          <w:sz w:val="19"/>
        </w:rPr>
        <w:t>Vredno je pomena ne samo da je u nekim krajevima povećano kretanje praćeno povećanjem broja incidenata kao što je kamenovanje, već i da se saobraćanje manjina još uvek uglavnom ograničava na lokacije u ruralnim krajevima ili na periferiji urbanih sedišta.  Veoma je ograničeno kretanje manjina od ruralnih krajeva prema važnim urbanim centrima.  Na primer, u regionu Prištine/Prishtinë, otvaranje novih sporednih puteva i proširenje postojećih seoskih puteva koje je izvršio KFOR, stvorilo je gustu mrežu puteva koncentrisanih oko Gračanice/Graçanicë koja je povezana sa Obilićem/Obiliq i Kosovim Poljem/Fushë Kosovë.  Ovo je smanjilo potrebu manjina da putuju krajevima naseljenim većinskim stanovništvom za koje se smatra da su potencijalno opasni, što je povećalo osećaj sigurnosti kada ovuda prolaze, te tako indirektno sprečilo raseljavanje, jer postoji jači osećaj slobode kretanja.  Sve zainteresovane strane ovo vide kao privremeno rešenje, dok se ne razreši fundamentalni problem bezbednosti.  Takođe, povećano korišćenje “KS” registarskih tablica UNMIK od strane manjina izgleda da je doprinelo slobodi kretanja, mada se mora primetiti da koristeći vozila registrovana na Kosovu, oni još uvek ne mogu da putuju u centralnu Srbiju, gde mnogi imaju porodice, društvene i poslovne veze.</w:t>
      </w:r>
      <w:r>
        <w:rPr>
          <w:rStyle w:val="FootnoteCharacters"/>
          <w:rStyle w:val="FootnoteAnchor"/>
          <w:rFonts w:cs="Arial" w:ascii="Arial" w:hAnsi="Arial"/>
          <w:sz w:val="19"/>
        </w:rPr>
        <w:footnoteReference w:id="9"/>
      </w:r>
      <w:r>
        <w:rPr>
          <w:rFonts w:cs="Arial" w:ascii="Arial" w:hAnsi="Arial"/>
          <w:sz w:val="19"/>
        </w:rPr>
        <w:t xml:space="preserve">  </w:t>
      </w:r>
    </w:p>
    <w:p>
      <w:pPr>
        <w:pStyle w:val="Heading1"/>
        <w:jc w:val="both"/>
        <w:rPr>
          <w:rFonts w:ascii="Arial" w:hAnsi="Arial" w:cs="Arial"/>
          <w:i/>
          <w:i/>
          <w:color w:val="000000"/>
          <w:sz w:val="19"/>
        </w:rPr>
      </w:pPr>
      <w:r>
        <w:rPr>
          <w:rFonts w:cs="Arial" w:ascii="Arial" w:hAnsi="Arial"/>
          <w:i/>
          <w:color w:val="000000"/>
          <w:sz w:val="19"/>
        </w:rPr>
      </w:r>
    </w:p>
    <w:p>
      <w:pPr>
        <w:pStyle w:val="TextBody"/>
        <w:numPr>
          <w:ilvl w:val="0"/>
          <w:numId w:val="2"/>
        </w:numPr>
        <w:rPr/>
      </w:pPr>
      <w:r>
        <w:rPr>
          <w:rFonts w:cs="Arial" w:ascii="Arial" w:hAnsi="Arial"/>
          <w:sz w:val="19"/>
        </w:rPr>
        <w:t>Napredak u pogledu kvaliteta i trajnosti povećane pokretljivosti varira od jedne lokacije i regiona do druge.  U nekim slučajevima, povećana mobilnost ne znači obavezno i olakšan pristup dobrima i uslugama.  Na primer, u Obiliću/Obiliq, kosovski Srbi su u novembru 2001. prijavili da su pojedini pripadnici njihove zajednice išli u centar grada bez pratnje.  Međutim, po pažljivom ispitivanju je nađeno da ovi kosovski Srbi avanturisti u Obiliću/Obiliq nemaju pristup robi koja se nalazi u radnjama kosovskih Albanaca, jer su vlasnici odbili da ih usluže.  Istovremeno, drugi scenario viđen je u Kosovu Polju/</w:t>
      </w:r>
      <w:r>
        <w:rPr>
          <w:rFonts w:cs="Arial" w:ascii="Arial" w:hAnsi="Arial"/>
          <w:color w:val="000000"/>
          <w:sz w:val="19"/>
        </w:rPr>
        <w:t>Fush</w:t>
      </w:r>
      <w:r>
        <w:rPr>
          <w:rFonts w:cs="Arial" w:ascii="Arial" w:hAnsi="Arial"/>
          <w:sz w:val="19"/>
        </w:rPr>
        <w:t>ë</w:t>
      </w:r>
      <w:r>
        <w:rPr>
          <w:rFonts w:cs="Arial" w:ascii="Arial" w:hAnsi="Arial"/>
          <w:color w:val="000000"/>
          <w:sz w:val="19"/>
        </w:rPr>
        <w:t xml:space="preserve"> Kosov</w:t>
      </w:r>
      <w:r>
        <w:rPr>
          <w:rFonts w:cs="Arial" w:ascii="Arial" w:hAnsi="Arial"/>
          <w:sz w:val="19"/>
        </w:rPr>
        <w:t>ë, gde su kosovski Srbi bili u mogućnosti, uz izvesna ograničenja, da dođu do robe u nekim radnjama kosovskih Albanaca.  Zapravo u nekim radnjama, vlasnici služe svoje mušterije Srbe koristeći srpski jezik, čak i u prisustvu mušterija kosovskih Albanaca.  Pa ipak, motorna vozila kojima u ovom kraju putuju kosovski Srbi redovno se zasipaju kamenicama.  U drugim krajevima, značajno opšte poboljšanje slobode kretanja i pristupa robi i uslugama može se prekinuti nasiljem.  Na primer, relativno opšte poboljšanje mobilnosit i međuetničko opštenje zabeleženi su u regionu Gnjilana/Gjilane.</w:t>
      </w:r>
      <w:r>
        <w:rPr>
          <w:rStyle w:val="FootnoteCharacters"/>
          <w:rStyle w:val="FootnoteAnchor"/>
          <w:rFonts w:cs="Arial" w:ascii="Arial" w:hAnsi="Arial"/>
          <w:sz w:val="19"/>
        </w:rPr>
        <w:footnoteReference w:id="10"/>
      </w:r>
      <w:r>
        <w:rPr>
          <w:rFonts w:cs="Arial" w:ascii="Arial" w:hAnsi="Arial"/>
          <w:sz w:val="19"/>
        </w:rPr>
        <w:t xml:space="preserve">  U Gnjilanu/Gjilan i Vitini/Viti, kosovski Srbi se sve više kreću ulicama, odlaze u radnje i koriste javne službe.  U gradu Gnjilanu/Gjilan, povećano kretanje direktan je rezultat napora međunarodne zajednice da omogući specijalni transport da bi Srbi iz okolnih krajeva došli na pijacu u grad tri puta nedeljno.  KFOR je u početku bio vidno prisutan tokom faze uspostavljanja poverenja, ali je vojno prisustvo uspešno i postepeno smanjeno.  U istom regionu, kosovski Srbi i Albanci redovno putuju, imaju uzajamne veze i trguju na zelenoj pijaci u Kamenici/Kamenicë.  Međutim, čak i takvo značajno poboljšanje može se prekinuti nasiljem, kao u incidentu 4. januara 2002., kada je pet kosovskih Albanaca napalo trojicu kosovskih Srba, od kojih je jedan zadobio teške povrede glave.  Istog dana, drugih pet kosovskih Albanaca je uhapšeno jer su kamenovali vozilo kosovskog Srbina, a sličan incident se i to veče dogodio u opštini.  Situacija se u toj meri pogoršala, da su vlasti, da bi ublažile rastuće tenzije, privremeno uvele organičeni policijski čas u oblasti.  U istom regionu, mali broj preostalih Srba u gradu Uroševcu/</w:t>
      </w:r>
      <w:r>
        <w:rPr>
          <w:rFonts w:cs="Arial" w:ascii="Arial" w:hAnsi="Arial"/>
          <w:color w:val="000000"/>
          <w:sz w:val="19"/>
        </w:rPr>
        <w:t>Ferizaj i dalje je zatvoren u kuće i nema stvarnog napretka u njihovoj mobilnosti ili pristupu javnim službama.  U različitim mestima gnjilanskog regiona, kao što su neka sela ili rute u kameničkoj opštini, kamenovanje ostaje uporan problem koji manjine odvraća od korišćenja pojedinih puteva, ali u drugim mestima regiona, kosovski Srbi sve više prolaze svojim privatnim vozilima bez pratnje.  Ovi primeri ukazuju na lokalizovana poboljšanja u nekim krajevima, ali naglašavaju činjenicu da ocena napretka u slobodi kretanja ponekad može zavarati ako se jednostavno posmatra kao odsustvo povećanja broja fizičkih napada.  Ono što je potrebno jeste proceniti kvalitet i</w:t>
      </w:r>
      <w:r>
        <w:rPr>
          <w:rFonts w:cs="Arial" w:ascii="Arial" w:hAnsi="Arial"/>
          <w:sz w:val="19"/>
        </w:rPr>
        <w:t xml:space="preserve"> trajnost prividne slobode kretanja, da li je povećanje mobilnosti praćeno učestalim trajnim pozitivnim kontaktima sa većinskom populacijom, i da li su manjine u mogućnosti da svoju sve veću mobilnost koriste u svrhu pristupa dobrima i uslugama.  </w:t>
      </w:r>
    </w:p>
    <w:p>
      <w:pPr>
        <w:pStyle w:val="Normal"/>
        <w:jc w:val="both"/>
        <w:rPr>
          <w:rFonts w:ascii="Arial" w:hAnsi="Arial" w:cs="Arial"/>
          <w:color w:val="000000"/>
          <w:sz w:val="19"/>
        </w:rPr>
      </w:pPr>
      <w:r>
        <w:rPr>
          <w:rFonts w:cs="Arial" w:ascii="Arial" w:hAnsi="Arial"/>
          <w:color w:val="000000"/>
          <w:sz w:val="19"/>
        </w:rPr>
      </w:r>
    </w:p>
    <w:p>
      <w:pPr>
        <w:pStyle w:val="TextBody"/>
        <w:numPr>
          <w:ilvl w:val="0"/>
          <w:numId w:val="2"/>
        </w:numPr>
        <w:rPr/>
      </w:pPr>
      <w:r>
        <w:rPr>
          <w:rFonts w:cs="Arial" w:ascii="Arial" w:hAnsi="Arial"/>
          <w:sz w:val="19"/>
        </w:rPr>
        <w:t xml:space="preserve">Pored toga, individualna percepcija pripadnika manjina o slobodi kretanja i njihova lična rešenost da ovo pravo ostvare jesu važni faktori vezani za poboljšanje situacije.  Percepcija manjina je, </w:t>
      </w:r>
      <w:r>
        <w:rPr>
          <w:rFonts w:cs="Arial" w:ascii="Arial" w:hAnsi="Arial"/>
          <w:i/>
          <w:sz w:val="19"/>
        </w:rPr>
        <w:t>inter alia</w:t>
      </w:r>
      <w:r>
        <w:rPr>
          <w:rFonts w:cs="Arial" w:ascii="Arial" w:hAnsi="Arial"/>
          <w:sz w:val="19"/>
        </w:rPr>
        <w:t>, rezultat prethodnog iskustva, objektivnog nivoa rizika, mera bezbednosti KFOR i ličnih mera, kao i mehanizama predostrožnosti koje su pojedinci razvili tokom vremena.  U ovom smislu je primećen veoma postepen ali osetan porast malobrojnih pripadnika manjina kako opezno žure kroz gradske centre kakva je Priština/Prishtinë da bi koristili usluge, mogućnost zaposlenja ili se sastali sa drugim osobama kako bi prekinuli osećaj izolacije</w:t>
      </w:r>
      <w:r>
        <w:rPr>
          <w:rStyle w:val="FootnoteCharacters"/>
          <w:rStyle w:val="FootnoteAnchor"/>
          <w:rFonts w:cs="Arial" w:ascii="Arial" w:hAnsi="Arial"/>
          <w:sz w:val="19"/>
        </w:rPr>
        <w:footnoteReference w:id="11"/>
      </w:r>
      <w:r>
        <w:rPr>
          <w:rFonts w:cs="Arial" w:ascii="Arial" w:hAnsi="Arial"/>
          <w:sz w:val="19"/>
        </w:rPr>
        <w:t>.  Drugi, riziku manje skloni pripadnici iste etničke grupe na istim mestima, ne usuđuju se da iskorače iz svojih stanova bez organizovane pratnje.  Ovo ne znači da ova druga kategorija ljudi ograničava svoju slobodu kretanja usled preteranog opreza zbog svoje percepcije rizika, već pre da oni pripadnici manjina koji se odluče na kretanje, prihvataju proračunati rizik posle gotovo tri godine neprekidnog mešanja u njihove osnovne slobode.</w:t>
      </w:r>
    </w:p>
    <w:p>
      <w:pPr>
        <w:pStyle w:val="TextBody"/>
        <w:rPr>
          <w:rFonts w:ascii="Arial" w:hAnsi="Arial" w:cs="Arial"/>
          <w:sz w:val="19"/>
        </w:rPr>
      </w:pPr>
      <w:r>
        <w:rPr>
          <w:rFonts w:cs="Arial" w:ascii="Arial" w:hAnsi="Arial"/>
          <w:sz w:val="19"/>
        </w:rPr>
      </w:r>
    </w:p>
    <w:p>
      <w:pPr>
        <w:pStyle w:val="TextBody"/>
        <w:rPr>
          <w:rFonts w:ascii="Arial" w:hAnsi="Arial" w:cs="Arial"/>
          <w:b/>
          <w:b/>
          <w:i/>
          <w:i/>
          <w:sz w:val="19"/>
          <w:lang w:val="sr-Latn-CS"/>
        </w:rPr>
      </w:pPr>
      <w:r>
        <w:rPr>
          <w:rFonts w:cs="Arial" w:ascii="Arial" w:hAnsi="Arial"/>
          <w:b/>
          <w:i/>
          <w:sz w:val="19"/>
        </w:rPr>
        <w:t>Odgovor vlasti</w:t>
      </w:r>
    </w:p>
    <w:p>
      <w:pPr>
        <w:pStyle w:val="TextBody"/>
        <w:numPr>
          <w:ilvl w:val="0"/>
          <w:numId w:val="2"/>
        </w:numPr>
        <w:rPr>
          <w:rFonts w:ascii="Arial" w:hAnsi="Arial" w:cs="Arial"/>
          <w:b/>
          <w:b/>
          <w:sz w:val="19"/>
        </w:rPr>
      </w:pPr>
      <w:r>
        <w:rPr>
          <w:rFonts w:cs="Arial" w:ascii="Arial" w:hAnsi="Arial"/>
          <w:sz w:val="19"/>
        </w:rPr>
        <w:t xml:space="preserve">Procena prirode i stepena nesigurnosti i nedostatka slobode kretanja s kojima se suočavaju manjine predstavlja samo prvi korak u rešavanju problema.  Nalaženje rešenja zahteva procenu o tome koje su mere vlasti preduzele (ili treba da preduzmu) kako bi osigurale bezbednost i poboljšale slobodu kretanja.  Glavni autoritet je KFOR, odgovoran da osigura sigurno i bezbedno okruženje, ali postaje </w:t>
      </w:r>
      <w:r>
        <w:rPr>
          <w:rFonts w:cs="Arial" w:ascii="Arial" w:hAnsi="Arial"/>
          <w:b/>
          <w:sz w:val="19"/>
        </w:rPr>
        <w:t>sve važnije proučiti ulogu policije, međunarodne policije UN i Kosovske policijske službe (KPS), jer – dugoročno – preuzimanje pune odgovornosti za bezbednost građana, javni red i sprovođenje zakona pada u domen ovih struktura, pogotovo KPS</w:t>
      </w:r>
      <w:r>
        <w:rPr>
          <w:rFonts w:cs="Arial" w:ascii="Arial" w:hAnsi="Arial"/>
          <w:sz w:val="19"/>
        </w:rPr>
        <w:t xml:space="preserve">.  Takođe je važno proučiti ulogu civilnih vlasti, međunarodnih kao i domaćih, u rešavanju pitanja nesigurnosti i nedostatka slobode kretanja, i u preduzimanju koraka da se one poprave.  Uloga pravosudnog sistema je posebno važna u rešavanju pitanja bezbednosti, a njome ćemo se baviti u narednom odeljku. </w:t>
      </w:r>
    </w:p>
    <w:p>
      <w:pPr>
        <w:pStyle w:val="TextBody"/>
        <w:rPr>
          <w:rFonts w:ascii="Arial" w:hAnsi="Arial" w:cs="Arial"/>
          <w:b/>
          <w:b/>
          <w:sz w:val="19"/>
        </w:rPr>
      </w:pPr>
      <w:r>
        <w:rPr>
          <w:rFonts w:cs="Arial" w:ascii="Arial" w:hAnsi="Arial"/>
          <w:b/>
          <w:sz w:val="19"/>
        </w:rPr>
      </w:r>
    </w:p>
    <w:p>
      <w:pPr>
        <w:pStyle w:val="TextBody"/>
        <w:numPr>
          <w:ilvl w:val="0"/>
          <w:numId w:val="2"/>
        </w:numPr>
        <w:rPr/>
      </w:pPr>
      <w:r>
        <w:rPr>
          <w:rFonts w:cs="Arial" w:ascii="Arial" w:hAnsi="Arial"/>
          <w:sz w:val="19"/>
        </w:rPr>
        <w:t>Najvažniji razvoj u odgovoru vlasti u ovom periodu jeste odluka KFOR da izmeni svoj pristup i promeni svoje bezbednosne mere širom Kosova.  Cilj koji je naveden u vezi ovog pristupa bio je da se izbegne svaka situacija gde bi bezbednosne mere mogle, indirektno, da stvore percepciju pretnje, povećaju barijere među etničkim zajednicama, obeshrabre međuetničke kontakte, ili ojačaju izolaciju manjinskih zajednica.  Ključni element nove strategije bio je da se ukinu ili smanje statične mere bezbednosti (npr., osmatračnice/kontrolni punktovi) u korist proširene prostorne bezbednosti putem povećanja mobilnih patrola i drugih manje uočljivih mera.</w:t>
      </w:r>
      <w:r>
        <w:rPr>
          <w:rStyle w:val="FootnoteCharacters"/>
          <w:rStyle w:val="FootnoteAnchor"/>
          <w:rFonts w:cs="Arial" w:ascii="Arial" w:hAnsi="Arial"/>
          <w:sz w:val="19"/>
        </w:rPr>
        <w:footnoteReference w:id="12"/>
      </w:r>
      <w:r>
        <w:rPr>
          <w:rFonts w:cs="Arial" w:ascii="Arial" w:hAnsi="Arial"/>
          <w:sz w:val="19"/>
        </w:rPr>
        <w:t xml:space="preserve">  Različiti kontigenti KFOR smatraju da su mobilne patrole efikasnije u odvraćanju od etnički motivisanih zločina, i da omogućavaju brže reagovanje na incidente ma gde da se dese u enklavama ili mešovitim krajevima.  Što se slobode kretanja tiče, KFOR je, s jedne strane, nastavio da pomaže transport manjina pod pratnjom (u nekim krajevima dajući čak pratnju za nove linije).  S druge strane, u drugim krajevima je počeo da smanjuje pratnju (koju preuzima policija UNMIK), ili zamenjuje direktnu i uočljivu pratnju manje vidljivim i indirektnim merama bezbednosti.  Različiti tipovi mera bezbednosti koje je KFOR usvojio u nekim krajevima pokazuju pozitivne rezultate u uklanjanju veštačkih barijera među zajednicama i pozitivno utiču na povećanje pokretljivosti manjina.  Na drugim mestima, rezultati su bili manje uspešni, mada nema indicija da je bezbednosti objektivno kompromitovana.  Neposredni (kratkoročni) rezultati sprovođenja novih mera bezbednosti, u smislu smanjenja statičnih kontrolnih punktova i promene ili smanjenja aranžmana bliske pratnje, nalaze se u daljem tekstu.  Detaljno je analizirano nekoliko lokacija gde je KFOR sproveo uklanjanje statičnih mera bezbednosti.</w:t>
      </w:r>
    </w:p>
    <w:p>
      <w:pPr>
        <w:pStyle w:val="TextBody"/>
        <w:rPr>
          <w:rFonts w:ascii="Arial" w:hAnsi="Arial" w:cs="Arial"/>
          <w:sz w:val="19"/>
        </w:rPr>
      </w:pPr>
      <w:r>
        <w:rPr>
          <w:rFonts w:cs="Arial" w:ascii="Arial" w:hAnsi="Arial"/>
          <w:sz w:val="19"/>
        </w:rPr>
      </w:r>
    </w:p>
    <w:p>
      <w:pPr>
        <w:pStyle w:val="TextBody"/>
        <w:numPr>
          <w:ilvl w:val="0"/>
          <w:numId w:val="2"/>
        </w:numPr>
        <w:rPr/>
      </w:pPr>
      <w:r>
        <w:rPr>
          <w:rFonts w:cs="Arial" w:ascii="Arial" w:hAnsi="Arial"/>
          <w:b/>
          <w:sz w:val="19"/>
        </w:rPr>
        <w:t>U Čaglavici/Cagllavice</w:t>
      </w:r>
      <w:r>
        <w:rPr>
          <w:rFonts w:cs="Arial" w:ascii="Arial" w:hAnsi="Arial"/>
          <w:sz w:val="19"/>
        </w:rPr>
        <w:t xml:space="preserve"> (mešovitom selu u opštini Priština/Prishtinë) su uklonjeni statični kontrolni punktovi, a istovremeno su povećane koordinisane patrole KFOR, policije UNMIK i KPS (samo sa policajcima Srbima).  KFOR i policija UNMIK tvrde da nije bilo promena u bezbednosnoj situaciji od uklanjanja punktova i osmatračnica.  Međutim, rečeno je da stabilnosti doprinose različiti faktori, kao što su odsustvo imovinskih razmirica i veliki broj policajaca UNMIK koji tamo žive.  Mada je bezbednost ostala stabilna, Srbi i dalje prodaju svoju imovinu, prvenstveno zato što nemaju izvor prihoda zbog ograničene slobode kretanja, koja ih ne samo sprečava da potraže zvanično zaposlenje, već ih sprečava da se osećaju sigurno dok obrađuju svoja polja.  Pripadnici srpske zajednice su potvrdili da imaju utisak da je lokalna situacija mirna, ali da se i dalje plaše da se kreću van sela.  Izgleda da nove mere bezbednosti još uvek nisu povećale poverenje ili mobilnost.</w:t>
      </w:r>
    </w:p>
    <w:p>
      <w:pPr>
        <w:pStyle w:val="TextBody"/>
        <w:rPr>
          <w:rFonts w:ascii="Arial" w:hAnsi="Arial" w:cs="Arial"/>
          <w:sz w:val="19"/>
        </w:rPr>
      </w:pPr>
      <w:r>
        <w:rPr>
          <w:rFonts w:cs="Arial" w:ascii="Arial" w:hAnsi="Arial"/>
          <w:sz w:val="19"/>
        </w:rPr>
      </w:r>
    </w:p>
    <w:p>
      <w:pPr>
        <w:pStyle w:val="TextBody"/>
        <w:numPr>
          <w:ilvl w:val="0"/>
          <w:numId w:val="2"/>
        </w:numPr>
        <w:rPr/>
      </w:pPr>
      <w:r>
        <w:rPr>
          <w:rFonts w:cs="Arial" w:ascii="Arial" w:hAnsi="Arial"/>
          <w:sz w:val="19"/>
        </w:rPr>
        <w:t xml:space="preserve">Početkom januara 2002., KFOR je uklonio kontrolni punkt “D26” i napustio osmatračnicu postavljenu na glavnom putu između albanskog sela Košutovo/Kushtove (Mitrovica/Mitrovicë) i srpskog sela </w:t>
      </w:r>
      <w:r>
        <w:rPr>
          <w:rFonts w:cs="Arial" w:ascii="Arial" w:hAnsi="Arial"/>
          <w:b/>
          <w:sz w:val="19"/>
        </w:rPr>
        <w:t>Zupče/Zupce</w:t>
      </w:r>
      <w:r>
        <w:rPr>
          <w:rFonts w:cs="Arial" w:ascii="Arial" w:hAnsi="Arial"/>
          <w:sz w:val="19"/>
        </w:rPr>
        <w:t xml:space="preserve"> (srpsko selo u opštini Zubin Potok u blizini albanskog sela).  Punkt je bio jedan od nekoliko kontrolnih punktova koji su kontrolisali pristup Zubinom Potoku, uključujući selo Čabra/Çabra, jedino selo kosovskih Albanaca u opštini (1,500 stanovnika).  Punkt je trebalo za štiti sve zajednice u ovom mešovitom kraju.  KFOR je po uklanjanju punkta povećao mobilne patrole u ovoj oblasti.  U oblasti koja okružuje D26, KFOR veruje da se bezbednosna situacija popravila, bez ozbiljnih incidenata 2001., i bez ijednog incidenta od uklanjanja punkta.  Interakcija i kooperacija između kosovskih Srba u opštini Zubin Potok, koji čine većinu, i manjinskog stanovništva kosovskih Albanaca u selu Čabra/Çabra se povečava.  Dvoje od 17 članova opštinske skupštine su kosovski Albanci i postoji dobra saradnja između njih i srpskih članova skupštine.  UNMIK je objasnio da je sve manje potrebna pratnja kosovskim Albancima zaposlenim u opštini.  Iako su reakcije dveju zajednica umerenije, obe su izrazile želju da međusobno sarađuju.  Policija i civilna uprava UNMIK u Zubinom Potoku su se protivile uklanjanju punkta, tvrdeći da statične mere bezbednosti pružaju veći nivo sigurnosti i stvaraju psihološku sigurnost među stanovništvom.  Ovo protivljenje je izgelda takođe bilo vezano za činjenicu da policija UNMIK i Srbi kažu da nisu bili obavešteni o odluci KFOR da ukloni kontrolni punkt.  Kosovski Srbi iz sela Zupče/Zupçe kažu da se osećaju manje sigurni kao rezultat uklanjanja punkta. </w:t>
      </w:r>
    </w:p>
    <w:p>
      <w:pPr>
        <w:pStyle w:val="TextBody"/>
        <w:rPr>
          <w:rFonts w:ascii="Arial" w:hAnsi="Arial" w:cs="Arial"/>
          <w:sz w:val="19"/>
        </w:rPr>
      </w:pPr>
      <w:r>
        <w:rPr>
          <w:rFonts w:cs="Arial" w:ascii="Arial" w:hAnsi="Arial"/>
          <w:sz w:val="19"/>
        </w:rPr>
      </w:r>
    </w:p>
    <w:p>
      <w:pPr>
        <w:pStyle w:val="TextBody"/>
        <w:numPr>
          <w:ilvl w:val="0"/>
          <w:numId w:val="2"/>
        </w:numPr>
        <w:rPr/>
      </w:pPr>
      <w:r>
        <w:rPr>
          <w:rFonts w:cs="Arial" w:ascii="Arial" w:hAnsi="Arial"/>
          <w:sz w:val="19"/>
        </w:rPr>
        <w:t xml:space="preserve">Enklava u gornjem </w:t>
      </w:r>
      <w:r>
        <w:rPr>
          <w:rFonts w:cs="Arial" w:ascii="Arial" w:hAnsi="Arial"/>
          <w:b/>
          <w:sz w:val="19"/>
        </w:rPr>
        <w:t>Orahovcu/Rahovec,</w:t>
      </w:r>
      <w:r>
        <w:rPr>
          <w:rFonts w:cs="Arial" w:ascii="Arial" w:hAnsi="Arial"/>
          <w:sz w:val="19"/>
        </w:rPr>
        <w:t xml:space="preserve"> kraju grada gde žive Srbi, Romi i Egipćani, ima tri pristupa i sva tri je ranije čuvao KFOR.  Tri punkta su najpre napuštena, a potom oktobra 2001. uklonjena.  KFOR je umesto punktova povećao broj patrola.  Na ovom mestu, posebno važan cilj bilo je smanjenje psihološke barijere koju je izazvalo uočljivo odvajanje enklave.  KFOR je preduzeo informativnu kampanju u kvartu, sastajući se sa vođama zajednica, pre uklanjanja punktova.  Policija UNMIK je konsultovana pre uklanjanja statičnih mera bezbednosti, i nije videla razlog da modifikuje sopstvene mere zato što KFOR nije smanjio svoje obaveze.  KPS je uključena u patroliranje, sama ili sa međunarodnim policijskim snagama, mada radi samo jedan policajac KPS Srbin.  Posle uklanjanja statičnih mera, policija UNMIK je potvrdila da se zločini nisu povećali, a KFOR je situaciju opisao kao “mirnu, ali ne stabilnu”.</w:t>
      </w:r>
      <w:r>
        <w:rPr>
          <w:rStyle w:val="FootnoteCharacters"/>
          <w:rStyle w:val="FootnoteAnchor"/>
          <w:rFonts w:cs="Arial" w:ascii="Arial" w:hAnsi="Arial"/>
          <w:sz w:val="19"/>
        </w:rPr>
        <w:footnoteReference w:id="13"/>
      </w:r>
      <w:r>
        <w:rPr>
          <w:rFonts w:cs="Arial" w:ascii="Arial" w:hAnsi="Arial"/>
          <w:sz w:val="19"/>
        </w:rPr>
        <w:t xml:space="preserve">  Pripadnici zajednice kosovskih Srba takođe osećaju da se ukupna bezbednosna situacija poboljšala.  Uprkos prvobitnoj strepnji zbog uklanjanja statičnih kontrolnih puntova, zajednica sada ima pozitivniji stav o promenama u merama bezbednosti, pogotovo jer su im punktovi stvarali utisak da su “zatvoreni” u enklavi.  Uklanjanje puntova omogućava Albancima da ulaze u enklavu, a romsko i egipćansko stanovništvo se sada meša sa albanskom zajednicom u gradu, mada je bilo nekoliko incidenata.  Mada je psihološki uticaj na Srbe povoljan, stvarni uticaj u smislu slobode kretanja i interakcije još nije viđen, a Srbi i većinska zajednica ostaju podeljeni.  Srpsko stanovništvo i dalje ne napušta enklavu tvrdeći da se plaše i da se njihovo zastrašivanje nastavlja.</w:t>
      </w:r>
    </w:p>
    <w:p>
      <w:pPr>
        <w:pStyle w:val="TextBody"/>
        <w:rPr>
          <w:rFonts w:ascii="Arial" w:hAnsi="Arial" w:cs="Arial"/>
          <w:sz w:val="19"/>
        </w:rPr>
      </w:pPr>
      <w:r>
        <w:rPr>
          <w:rFonts w:cs="Arial" w:ascii="Arial" w:hAnsi="Arial"/>
          <w:sz w:val="19"/>
        </w:rPr>
      </w:r>
    </w:p>
    <w:p>
      <w:pPr>
        <w:pStyle w:val="TextBody"/>
        <w:numPr>
          <w:ilvl w:val="0"/>
          <w:numId w:val="2"/>
        </w:numPr>
        <w:rPr/>
      </w:pPr>
      <w:r>
        <w:rPr>
          <w:rFonts w:cs="Arial" w:ascii="Arial" w:hAnsi="Arial"/>
          <w:sz w:val="19"/>
        </w:rPr>
        <w:t xml:space="preserve">Trenutne mere bezbednosti u srpskom povratničkom selu </w:t>
      </w:r>
      <w:r>
        <w:rPr>
          <w:rFonts w:cs="Arial" w:ascii="Arial" w:hAnsi="Arial"/>
          <w:b/>
          <w:sz w:val="19"/>
        </w:rPr>
        <w:t xml:space="preserve">Osojane/Osojan </w:t>
      </w:r>
      <w:r>
        <w:rPr>
          <w:rFonts w:cs="Arial" w:ascii="Arial" w:hAnsi="Arial"/>
          <w:sz w:val="19"/>
        </w:rPr>
        <w:t>predstavljaju kontrast u odnosu na prethodne scenarije.</w:t>
      </w:r>
      <w:r>
        <w:rPr>
          <w:rStyle w:val="FootnoteCharacters"/>
          <w:rStyle w:val="FootnoteAnchor"/>
          <w:rFonts w:cs="Arial" w:ascii="Arial" w:hAnsi="Arial"/>
          <w:sz w:val="19"/>
        </w:rPr>
        <w:footnoteReference w:id="14"/>
      </w:r>
      <w:r>
        <w:rPr>
          <w:rFonts w:cs="Arial" w:ascii="Arial" w:hAnsi="Arial"/>
          <w:sz w:val="19"/>
        </w:rPr>
        <w:t xml:space="preserve">  Okolna brda prirodno štite četiri srpska sela locirana u dolini pet kilometara od glavnog puta.  Od povratka kosovskih Srba u selo, u kasno leto 2001., nije bilo incidenata.  Okolinu Osojana/Osojan intenzivno kontroliše i štiti KFOR.  Postoje dva statična punkta na oba kraja doline, jake snage KFOR redovno patroliraju dolinom, a okolne planine se osmatraju sa uzvišenih osmatračnica reflektorima, što sve čini potpuno zaštićenu oblast.  Srpska zajednica do danas nije imala veće kontakte sa svojim albanskim susedima (osim nekoliko izuzetaka, uključujući susedske kontakte među pojedincima, i ograničen i oprezan kontakt sa albanskim radnicima koji u dolinu dolaze da rade na projektima rekonstrukcije).  Pripadnici srpske zajednice se plaše reakcije Albanaca ukoliko bi pokušali da naprave kontakt, i zauzeli su odbramben i izolacionistički stav od svog povratka.  Normalizacija odnosa između Srba povratnika i većinskog stanovništva nije još ni počela.  Postojeće bezbednosne prepreke ne sprečavaju kretanje Srba van enklave (mada veoma ograničavaju ulazak drugih u enklavu), ali pojačavaju izolacionističke stavove među povratnicima, kao i negativne percepcije kod većinske populacije.  KFOR je nedavno najavio svoju nameru da počne da smanjuje statične mere bezbednosti, sa konačnim uklanjanjem glavnog kontrolnog punkta. </w:t>
      </w:r>
    </w:p>
    <w:p>
      <w:pPr>
        <w:pStyle w:val="TextBody"/>
        <w:rPr>
          <w:rFonts w:ascii="Arial" w:hAnsi="Arial" w:cs="Arial"/>
          <w:sz w:val="19"/>
        </w:rPr>
      </w:pPr>
      <w:r>
        <w:rPr>
          <w:rFonts w:cs="Arial" w:ascii="Arial" w:hAnsi="Arial"/>
          <w:sz w:val="19"/>
        </w:rPr>
      </w:r>
    </w:p>
    <w:p>
      <w:pPr>
        <w:pStyle w:val="TextBody"/>
        <w:numPr>
          <w:ilvl w:val="0"/>
          <w:numId w:val="2"/>
        </w:numPr>
        <w:rPr/>
      </w:pPr>
      <w:r>
        <w:rPr>
          <w:rFonts w:cs="Arial" w:ascii="Arial" w:hAnsi="Arial"/>
          <w:b/>
          <w:sz w:val="19"/>
        </w:rPr>
        <w:t>Na lokacijama koje su detaljno ispitane, uklanjanje statičnih mera KFOR nije dovelo odmah do povećanja etničkog nasilja</w:t>
      </w:r>
      <w:r>
        <w:rPr>
          <w:rFonts w:cs="Arial" w:ascii="Arial" w:hAnsi="Arial"/>
          <w:sz w:val="19"/>
        </w:rPr>
        <w:t>.  Stepen pozitivnog psihološkog uticaja na manjinske zajednice izgleda da varira u zavisnosti od lokacije i dotične situacije i, što je veoma važno, od toga da li je KFOR unapred jasno obavestio zajednicu (i policiju) o svojim merama (i razlozima za te mere).  Uočljive barijere koje pojačavaju tendencije zajednica da izbegavaju ili minimalizuju kontakt, kao u Osojanu/Osojan, nemoguće je održati na dugi rok, i samo po sebi je nepoželjno.  U svim slučajevima gde su promenjene mere bezbednosti, od kritične važnosti je pojačana uloga policije UNMIK i KPS, kao i komplementarne inicijative međunarodnih i domaćih civilnih vlasti u promovisanju dijaloga i izgradnje poverenja.</w:t>
      </w:r>
    </w:p>
    <w:p>
      <w:pPr>
        <w:pStyle w:val="TextBody"/>
        <w:rPr>
          <w:rFonts w:ascii="Arial" w:hAnsi="Arial" w:cs="Arial"/>
          <w:sz w:val="19"/>
        </w:rPr>
      </w:pPr>
      <w:r>
        <w:rPr>
          <w:rFonts w:cs="Arial" w:ascii="Arial" w:hAnsi="Arial"/>
          <w:sz w:val="19"/>
        </w:rPr>
      </w:r>
    </w:p>
    <w:p>
      <w:pPr>
        <w:pStyle w:val="TextBody"/>
        <w:numPr>
          <w:ilvl w:val="0"/>
          <w:numId w:val="2"/>
        </w:numPr>
        <w:rPr/>
      </w:pPr>
      <w:r>
        <w:rPr>
          <w:rFonts w:cs="Arial" w:ascii="Arial" w:hAnsi="Arial"/>
          <w:sz w:val="19"/>
        </w:rPr>
        <w:t xml:space="preserve">Mada se udaljavanje od statičnih mera uglavnom odnosi na lokalnu bezbednst, strateški pomak KFOR takođe ima za posledicu promene u vezi </w:t>
      </w:r>
      <w:r>
        <w:rPr>
          <w:rFonts w:cs="Arial" w:ascii="Arial" w:hAnsi="Arial"/>
          <w:b/>
          <w:sz w:val="19"/>
        </w:rPr>
        <w:t>pratnje koja omogućava slobodu kretanja</w:t>
      </w:r>
      <w:r>
        <w:rPr>
          <w:rFonts w:cs="Arial" w:ascii="Arial" w:hAnsi="Arial"/>
          <w:sz w:val="19"/>
        </w:rPr>
        <w:t xml:space="preserve">.  Policija UNMIK sve više preuzima odgovornost za pratnju, ali KFOR nastavlja sa značajnim svakodnevnim aktivnostima u pratnji pojedinaca, privatnih vozila ili komercijalnih autobuskih konvoja, i posebnih autobuskih linija kojima je sponzor međunarodna zajednica.  U nekim krajevima pratnja se zapravo povećala kako se organizuju nove inicijative za transport manjina ili dodaju nove rute.  Na drugim mestima, pratnja se smanjuje po broju, ili se menja strategija ka manje uočljivom pristupu. </w:t>
      </w:r>
    </w:p>
    <w:p>
      <w:pPr>
        <w:pStyle w:val="TextBody"/>
        <w:rPr>
          <w:rFonts w:ascii="Arial" w:hAnsi="Arial" w:cs="Arial"/>
          <w:sz w:val="19"/>
        </w:rPr>
      </w:pPr>
      <w:r>
        <w:rPr>
          <w:rFonts w:cs="Arial" w:ascii="Arial" w:hAnsi="Arial"/>
          <w:sz w:val="19"/>
        </w:rPr>
      </w:r>
    </w:p>
    <w:p>
      <w:pPr>
        <w:pStyle w:val="TextBody"/>
        <w:numPr>
          <w:ilvl w:val="0"/>
          <w:numId w:val="2"/>
        </w:numPr>
        <w:rPr/>
      </w:pPr>
      <w:r>
        <w:rPr>
          <w:rFonts w:cs="Arial" w:ascii="Arial" w:hAnsi="Arial"/>
          <w:b/>
          <w:sz w:val="19"/>
        </w:rPr>
        <w:t xml:space="preserve">Ekspanzija usluga pratnje KFOR između manjinskih krajeva, uključujući izolovana sela i zaseoke, daje više prilike manjinama nego ranije, pogotovo kosovskim Srbima (koji su suočeni sa najviše ograničenja), da putuju.  </w:t>
      </w:r>
      <w:r>
        <w:rPr>
          <w:rFonts w:cs="Arial" w:ascii="Arial" w:hAnsi="Arial"/>
          <w:sz w:val="19"/>
        </w:rPr>
        <w:t xml:space="preserve"> Na primer, septembra 2001. KFOR je otpočeo pratnju autobuske linije UNMIK između enklave u gornjem Orahovcu/Rahovec i Gračanice/Graçanicë, preko malih srpskih sela i zaselaka u opštini Liplja/Lipjan, jednim delom rute koristeći alternativne puteve koje je asfaltirao KFOR u svrhu transporta manjina, izbegavajući neke većinske krajeve.  Takve vanredne mere su uveliko pomogle manjinama da putuju po Kosovu.  Od marta 2002., produženje vozne linije od centra Kosova Polja/Fushë Kosovë do Zvečana/Zveçan, koja će sada saobraćati od Leška/Leshak do Đeneral Jankovića/Hani i Elezit, predstavlja još jedan primer koji povećava pokretljivost manjina van njihovog neposrednog okruženja.  Manjine na Kosovu generalno doživljavaju ograničenu ali povećanu mogućnost kretanja, dok ozbiljne prepreke još uvek postoje u nekim zajednicama, pogotovo u urbanim sredinama i izolovanim zaseocima.</w:t>
      </w:r>
    </w:p>
    <w:p>
      <w:pPr>
        <w:pStyle w:val="TextBody"/>
        <w:rPr>
          <w:rFonts w:ascii="Arial" w:hAnsi="Arial" w:cs="Arial"/>
          <w:sz w:val="19"/>
        </w:rPr>
      </w:pPr>
      <w:r>
        <w:rPr>
          <w:rFonts w:cs="Arial" w:ascii="Arial" w:hAnsi="Arial"/>
          <w:sz w:val="19"/>
        </w:rPr>
      </w:r>
    </w:p>
    <w:p>
      <w:pPr>
        <w:pStyle w:val="TextBody"/>
        <w:numPr>
          <w:ilvl w:val="0"/>
          <w:numId w:val="2"/>
        </w:numPr>
        <w:rPr/>
      </w:pPr>
      <w:r>
        <w:rPr>
          <w:rFonts w:cs="Arial" w:ascii="Arial" w:hAnsi="Arial"/>
          <w:sz w:val="19"/>
        </w:rPr>
        <w:t>Istovremeno, KFOR je pokušao da, kadgod je moguće, smanji direktnu pratnju u korist prostorne bezbednosti.</w:t>
      </w:r>
      <w:r>
        <w:rPr>
          <w:rStyle w:val="FootnoteCharacters"/>
          <w:rStyle w:val="FootnoteAnchor"/>
          <w:rFonts w:cs="Arial" w:ascii="Arial" w:hAnsi="Arial"/>
          <w:sz w:val="19"/>
        </w:rPr>
        <w:footnoteReference w:id="15"/>
      </w:r>
      <w:r>
        <w:rPr>
          <w:rFonts w:cs="Arial" w:ascii="Arial" w:hAnsi="Arial"/>
          <w:sz w:val="19"/>
        </w:rPr>
        <w:t xml:space="preserve">  Tokom ovog perioda, to nije imalo uticaja na stepen bezbednosti, mada su u nekim slučajevima manjine imale, u većoj ili manjoj meri, krizu poverenja u vezi ovih promena.  Na primer, u Suvom Dolu/Suvidoll (mešovitom selu u severnoj Mitrovici/Mitrovicë), KFOR je uočljivu pratnju konvoja autobusa i vozila tenkovima zamenio manje uočljivim merama, kao što je postavljanje vojnika u autobuse i/ili praćenje autobusa iIi konvoja vojnim džipovima, uz održavanje većeg prisustva samo na strateškim mestima na putu, kao što su albanski krajevi.  Uprkos činenice da nije bilo naglog povećanja incidenata (periodično kamenovanje se nastavlja na istom nivou), putnici pripadnici manjina se osećaju manje sigurni, mada većina nastavlja da koristi transport kao neophodnost, pogotovo oni koji tako putuju na posao.  Još jedan primer su srpska sela Suvo Grlo/Suvogërll i Banja/Banjë (Srbica/Skenderaj), gde je KFOR smanjio pratnju srpskih stanovnika oklopnim transporterima (APC),</w:t>
      </w:r>
      <w:r>
        <w:rPr>
          <w:rStyle w:val="FootnoteCharacters"/>
          <w:rStyle w:val="FootnoteAnchor"/>
          <w:rFonts w:cs="Arial" w:ascii="Arial" w:hAnsi="Arial"/>
          <w:sz w:val="19"/>
        </w:rPr>
        <w:footnoteReference w:id="16"/>
      </w:r>
      <w:r>
        <w:rPr>
          <w:rFonts w:cs="Arial" w:ascii="Arial" w:hAnsi="Arial"/>
          <w:sz w:val="19"/>
        </w:rPr>
        <w:t xml:space="preserve"> tražeći od njih ili da pešače ili da sopstvenim vozilima putuju između sela, uz patrole KFOR duž dva kilometra puta.  Srpska zajednica se žalila da KFOR nije stalno prisutan, a strah kombinovan sa nekoliko incidenata kamenovanja je uticao na povećanu strepnju i značajno smanjenje kretanja, što je povećalo izolaciju.</w:t>
      </w:r>
    </w:p>
    <w:p>
      <w:pPr>
        <w:pStyle w:val="TextBody"/>
        <w:rPr>
          <w:rFonts w:ascii="Arial" w:hAnsi="Arial" w:cs="Arial"/>
          <w:sz w:val="19"/>
        </w:rPr>
      </w:pPr>
      <w:r>
        <w:rPr>
          <w:rFonts w:cs="Arial" w:ascii="Arial" w:hAnsi="Arial"/>
          <w:sz w:val="19"/>
        </w:rPr>
      </w:r>
    </w:p>
    <w:p>
      <w:pPr>
        <w:pStyle w:val="TextBody"/>
        <w:numPr>
          <w:ilvl w:val="0"/>
          <w:numId w:val="2"/>
        </w:numPr>
        <w:rPr/>
      </w:pPr>
      <w:r>
        <w:rPr>
          <w:rFonts w:cs="Arial" w:ascii="Arial" w:hAnsi="Arial"/>
          <w:sz w:val="19"/>
        </w:rPr>
        <w:t xml:space="preserve">Uprkos stragegiji KFOR da smanji direktnu pratnju u korist prostorne bezbednosti, bezbedna pratnja je nažalost još uvek neophodna, a drugi aranžmani – kao što je obezbeđenje sigurnog prevoza do posla za manjine – još uvek predstavlja normu pre nego izuzetak.  Zaista, UNMIK priznaje da uz prilične teškoće zadržava svoje manjinsko osoblje zaposleno u javnim službama, jer se manjinsko osoblje često ne pojavljuje na poslu ili jednostavno da otkaz zbog nedostatka bezbednog prevoza.  Ovo je posebno zabeleženo u urbanim centrima, gde se nalazi najveći broj upravnih službi.  Da bi rešila ovaj problem, Direkcija UNMIK za infrastrukturu je februara 2002. inicirala pilot projekat sa </w:t>
      </w:r>
      <w:r>
        <w:rPr>
          <w:rFonts w:cs="Arial" w:ascii="Arial" w:hAnsi="Arial"/>
          <w:b/>
          <w:sz w:val="19"/>
        </w:rPr>
        <w:t>četiri autobuske linije za zaposlene u javnim službama</w:t>
      </w:r>
      <w:r>
        <w:rPr>
          <w:rFonts w:cs="Arial" w:ascii="Arial" w:hAnsi="Arial"/>
          <w:sz w:val="19"/>
        </w:rPr>
        <w:t xml:space="preserve"> iz svih regiona do Prištine/Prishtinë,</w:t>
      </w:r>
      <w:r>
        <w:rPr>
          <w:rStyle w:val="FootnoteCharacters"/>
          <w:rStyle w:val="FootnoteAnchor"/>
          <w:rFonts w:cs="Arial" w:ascii="Arial" w:hAnsi="Arial"/>
          <w:sz w:val="19"/>
        </w:rPr>
        <w:footnoteReference w:id="17"/>
      </w:r>
      <w:r>
        <w:rPr>
          <w:rFonts w:cs="Arial" w:ascii="Arial" w:hAnsi="Arial"/>
          <w:sz w:val="19"/>
        </w:rPr>
        <w:t xml:space="preserve"> uz procenjene troškove do maja 2002. od 360000 evra.  Mnogi pripadnici manjina se oslanjaju na ovakve mere, dok drugi sve više odlučuju da se kreću uz odlučnu ličnu rešenost u suočavanju sa rizikom.  Vlasti imaju jasnu obavezu da poboljšaju bezbednost tako da se svudge osigura sloboda kretanja; da ustanove privremene mere za povećanje opšte mobilnosti; da ustanove posebne mere kako bi sprečili da problemi slobode kretanja utiču na dostupnost osnovnih službi.  Često se odgovornost u ove tri oblasti vidi strogo u okviru KFOR i/ili međunarodnih civilnih vlasti.  Međutim, postaje sve jasnije da međunarodni akteri treba da preduzmu korake,ne samo da ograniče konflikt putem specijalnih mera kakve su posebne autobuske linije i vojne mere bezbednsti, već takođe putem negovanja međuetničkih odnosa koji će doprineti transformaciji bezbednosnog okruženja.  Ova poslednja odgovornost se jedino može ostvariti aktivnim angažovanjem i rešenošću lokalnih vlasti i vođa zajednica, uz podršku međunarodne zajednice.</w:t>
      </w:r>
    </w:p>
    <w:p>
      <w:pPr>
        <w:pStyle w:val="TextBody"/>
        <w:rPr>
          <w:rFonts w:ascii="Arial" w:hAnsi="Arial" w:cs="Arial"/>
          <w:sz w:val="19"/>
        </w:rPr>
      </w:pPr>
      <w:r>
        <w:rPr>
          <w:rFonts w:cs="Arial" w:ascii="Arial" w:hAnsi="Arial"/>
          <w:sz w:val="19"/>
        </w:rPr>
      </w:r>
    </w:p>
    <w:p>
      <w:pPr>
        <w:pStyle w:val="TextBody"/>
        <w:numPr>
          <w:ilvl w:val="0"/>
          <w:numId w:val="2"/>
        </w:numPr>
        <w:rPr>
          <w:rFonts w:ascii="Arial" w:hAnsi="Arial" w:cs="Arial"/>
          <w:sz w:val="19"/>
        </w:rPr>
      </w:pPr>
      <w:r>
        <w:rPr>
          <w:rFonts w:cs="Arial" w:ascii="Arial" w:hAnsi="Arial"/>
          <w:sz w:val="19"/>
        </w:rPr>
        <w:t>Kao što smo ilustrovali u prethodnom tekstu, opšte mere bezbednosti KFOR, u koordinaciji sa inicijativama u oblasti transporta civilnih agencija, bile su ključne za garantovanje progresivne mobilnosti manjina.  Važan izuzetak, problematičan sa stanovišta ljudskih prava, jeste praksa MNB(J)</w:t>
      </w:r>
      <w:r>
        <w:rPr>
          <w:rStyle w:val="FootnoteCharacters"/>
          <w:rStyle w:val="FootnoteAnchor"/>
          <w:rFonts w:cs="Arial" w:ascii="Arial" w:hAnsi="Arial"/>
          <w:sz w:val="19"/>
        </w:rPr>
        <w:footnoteReference w:id="18"/>
      </w:r>
      <w:r>
        <w:rPr>
          <w:rFonts w:cs="Arial" w:ascii="Arial" w:hAnsi="Arial"/>
          <w:sz w:val="19"/>
        </w:rPr>
        <w:t xml:space="preserve"> u vezi kontinuiranih ograničenja u slobodi kretanja za kosovske Srbe u prizrenskoj opštini.  Kosovski Srbi iz Župe u opštini Prizren, koji su uglavnom raseljeni u srpskoj većinskoj opštini Štrpce/Shtërpcë, prema istoku, još uvek su ograničeni u izboru da se slobodno kreću van određene zone u Prizrenu.</w:t>
      </w:r>
      <w:r>
        <w:rPr>
          <w:rStyle w:val="FootnoteCharacters"/>
          <w:rStyle w:val="FootnoteAnchor"/>
          <w:rFonts w:cs="Arial" w:ascii="Arial" w:hAnsi="Arial"/>
          <w:sz w:val="19"/>
        </w:rPr>
        <w:footnoteReference w:id="19"/>
      </w:r>
    </w:p>
    <w:p>
      <w:pPr>
        <w:pStyle w:val="Normal"/>
        <w:rPr>
          <w:rFonts w:ascii="Arial" w:hAnsi="Arial" w:cs="Arial"/>
          <w:sz w:val="19"/>
        </w:rPr>
      </w:pPr>
      <w:r>
        <w:rPr>
          <w:rFonts w:cs="Arial" w:ascii="Arial" w:hAnsi="Arial"/>
          <w:sz w:val="19"/>
        </w:rPr>
      </w:r>
    </w:p>
    <w:p>
      <w:pPr>
        <w:pStyle w:val="Normal"/>
        <w:rPr>
          <w:sz w:val="19"/>
        </w:rPr>
      </w:pPr>
      <w:r>
        <w:rPr>
          <w:sz w:val="19"/>
        </w:rPr>
      </w:r>
    </w:p>
    <w:p>
      <w:pPr>
        <w:pStyle w:val="Heading1"/>
        <w:jc w:val="both"/>
        <w:rPr>
          <w:rFonts w:ascii="Arial" w:hAnsi="Arial" w:cs="Arial"/>
          <w:sz w:val="19"/>
          <w:u w:val="single"/>
        </w:rPr>
      </w:pPr>
      <w:r>
        <w:rPr>
          <w:rFonts w:cs="Arial" w:ascii="Arial" w:hAnsi="Arial"/>
          <w:sz w:val="19"/>
          <w:u w:val="single"/>
        </w:rPr>
        <w:t>PRISTUP PRAVOSUĐU</w:t>
      </w:r>
    </w:p>
    <w:p>
      <w:pPr>
        <w:pStyle w:val="Normal"/>
        <w:rPr>
          <w:rFonts w:ascii="Arial" w:hAnsi="Arial" w:cs="Arial"/>
          <w:sz w:val="19"/>
          <w:u w:val="single"/>
        </w:rPr>
      </w:pPr>
      <w:r>
        <w:rPr>
          <w:rFonts w:cs="Arial" w:ascii="Arial" w:hAnsi="Arial"/>
          <w:sz w:val="19"/>
          <w:u w:val="single"/>
        </w:rPr>
      </w:r>
    </w:p>
    <w:p>
      <w:pPr>
        <w:pStyle w:val="Normal"/>
        <w:numPr>
          <w:ilvl w:val="0"/>
          <w:numId w:val="2"/>
        </w:numPr>
        <w:jc w:val="both"/>
        <w:rPr/>
      </w:pPr>
      <w:r>
        <w:rPr>
          <w:rFonts w:cs="Arial" w:ascii="Arial" w:hAnsi="Arial"/>
          <w:sz w:val="19"/>
          <w:lang w:val="en-GB"/>
        </w:rPr>
        <w:t xml:space="preserve">Pristup pravosudnom sistemu je posebna vrsta pristupa osnovnim službama, čija važnost za sve manjine dobija na značaju.  Tretman manjina u okviru </w:t>
      </w:r>
      <w:r>
        <w:rPr>
          <w:rFonts w:cs="Arial" w:ascii="Arial" w:hAnsi="Arial"/>
          <w:b/>
          <w:sz w:val="19"/>
          <w:lang w:val="en-GB"/>
        </w:rPr>
        <w:t>sistema krivičnog pravosuđa,</w:t>
      </w:r>
      <w:r>
        <w:rPr>
          <w:rFonts w:cs="Arial" w:ascii="Arial" w:hAnsi="Arial"/>
          <w:sz w:val="19"/>
          <w:lang w:val="en-GB"/>
        </w:rPr>
        <w:t xml:space="preserve"> u položaju optuženih ili žrtava, čini važnu oblast bezbednosti – samo pravična i javna suđenja osumnjičenih izvršilaca međuetničkih zločina mogu da osiguraju vladavinu prava.  Jednaku važnost ima i pristup </w:t>
      </w:r>
      <w:r>
        <w:rPr>
          <w:rFonts w:cs="Arial" w:ascii="Arial" w:hAnsi="Arial"/>
          <w:b/>
          <w:sz w:val="19"/>
          <w:lang w:val="en-GB"/>
        </w:rPr>
        <w:t>građanskim sudovima</w:t>
      </w:r>
      <w:r>
        <w:rPr>
          <w:rFonts w:cs="Arial" w:ascii="Arial" w:hAnsi="Arial"/>
          <w:sz w:val="19"/>
          <w:lang w:val="en-GB"/>
        </w:rPr>
        <w:t xml:space="preserve">.  Pravni sistem treba da omogući delotvorne pravne lekove za mnoge od ključnih problema s kojima se manjine suočavaju, uključujući diskriminaciju i imovinska pitanja, tako da je od vitalnog značaja da manjine budu u stanju da koriste sistem građanskog pravosuđa koji će zadovoljiti njihove potrebe i sprovesti odluke.  Manjine imaju slične probleme u pristupu obema granama pravosudnog sistema. </w:t>
      </w:r>
    </w:p>
    <w:p>
      <w:pPr>
        <w:pStyle w:val="Normal"/>
        <w:jc w:val="both"/>
        <w:rPr>
          <w:rFonts w:ascii="Arial" w:hAnsi="Arial" w:cs="Arial"/>
          <w:sz w:val="19"/>
          <w:lang w:val="en-GB"/>
        </w:rPr>
      </w:pPr>
      <w:r>
        <w:rPr>
          <w:rFonts w:cs="Arial" w:ascii="Arial" w:hAnsi="Arial"/>
          <w:sz w:val="19"/>
          <w:lang w:val="en-GB"/>
        </w:rPr>
      </w:r>
    </w:p>
    <w:p>
      <w:pPr>
        <w:pStyle w:val="Heading2"/>
        <w:jc w:val="both"/>
        <w:rPr/>
      </w:pPr>
      <w:r>
        <w:rPr>
          <w:rFonts w:cs="Arial" w:ascii="Arial" w:hAnsi="Arial"/>
          <w:sz w:val="19"/>
        </w:rPr>
        <w:t>Fizički pristup sudovima</w:t>
      </w:r>
    </w:p>
    <w:p>
      <w:pPr>
        <w:pStyle w:val="Normal"/>
        <w:numPr>
          <w:ilvl w:val="0"/>
          <w:numId w:val="2"/>
        </w:numPr>
        <w:jc w:val="both"/>
        <w:rPr/>
      </w:pPr>
      <w:r>
        <w:rPr>
          <w:rFonts w:cs="Arial" w:ascii="Arial" w:hAnsi="Arial"/>
          <w:sz w:val="19"/>
          <w:lang w:val="en-GB"/>
        </w:rPr>
        <w:t xml:space="preserve">Najveći problem za određene manjinske grupe u pristupu sudovima jeste </w:t>
      </w:r>
      <w:r>
        <w:rPr>
          <w:rFonts w:cs="Arial" w:ascii="Arial" w:hAnsi="Arial"/>
          <w:b/>
          <w:sz w:val="19"/>
          <w:lang w:val="en-GB"/>
        </w:rPr>
        <w:t>fizički pristup.</w:t>
      </w:r>
      <w:r>
        <w:rPr>
          <w:rFonts w:cs="Arial" w:ascii="Arial" w:hAnsi="Arial"/>
          <w:sz w:val="19"/>
          <w:lang w:val="en-GB"/>
        </w:rPr>
        <w:t xml:space="preserve">  U građanskim predmetima, manjine moraju biti u stanju da dođu do sudova kako bi uložile zahtev ili se pojavile kao stranka, dok u krivičnim predmetima treba da budu prisutne na sudu kao svedoci ili optuženi.  Sve manjine pri korišćenju pravosudnog sistema treba da imaju pristup advokatima i sudskom personalu koji su takođe pripadnici manjina.  Sloboda kretanja je ključni problem koji utiče na fizički pristup sudovima, što varira od jedne grupe do druge, i od regiona do regiona.  Na primer, neke manjinske grupe, kao Aškali i Egipćani u Prizrenu i Peći/Pejë, i pripadnici svih manjinskih zajednica u Kamenici/Kamenic</w:t>
      </w:r>
      <w:r>
        <w:rPr>
          <w:rFonts w:cs="Arial" w:ascii="Arial" w:hAnsi="Arial"/>
          <w:sz w:val="19"/>
        </w:rPr>
        <w:t>ë</w:t>
      </w:r>
      <w:r>
        <w:rPr>
          <w:rFonts w:cs="Arial" w:ascii="Arial" w:hAnsi="Arial"/>
          <w:sz w:val="19"/>
          <w:lang w:val="en-GB"/>
        </w:rPr>
        <w:t>, iskusili su poboljšanje mogućnosti da se slobodno kreću u okviru opštinskog sedišta, te su tako u stanju da fizički dođu do sudova.  Druge grupe, kao kosovski Srbi u Orahovcu/Rahovec i malim enklavama u centralnom Kosovu, i kosovski Albanci na severu Kosova, imaju ograničenu slobodu kretanja, te im je potrebna pomoć (npr. pratnja) da bi stigli do zgrade suda.</w:t>
      </w:r>
    </w:p>
    <w:p>
      <w:pPr>
        <w:pStyle w:val="Normal"/>
        <w:jc w:val="both"/>
        <w:rPr>
          <w:rFonts w:ascii="Arial" w:hAnsi="Arial" w:cs="Arial"/>
          <w:sz w:val="19"/>
          <w:lang w:val="en-GB"/>
        </w:rPr>
      </w:pPr>
      <w:r>
        <w:rPr>
          <w:rFonts w:cs="Arial" w:ascii="Arial" w:hAnsi="Arial"/>
          <w:sz w:val="19"/>
          <w:lang w:val="en-GB"/>
        </w:rPr>
      </w:r>
    </w:p>
    <w:p>
      <w:pPr>
        <w:pStyle w:val="Normal"/>
        <w:numPr>
          <w:ilvl w:val="0"/>
          <w:numId w:val="2"/>
        </w:numPr>
        <w:jc w:val="both"/>
        <w:rPr/>
      </w:pPr>
      <w:r>
        <w:rPr>
          <w:rFonts w:cs="Arial" w:ascii="Arial" w:hAnsi="Arial"/>
          <w:b/>
          <w:sz w:val="19"/>
          <w:lang w:val="en-GB"/>
        </w:rPr>
        <w:t>Reagovanje vlasti</w:t>
      </w:r>
      <w:r>
        <w:rPr>
          <w:rFonts w:cs="Arial" w:ascii="Arial" w:hAnsi="Arial"/>
          <w:sz w:val="19"/>
          <w:lang w:val="en-GB"/>
        </w:rPr>
        <w:t xml:space="preserve"> je različito.  Postoji autobuska linije koja ide od južne Mitrovice/Mitrovicë do suda na severu grada, ali ovo još uvek stvara probleme kosovskim Albancima koji su manjina na severu, jer prvo moraju da stignu do južne strane grada.  Jedan problem se pokazuje u slučaju dvoje Srba zaposlenih u sudu u Orahovcu/Rahovec.  Iako zaposleni od marta 2001., oni nisu u mogućnosti da stignu do posla (pa stoga nisu plaćeni) zbog nedostatka slobode kretanja i propusta da se za njih organizuje pratnja.  Ovo se izgleda dešava iz dva razloga – prvo, da ni KFOR ni policija UNMIK nisu bili u stanju da se dogovore sa Misijom UN u vezi pratnje, i zbog problema sa finansiranjem iznajmljivanja vozila.</w:t>
      </w:r>
      <w:r>
        <w:rPr>
          <w:rStyle w:val="FootnoteCharacters"/>
          <w:rStyle w:val="FootnoteAnchor"/>
          <w:rFonts w:cs="Arial" w:ascii="Arial" w:hAnsi="Arial"/>
          <w:sz w:val="19"/>
          <w:lang w:val="en-GB"/>
        </w:rPr>
        <w:footnoteReference w:id="20"/>
      </w:r>
      <w:r>
        <w:rPr>
          <w:rFonts w:cs="Arial" w:ascii="Arial" w:hAnsi="Arial"/>
          <w:sz w:val="19"/>
          <w:lang w:val="en-GB"/>
        </w:rPr>
        <w:t xml:space="preserve">  U srpskoj enklavi Goraždevac/Gorazhdec, (Peć/Pejë) jedna kancelarija UNMIK prima tužbe od Srba i predaje ih u njihovo ime sudu.  Za Srbe u Štrpcu/Shtërpcë, koji nemaju pristup bilo kakvom sudu UNMIK, nema posebnih mera (zvanično, oni su pod juriskdikcijom sudova u Uroševcu/Ferizaj, ali nemaju slobodu kretanja da bi tamo stigli).  Mada je pre 1999. sud u Uroševcu/Ferizaj imao kancelariju u Štrpcu/Shtërpcë, UNMIK je nije ponovo otvorila, a trenutno nema sredstava da to učini.</w:t>
      </w:r>
    </w:p>
    <w:p>
      <w:pPr>
        <w:pStyle w:val="Normal"/>
        <w:jc w:val="both"/>
        <w:rPr>
          <w:rFonts w:ascii="Arial" w:hAnsi="Arial" w:cs="Arial"/>
          <w:b/>
          <w:b/>
          <w:i/>
          <w:i/>
          <w:sz w:val="19"/>
          <w:lang w:val="en-GB"/>
        </w:rPr>
      </w:pPr>
      <w:r>
        <w:rPr>
          <w:rFonts w:cs="Arial" w:ascii="Arial" w:hAnsi="Arial"/>
          <w:b/>
          <w:i/>
          <w:sz w:val="19"/>
          <w:lang w:val="en-GB"/>
        </w:rPr>
      </w:r>
    </w:p>
    <w:p>
      <w:pPr>
        <w:pStyle w:val="Normal"/>
        <w:jc w:val="both"/>
        <w:rPr>
          <w:rFonts w:ascii="Arial" w:hAnsi="Arial" w:cs="Arial"/>
          <w:b/>
          <w:b/>
          <w:i/>
          <w:i/>
          <w:sz w:val="19"/>
          <w:lang w:val="en-GB"/>
        </w:rPr>
      </w:pPr>
      <w:r>
        <w:rPr>
          <w:rFonts w:cs="Arial" w:ascii="Arial" w:hAnsi="Arial"/>
          <w:b/>
          <w:i/>
          <w:sz w:val="19"/>
          <w:lang w:val="en-GB"/>
        </w:rPr>
        <w:t>Zapošljavanje u sudovima</w:t>
      </w:r>
    </w:p>
    <w:p>
      <w:pPr>
        <w:pStyle w:val="TextBody"/>
        <w:numPr>
          <w:ilvl w:val="0"/>
          <w:numId w:val="2"/>
        </w:numPr>
        <w:rPr/>
      </w:pPr>
      <w:r>
        <w:rPr>
          <w:rFonts w:cs="Arial" w:ascii="Arial" w:hAnsi="Arial"/>
          <w:sz w:val="19"/>
        </w:rPr>
        <w:t xml:space="preserve">Jedan pokazatelj o tome koliko su manjine u prilici da pristupe sudovima uopšte jeste </w:t>
      </w:r>
      <w:r>
        <w:rPr>
          <w:rFonts w:cs="Arial" w:ascii="Arial" w:hAnsi="Arial"/>
          <w:b/>
          <w:sz w:val="19"/>
        </w:rPr>
        <w:t xml:space="preserve">koliko njih želi i može da radi u sudovima.  </w:t>
      </w:r>
      <w:r>
        <w:rPr>
          <w:rFonts w:cs="Arial" w:ascii="Arial" w:hAnsi="Arial"/>
          <w:sz w:val="19"/>
        </w:rPr>
        <w:t xml:space="preserve">Do aprila 2002., postavljeno je 343 sudija i tužilaca i 456 sudija porotnika u 55 sudova na Kosovu.  Od 343 sudija i tužilaca, 16 (4,71%) su kosovski Srbi (od kojih samo četvoro zapravo rade), sedmoro (2,06%) su Turci, 12 (3,53%) Bošnjaci (od kojih desetoro radi) a dvoje (0,59%) su Romi.  Albanci čine 89,11% sudija i tužilaca.  Međutim, s obzirom da je samo četvoro Srba i desetoro Bošnjaka zapravo preuzelo svoja imenovanja, precizniji procenti za ove dve grupe su 1,18% Srba i 2,9% Bošnjaka. </w:t>
      </w:r>
    </w:p>
    <w:p>
      <w:pPr>
        <w:pStyle w:val="Normal"/>
        <w:jc w:val="both"/>
        <w:rPr>
          <w:rFonts w:ascii="Arial" w:hAnsi="Arial" w:cs="Arial"/>
          <w:sz w:val="19"/>
          <w:lang w:val="en-GB"/>
        </w:rPr>
      </w:pPr>
      <w:r>
        <w:rPr>
          <w:rFonts w:cs="Arial" w:ascii="Arial" w:hAnsi="Arial"/>
          <w:sz w:val="19"/>
          <w:lang w:val="en-GB"/>
        </w:rPr>
      </w:r>
    </w:p>
    <w:p>
      <w:pPr>
        <w:pStyle w:val="Normal"/>
        <w:numPr>
          <w:ilvl w:val="0"/>
          <w:numId w:val="2"/>
        </w:numPr>
        <w:jc w:val="both"/>
        <w:rPr>
          <w:rFonts w:ascii="Arial" w:hAnsi="Arial" w:cs="Arial"/>
          <w:b/>
          <w:b/>
          <w:i/>
          <w:i/>
          <w:sz w:val="19"/>
          <w:lang w:val="en-GB"/>
        </w:rPr>
      </w:pPr>
      <w:r>
        <w:rPr>
          <w:rFonts w:cs="Arial" w:ascii="Arial" w:hAnsi="Arial"/>
          <w:sz w:val="19"/>
          <w:lang w:val="en-GB"/>
        </w:rPr>
        <w:t>Relativno nizak broj pripadnika manjina koji rade u okviru pravosudnog sistema, i činjenica da neki od imenovanih zapravo ne obavljaju svoju funkciju, može se pripisati nekolikim problemima.  Najvažniji problemi su nedostatak fizičkog pristupa i slobode kretanja, kontinuirani paralelni srpski pravosudni sistem, i diskriminacija, uključujući opštu percepciju da su sudije pripadnici manjina samo potrebni za slučajeve koji se tiču manjina.  Jedan primer ovog poslednjeg uzroka jeste slučaj dvojice srpskih sudija porotnika iz Orahovca/Rahovec.  Postavljeni 2001., nikada od njih nije traženo da učestvuju u sudskom veću.  Zaposleni u sudu su izjavili da ih nikad nisu pozvali jer nije bilo slučajeva koji se tiču kosovskih Srba.</w:t>
      </w:r>
    </w:p>
    <w:p>
      <w:pPr>
        <w:pStyle w:val="Normal"/>
        <w:jc w:val="both"/>
        <w:rPr>
          <w:rFonts w:ascii="Arial" w:hAnsi="Arial" w:cs="Arial"/>
          <w:b/>
          <w:b/>
          <w:i/>
          <w:i/>
          <w:sz w:val="19"/>
          <w:lang w:val="en-GB"/>
        </w:rPr>
      </w:pPr>
      <w:r>
        <w:rPr>
          <w:rFonts w:cs="Arial" w:ascii="Arial" w:hAnsi="Arial"/>
          <w:b/>
          <w:i/>
          <w:sz w:val="19"/>
          <w:lang w:val="en-GB"/>
        </w:rPr>
      </w:r>
    </w:p>
    <w:p>
      <w:pPr>
        <w:pStyle w:val="Normal"/>
        <w:jc w:val="both"/>
        <w:rPr>
          <w:rFonts w:ascii="Arial" w:hAnsi="Arial" w:cs="Arial"/>
          <w:b/>
          <w:b/>
          <w:i/>
          <w:i/>
          <w:sz w:val="19"/>
          <w:lang w:val="en-GB"/>
        </w:rPr>
      </w:pPr>
      <w:r>
        <w:rPr>
          <w:rFonts w:cs="Arial" w:ascii="Arial" w:hAnsi="Arial"/>
          <w:b/>
          <w:i/>
          <w:sz w:val="19"/>
          <w:lang w:val="en-GB"/>
        </w:rPr>
        <w:t>Paralelne strukture</w:t>
      </w:r>
    </w:p>
    <w:p>
      <w:pPr>
        <w:pStyle w:val="TextBody"/>
        <w:numPr>
          <w:ilvl w:val="0"/>
          <w:numId w:val="2"/>
        </w:numPr>
        <w:rPr>
          <w:rFonts w:ascii="Arial" w:hAnsi="Arial" w:cs="Arial"/>
          <w:b/>
          <w:b/>
          <w:sz w:val="19"/>
        </w:rPr>
      </w:pPr>
      <w:r>
        <w:rPr>
          <w:rFonts w:cs="Arial" w:ascii="Arial" w:hAnsi="Arial"/>
          <w:b/>
          <w:sz w:val="19"/>
        </w:rPr>
        <w:t>Jedan od ključnih problema - koji pogotovo pogađa kosovske Srbe – ostaje postojanje paralelnih sudova</w:t>
      </w:r>
      <w:r>
        <w:rPr>
          <w:rFonts w:cs="Arial" w:ascii="Arial" w:hAnsi="Arial"/>
          <w:sz w:val="19"/>
        </w:rPr>
        <w:t>, koji su rašireni.  Na primer, postoje paralelni sudovi za MitrovicuMitrovicë i severne srpske opštine, postoji “Opštinski sud Uroševac” lociran u Leskovcu, centralna Srbija, (koji nominalno takođe pokriva Štrpce/Shtërpcë), i “Opštinski sud Lipljan,” lociran u Nišu, centralna Serbija, ali ima sudiju koji se nalazi u samoj opštini Lipljan/Lipjan.  Personal ovih sudova, uključujući sudije, još uvek plaćaju beogradske vlasti, za koje se tvrdi da vrše pritisak na sudije Srbe koje je UNMIK postavila u kosovske sudove da daju ostavke.  Ove sudove Srbi još uvek koriste u pokušaju da reše sporove uključujući imovinu, registraciju i, na severu, krivične predmete.  Oni mogu, teoretski, da sude u krivičnim kao i u građanskim predmentima, mada se sudovi van severnih opština ne bave krivičnim predmetima jer nemaju nikakvu stvarnu moć da svoje presude sprovedu.  Sami sudovi nisu legitimni na Kosovu jer ih UNMIK ne priznaje, ali UNMIK do sada nije preduzela mere da prekine njihovu delatnost.</w:t>
      </w:r>
    </w:p>
    <w:p>
      <w:pPr>
        <w:pStyle w:val="Normal"/>
        <w:jc w:val="both"/>
        <w:rPr>
          <w:rFonts w:ascii="Arial" w:hAnsi="Arial" w:cs="Arial"/>
          <w:b/>
          <w:b/>
          <w:sz w:val="19"/>
          <w:lang w:val="en-GB"/>
        </w:rPr>
      </w:pPr>
      <w:r>
        <w:rPr>
          <w:rFonts w:cs="Arial" w:ascii="Arial" w:hAnsi="Arial"/>
          <w:b/>
          <w:sz w:val="19"/>
          <w:lang w:val="en-GB"/>
        </w:rPr>
      </w:r>
    </w:p>
    <w:p>
      <w:pPr>
        <w:pStyle w:val="Normal"/>
        <w:numPr>
          <w:ilvl w:val="0"/>
          <w:numId w:val="2"/>
        </w:numPr>
        <w:jc w:val="both"/>
        <w:rPr/>
      </w:pPr>
      <w:r>
        <w:rPr>
          <w:rFonts w:cs="Arial" w:ascii="Arial" w:hAnsi="Arial"/>
          <w:sz w:val="19"/>
          <w:lang w:val="en-GB"/>
        </w:rPr>
        <w:t xml:space="preserve">Ovi </w:t>
      </w:r>
      <w:r>
        <w:rPr>
          <w:rFonts w:cs="Arial" w:ascii="Arial" w:hAnsi="Arial"/>
          <w:b/>
          <w:sz w:val="19"/>
          <w:lang w:val="en-GB"/>
        </w:rPr>
        <w:t>paralelni sudovi su veoma problematični</w:t>
      </w:r>
      <w:r>
        <w:rPr>
          <w:rFonts w:cs="Arial" w:ascii="Arial" w:hAnsi="Arial"/>
          <w:sz w:val="19"/>
          <w:lang w:val="en-GB"/>
        </w:rPr>
        <w:t xml:space="preserve"> iz nekoliko razloga.  Njihovo postojanje i kontinuirana upotreba predstavljaju znak da Srbi na Kosovu i Beograd, ne prihvataju, ne veruju ili ne koriste sudove UNMIK (koji imaju ovlašćenja da sprovedu svoje odluke).  Štaviše, sami paralelni sudovi ne donose nikakvu korist zajednici kosovskih Srba jer, s obzirom da nemaju moć da sprovedu svoje presude, nisu u stanju da proizvedu delotvoran pravni lek za parnice i samo komplikuju stvari, kao što je slučaj sa imovinskim parnicama.  U krivičnoj materiji, Srbi u severnim opštinama rizikuju da budu izloženi dvostrukom riziku ako im za isto delo sudi paralelni sud, a potom sud UNMIK, koja neće priznati odluku paralelnog suda.  To se stvarno dogodilo jednom kosovskom Srbinu iz Zubinog Potoka, koji je proveo 16 meseci u pritvoru u Srbiji, imao suđenje u paralelnom okružnom sudu za Kosovsku Mitrovicu, na kojem je oslobođen optužbe za ubistvo, a potom je uhapšten i ponovo mu je suđeno u Okružnom sudu UNMIK u Mitrovici/Mitrovicë.  Time što ne koriste sudove UNMIK, koji imaju ovlašćenja da sprovedu svoje presude, kosovski Srbi nanose štetu sopstvenim interesima kada je u pitanju dosledno sprovođenje pravde.</w:t>
      </w:r>
    </w:p>
    <w:p>
      <w:pPr>
        <w:pStyle w:val="Normal"/>
        <w:jc w:val="both"/>
        <w:rPr>
          <w:rFonts w:ascii="Arial" w:hAnsi="Arial" w:cs="Arial"/>
          <w:sz w:val="19"/>
          <w:lang w:val="en-GB"/>
        </w:rPr>
      </w:pPr>
      <w:r>
        <w:rPr>
          <w:rFonts w:cs="Arial" w:ascii="Arial" w:hAnsi="Arial"/>
          <w:sz w:val="19"/>
          <w:lang w:val="en-GB"/>
        </w:rPr>
      </w:r>
    </w:p>
    <w:p>
      <w:pPr>
        <w:pStyle w:val="Heading4"/>
        <w:rPr>
          <w:rFonts w:ascii="Arial" w:hAnsi="Arial" w:cs="Arial"/>
          <w:sz w:val="19"/>
        </w:rPr>
      </w:pPr>
      <w:r>
        <w:rPr>
          <w:rFonts w:cs="Arial" w:ascii="Arial" w:hAnsi="Arial"/>
          <w:sz w:val="19"/>
        </w:rPr>
        <w:t>Advokati i jezici</w:t>
      </w:r>
    </w:p>
    <w:p>
      <w:pPr>
        <w:pStyle w:val="TextBody"/>
        <w:numPr>
          <w:ilvl w:val="0"/>
          <w:numId w:val="2"/>
        </w:numPr>
        <w:rPr/>
      </w:pPr>
      <w:r>
        <w:rPr>
          <w:rFonts w:cs="Arial" w:ascii="Arial" w:hAnsi="Arial"/>
          <w:sz w:val="19"/>
        </w:rPr>
        <w:t xml:space="preserve">Pristup pravnom sistemu podrazumeva takođe </w:t>
      </w:r>
      <w:r>
        <w:rPr>
          <w:rFonts w:cs="Arial" w:ascii="Arial" w:hAnsi="Arial"/>
          <w:b/>
          <w:sz w:val="19"/>
        </w:rPr>
        <w:t>dostupnost pravnog saveta.</w:t>
      </w:r>
      <w:r>
        <w:rPr>
          <w:rFonts w:cs="Arial" w:ascii="Arial" w:hAnsi="Arial"/>
          <w:sz w:val="19"/>
        </w:rPr>
        <w:t xml:space="preserve">  I ovo predstavlja poseban problem za manjine, koje imaju ograničenu slobodu kretanja.  Dok osobe imaju pravo, prema međunarodnom pravu (direktno važećem na Kosovu), na delotvornu pravnu pomoć, ovo ne znači obavezno da imaju pravo na advokata iz redova sopstvene etničke zajednice, mada je zbog jezika ovo poželjno.  Dobro je što advokati pripadnici manjinskih zajednica izgleda nemaju većih problema u pristupu sudovima, osim teškoća sa slobodom kretanja.  Zaista, jedan advokat Srbin iz Mitrovice/Mitrovicë je izjavio da ni on niti njegove srpske kolege nemaju problema u sudovima UNMIK.  Svejedno, na Kosovu još uvek nema advokata Roma, a svega nekoliko advokata Srba radi unutar sistema.</w:t>
      </w:r>
    </w:p>
    <w:p>
      <w:pPr>
        <w:pStyle w:val="Normal"/>
        <w:jc w:val="both"/>
        <w:rPr>
          <w:rFonts w:ascii="Arial" w:hAnsi="Arial" w:cs="Arial"/>
          <w:sz w:val="19"/>
          <w:lang w:val="en-GB"/>
        </w:rPr>
      </w:pPr>
      <w:r>
        <w:rPr>
          <w:rFonts w:cs="Arial" w:ascii="Arial" w:hAnsi="Arial"/>
          <w:sz w:val="19"/>
          <w:lang w:val="en-GB"/>
        </w:rPr>
      </w:r>
    </w:p>
    <w:p>
      <w:pPr>
        <w:pStyle w:val="Normal"/>
        <w:numPr>
          <w:ilvl w:val="0"/>
          <w:numId w:val="2"/>
        </w:numPr>
        <w:jc w:val="both"/>
        <w:rPr/>
      </w:pPr>
      <w:r>
        <w:rPr>
          <w:rFonts w:cs="Arial" w:ascii="Arial" w:hAnsi="Arial"/>
          <w:b/>
          <w:sz w:val="19"/>
          <w:lang w:val="en-GB"/>
        </w:rPr>
        <w:t>Pitanje upotrebe jezika</w:t>
      </w:r>
      <w:r>
        <w:rPr>
          <w:rFonts w:cs="Arial" w:ascii="Arial" w:hAnsi="Arial"/>
          <w:sz w:val="19"/>
          <w:lang w:val="en-GB"/>
        </w:rPr>
        <w:t xml:space="preserve"> u pravosudnom sistemu još uvek generalno predstavlja problem.  Prevodi uredbi UNMIK na srpski i albanski kasne, što izaziva teškoće i većinskim kao i manjinskim okrivljenima/strankama/advokatima u razumevanju i upotrebi zakona. </w:t>
      </w:r>
    </w:p>
    <w:p>
      <w:pPr>
        <w:pStyle w:val="Normal"/>
        <w:jc w:val="both"/>
        <w:rPr>
          <w:rFonts w:ascii="Arial" w:hAnsi="Arial" w:cs="Arial"/>
          <w:sz w:val="19"/>
          <w:lang w:val="en-GB"/>
        </w:rPr>
      </w:pPr>
      <w:r>
        <w:rPr>
          <w:rFonts w:cs="Arial" w:ascii="Arial" w:hAnsi="Arial"/>
          <w:sz w:val="19"/>
          <w:lang w:val="en-GB"/>
        </w:rPr>
      </w:r>
    </w:p>
    <w:p>
      <w:pPr>
        <w:pStyle w:val="Normal"/>
        <w:jc w:val="both"/>
        <w:rPr>
          <w:rFonts w:ascii="Arial" w:hAnsi="Arial" w:cs="Arial"/>
          <w:b/>
          <w:b/>
          <w:i/>
          <w:i/>
          <w:sz w:val="19"/>
          <w:lang w:val="en-GB"/>
        </w:rPr>
      </w:pPr>
      <w:r>
        <w:rPr>
          <w:rFonts w:cs="Arial" w:ascii="Arial" w:hAnsi="Arial"/>
          <w:b/>
          <w:i/>
          <w:sz w:val="19"/>
          <w:lang w:val="en-GB"/>
        </w:rPr>
        <w:t>Diskriminacija</w:t>
      </w:r>
    </w:p>
    <w:p>
      <w:pPr>
        <w:pStyle w:val="TextBody"/>
        <w:numPr>
          <w:ilvl w:val="0"/>
          <w:numId w:val="2"/>
        </w:numPr>
        <w:rPr/>
      </w:pPr>
      <w:r>
        <w:rPr>
          <w:rFonts w:cs="Arial" w:ascii="Arial" w:hAnsi="Arial"/>
          <w:sz w:val="19"/>
        </w:rPr>
        <w:t xml:space="preserve">Praćenje pristupa pravosuđu sugeriše da ima </w:t>
      </w:r>
      <w:r>
        <w:rPr>
          <w:rFonts w:cs="Arial" w:ascii="Arial" w:hAnsi="Arial"/>
          <w:b/>
          <w:sz w:val="19"/>
        </w:rPr>
        <w:t>manje dokaza o direktnoj diskriminaciji</w:t>
      </w:r>
      <w:r>
        <w:rPr>
          <w:rFonts w:cs="Arial" w:ascii="Arial" w:hAnsi="Arial"/>
          <w:sz w:val="19"/>
        </w:rPr>
        <w:t xml:space="preserve"> u pravosudnom sistemu nego što je ranije beleženo.  Najjasniji primer ranije diskriminacije poticao je od postupka prema Srbima optuženim za ratne i etničke zločine kojima je suđeno 2000., u vreme povišenih emocija.  Zabrinutost OEBS zbog ovih suđenja, objavljena u izveštajima o pravnom sistemu, rešena je učešćem međunarodnih sudija zajedno sa domaćim, koji su sudili u obnovnljenim procesima.  U izvesnom broju građanskih parnica koje su praćene, a koje se tiču manjina, nema dokaza o bilo kakvoj diskriminaciji u konačnim presudama suda.  Kao potvrdu, jedan od malobrojnih Srba advokata koji rade u redovnoj sudskoj administraciji, izjavio je da nije iskusio diskriminaciju u sistemu.</w:t>
      </w:r>
    </w:p>
    <w:p>
      <w:pPr>
        <w:pStyle w:val="Normal"/>
        <w:jc w:val="both"/>
        <w:rPr>
          <w:rFonts w:ascii="Arial" w:hAnsi="Arial" w:cs="Arial"/>
          <w:b/>
          <w:b/>
          <w:i/>
          <w:i/>
          <w:sz w:val="19"/>
          <w:lang w:val="en-GB"/>
        </w:rPr>
      </w:pPr>
      <w:r>
        <w:rPr>
          <w:rFonts w:cs="Arial" w:ascii="Arial" w:hAnsi="Arial"/>
          <w:b/>
          <w:i/>
          <w:sz w:val="19"/>
          <w:lang w:val="en-GB"/>
        </w:rPr>
      </w:r>
    </w:p>
    <w:p>
      <w:pPr>
        <w:pStyle w:val="Normal"/>
        <w:jc w:val="both"/>
        <w:rPr>
          <w:rFonts w:ascii="Arial" w:hAnsi="Arial" w:cs="Arial"/>
          <w:b/>
          <w:b/>
          <w:i/>
          <w:i/>
          <w:sz w:val="19"/>
          <w:lang w:val="en-GB"/>
        </w:rPr>
      </w:pPr>
      <w:r>
        <w:rPr>
          <w:rFonts w:cs="Arial" w:ascii="Arial" w:hAnsi="Arial"/>
          <w:b/>
          <w:i/>
          <w:sz w:val="19"/>
          <w:lang w:val="en-GB"/>
        </w:rPr>
        <w:t>Krivično pravosuđe</w:t>
      </w:r>
    </w:p>
    <w:p>
      <w:pPr>
        <w:pStyle w:val="TextBody"/>
        <w:numPr>
          <w:ilvl w:val="0"/>
          <w:numId w:val="2"/>
        </w:numPr>
        <w:rPr/>
      </w:pPr>
      <w:r>
        <w:rPr>
          <w:rFonts w:cs="Arial" w:ascii="Arial" w:hAnsi="Arial"/>
          <w:sz w:val="19"/>
        </w:rPr>
        <w:t>Tokom perioda koji pokriva izveštaj, policija UNMIK i KPS su načinile važan i značajan napredak u sprovođenju zakona i borbi protiv kriminala, posebno u borbi protiv nelegalnih aktivnosti kao što su izbegavanje plaćanja carine, šverc, nezakonito posedovanje oružja, provale, krađe vozila i drugih dobara, i napadi povezani sa ličnim ili porodičnim nesuglasicama između osoba istog etničkog porekla.  Policija UNMIK nalazi da se povećava prijavljivanje “normalnih” krivičnih dela, kao i sposobnost policije i sudskih organa u identifikaciji, hapšenju i suđenju počiniocima ovih krivičnih dela.  Progres u sprovođenju zakona ostaje uopšte organičen u oblasti etnički motivisanog nasilja, mada je napretka bilo.  Široko je prihvaćeno da najveći broj ozbiljnih interetničkih zločina koji su izvršeni tokom protekle dve i po godine nije rezultirao ni identifikacijom niti hapšenjem osumnjičenih počinilaca, i da se većina etničkih zločina iz 1999. i 2000. ne goni.</w:t>
      </w:r>
      <w:r>
        <w:rPr>
          <w:rStyle w:val="FootnoteCharacters"/>
          <w:rStyle w:val="FootnoteAnchor"/>
          <w:rFonts w:cs="Arial" w:ascii="Arial" w:hAnsi="Arial"/>
          <w:sz w:val="19"/>
        </w:rPr>
        <w:footnoteReference w:id="21"/>
      </w:r>
      <w:r>
        <w:rPr>
          <w:rFonts w:cs="Arial" w:ascii="Arial" w:hAnsi="Arial"/>
          <w:sz w:val="19"/>
        </w:rPr>
        <w:t xml:space="preserve">  Ali ako pažnju usmerimo na najskoriju prošlost, ima poboljšanja u hapšenju i gonjenju zločina iz etničkih pobuda počinjenih u 2001.  To je imalo za posledicu izvestan broj uspešnih </w:t>
      </w:r>
      <w:r>
        <w:rPr>
          <w:rFonts w:cs="Arial" w:ascii="Arial" w:hAnsi="Arial"/>
          <w:b/>
          <w:sz w:val="19"/>
        </w:rPr>
        <w:t>optužnica u teškim slučajevima etnički zasnovanog nasilja</w:t>
      </w:r>
      <w:r>
        <w:rPr>
          <w:rFonts w:cs="Arial" w:ascii="Arial" w:hAnsi="Arial"/>
          <w:sz w:val="19"/>
        </w:rPr>
        <w:t>, uključujući ubistva.  Na primer, 12. decembra 2001. jedan kosovski Albanac je osuđen za nezakonito posedovanje oružja i izazivanje opšte opasnosti u vezi postavljanja bombe u radnju u Gnjilanu/Gjilan u maru 2001. (radnja je bila u vlasništvu Albanca, ali su rezultati policijske istrage nagovestili da je žrtva bila meta jer je vlasnik radnje imao poslovne veze sa Srbima).  Isto tako, tri kosovska Albanca su osuđena za ubistvo 4. februara 2002. u vezi pucnjave iz vozila u pokretu na jednog Srbina u blizini Kamenice/Kamenicë u junu 2001.  Tokom ovog perioda, u toku je bilo suđenje dvojici kosovskih Albanaca u vezi pucnjave u Vitini/Viti  30. aprila 2001., u kojoj je ubijen jedan Srbin.  Oni su 12. aprila 2002. osuđeni za ubistvo Srbina i nanošenje teške telesne povrede jednom slučajnom prolazniku Albancu.  U svim ovim slučajevima, sudsko veće je činilo dvoje međunarodnih i jedan domaći sudija.</w:t>
      </w:r>
    </w:p>
    <w:p>
      <w:pPr>
        <w:pStyle w:val="Normal"/>
        <w:jc w:val="both"/>
        <w:rPr>
          <w:rFonts w:ascii="Arial" w:hAnsi="Arial" w:cs="Arial"/>
          <w:i/>
          <w:i/>
          <w:sz w:val="19"/>
          <w:lang w:val="en-GB"/>
        </w:rPr>
      </w:pPr>
      <w:r>
        <w:rPr>
          <w:rFonts w:cs="Arial" w:ascii="Arial" w:hAnsi="Arial"/>
          <w:i/>
          <w:sz w:val="19"/>
          <w:lang w:val="en-GB"/>
        </w:rPr>
      </w:r>
    </w:p>
    <w:p>
      <w:pPr>
        <w:pStyle w:val="TextBody"/>
        <w:numPr>
          <w:ilvl w:val="0"/>
          <w:numId w:val="2"/>
        </w:numPr>
        <w:rPr/>
      </w:pPr>
      <w:r>
        <w:rPr>
          <w:rFonts w:cs="Arial" w:ascii="Arial" w:hAnsi="Arial"/>
          <w:sz w:val="19"/>
        </w:rPr>
        <w:t xml:space="preserve">Uprkos ovome, s obzirom na zabeležene loše rezultate u hapšenju i gonjenju tokom najvećeg dela protekle dve godine, manjinska populacija i dalje drži da je mali broj počinilaca zločina iz etničkih pobuda uhapšen, što nastavlja da utvrđuje njihov strah za ličnu sigurnost.  Konstantni slučajevi odsustva istrage i propusta da se gone manje ozbiljna krivična dela još više utvrđuju uverenje da na Kosovu vlada odsustvo straha od kazne kada je u pitanju međuetničko nasilje, što ima za posledicu da mnogi pripadnici manjina nisu motivisani da prijave nasilje.  Pripadnici manjinskih zajednica su rekli da “ne vide svrhu” da stalno prijavljuju organima za sprovođenje zakona manje ozbilne ali neprestane oblike maltretiranja koje trpe, pogotovo u slučajevima kada su počinioci kamenovanja ili drugih oblika maltretiranja deca i omladina.  </w:t>
      </w:r>
    </w:p>
    <w:p>
      <w:pPr>
        <w:pStyle w:val="Heading3"/>
        <w:jc w:val="both"/>
        <w:rPr>
          <w:rFonts w:ascii="Arial" w:hAnsi="Arial" w:cs="Arial"/>
          <w:sz w:val="19"/>
        </w:rPr>
      </w:pPr>
      <w:r>
        <w:rPr>
          <w:rFonts w:cs="Arial" w:ascii="Arial" w:hAnsi="Arial"/>
          <w:sz w:val="19"/>
        </w:rPr>
      </w:r>
    </w:p>
    <w:p>
      <w:pPr>
        <w:pStyle w:val="BodyText2"/>
        <w:numPr>
          <w:ilvl w:val="0"/>
          <w:numId w:val="2"/>
        </w:numPr>
        <w:rPr/>
      </w:pPr>
      <w:r>
        <w:rPr>
          <w:rFonts w:cs="Arial" w:ascii="Arial" w:hAnsi="Arial"/>
          <w:b w:val="false"/>
          <w:i w:val="false"/>
          <w:sz w:val="19"/>
          <w:lang w:val="en-GB"/>
        </w:rPr>
        <w:t xml:space="preserve">Svaka etnička pristrasnost u sistemu krivičnog pravosuđa, bez obzira da li je namerna ili ne, znači da pripadnik manjine optužen za krivično delo neće imati pravično suđenje.  Kao što je već rečeno, 2000. godine  bilo je dosta zabrinutosti zbog nepravičnih suđenja za ratne zločine i druga teška dela koje su navodno počinili kosovski Srbi tokom 1998-1999.  </w:t>
      </w:r>
      <w:r>
        <w:rPr>
          <w:rFonts w:cs="Arial" w:ascii="Arial" w:hAnsi="Arial"/>
          <w:i w:val="false"/>
          <w:sz w:val="19"/>
          <w:lang w:val="en-GB"/>
        </w:rPr>
        <w:t xml:space="preserve">Pitanja u vezi pravičnosti suđenja uglavnom su rešena </w:t>
      </w:r>
      <w:r>
        <w:rPr>
          <w:rFonts w:cs="Arial" w:ascii="Arial" w:hAnsi="Arial"/>
          <w:b w:val="false"/>
          <w:i w:val="false"/>
          <w:sz w:val="19"/>
          <w:lang w:val="en-GB"/>
        </w:rPr>
        <w:t>većim angažovanjem međunarodnih sudija u ovakvim slučajevima, i kada su u pitanju tekući procesi i u reviziji ranijih predmeta gde je bilo navodne pristrasnosti.  Međutim, neki problemi ostaju.  Na primer, Srbi u Gračanici/Gracanic</w:t>
      </w:r>
      <w:r>
        <w:rPr>
          <w:rFonts w:cs="Arial" w:ascii="Arial" w:hAnsi="Arial"/>
          <w:b w:val="false"/>
          <w:i w:val="false"/>
          <w:sz w:val="19"/>
        </w:rPr>
        <w:t>ë</w:t>
      </w:r>
      <w:r>
        <w:rPr>
          <w:rFonts w:cs="Arial" w:ascii="Arial" w:hAnsi="Arial"/>
          <w:b w:val="false"/>
          <w:i w:val="false"/>
          <w:sz w:val="19"/>
          <w:lang w:val="en-GB"/>
        </w:rPr>
        <w:t xml:space="preserve"> koji se suočavaju sa suđenjem u Prištini/Prishtinë još uvek imaju problema da dobiju pravni savet, u obezbeđivanju pratnje do Suda za prekršaje i u bezbednosti unutar ovog suda.</w:t>
      </w:r>
    </w:p>
    <w:p>
      <w:pPr>
        <w:pStyle w:val="Normal"/>
        <w:jc w:val="both"/>
        <w:rPr>
          <w:rFonts w:ascii="Arial" w:hAnsi="Arial" w:cs="Arial"/>
          <w:b/>
          <w:b/>
          <w:i/>
          <w:i/>
          <w:sz w:val="19"/>
          <w:lang w:val="en-GB"/>
        </w:rPr>
      </w:pPr>
      <w:r>
        <w:rPr>
          <w:rFonts w:cs="Arial" w:ascii="Arial" w:hAnsi="Arial"/>
          <w:b/>
          <w:i/>
          <w:sz w:val="19"/>
          <w:lang w:val="en-GB"/>
        </w:rPr>
      </w:r>
    </w:p>
    <w:p>
      <w:pPr>
        <w:pStyle w:val="TextBody"/>
        <w:numPr>
          <w:ilvl w:val="0"/>
          <w:numId w:val="2"/>
        </w:numPr>
        <w:rPr/>
      </w:pPr>
      <w:r>
        <w:rPr>
          <w:rFonts w:cs="Arial" w:ascii="Arial" w:hAnsi="Arial"/>
          <w:sz w:val="19"/>
        </w:rPr>
        <w:t xml:space="preserve">Značajan broj suđenja u okružnim sudovima kasni, ili je sudska istraga ometena, u predmetima gde su </w:t>
      </w:r>
      <w:r>
        <w:rPr>
          <w:rFonts w:cs="Arial" w:ascii="Arial" w:hAnsi="Arial"/>
          <w:b/>
          <w:sz w:val="19"/>
        </w:rPr>
        <w:t>svedoci Kosovski Srbi.</w:t>
      </w:r>
      <w:r>
        <w:rPr>
          <w:rFonts w:cs="Arial" w:ascii="Arial" w:hAnsi="Arial"/>
          <w:sz w:val="19"/>
        </w:rPr>
        <w:t xml:space="preserve">  Ima značajnih logističkih problema da se ovi svedoci pozovu, jer je većina napustila Kosovo i ne mogu se naći u centralnoj Srbiji, a oni koji su još uvek na Kosovu odbijaju da dođu na sudsko ročište ukoliko im se ne garantuje bezbednost.  Odsustvo važnih svedoka u krivičnom sudskom postupku dovodi do ozbiljnih kašnjenja koja utiču na pravo okrivljenih, koji su normalno takođe pripadnici manjinske zajednice, da im se sudi u razumnom vremenskom roku.</w:t>
      </w:r>
      <w:r>
        <w:rPr>
          <w:rStyle w:val="FootnoteCharacters"/>
          <w:rStyle w:val="FootnoteAnchor"/>
          <w:rFonts w:cs="Arial" w:ascii="Arial" w:hAnsi="Arial"/>
          <w:sz w:val="19"/>
        </w:rPr>
        <w:footnoteReference w:id="22"/>
      </w:r>
      <w:r>
        <w:rPr>
          <w:rFonts w:cs="Arial" w:ascii="Arial" w:hAnsi="Arial"/>
          <w:sz w:val="19"/>
        </w:rPr>
        <w:t xml:space="preserve">  Tokom ovog perioda bilo je nekoliko presuda (takođe za ratne zločine) kosovskim Srbima, koje je Vrhovni sud poslao nazad na ponovljeni postupak na prvostepenom sudu zato što činjenice nisu bile pravilno utvrđene jer važni svedoci iz Srbije nisu pozvani.  Jedan primer: slučaj kosovskog Srbina osuđenog na 12 godine i šest meseci zatvora za ubistvo iz etničkih pobuda, Vrhovni cud je aprila 2001. poslao nazad na ponovljeno suđenje zato što je trebalo da svedoči ključni svedok Srbin.  Tokom obnovljenog procesa, ceo postupak je kasnio zato što se svedoci nisu pojavili.  Poslednje ročište, sredinom februara 2002., ponovo je odloženo jer se svedok odbrane nije pojavio, a međunarodni sudija predsedavajućći je izjavio da će “poslednja prilika biti data svedoku odbrane da svedoči”.  Rezultat obnovljenog procesa još uvek je nejasan, više od deset meseci posle odluke o obnovi suđenja.  Opšti nedostatak podrške za svedoke, pomoći i mehanizama zaštite nastavljaju da ometaju sudski postupak u ovakvim slučajevima.</w:t>
      </w:r>
    </w:p>
    <w:p>
      <w:pPr>
        <w:pStyle w:val="Normal"/>
        <w:jc w:val="both"/>
        <w:rPr>
          <w:rFonts w:ascii="Arial" w:hAnsi="Arial" w:cs="Arial"/>
          <w:i/>
          <w:i/>
          <w:sz w:val="19"/>
          <w:lang w:val="en-GB"/>
        </w:rPr>
      </w:pPr>
      <w:r>
        <w:rPr>
          <w:rFonts w:cs="Arial" w:ascii="Arial" w:hAnsi="Arial"/>
          <w:i/>
          <w:sz w:val="19"/>
          <w:lang w:val="en-GB"/>
        </w:rPr>
      </w:r>
    </w:p>
    <w:p>
      <w:pPr>
        <w:pStyle w:val="TextBody"/>
        <w:numPr>
          <w:ilvl w:val="0"/>
          <w:numId w:val="2"/>
        </w:numPr>
        <w:rPr/>
      </w:pPr>
      <w:r>
        <w:rPr>
          <w:rFonts w:cs="Arial" w:ascii="Arial" w:hAnsi="Arial"/>
          <w:sz w:val="19"/>
        </w:rPr>
        <w:t xml:space="preserve">Nedostatak slobode kretanja i potreba za pratnjom izazivaju posebne </w:t>
      </w:r>
      <w:r>
        <w:rPr>
          <w:rFonts w:cs="Arial" w:ascii="Arial" w:hAnsi="Arial"/>
          <w:b/>
          <w:sz w:val="19"/>
        </w:rPr>
        <w:t xml:space="preserve">probleme pritvorenim pripadnicima manjina.  </w:t>
      </w:r>
      <w:r>
        <w:rPr>
          <w:rFonts w:cs="Arial" w:ascii="Arial" w:hAnsi="Arial"/>
          <w:sz w:val="19"/>
        </w:rPr>
        <w:t>Na primer, jedan problem je transport pritvorenih Srba koji se puštaju iz pritvora nazad svojim kućama.  U Gnjilanu/Gjilan policija UNMIK i sud odriču svoju odgovornost da osiguraju takav transport, tvrdeći da pritvoreni treba pre toga da naprave aranžmane sa svojim porodicama.  Ovaj problem je konačno rešen kada su lokalne srpske zajednice pružile pomoć za transport oslobođenih Srba kućama, a takođe obećanjem KFOR da će pomoći.</w:t>
      </w:r>
    </w:p>
    <w:p>
      <w:pPr>
        <w:pStyle w:val="BodyText2"/>
        <w:rPr>
          <w:rFonts w:ascii="Arial" w:hAnsi="Arial" w:cs="Arial"/>
          <w:sz w:val="19"/>
          <w:lang w:val="en-GB"/>
        </w:rPr>
      </w:pPr>
      <w:r>
        <w:rPr>
          <w:rFonts w:cs="Arial" w:ascii="Arial" w:hAnsi="Arial"/>
          <w:sz w:val="19"/>
          <w:lang w:val="en-GB"/>
        </w:rPr>
      </w:r>
    </w:p>
    <w:p>
      <w:pPr>
        <w:pStyle w:val="BodyText2"/>
        <w:numPr>
          <w:ilvl w:val="0"/>
          <w:numId w:val="2"/>
        </w:numPr>
        <w:rPr/>
      </w:pPr>
      <w:r>
        <w:rPr>
          <w:rFonts w:cs="Arial" w:ascii="Arial" w:hAnsi="Arial"/>
          <w:b w:val="false"/>
          <w:i w:val="false"/>
          <w:sz w:val="19"/>
          <w:lang w:val="en-GB"/>
        </w:rPr>
        <w:t xml:space="preserve">Nastavlja se rašireni problem </w:t>
      </w:r>
      <w:r>
        <w:rPr>
          <w:rFonts w:cs="Arial" w:ascii="Arial" w:hAnsi="Arial"/>
          <w:i w:val="false"/>
          <w:sz w:val="19"/>
          <w:lang w:val="en-GB"/>
        </w:rPr>
        <w:t>porodičnih poseta i pristupa advokata</w:t>
      </w:r>
      <w:r>
        <w:rPr>
          <w:rFonts w:cs="Arial" w:ascii="Arial" w:hAnsi="Arial"/>
          <w:b w:val="false"/>
          <w:i w:val="false"/>
          <w:sz w:val="19"/>
          <w:lang w:val="en-GB"/>
        </w:rPr>
        <w:t xml:space="preserve"> pritvorenim pripadnicima manjina.  Pravo pritvorenih na pristup spoljnjem svetu, što znači pravo na komunikaciju i primanje poseta, garantuju domaći važeći zakon i međunarodni instrumenti za ljudska prava, a to garantuje osnovnu zaštitu protiv zloupotrebe ljudskih prava.  Stvarna mogućnost za posete porodica ili advokata manjina u krajevima bez slobode kretanja zavisi od mogućnosti pratnje policije ili KFOR, što često varira.  Čak i kada se obezbedi pratnja, posebno za advokate kosovske Srbe, advokati pripadnici manjina često imaju veoma ograničeno vreme za posete svojim klijentima i, prema tome, za pripremanje istinske i delotvorne odbrane.  Advokati kosovski Albanci se suočavaju sa identičnim teškoćama pri konsultaciji sa klijentima i pripremanju odbrane za one pritvorene u severnom delu Mitrovice/Mitrovicë. </w:t>
      </w:r>
    </w:p>
    <w:p>
      <w:pPr>
        <w:pStyle w:val="BodyText2"/>
        <w:rPr>
          <w:rFonts w:ascii="Arial" w:hAnsi="Arial" w:cs="Arial"/>
          <w:b w:val="false"/>
          <w:b w:val="false"/>
          <w:i w:val="false"/>
          <w:i w:val="false"/>
          <w:sz w:val="19"/>
          <w:lang w:val="en-GB"/>
        </w:rPr>
      </w:pPr>
      <w:r>
        <w:rPr>
          <w:rFonts w:cs="Arial" w:ascii="Arial" w:hAnsi="Arial"/>
          <w:b w:val="false"/>
          <w:i w:val="false"/>
          <w:sz w:val="19"/>
          <w:lang w:val="en-GB"/>
        </w:rPr>
      </w:r>
    </w:p>
    <w:p>
      <w:pPr>
        <w:pStyle w:val="Heading2"/>
        <w:jc w:val="both"/>
        <w:rPr>
          <w:rFonts w:ascii="Arial" w:hAnsi="Arial" w:cs="Arial"/>
          <w:sz w:val="19"/>
        </w:rPr>
      </w:pPr>
      <w:r>
        <w:rPr>
          <w:rFonts w:cs="Arial" w:ascii="Arial" w:hAnsi="Arial"/>
          <w:sz w:val="19"/>
        </w:rPr>
        <w:t>Građansko pravosuđe</w:t>
      </w:r>
    </w:p>
    <w:p>
      <w:pPr>
        <w:pStyle w:val="BodyText2"/>
        <w:numPr>
          <w:ilvl w:val="0"/>
          <w:numId w:val="2"/>
        </w:numPr>
        <w:rPr/>
      </w:pPr>
      <w:r>
        <w:rPr>
          <w:rFonts w:cs="Arial" w:ascii="Arial" w:hAnsi="Arial"/>
          <w:b w:val="false"/>
          <w:i w:val="false"/>
          <w:sz w:val="19"/>
          <w:lang w:val="en-GB"/>
        </w:rPr>
        <w:t xml:space="preserve">Građansko pravosuđe može rešiti neke od najozbiljnijih problema koji pogađaju manjine, pogotovo diskriminaciju, pristup osnovnim službama i imovinska pitanja.  Međutim, kada se pogleda korišćenje građanskog pravosuđa, nađeno je da </w:t>
      </w:r>
      <w:r>
        <w:rPr>
          <w:rFonts w:cs="Arial" w:ascii="Arial" w:hAnsi="Arial"/>
          <w:i w:val="false"/>
          <w:sz w:val="19"/>
          <w:lang w:val="en-GB"/>
        </w:rPr>
        <w:t>manjine još uvek retko koriste sistem građanskog pravosuđa,</w:t>
      </w:r>
      <w:r>
        <w:rPr>
          <w:rFonts w:cs="Arial" w:ascii="Arial" w:hAnsi="Arial"/>
          <w:b w:val="false"/>
          <w:i w:val="false"/>
          <w:sz w:val="19"/>
          <w:lang w:val="en-GB"/>
        </w:rPr>
        <w:t xml:space="preserve"> mada je broj slučajeva možda u porastu od veoma niskog početnog stanja.</w:t>
      </w:r>
      <w:r>
        <w:rPr>
          <w:rStyle w:val="FootnoteCharacters"/>
          <w:rStyle w:val="FootnoteAnchor"/>
          <w:rFonts w:cs="Arial" w:ascii="Arial" w:hAnsi="Arial"/>
          <w:b/>
          <w:i/>
          <w:sz w:val="19"/>
          <w:lang w:val="en-GB"/>
        </w:rPr>
        <w:footnoteReference w:id="23"/>
      </w:r>
      <w:r>
        <w:rPr>
          <w:rFonts w:cs="Arial" w:ascii="Arial" w:hAnsi="Arial"/>
          <w:b w:val="false"/>
          <w:i w:val="false"/>
          <w:sz w:val="19"/>
          <w:lang w:val="en-GB"/>
        </w:rPr>
        <w:t xml:space="preserve">  Manjine tvrde da postoji više razloga za ovo.  Vrlo je važno da samo mali broj njih jeste svesno ili veruje da pravosudni sistem može zadovoljiti njihove potrebe.  Ovo može biti posledica nepoznavanja sistema, ili uspešnosti sistema, ili verovanja (opravdanog ili ne) da sistem ne može da pruži delotvoran lek, ili nije u stanju da ga pruži, ili da službenici sistema neće pružiti pomoć manjinama.  Drugi razlog su zapravo fizička ograničenja u pristupu sudovima.  Poslednji razlog je kontinuirano postojanje paralelnog sudskog sistema, koji kosovski Srbi koriste bez obzira na nedostatak ovlašćenja ovih sudova da sprovedu delotvorne mere i činjenicu da koristeći nelegitimne strukture manjine zapravo smanjuju direktan pritisak na pravosudne strukture UNMIK da zadovolje njihove potrebe.</w:t>
      </w:r>
    </w:p>
    <w:p>
      <w:pPr>
        <w:pStyle w:val="BodyText2"/>
        <w:rPr>
          <w:rFonts w:ascii="Arial" w:hAnsi="Arial" w:cs="Arial"/>
          <w:b w:val="false"/>
          <w:b w:val="false"/>
          <w:i w:val="false"/>
          <w:i w:val="false"/>
          <w:sz w:val="19"/>
          <w:lang w:val="en-GB"/>
        </w:rPr>
      </w:pPr>
      <w:r>
        <w:rPr>
          <w:rFonts w:cs="Arial" w:ascii="Arial" w:hAnsi="Arial"/>
          <w:b w:val="false"/>
          <w:i w:val="false"/>
          <w:sz w:val="19"/>
          <w:lang w:val="en-GB"/>
        </w:rPr>
      </w:r>
    </w:p>
    <w:p>
      <w:pPr>
        <w:pStyle w:val="BodyText2"/>
        <w:rPr>
          <w:rFonts w:ascii="Arial" w:hAnsi="Arial" w:cs="Arial"/>
          <w:sz w:val="19"/>
          <w:lang w:val="en-GB"/>
        </w:rPr>
      </w:pPr>
      <w:r>
        <w:rPr>
          <w:rFonts w:cs="Arial" w:ascii="Arial" w:hAnsi="Arial"/>
          <w:sz w:val="19"/>
          <w:lang w:val="en-GB"/>
        </w:rPr>
        <w:t>Pravni lek i posebne mere</w:t>
      </w:r>
    </w:p>
    <w:p>
      <w:pPr>
        <w:pStyle w:val="BodyText2"/>
        <w:numPr>
          <w:ilvl w:val="0"/>
          <w:numId w:val="2"/>
        </w:numPr>
        <w:rPr>
          <w:rFonts w:ascii="Arial" w:hAnsi="Arial" w:cs="Arial"/>
          <w:b w:val="false"/>
          <w:b w:val="false"/>
          <w:i w:val="false"/>
          <w:i w:val="false"/>
          <w:sz w:val="19"/>
          <w:lang w:val="en-GB"/>
        </w:rPr>
      </w:pPr>
      <w:r>
        <w:rPr>
          <w:rFonts w:cs="Arial" w:ascii="Arial" w:hAnsi="Arial"/>
          <w:b w:val="false"/>
          <w:i w:val="false"/>
          <w:sz w:val="19"/>
        </w:rPr>
        <w:t xml:space="preserve">Dva su bitna pokušaja da se posebno reši problem pristupa manjina pravosudnom sistemu.  Prvi je </w:t>
      </w:r>
      <w:r>
        <w:rPr>
          <w:rFonts w:cs="Arial" w:ascii="Arial" w:hAnsi="Arial"/>
          <w:i w:val="false"/>
          <w:sz w:val="19"/>
        </w:rPr>
        <w:t>Projekt za građanska prava Norveškog saveta za izbeglice</w:t>
      </w:r>
      <w:r>
        <w:rPr>
          <w:rStyle w:val="FootnoteCharacters"/>
          <w:rStyle w:val="FootnoteAnchor"/>
          <w:rFonts w:cs="Arial" w:ascii="Arial" w:hAnsi="Arial"/>
          <w:b/>
          <w:i/>
          <w:sz w:val="19"/>
        </w:rPr>
        <w:footnoteReference w:id="24"/>
      </w:r>
      <w:r>
        <w:rPr>
          <w:rFonts w:cs="Arial" w:ascii="Arial" w:hAnsi="Arial"/>
          <w:b w:val="false"/>
          <w:i w:val="false"/>
          <w:sz w:val="19"/>
        </w:rPr>
        <w:t xml:space="preserve"> koji obezbeđuje pravnu pomoć za manjine.  Ovaj rad ima neprocenjiv značaj kao jedini izvor direktne pravne pomoći u građanskim predmetima, koji omogućava manjinama da započnu parnicu, a takođe da pregovaraju o poravnanju, na primer u slučajevima zapošljavanja.  Bez ovakvog posebnog programa, najveći broj pripadnika manjina ne bi imao pristupa pravnom leku zbog nedostatka informacija ili nedostatka slobode kretanja, pored nedostatka pravne pomoći.  Na primer, decembra 2001., jedan Aškali je dobio pozitivnu presudu u prištinskom opštinskom sudu za povratak na svoj predratni posao u KEK, ako rezultat parnice kou je vodio NSI.  Osoblje NSI je identifikovalo slučaj pošto se susrelo sa Aškalijem u podujevskoj opštini.  Sud je našao da je KEK neosnovano odbila da vrati čoveka na posao.  KEK je priznala da je zaposleni došao na posao septembra 1999., da bi se vratio na posao, ali je tvrdila da se nije javio na posao u predviđenom zakonskom roku.  Sud je odbio ovu argumentaciju, složivši se da je radnika trebalo primiti nazad na posao jer je obavestio KEK o svojim namerama da radi, a da zbog svog etničkog porekla nije imao slobodu kretanja da bezbedno putuje do radnog mesta, te nije mogao ispoštovati rok predviđen zakonom.</w:t>
      </w:r>
      <w:r>
        <w:rPr>
          <w:rStyle w:val="FootnoteCharacters"/>
          <w:rStyle w:val="FootnoteAnchor"/>
          <w:rFonts w:cs="Arial" w:ascii="Arial" w:hAnsi="Arial"/>
          <w:b/>
          <w:i/>
          <w:sz w:val="19"/>
        </w:rPr>
        <w:footnoteReference w:id="25"/>
      </w:r>
      <w:r>
        <w:rPr>
          <w:rFonts w:cs="Arial" w:ascii="Arial" w:hAnsi="Arial"/>
          <w:b w:val="false"/>
          <w:i w:val="false"/>
          <w:sz w:val="19"/>
        </w:rPr>
        <w:t xml:space="preserve">  Ovaj slučaj naglašava kritičnu važnost besplatnih programa pravne pomoći, koji čine napor da priđu manjinama koje drugačije ne bi imale pristup delotvornim pravnim lekovima.</w:t>
      </w:r>
      <w:r>
        <w:rPr>
          <w:rStyle w:val="FootnoteCharacters"/>
          <w:rStyle w:val="FootnoteAnchor"/>
          <w:rFonts w:cs="Arial" w:ascii="Arial" w:hAnsi="Arial"/>
          <w:b/>
          <w:i/>
          <w:sz w:val="19"/>
        </w:rPr>
        <w:footnoteReference w:id="26"/>
      </w:r>
    </w:p>
    <w:p>
      <w:pPr>
        <w:pStyle w:val="BodyText2"/>
        <w:rPr>
          <w:rFonts w:ascii="Arial" w:hAnsi="Arial" w:cs="Arial"/>
          <w:b w:val="false"/>
          <w:b w:val="false"/>
          <w:i w:val="false"/>
          <w:i w:val="false"/>
          <w:sz w:val="19"/>
          <w:lang w:val="en-GB"/>
        </w:rPr>
      </w:pPr>
      <w:r>
        <w:rPr>
          <w:rFonts w:cs="Arial" w:ascii="Arial" w:hAnsi="Arial"/>
          <w:b w:val="false"/>
          <w:i w:val="false"/>
          <w:sz w:val="19"/>
          <w:lang w:val="en-GB"/>
        </w:rPr>
      </w:r>
    </w:p>
    <w:p>
      <w:pPr>
        <w:pStyle w:val="Normal"/>
        <w:numPr>
          <w:ilvl w:val="0"/>
          <w:numId w:val="2"/>
        </w:numPr>
        <w:jc w:val="both"/>
        <w:rPr/>
      </w:pPr>
      <w:r>
        <w:rPr>
          <w:rFonts w:cs="Arial" w:ascii="Arial" w:hAnsi="Arial"/>
          <w:sz w:val="19"/>
        </w:rPr>
        <w:t xml:space="preserve">Krajem 2001., posle potpisivanja Zajedničkog dokumenta između UNMIK i Beograda, Odeljenje pravde je osnovalo </w:t>
      </w:r>
      <w:r>
        <w:rPr>
          <w:rFonts w:cs="Arial" w:ascii="Arial" w:hAnsi="Arial"/>
          <w:b/>
          <w:sz w:val="19"/>
        </w:rPr>
        <w:t>Sekciju za pravosudnu integraciju</w:t>
      </w:r>
      <w:r>
        <w:rPr>
          <w:rFonts w:cs="Arial" w:ascii="Arial" w:hAnsi="Arial"/>
          <w:sz w:val="19"/>
        </w:rPr>
        <w:t xml:space="preserve"> koja će se usmeriti na pristup manjinskih zajednica pravosudnom sistemu.  Sekcija ima tri cilja: integraciju sudija i tužilaca pripadnika manjina u sudove; pomoć u pristupu sudovima za manjine u enklavama; i praćenje predmeta manjina u sudovima.  Ovaj dobrodošao razvoj je skrenuo pažnju na poboljšanje pristupa manjina na svim nivoima, kao i na promociju integrisanog pravosudnog sistema, pre nego sistema u kojem, na primer, sudije Srbi imaju posla samo sa Srbima.  Sekcija se još uvek formira i može doneti rezultate, ali ostaje neophodna potreba da UNMIK reši problem paralelnih pravosudnih struktura zajedno sa vlastima u Beogradu. </w:t>
      </w:r>
    </w:p>
    <w:p>
      <w:pPr>
        <w:pStyle w:val="Normal"/>
        <w:jc w:val="both"/>
        <w:rPr>
          <w:rFonts w:ascii="Arial" w:hAnsi="Arial" w:cs="Arial"/>
          <w:b/>
          <w:b/>
          <w:sz w:val="19"/>
        </w:rPr>
      </w:pPr>
      <w:r>
        <w:rPr>
          <w:rFonts w:cs="Arial" w:ascii="Arial" w:hAnsi="Arial"/>
          <w:b/>
          <w:sz w:val="19"/>
        </w:rPr>
      </w:r>
    </w:p>
    <w:p>
      <w:pPr>
        <w:pStyle w:val="Heading7"/>
        <w:rPr>
          <w:rFonts w:ascii="Arial" w:hAnsi="Arial" w:cs="Arial"/>
          <w:b w:val="false"/>
          <w:b w:val="false"/>
          <w:sz w:val="19"/>
          <w:u w:val="single"/>
        </w:rPr>
      </w:pPr>
      <w:r>
        <w:rPr>
          <w:rFonts w:cs="Arial" w:ascii="Arial" w:hAnsi="Arial"/>
          <w:b w:val="false"/>
          <w:sz w:val="19"/>
          <w:u w:val="single"/>
        </w:rPr>
      </w:r>
    </w:p>
    <w:p>
      <w:pPr>
        <w:pStyle w:val="Heading7"/>
        <w:rPr>
          <w:rFonts w:ascii="Arial" w:hAnsi="Arial" w:cs="Arial"/>
          <w:sz w:val="19"/>
          <w:u w:val="single"/>
        </w:rPr>
      </w:pPr>
      <w:r>
        <w:rPr>
          <w:rFonts w:cs="Arial" w:ascii="Arial" w:hAnsi="Arial"/>
          <w:sz w:val="19"/>
          <w:u w:val="single"/>
        </w:rPr>
        <w:t>DISKRIMINACIJA I PRISTUP OSNOVNIM JAVNIM SLUŽBAMA</w:t>
      </w:r>
    </w:p>
    <w:p>
      <w:pPr>
        <w:pStyle w:val="Normal"/>
        <w:rPr>
          <w:rFonts w:ascii="Arial" w:hAnsi="Arial" w:cs="Arial"/>
          <w:sz w:val="19"/>
          <w:u w:val="single"/>
        </w:rPr>
      </w:pPr>
      <w:r>
        <w:rPr>
          <w:rFonts w:cs="Arial" w:ascii="Arial" w:hAnsi="Arial"/>
          <w:sz w:val="19"/>
          <w:u w:val="single"/>
        </w:rPr>
      </w:r>
    </w:p>
    <w:p>
      <w:pPr>
        <w:pStyle w:val="Normal"/>
        <w:numPr>
          <w:ilvl w:val="0"/>
          <w:numId w:val="2"/>
        </w:numPr>
        <w:jc w:val="both"/>
        <w:rPr/>
      </w:pPr>
      <w:r>
        <w:rPr>
          <w:rFonts w:cs="Arial" w:ascii="Arial" w:hAnsi="Arial"/>
          <w:sz w:val="19"/>
        </w:rPr>
        <w:t xml:space="preserve">Pored bezbednosti i slobode kretanja, </w:t>
      </w:r>
      <w:r>
        <w:rPr>
          <w:rFonts w:cs="Arial" w:ascii="Arial" w:hAnsi="Arial"/>
          <w:b/>
          <w:sz w:val="19"/>
        </w:rPr>
        <w:t>diskriminacija</w:t>
      </w:r>
      <w:r>
        <w:rPr>
          <w:rFonts w:cs="Arial" w:ascii="Arial" w:hAnsi="Arial"/>
          <w:sz w:val="19"/>
        </w:rPr>
        <w:t xml:space="preserve"> je još jedno ključno pitanje koje ima uticaja na mogućnost manjina da žive normalnim životom na Kosovu.  Diskriminacija, direktna ili indirektna,</w:t>
      </w:r>
      <w:r>
        <w:rPr>
          <w:rStyle w:val="FootnoteCharacters"/>
          <w:rStyle w:val="FootnoteAnchor"/>
          <w:rFonts w:cs="Arial" w:ascii="Arial" w:hAnsi="Arial"/>
          <w:sz w:val="19"/>
        </w:rPr>
        <w:footnoteReference w:id="27"/>
      </w:r>
      <w:r>
        <w:rPr>
          <w:rFonts w:cs="Arial" w:ascii="Arial" w:hAnsi="Arial"/>
          <w:sz w:val="19"/>
        </w:rPr>
        <w:t xml:space="preserve"> namerna ili ne, sprečava ravnopravan pristup manjina osnovnim javnim službama i zapošljavanju,  sprečava uslove pravednog izbora o povratku.  Imperativ je da se praksa diskriminacije, posebno ako dolazi od vlasti, prepozna, eliminiše i da se manjinama pruži delotvoran lek protiv diskriminacije.  Istovremeno, pristup osnovnim službama ne samo da zahteva da se diskriminacija ispravi, već da se takođe reše problemi slobode kretanja i paralelnih struktura.</w:t>
      </w:r>
    </w:p>
    <w:p>
      <w:pPr>
        <w:pStyle w:val="Normal"/>
        <w:jc w:val="both"/>
        <w:rPr>
          <w:rFonts w:ascii="Arial" w:hAnsi="Arial" w:cs="Arial"/>
          <w:sz w:val="19"/>
        </w:rPr>
      </w:pPr>
      <w:r>
        <w:rPr>
          <w:rFonts w:cs="Arial" w:ascii="Arial" w:hAnsi="Arial"/>
          <w:sz w:val="19"/>
        </w:rPr>
      </w:r>
    </w:p>
    <w:p>
      <w:pPr>
        <w:pStyle w:val="Heading2"/>
        <w:jc w:val="both"/>
        <w:rPr>
          <w:rFonts w:ascii="Arial" w:hAnsi="Arial" w:cs="Arial"/>
          <w:sz w:val="19"/>
        </w:rPr>
      </w:pPr>
      <w:r>
        <w:rPr>
          <w:rFonts w:cs="Arial" w:ascii="Arial" w:hAnsi="Arial"/>
          <w:sz w:val="19"/>
        </w:rPr>
        <w:t>Ravnopravnost u pristupu obrazovanju</w:t>
      </w:r>
    </w:p>
    <w:p>
      <w:pPr>
        <w:pStyle w:val="TextBody"/>
        <w:numPr>
          <w:ilvl w:val="0"/>
          <w:numId w:val="2"/>
        </w:numPr>
        <w:rPr/>
      </w:pPr>
      <w:r>
        <w:rPr>
          <w:rFonts w:cs="Arial" w:ascii="Arial" w:hAnsi="Arial"/>
          <w:sz w:val="19"/>
        </w:rPr>
        <w:t xml:space="preserve">U sferi obrazovanja, </w:t>
      </w:r>
      <w:r>
        <w:rPr>
          <w:rFonts w:cs="Arial" w:ascii="Arial" w:hAnsi="Arial"/>
          <w:b/>
          <w:sz w:val="19"/>
        </w:rPr>
        <w:t xml:space="preserve">pitanje nedostatka slobode kretanja i bezbednosti </w:t>
      </w:r>
      <w:r>
        <w:rPr>
          <w:rFonts w:cs="Arial" w:ascii="Arial" w:hAnsi="Arial"/>
          <w:sz w:val="19"/>
        </w:rPr>
        <w:t>za manjinske zajednice sprečava funkcionisanje efikasnog sistema obrazovanja na svim nivoima koji bi bio u skladu sa međunarodnim standardima ljudskih prava u obrazovanju za manjine.</w:t>
      </w:r>
      <w:r>
        <w:rPr>
          <w:rStyle w:val="FootnoteCharacters"/>
          <w:rStyle w:val="FootnoteAnchor"/>
          <w:rFonts w:cs="Arial" w:ascii="Arial" w:hAnsi="Arial"/>
          <w:sz w:val="19"/>
        </w:rPr>
        <w:footnoteReference w:id="28"/>
      </w:r>
      <w:r>
        <w:rPr>
          <w:rFonts w:cs="Arial" w:ascii="Arial" w:hAnsi="Arial"/>
          <w:sz w:val="19"/>
        </w:rPr>
        <w:t xml:space="preserve">  Ovi faktori se manifestuju u oblastima kakve su zapošljavanje kvalifikovanih nastavnika koji će podučavati na jezicima manjina, pristup visokom obrazovanju, i transport učenika pripadnika manjina do škole i nazad.  U regionu Mitrovice/Mitrovicë, na primer, transport predstavlja glavni problem za srpsku zajednicu koja živi u enklavama na jugu opštine, u Vučitrnu/Vushtrri i Srbici/Skenderaj, i koja zavisi potpuno od svakodnevne pratnje KFOR.  Ako bi ova pratnja prestala ili bila smanjena, trenutno ne postoji rezervni plan koji bi se mogao upotrebiti.</w:t>
      </w:r>
    </w:p>
    <w:p>
      <w:pPr>
        <w:pStyle w:val="TextBody"/>
        <w:rPr>
          <w:rFonts w:ascii="Arial" w:hAnsi="Arial" w:cs="Arial"/>
          <w:sz w:val="19"/>
        </w:rPr>
      </w:pPr>
      <w:r>
        <w:rPr>
          <w:rFonts w:cs="Arial" w:ascii="Arial" w:hAnsi="Arial"/>
          <w:sz w:val="19"/>
        </w:rPr>
      </w:r>
    </w:p>
    <w:p>
      <w:pPr>
        <w:pStyle w:val="TextBody"/>
        <w:numPr>
          <w:ilvl w:val="0"/>
          <w:numId w:val="2"/>
        </w:numPr>
        <w:rPr/>
      </w:pPr>
      <w:r>
        <w:rPr>
          <w:rFonts w:cs="Arial" w:ascii="Arial" w:hAnsi="Arial"/>
          <w:sz w:val="19"/>
          <w:lang w:val="en-US"/>
        </w:rPr>
        <w:t xml:space="preserve">U mnogim </w:t>
      </w:r>
      <w:r>
        <w:rPr>
          <w:rFonts w:cs="Arial" w:ascii="Arial" w:hAnsi="Arial"/>
          <w:b/>
          <w:sz w:val="19"/>
          <w:lang w:val="en-US"/>
        </w:rPr>
        <w:t>srpskim enklavama postoje nedavno rekonstruisane osnovne škole.</w:t>
      </w:r>
      <w:r>
        <w:rPr>
          <w:rFonts w:cs="Arial" w:ascii="Arial" w:hAnsi="Arial"/>
          <w:sz w:val="19"/>
          <w:lang w:val="en-US"/>
        </w:rPr>
        <w:t xml:space="preserve">  Međutim, kvalifikovani nastavnici kosovski Srbi koji žive u istom regionu i koji bi morali putovati, ne prijavljuju se za radna mesta u enklavama, najviše zbog bezbednosti i problema sa transportom (pratnjom KFOR), s kojima bi se morali suočavati svakog dana.  Škole su stoga često primorane da kao nastavnike zaposle ljude iz sela, koji imaju niže kvalifikacije. </w:t>
      </w:r>
    </w:p>
    <w:p>
      <w:pPr>
        <w:pStyle w:val="Normal"/>
        <w:jc w:val="both"/>
        <w:rPr>
          <w:rFonts w:ascii="Arial" w:hAnsi="Arial" w:cs="Arial"/>
          <w:sz w:val="19"/>
          <w:lang w:val="en-US"/>
        </w:rPr>
      </w:pPr>
      <w:r>
        <w:rPr>
          <w:rFonts w:cs="Arial" w:ascii="Arial" w:hAnsi="Arial"/>
          <w:sz w:val="19"/>
          <w:lang w:val="en-US"/>
        </w:rPr>
      </w:r>
    </w:p>
    <w:p>
      <w:pPr>
        <w:pStyle w:val="Normal"/>
        <w:numPr>
          <w:ilvl w:val="0"/>
          <w:numId w:val="2"/>
        </w:numPr>
        <w:jc w:val="both"/>
        <w:rPr/>
      </w:pPr>
      <w:r>
        <w:rPr>
          <w:rFonts w:cs="Arial" w:ascii="Arial" w:hAnsi="Arial"/>
          <w:sz w:val="19"/>
        </w:rPr>
        <w:t xml:space="preserve">Takođe, opšti problem za većinu srpskih enklava širom Kosova jeste da mnoge </w:t>
      </w:r>
      <w:r>
        <w:rPr>
          <w:rFonts w:cs="Arial" w:ascii="Arial" w:hAnsi="Arial"/>
          <w:b/>
          <w:sz w:val="19"/>
        </w:rPr>
        <w:t>pružaju samo osnovno obrazovanje,</w:t>
      </w:r>
      <w:r>
        <w:rPr>
          <w:rFonts w:cs="Arial" w:ascii="Arial" w:hAnsi="Arial"/>
          <w:sz w:val="19"/>
        </w:rPr>
        <w:t xml:space="preserve"> tako da učenici srednjih škola u ovim enklavama moraju da putuju van enklave da bi pohađali srednje škole.  Bez integrisanog školskog sistema i slobode kretanja, ovo izaziva ozbiljne probleme.  Na primer, iz razloga bezbednosti, srpski učenici u Vučitrnu/Vushtrri mogu pohađati samo srednje škole locirane u severnoj Mitrovici/Mitrovicë</w:t>
      </w:r>
      <w:r>
        <w:rPr>
          <w:rStyle w:val="FootnoteCharacters"/>
          <w:rStyle w:val="FootnoteAnchor"/>
          <w:rFonts w:cs="Arial" w:ascii="Arial" w:hAnsi="Arial"/>
          <w:sz w:val="19"/>
        </w:rPr>
        <w:footnoteReference w:id="29"/>
      </w:r>
      <w:r>
        <w:rPr>
          <w:rFonts w:cs="Arial" w:ascii="Arial" w:hAnsi="Arial"/>
          <w:sz w:val="19"/>
        </w:rPr>
        <w:t>, a ne srednju školu u svojoj opštini.  Pratnja od mnogih sela obično nije organizovana svakog dana, tako da srednjoškolska deca moraju otići u severnu Mitrovicu/Mitrovicë i tamo ostati čitave nedelje.  Roditelji često naglašavaju teškoće pri nalaženju i plaćanju smeštaja u Mitrovici/Mitrovicë.</w:t>
      </w:r>
    </w:p>
    <w:p>
      <w:pPr>
        <w:pStyle w:val="Normal"/>
        <w:jc w:val="both"/>
        <w:rPr>
          <w:rFonts w:ascii="Arial" w:hAnsi="Arial" w:cs="Arial"/>
          <w:sz w:val="19"/>
        </w:rPr>
      </w:pPr>
      <w:r>
        <w:rPr>
          <w:rFonts w:cs="Arial" w:ascii="Arial" w:hAnsi="Arial"/>
          <w:sz w:val="19"/>
        </w:rPr>
      </w:r>
    </w:p>
    <w:p>
      <w:pPr>
        <w:pStyle w:val="Normal"/>
        <w:numPr>
          <w:ilvl w:val="0"/>
          <w:numId w:val="2"/>
        </w:numPr>
        <w:jc w:val="both"/>
        <w:rPr/>
      </w:pPr>
      <w:r>
        <w:rPr>
          <w:rFonts w:cs="Arial" w:ascii="Arial" w:hAnsi="Arial"/>
          <w:sz w:val="19"/>
          <w:lang w:val="en-AU"/>
        </w:rPr>
        <w:t>Teškoće dalje komplikuje činjenica da se na nekim lokacijama smanjuje bezbednosna pratnja, a od roditelja se traži da preuzmu odgovornost za transport dece do škola, često bez konsultovanja.  U nekim slučajevima, kao što je region Prištine/Prishtin</w:t>
      </w:r>
      <w:r>
        <w:rPr>
          <w:rFonts w:cs="Arial" w:ascii="Arial" w:hAnsi="Arial"/>
          <w:sz w:val="19"/>
        </w:rPr>
        <w:t>ë, od đaka se traži da putuju do škole prevozom bez pratnje, a vojnici su postavljeni na “osetljivim” tačkama duž puta.  Kada je KFOR nametnuo ovu meru u prištinskom regionu bez konsultovanja roditelja, oni su prestali da šalju decu u školu od 14. januara do 4. februara 2002.  Posle razgovora s KFOR, deca su se vratila u školu, ali roditelji i dalje imaju ozbiljne rezerve.  Preko 200 srpske dece srednjoškolskog uzrasta ili starije na prištinskom ruralnom severu nema nikakav ili ima neadekvatan pristup obrazovanju.</w:t>
      </w:r>
    </w:p>
    <w:p>
      <w:pPr>
        <w:pStyle w:val="Normal"/>
        <w:jc w:val="both"/>
        <w:rPr>
          <w:rFonts w:ascii="Arial" w:hAnsi="Arial" w:cs="Arial"/>
          <w:sz w:val="19"/>
        </w:rPr>
      </w:pPr>
      <w:r>
        <w:rPr>
          <w:rFonts w:cs="Arial" w:ascii="Arial" w:hAnsi="Arial"/>
          <w:sz w:val="19"/>
        </w:rPr>
      </w:r>
    </w:p>
    <w:p>
      <w:pPr>
        <w:pStyle w:val="TextBody"/>
        <w:numPr>
          <w:ilvl w:val="0"/>
          <w:numId w:val="2"/>
        </w:numPr>
        <w:rPr>
          <w:rFonts w:ascii="Arial" w:hAnsi="Arial" w:cs="Arial"/>
          <w:sz w:val="19"/>
        </w:rPr>
      </w:pPr>
      <w:r>
        <w:rPr>
          <w:rFonts w:cs="Arial" w:ascii="Arial" w:hAnsi="Arial"/>
          <w:sz w:val="19"/>
        </w:rPr>
        <w:t>Ministarstvo za obrazovanje, nauku i tehnologiju PISU (MONT) sačinilo je projekt po nazivom “Školski autobusi za decu manjina i ugroženih zajednica na Kosovu”.  Projekt, za koji još uvek treba naći međunarodnog sponzora, pokušaće da reši pitanje školskog transporta za manjine i drugu ugroženu decu, ali mu nedostaje plan učešća snaga bezbednosti u sprovođenju.  Dokument takođe pominje da su “uprave škola izvestile o značajnom povećanju broja školske dece manjina koja redovno pohađaju školu ili novoupisane dece u svim opštinama gde je uveden transport školskim autobusima u [prethodnom]</w:t>
      </w:r>
      <w:r>
        <w:rPr>
          <w:rFonts w:cs="Arial" w:ascii="Arial" w:hAnsi="Arial"/>
          <w:sz w:val="19"/>
          <w:lang w:val="sr-Latn-CS"/>
        </w:rPr>
        <w:t xml:space="preserve"> projektu”, i daje brojke kako bi potkrepio ovu tvrdnju</w:t>
      </w:r>
      <w:r>
        <w:rPr>
          <w:rFonts w:cs="Arial" w:ascii="Arial" w:hAnsi="Arial"/>
          <w:sz w:val="19"/>
        </w:rPr>
        <w:t>.</w:t>
      </w:r>
      <w:r>
        <w:rPr>
          <w:rStyle w:val="FootnoteCharacters"/>
          <w:rStyle w:val="FootnoteAnchor"/>
          <w:rFonts w:cs="Arial" w:ascii="Arial" w:hAnsi="Arial"/>
          <w:sz w:val="19"/>
        </w:rPr>
        <w:footnoteReference w:id="30"/>
      </w:r>
    </w:p>
    <w:p>
      <w:pPr>
        <w:pStyle w:val="TextBody"/>
        <w:rPr>
          <w:rFonts w:ascii="Arial" w:hAnsi="Arial" w:cs="Arial"/>
          <w:sz w:val="19"/>
        </w:rPr>
      </w:pPr>
      <w:r>
        <w:rPr>
          <w:rFonts w:cs="Arial" w:ascii="Arial" w:hAnsi="Arial"/>
          <w:sz w:val="19"/>
        </w:rPr>
      </w:r>
    </w:p>
    <w:p>
      <w:pPr>
        <w:pStyle w:val="Heading4"/>
        <w:rPr>
          <w:rFonts w:ascii="Arial" w:hAnsi="Arial" w:cs="Arial"/>
          <w:sz w:val="19"/>
        </w:rPr>
      </w:pPr>
      <w:r>
        <w:rPr>
          <w:rFonts w:cs="Arial" w:ascii="Arial" w:hAnsi="Arial"/>
          <w:sz w:val="19"/>
        </w:rPr>
        <w:t>Pristup visokom obrazovanju</w:t>
      </w:r>
    </w:p>
    <w:p>
      <w:pPr>
        <w:pStyle w:val="Normal"/>
        <w:numPr>
          <w:ilvl w:val="0"/>
          <w:numId w:val="2"/>
        </w:numPr>
        <w:jc w:val="both"/>
        <w:rPr/>
      </w:pPr>
      <w:r>
        <w:rPr>
          <w:rFonts w:cs="Arial" w:ascii="Arial" w:hAnsi="Arial"/>
          <w:b/>
          <w:sz w:val="19"/>
        </w:rPr>
        <w:t>Pristup universistetskom obrazovanju</w:t>
      </w:r>
      <w:r>
        <w:rPr>
          <w:rFonts w:cs="Arial" w:ascii="Arial" w:hAnsi="Arial"/>
          <w:sz w:val="19"/>
        </w:rPr>
        <w:t xml:space="preserve"> za studente koji govore srpski se poboljšao u ovom periodu, mada putem uspostavljanja paralelne strukture u severnoj Mitrovici/Mitrovicë, što je UNMIK odobrila.  Do oktobra 2001., kosovski Srbi i drugi studenti pripadnici manjina koji upotrebaljavaju srpski jezik zapravo nisu imali pristup universitetskom obrazovanju na Kosovu, jer je jedina institucija, Prištinski universitet, njima bio nedostupan zbog problema bezbednosti, i isključivo su ga koristili studenti govornici albanskog jezika.</w:t>
      </w:r>
      <w:r>
        <w:rPr>
          <w:rStyle w:val="FootnoteCharacters"/>
          <w:rStyle w:val="FootnoteAnchor"/>
          <w:rFonts w:cs="Arial" w:ascii="Arial" w:hAnsi="Arial"/>
          <w:sz w:val="19"/>
        </w:rPr>
        <w:footnoteReference w:id="31"/>
      </w:r>
      <w:r>
        <w:rPr>
          <w:rFonts w:cs="Arial" w:ascii="Arial" w:hAnsi="Arial"/>
          <w:sz w:val="19"/>
        </w:rPr>
        <w:t xml:space="preserve">  Posle juna 1999., universitetski studenti kosovski Srbi, od kojih je najveći broj raseljen van Kosova ili u severnim opštinama, nastavili su predavanja na “relociranim” fakultetima pod istom administracijom Prištinskog universiteta (1991-1998) kao pre sukoba, ali u različitim gradovima u Srbiji (npr., Nišu, Kruševcu, Vranju).  UNMIK se 2001. sporazumela sa beogradskim vlastima o restauraciji ovih fakulteta na Kosovu, iako u severnoj Mitrovici/Mitrovicë, te stoga kao odvojena i paralelna struktura.  U jesen 2001. neki su studenti počeli pohađati predavanja u severnoj Mitrovici/Mitrovicë, a početkom 2002., ogranak universitetskog sistema na severu je otvoren u Gračanici/Graçanicë, za studije srpskog i engleskog jezikaiI književnosti.</w:t>
      </w:r>
      <w:r>
        <w:rPr>
          <w:rStyle w:val="FootnoteCharacters"/>
          <w:rStyle w:val="FootnoteAnchor"/>
          <w:rFonts w:cs="Arial" w:ascii="Arial" w:hAnsi="Arial"/>
          <w:sz w:val="19"/>
        </w:rPr>
        <w:footnoteReference w:id="32"/>
      </w:r>
      <w:r>
        <w:rPr>
          <w:rFonts w:cs="Arial" w:ascii="Arial" w:hAnsi="Arial"/>
          <w:sz w:val="19"/>
        </w:rPr>
        <w:t xml:space="preserve">  Mada obeshrabruje da universitetsko obrazovanje za studente koji govore albanskim odnosno srpskim nastavlja da bude podeljeno (bez nagoveštaja kada će biti moguće spojiti ih), svejedno je veoma važno da studenti koji govore srpskim sada imaju pristup instituciji visokog obrazovanja na teritoriji Kosova.  Zaista, često je nedostatak visokog obrazovanja navođen kao jedan od ključnih razloga zašto se povratak mlađih raseljenih lica ne smatra verovatnim.  Međutim, glavni problem za studente koji govore srpski (kosovske Srbe, Bošnjake i druge) koji žive u mestima van severnih opština, kao što smo naveli u slučaju osnovnog i srednjeg obrazovanja, ostaje neodgovarajuća sloboda kretanja koja otežava pristup obrazovanju.  Diskriminacija je takođe jedno pitanje koje treba rešiti kako bi se postigle jednakost u pristupu i integracija na dugi rok.  I dok su osnovne prepreke za pohađanje Universiteta u Prištini/Prishtinë u ovom trenutku za studente koji ne govore albanski kao prvo i najvažnije nesigurnost i nedostatak slobode kretanja, oni malobrojni kontakti koje su posebno kosovski Srbi imali sa ovom institucijom (npra., da bi dobili dokumenta), ukazuju na to da je diskriminacija pitanje kojim se treba pozabaviti.</w:t>
      </w:r>
    </w:p>
    <w:p>
      <w:pPr>
        <w:pStyle w:val="Normal"/>
        <w:jc w:val="both"/>
        <w:rPr>
          <w:rFonts w:ascii="Arial" w:hAnsi="Arial" w:cs="Arial"/>
          <w:sz w:val="19"/>
        </w:rPr>
      </w:pPr>
      <w:r>
        <w:rPr>
          <w:rFonts w:cs="Arial" w:ascii="Arial" w:hAnsi="Arial"/>
          <w:sz w:val="19"/>
        </w:rPr>
      </w:r>
    </w:p>
    <w:p>
      <w:pPr>
        <w:pStyle w:val="Heading3"/>
        <w:jc w:val="both"/>
        <w:rPr>
          <w:rFonts w:ascii="Arial" w:hAnsi="Arial" w:cs="Arial"/>
          <w:b/>
          <w:b/>
          <w:sz w:val="19"/>
        </w:rPr>
      </w:pPr>
      <w:r>
        <w:rPr>
          <w:rFonts w:cs="Arial" w:ascii="Arial" w:hAnsi="Arial"/>
          <w:b/>
          <w:sz w:val="19"/>
        </w:rPr>
        <w:t xml:space="preserve">Paralelni sistemi obrazovanja i njihov uticaj na pravo na obrazovanje </w:t>
      </w:r>
    </w:p>
    <w:p>
      <w:pPr>
        <w:pStyle w:val="Normal"/>
        <w:numPr>
          <w:ilvl w:val="0"/>
          <w:numId w:val="2"/>
        </w:numPr>
        <w:jc w:val="both"/>
        <w:rPr/>
      </w:pPr>
      <w:r>
        <w:rPr>
          <w:rFonts w:cs="Arial" w:ascii="Arial" w:hAnsi="Arial"/>
          <w:sz w:val="19"/>
        </w:rPr>
        <w:t xml:space="preserve">Veliki problem u sistemu obrazovanja ostaju </w:t>
      </w:r>
      <w:r>
        <w:rPr>
          <w:rFonts w:cs="Arial" w:ascii="Arial" w:hAnsi="Arial"/>
          <w:b/>
          <w:sz w:val="19"/>
        </w:rPr>
        <w:t>paralelni sistemi</w:t>
      </w:r>
      <w:r>
        <w:rPr>
          <w:rFonts w:cs="Arial" w:ascii="Arial" w:hAnsi="Arial"/>
          <w:sz w:val="19"/>
        </w:rPr>
        <w:t xml:space="preserve"> uspostavljeni na celom Kosovu, gde Srbi praktično imaju “sopstvenu” obrazovnu strukturu kojom upravlja Beograd, i koja ima konfuzan i nelagodan odnos sa obrazovnim sistemom UNMIK.  Primer koji sledi ilustruje probleme koji se mogu javiti kada manjinska zajednica pokuša da organizuje sopstvene škole u izolovanom selu, i komplikacije koje mogu nastati kada paralelni sistemi preuzmu odgovornost za različite suštinske i administrativne aspekte procesa obrazovanja.</w:t>
      </w:r>
    </w:p>
    <w:p>
      <w:pPr>
        <w:pStyle w:val="Normal"/>
        <w:jc w:val="both"/>
        <w:rPr>
          <w:rFonts w:ascii="Arial" w:hAnsi="Arial" w:cs="Arial"/>
          <w:sz w:val="19"/>
        </w:rPr>
      </w:pPr>
      <w:r>
        <w:rPr>
          <w:rFonts w:cs="Arial" w:ascii="Arial" w:hAnsi="Arial"/>
          <w:sz w:val="19"/>
        </w:rPr>
      </w:r>
    </w:p>
    <w:p>
      <w:pPr>
        <w:pStyle w:val="Normal"/>
        <w:numPr>
          <w:ilvl w:val="0"/>
          <w:numId w:val="2"/>
        </w:numPr>
        <w:jc w:val="both"/>
        <w:rPr/>
      </w:pPr>
      <w:r>
        <w:rPr>
          <w:rFonts w:cs="Arial" w:ascii="Arial" w:hAnsi="Arial"/>
          <w:sz w:val="19"/>
        </w:rPr>
        <w:t xml:space="preserve">Primer pružanja obrazovanja u </w:t>
      </w:r>
      <w:r>
        <w:rPr>
          <w:rFonts w:cs="Arial" w:ascii="Arial" w:hAnsi="Arial"/>
          <w:b/>
          <w:sz w:val="19"/>
        </w:rPr>
        <w:t>selu Crkolez/Cërkolez</w:t>
      </w:r>
      <w:r>
        <w:rPr>
          <w:rFonts w:cs="Arial" w:ascii="Arial" w:hAnsi="Arial"/>
          <w:sz w:val="19"/>
        </w:rPr>
        <w:t xml:space="preserve"> u opštini Istok/Istog ilustruje uticaj paralelnih škola.  U ovom selu, gde u predratnom periodu nije postojala škola, zajednica je zbog izolovanosti srpskog dela sela osnovala takozvanu “kućnu školu” za osnovno obrazovanje.  U školi podučavanju postojeći nastavnici, što predstavlja meru koja treba da obezbedi da srpska deca dobiju makar minimalno obrazovanje.  Škola se nalazi u privatnoj kući, ima 12 učenika svih razreda osim prvog, a prati nastavni program za osnovne škole Ministarstva za obrazovanje Srbije.  Ministarstvo snabdeva školu opremom i nastavnim materijalnima, dok UNMIK obezbeđuje školski pribor.  Škola nema stalnu zgradu.  Od donacije jedne međunarodne NVO kupljen je plac, ali školska zgrada se ne može sagraditi jer nema sredstava.  U prošlosti, pripadnici međunarodne zajednice su sa srpskom i albanskom zajednicom raspravljali o mogućem projektu osnivanja međuetničke škole u selu.  Ali pregovori između dveju zajednica su propali kada se javilo pitanje gde će se škola nalaziti i kako će se voditi.  Uopšte, srpska zajednica je htela da ima sopstvenu školu u svom delu sela zbog zabrinutosti za svoju bezbednost i da bi osigurali stalan pristup školskoj zgradi u budućnosti. </w:t>
      </w:r>
    </w:p>
    <w:p>
      <w:pPr>
        <w:pStyle w:val="Normal"/>
        <w:jc w:val="both"/>
        <w:rPr>
          <w:rFonts w:ascii="Arial" w:hAnsi="Arial" w:cs="Arial"/>
          <w:sz w:val="19"/>
        </w:rPr>
      </w:pPr>
      <w:r>
        <w:rPr>
          <w:rFonts w:cs="Arial" w:ascii="Arial" w:hAnsi="Arial"/>
          <w:sz w:val="19"/>
        </w:rPr>
      </w:r>
    </w:p>
    <w:p>
      <w:pPr>
        <w:pStyle w:val="Normal"/>
        <w:numPr>
          <w:ilvl w:val="0"/>
          <w:numId w:val="2"/>
        </w:numPr>
        <w:jc w:val="both"/>
        <w:rPr/>
      </w:pPr>
      <w:r>
        <w:rPr>
          <w:rFonts w:cs="Arial" w:ascii="Arial" w:hAnsi="Arial"/>
          <w:sz w:val="19"/>
        </w:rPr>
        <w:t xml:space="preserve">U osnovnoj školi trenutno radi </w:t>
      </w:r>
      <w:r>
        <w:rPr>
          <w:rFonts w:cs="Arial" w:ascii="Arial" w:hAnsi="Arial"/>
          <w:b/>
          <w:sz w:val="19"/>
        </w:rPr>
        <w:t>13 osoba.</w:t>
      </w:r>
      <w:r>
        <w:rPr>
          <w:rFonts w:cs="Arial" w:ascii="Arial" w:hAnsi="Arial"/>
          <w:sz w:val="19"/>
        </w:rPr>
        <w:t xml:space="preserve">  Zaposleni u školi su se žalili zato što nisu svi nastavnici Srbi koji su to želeli mogli biti zaposleni, zbog kriterijuma UNMIK o odnosu broja učenika i nastavnog osoblja.  Međutim, nađen je kompromis u januaru 2002.  UNMIK je zaposlila direktora, jednog tehničara i šest nastavnika, a Ministarstvo za obrazovanje Srbije plaća preostalih pet zaposlenih.</w:t>
      </w:r>
    </w:p>
    <w:p>
      <w:pPr>
        <w:pStyle w:val="Normal"/>
        <w:jc w:val="both"/>
        <w:rPr>
          <w:rFonts w:ascii="Arial" w:hAnsi="Arial" w:cs="Arial"/>
          <w:b/>
          <w:b/>
          <w:sz w:val="19"/>
        </w:rPr>
      </w:pPr>
      <w:r>
        <w:rPr>
          <w:rFonts w:cs="Arial" w:ascii="Arial" w:hAnsi="Arial"/>
          <w:b/>
          <w:sz w:val="19"/>
        </w:rPr>
      </w:r>
    </w:p>
    <w:p>
      <w:pPr>
        <w:pStyle w:val="BodyText3"/>
        <w:numPr>
          <w:ilvl w:val="0"/>
          <w:numId w:val="2"/>
        </w:numPr>
        <w:jc w:val="both"/>
        <w:rPr/>
      </w:pPr>
      <w:r>
        <w:rPr>
          <w:rFonts w:cs="Arial" w:ascii="Arial" w:hAnsi="Arial"/>
          <w:sz w:val="19"/>
        </w:rPr>
        <w:t xml:space="preserve">Ovaj slučaj ilustruje </w:t>
      </w:r>
      <w:r>
        <w:rPr>
          <w:rFonts w:cs="Arial" w:ascii="Arial" w:hAnsi="Arial"/>
          <w:b/>
          <w:sz w:val="19"/>
        </w:rPr>
        <w:t>mnoge od problema koji mogu nastati zbog paralelnih sistema obrazovanja na Kosovu</w:t>
      </w:r>
      <w:r>
        <w:rPr>
          <w:rFonts w:cs="Arial" w:ascii="Arial" w:hAnsi="Arial"/>
          <w:sz w:val="19"/>
        </w:rPr>
        <w:t>.  Prvo, očigledni dvostruki sistem administracije za personal je nezadovoljavajući.  Drugo, kvalitet nastavnog osoblja je teško proceniti jer se postavlja pitanje koje standarde primeniti u ocenjivanju njihovog znanja: Ministarstva za obrazovanje Srbije ili Ministarstva za obrazovanje, anuku i tehnologiju PISU (MONT).  Treće, nastavni program Ministarstva za obrazovanje Srbije može stvoriti probleme ako postoje razlike u standardnim zahtevima programa između srpskog Ministarstva i PISU MONT.  Četvrto, Ministarstvo za obrazovanje Srbije daje besplatne udžbenike, ali tu mogu nastati teškoće ako izabrani tekstovi ne zadovoljavaju standarde MONT, i šta se može preduzeti u slučaju oprečnih standarda koji nameću selekciju knjiga gde tekstovi mogu biti zastareli, ili su kontroverzne političke sadržine.  Stoga stepen u kojem škola može raditi u takvoj nejasnoj situaciji može biti važan problem, čak i kada se postigne kompromis, kao u ovom slučaju.  Upravo đaci u krajnjem slučaju plaćaju cenu zbog ovakve podeljene školske administracije, bez obzira što pravo na školovanje pripada njima, a ne njihovim roditeljima.  I naravno, paralelni sistemi obrazovanja u velikoj meri smanjuju kontakt između zajednica, usporavajući izglede za pomirenje u budućnosti.</w:t>
      </w:r>
    </w:p>
    <w:p>
      <w:pPr>
        <w:pStyle w:val="Normal"/>
        <w:jc w:val="both"/>
        <w:rPr>
          <w:rFonts w:ascii="Arial" w:hAnsi="Arial" w:cs="Arial"/>
          <w:sz w:val="19"/>
        </w:rPr>
      </w:pPr>
      <w:r>
        <w:rPr>
          <w:rFonts w:cs="Arial" w:ascii="Arial" w:hAnsi="Arial"/>
          <w:sz w:val="19"/>
        </w:rPr>
      </w:r>
    </w:p>
    <w:p>
      <w:pPr>
        <w:pStyle w:val="Heading1"/>
        <w:jc w:val="both"/>
        <w:rPr>
          <w:rFonts w:ascii="Arial" w:hAnsi="Arial" w:cs="Arial"/>
          <w:i/>
          <w:i/>
          <w:sz w:val="19"/>
        </w:rPr>
      </w:pPr>
      <w:r>
        <w:rPr>
          <w:rFonts w:cs="Arial" w:ascii="Arial" w:hAnsi="Arial"/>
          <w:i/>
          <w:sz w:val="19"/>
        </w:rPr>
        <w:t xml:space="preserve">Inicijative za mešovite škole </w:t>
      </w:r>
    </w:p>
    <w:p>
      <w:pPr>
        <w:pStyle w:val="Normal"/>
        <w:numPr>
          <w:ilvl w:val="0"/>
          <w:numId w:val="2"/>
        </w:numPr>
        <w:jc w:val="both"/>
        <w:rPr/>
      </w:pPr>
      <w:r>
        <w:rPr>
          <w:rFonts w:cs="Arial" w:ascii="Arial" w:hAnsi="Arial"/>
          <w:sz w:val="19"/>
        </w:rPr>
        <w:t xml:space="preserve">Dok najveći broj dece manjina i dalje ima malo izbora sem da obrazovanje dobije putem </w:t>
      </w:r>
      <w:r>
        <w:rPr>
          <w:rFonts w:cs="Arial" w:ascii="Arial" w:hAnsi="Arial"/>
          <w:i/>
          <w:sz w:val="19"/>
        </w:rPr>
        <w:t>ad hoc</w:t>
      </w:r>
      <w:r>
        <w:rPr>
          <w:rFonts w:cs="Arial" w:ascii="Arial" w:hAnsi="Arial"/>
          <w:sz w:val="19"/>
        </w:rPr>
        <w:t xml:space="preserve"> paralelnih strukture, </w:t>
      </w:r>
      <w:r>
        <w:rPr>
          <w:rFonts w:cs="Arial" w:ascii="Arial" w:hAnsi="Arial"/>
          <w:b/>
          <w:sz w:val="19"/>
        </w:rPr>
        <w:t>inicijativa za integraciju škola u opštinama Kosovska Vitina/Viti i Orahovac/Rahovec</w:t>
      </w:r>
      <w:r>
        <w:rPr>
          <w:rFonts w:cs="Arial" w:ascii="Arial" w:hAnsi="Arial"/>
          <w:sz w:val="19"/>
        </w:rPr>
        <w:t xml:space="preserve"> ukazuju na pozitivan primer aktivnih napora da se osigura ravnopravan pristup obrazovanju.  Ove inicijative ilistruju da je moguće, uz kooperaciju svih zajednica, poći u pravcu cilja da se jednak pristup zajedničkim obrazovnim resursima, uz pomoć opštinskih struktura, omogući deci svih etničkih zajednica.</w:t>
      </w:r>
    </w:p>
    <w:p>
      <w:pPr>
        <w:pStyle w:val="Normal"/>
        <w:jc w:val="both"/>
        <w:rPr>
          <w:rFonts w:ascii="Arial" w:hAnsi="Arial" w:cs="Arial"/>
          <w:b/>
          <w:b/>
          <w:sz w:val="19"/>
        </w:rPr>
      </w:pPr>
      <w:r>
        <w:rPr>
          <w:rFonts w:cs="Arial" w:ascii="Arial" w:hAnsi="Arial"/>
          <w:b/>
          <w:sz w:val="19"/>
        </w:rPr>
      </w:r>
    </w:p>
    <w:p>
      <w:pPr>
        <w:pStyle w:val="TextBody"/>
        <w:numPr>
          <w:ilvl w:val="0"/>
          <w:numId w:val="2"/>
        </w:numPr>
        <w:rPr/>
      </w:pPr>
      <w:r>
        <w:rPr>
          <w:rFonts w:cs="Arial" w:ascii="Arial" w:hAnsi="Arial"/>
          <w:sz w:val="19"/>
        </w:rPr>
        <w:t xml:space="preserve">U </w:t>
      </w:r>
      <w:r>
        <w:rPr>
          <w:rFonts w:cs="Arial" w:ascii="Arial" w:hAnsi="Arial"/>
          <w:b/>
          <w:sz w:val="19"/>
        </w:rPr>
        <w:t>Mogilama</w:t>
      </w:r>
      <w:r>
        <w:rPr>
          <w:rFonts w:cs="Arial" w:ascii="Arial" w:hAnsi="Arial"/>
          <w:sz w:val="19"/>
        </w:rPr>
        <w:t xml:space="preserve">, mešovitom selu u opštini Vitina/Viti koje naseljavaju etnički Albanci i etnički Srbi, deca obe zajednice pohađaju osnovnu školu u istoj zgradi, u različitim smenama.  Očekuje se da će pojedini predmeti, kao što su likovno ili fizičko vaspitanje/sportovi, biti držani u integrisanim razredima, uz učešće albanskih i srpskih đaka.  Slična inicijativa za multietničku školu nedavno je počela da se sprovodi u mešovitom selu </w:t>
      </w:r>
      <w:r>
        <w:rPr>
          <w:rFonts w:cs="Arial" w:ascii="Arial" w:hAnsi="Arial"/>
          <w:b/>
          <w:sz w:val="19"/>
        </w:rPr>
        <w:t xml:space="preserve">Binac </w:t>
      </w:r>
      <w:r>
        <w:rPr>
          <w:rFonts w:cs="Arial" w:ascii="Arial" w:hAnsi="Arial"/>
          <w:sz w:val="19"/>
        </w:rPr>
        <w:t xml:space="preserve">(taođe u Vitini/Viti).  Ranije, srpska deca su pohađala osnovnu školu u jednoj </w:t>
      </w:r>
      <w:r>
        <w:rPr>
          <w:rFonts w:cs="Arial" w:ascii="Arial" w:hAnsi="Arial"/>
          <w:i/>
          <w:sz w:val="19"/>
        </w:rPr>
        <w:t>ad hoc</w:t>
      </w:r>
      <w:r>
        <w:rPr>
          <w:rFonts w:cs="Arial" w:ascii="Arial" w:hAnsi="Arial"/>
          <w:sz w:val="19"/>
        </w:rPr>
        <w:t xml:space="preserve"> školi u privatnoj kući, dok su albanska deca koristila osnovnu školu u selu.  Aprila 2002., neki srpski đaci su počeli da pohađaju časove u glavnoj školskoj zgradi, u jednoj učionici, dok su albanski učenici časove imali u dve susedne učionice.  Planiraju se zajedničke aktivnosti za ovu školsku decu. </w:t>
      </w:r>
    </w:p>
    <w:p>
      <w:pPr>
        <w:pStyle w:val="Normal"/>
        <w:jc w:val="both"/>
        <w:rPr>
          <w:rFonts w:ascii="Arial" w:hAnsi="Arial" w:cs="Arial"/>
          <w:b/>
          <w:b/>
          <w:sz w:val="19"/>
        </w:rPr>
      </w:pPr>
      <w:r>
        <w:rPr>
          <w:rFonts w:cs="Arial" w:ascii="Arial" w:hAnsi="Arial"/>
          <w:b/>
          <w:sz w:val="19"/>
        </w:rPr>
      </w:r>
    </w:p>
    <w:p>
      <w:pPr>
        <w:pStyle w:val="TextBody"/>
        <w:numPr>
          <w:ilvl w:val="0"/>
          <w:numId w:val="2"/>
        </w:numPr>
        <w:rPr>
          <w:rFonts w:ascii="Arial" w:hAnsi="Arial" w:cs="Arial"/>
          <w:sz w:val="19"/>
        </w:rPr>
      </w:pPr>
      <w:r>
        <w:rPr>
          <w:rFonts w:cs="Arial" w:ascii="Arial" w:hAnsi="Arial"/>
          <w:sz w:val="19"/>
        </w:rPr>
        <w:t>Inicijative za mešovitu školu u Binacu i Mogilama su zasnovane na sporazuju između UNMIK, KFOR, lokalnih opštinskih zvaničnika, direktora škola, nastavnika i roditelja, i rezultat su posredovanog dijaloga.  Deca etničkih Srba dobijaju poduku na sopstvenom jeziku, prema standardnom srpskom nastavnom programu, dok deca etničkih Albanaca poduku dobijaju na svom jeziku, po nastavnom programu koji se primenjuje na Kosovu.  Uloga međunarodnih službenika je još uvek veoma važna (na primer, u Mogilama međunarodno osoblje međunarodne NVO Karitas drži mešovite časove, uz učešće lokalnih nastavnika), ali je predviđeno da, kako se program razvija, celokupno vlasništvo kao i odgovornost za rešavanje problema koji nastanu, u sve većoj meri preuzimaju lokalne zajednice.  U Mogilama postoje planovi za formiranje multietničkog udruženja roditelja i nastavnika koje bi moglo da se bavi mogućim brigama i problemima kako se budu javljali.  Mada su ove inicijative relativno nove, one čine veoma pozitivan primer integracije koju podržava zajednica u sferi obrazovanja.  Ne samo da ovakve inicijative unapređuju interese dece time što osiguravaju ravnopravan pristup obrazovanju na maternjim jezicima, već i olakšavaju i ohrabruju interakciju među decom različitih etničkih grupa, a takođe promovišu izgradnju tolerancije u najmlađoj kosovskoj generaciji.</w:t>
      </w:r>
    </w:p>
    <w:p>
      <w:pPr>
        <w:pStyle w:val="TextBody"/>
        <w:rPr>
          <w:rFonts w:ascii="Arial" w:hAnsi="Arial" w:cs="Arial"/>
          <w:sz w:val="19"/>
        </w:rPr>
      </w:pPr>
      <w:r>
        <w:rPr>
          <w:rFonts w:cs="Arial" w:ascii="Arial" w:hAnsi="Arial"/>
          <w:sz w:val="19"/>
        </w:rPr>
      </w:r>
    </w:p>
    <w:p>
      <w:pPr>
        <w:pStyle w:val="TextBody"/>
        <w:numPr>
          <w:ilvl w:val="0"/>
          <w:numId w:val="2"/>
        </w:numPr>
        <w:rPr/>
      </w:pPr>
      <w:r>
        <w:rPr>
          <w:rFonts w:cs="Arial" w:ascii="Arial" w:hAnsi="Arial"/>
          <w:sz w:val="19"/>
        </w:rPr>
        <w:t xml:space="preserve">Slična inicijativa za mešovitu školu sprovodi se u </w:t>
      </w:r>
      <w:r>
        <w:rPr>
          <w:rFonts w:cs="Arial" w:ascii="Arial" w:hAnsi="Arial"/>
          <w:b/>
          <w:sz w:val="19"/>
        </w:rPr>
        <w:t>gornjem Orahovcu/Rahovec,</w:t>
      </w:r>
      <w:r>
        <w:rPr>
          <w:rFonts w:cs="Arial" w:ascii="Arial" w:hAnsi="Arial"/>
          <w:sz w:val="19"/>
        </w:rPr>
        <w:t xml:space="preserve"> trenutno uz aktivno učešće albanskih, romskih i egipćanskih učenika u novoj školi izgrađenoj na novoj lokaciji između većinskog i manjinskog susedstva.</w:t>
      </w:r>
      <w:r>
        <w:rPr>
          <w:rStyle w:val="FootnoteCharacters"/>
          <w:rStyle w:val="FootnoteAnchor"/>
          <w:rFonts w:cs="Arial" w:ascii="Arial" w:hAnsi="Arial"/>
          <w:sz w:val="19"/>
        </w:rPr>
        <w:footnoteReference w:id="33"/>
      </w:r>
      <w:r>
        <w:rPr>
          <w:rFonts w:cs="Arial" w:ascii="Arial" w:hAnsi="Arial"/>
          <w:sz w:val="19"/>
        </w:rPr>
        <w:t xml:space="preserve">  Časove na albanskom jeziku pohađa 275 dece (20% romske i egipćanske), i dele sve aktivnosti.  Trenutno radi samo jedan nastavnik pripadnik manjina (Egipćanin), a zajednica tvrdi da je razlog nedostatak kvalifikovanih kandidata.  Deca nemaju vojnu ili policijsku pratnju, niti posebne mere bezbednosti u školi, prema svesnoj odluci da se deca okupe u normalnom okruženju (koje se i doživljava kao takvo).  Ovo je bilo moguće doslednim poboljšanjem bezbednosne situacije u tom kraju.  Uprkos naporima da se izgradi poverenje i početnim znacima volje i entuzijazma kod pripadnika srpske zajednice pre nego što je škola otvorena januara 2002., ova inicijativa još uvek nema za rezultat učešće srpske dece u radu škole.  Zabrinutost koju je izrazila srpska zajednica vezana je za bezbednost.  Preko 50 srpske dece i dalje uči u posebnoj zgradi, uz neproporcionalno veliki broj nastavnika Srba (11) i drugog školskog osoblja.  Oklevanje da se uzme učešće u mešovitoj školi može biti (delimično) stoga što nastavnici nisu skloni da preduzmu korake za koje se može smatrati da će podriti očuvanje nastavnog programa i obrazovnog sistema Srbije, kao i zbog želje da se očuva </w:t>
      </w:r>
      <w:r>
        <w:rPr>
          <w:rFonts w:cs="Arial" w:ascii="Arial" w:hAnsi="Arial"/>
          <w:i/>
          <w:sz w:val="19"/>
        </w:rPr>
        <w:t>status quo,</w:t>
      </w:r>
      <w:r>
        <w:rPr>
          <w:rFonts w:cs="Arial" w:ascii="Arial" w:hAnsi="Arial"/>
          <w:sz w:val="19"/>
        </w:rPr>
        <w:t xml:space="preserve"> gde pojedinci primaju plate od Beograda pored plata UNMIK.  Međutim, bezbednost se uvek navodi kao glavna prepreka.</w:t>
      </w:r>
    </w:p>
    <w:p>
      <w:pPr>
        <w:pStyle w:val="Normal"/>
        <w:jc w:val="both"/>
        <w:rPr>
          <w:rFonts w:ascii="Arial" w:hAnsi="Arial" w:cs="Arial"/>
          <w:b/>
          <w:b/>
          <w:sz w:val="19"/>
        </w:rPr>
      </w:pPr>
      <w:r>
        <w:rPr>
          <w:rFonts w:cs="Arial" w:ascii="Arial" w:hAnsi="Arial"/>
          <w:b/>
          <w:sz w:val="19"/>
        </w:rPr>
      </w:r>
    </w:p>
    <w:p>
      <w:pPr>
        <w:pStyle w:val="Heading3"/>
        <w:jc w:val="both"/>
        <w:rPr>
          <w:rFonts w:ascii="Arial" w:hAnsi="Arial" w:cs="Arial"/>
          <w:b/>
          <w:b/>
          <w:sz w:val="19"/>
        </w:rPr>
      </w:pPr>
      <w:r>
        <w:rPr>
          <w:rFonts w:cs="Arial" w:ascii="Arial" w:hAnsi="Arial"/>
          <w:b/>
          <w:sz w:val="19"/>
        </w:rPr>
        <w:t>Obrazovanje na maternjem jeziku</w:t>
      </w:r>
    </w:p>
    <w:p>
      <w:pPr>
        <w:pStyle w:val="Normal"/>
        <w:numPr>
          <w:ilvl w:val="0"/>
          <w:numId w:val="2"/>
        </w:numPr>
        <w:jc w:val="both"/>
        <w:rPr/>
      </w:pPr>
      <w:r>
        <w:rPr>
          <w:rFonts w:cs="Arial" w:ascii="Arial" w:hAnsi="Arial"/>
          <w:sz w:val="19"/>
        </w:rPr>
        <w:t xml:space="preserve">Pravo svake osobe koja pripada manjinskoj zajednici da </w:t>
      </w:r>
      <w:r>
        <w:rPr>
          <w:rFonts w:cs="Arial" w:ascii="Arial" w:hAnsi="Arial"/>
          <w:b/>
          <w:sz w:val="19"/>
        </w:rPr>
        <w:t xml:space="preserve">nauči sopstveni jezik </w:t>
      </w:r>
      <w:r>
        <w:rPr>
          <w:rFonts w:cs="Arial" w:ascii="Arial" w:hAnsi="Arial"/>
          <w:sz w:val="19"/>
        </w:rPr>
        <w:t>jasno je utkano u međunarodne instrumente za zaštitu ljudskih prava, ako i u kosovski Ustavni okvir.</w:t>
      </w:r>
      <w:r>
        <w:rPr>
          <w:rStyle w:val="FootnoteCharacters"/>
          <w:rStyle w:val="FootnoteAnchor"/>
          <w:rFonts w:cs="Arial" w:ascii="Arial" w:hAnsi="Arial"/>
          <w:sz w:val="19"/>
        </w:rPr>
        <w:footnoteReference w:id="34"/>
      </w:r>
      <w:r>
        <w:rPr>
          <w:rFonts w:cs="Arial" w:ascii="Arial" w:hAnsi="Arial"/>
          <w:sz w:val="19"/>
        </w:rPr>
        <w:t xml:space="preserve">  Primer koji sledi ilustruje teškoće koje imaju neki pripadnici bošnjačke zajednice u očuvanju svog jezika kao esencijalnog dela identiteta.</w:t>
      </w:r>
    </w:p>
    <w:p>
      <w:pPr>
        <w:pStyle w:val="Normal"/>
        <w:jc w:val="both"/>
        <w:rPr>
          <w:rFonts w:ascii="Arial" w:hAnsi="Arial" w:cs="Arial"/>
          <w:sz w:val="19"/>
        </w:rPr>
      </w:pPr>
      <w:r>
        <w:rPr>
          <w:rFonts w:cs="Arial" w:ascii="Arial" w:hAnsi="Arial"/>
          <w:sz w:val="19"/>
        </w:rPr>
      </w:r>
    </w:p>
    <w:p>
      <w:pPr>
        <w:pStyle w:val="Normal"/>
        <w:numPr>
          <w:ilvl w:val="0"/>
          <w:numId w:val="2"/>
        </w:numPr>
        <w:jc w:val="both"/>
        <w:rPr/>
      </w:pPr>
      <w:r>
        <w:rPr>
          <w:rFonts w:cs="Arial" w:ascii="Arial" w:hAnsi="Arial"/>
          <w:sz w:val="19"/>
        </w:rPr>
        <w:t xml:space="preserve">U opštini </w:t>
      </w:r>
      <w:r>
        <w:rPr>
          <w:rFonts w:cs="Arial" w:ascii="Arial" w:hAnsi="Arial"/>
          <w:b/>
          <w:sz w:val="19"/>
        </w:rPr>
        <w:t xml:space="preserve">Đakovica/Gjakovë, dostupnost osnovnog obrazovanja na bošnjačkom jeziku </w:t>
      </w:r>
      <w:r>
        <w:rPr>
          <w:rFonts w:cs="Arial" w:ascii="Arial" w:hAnsi="Arial"/>
          <w:sz w:val="19"/>
        </w:rPr>
        <w:t>predmet je zabrinutosti u bošnjačkoj zajednici, a roditelji osećaju da u stvari nemaju mnogo izbora osim da decu upišu u škole koje će ih lišiti prava da se školuju na sopstvenom jeziku.  U opštini je osnovan razred za nastavu na bošnjačkom za sedmoro učenika, ali bilo je mnogo problema vezanih za opstanak ovog razreda zbog nedostatka nastavnika, neredovnog plaćanja postojećih nastavnika i malog broja učenika.  Prošle godine, prema tvrdnji bošnjačkog predstavnika, nastava je otkazana, a neka deca morala su početi školu na albanskom jeziku od prvog razreda, te su tako izgubila prvi razred.</w:t>
      </w:r>
      <w:r>
        <w:rPr>
          <w:rStyle w:val="FootnoteCharacters"/>
          <w:rStyle w:val="FootnoteAnchor"/>
          <w:rFonts w:cs="Arial" w:ascii="Arial" w:hAnsi="Arial"/>
          <w:sz w:val="19"/>
        </w:rPr>
        <w:footnoteReference w:id="35"/>
      </w:r>
      <w:r>
        <w:rPr>
          <w:rFonts w:cs="Arial" w:ascii="Arial" w:hAnsi="Arial"/>
          <w:sz w:val="19"/>
        </w:rPr>
        <w:t xml:space="preserve"> </w:t>
      </w:r>
    </w:p>
    <w:p>
      <w:pPr>
        <w:pStyle w:val="Normal"/>
        <w:jc w:val="both"/>
        <w:rPr>
          <w:rFonts w:ascii="Arial" w:hAnsi="Arial" w:cs="Arial"/>
          <w:sz w:val="19"/>
        </w:rPr>
      </w:pPr>
      <w:r>
        <w:rPr>
          <w:rFonts w:cs="Arial" w:ascii="Arial" w:hAnsi="Arial"/>
          <w:sz w:val="19"/>
        </w:rPr>
      </w:r>
    </w:p>
    <w:p>
      <w:pPr>
        <w:pStyle w:val="TextBody"/>
        <w:numPr>
          <w:ilvl w:val="0"/>
          <w:numId w:val="2"/>
        </w:numPr>
        <w:rPr/>
      </w:pPr>
      <w:r>
        <w:rPr>
          <w:rFonts w:cs="Arial" w:ascii="Arial" w:hAnsi="Arial"/>
          <w:sz w:val="19"/>
        </w:rPr>
        <w:t xml:space="preserve">Roditelji Bošnjaci u Đakovici/Gjakovë uopšte, </w:t>
      </w:r>
      <w:r>
        <w:rPr>
          <w:rFonts w:cs="Arial" w:ascii="Arial" w:hAnsi="Arial"/>
          <w:b/>
          <w:sz w:val="19"/>
        </w:rPr>
        <w:t>nisu skloni da im deca uče zvanični nastavni program na albanskom</w:t>
      </w:r>
      <w:r>
        <w:rPr>
          <w:rFonts w:cs="Arial" w:ascii="Arial" w:hAnsi="Arial"/>
          <w:sz w:val="19"/>
        </w:rPr>
        <w:t xml:space="preserve"> tvrdeći da će, s obzirom da njihova deca ne govore tečno albanski, nagla promena jezika uticati nepovoljno na njihovo obrazovanje.  Mnogi roditelji ne bune se protiv činjenice da deca uče albanski, jer svi učenici Bošnjaci uče u osnovnoj školi albanski kao poseban predmet.  Naprotiv, oni priznaju korist od ovog metoda kao načina da se njihovoj deci osiguraju bolji izgledi na budućem tržištu rada.  Međutim, roditelji đaka povlače granicu ako deca treba da se odreknu sopstvenog jezika, te zato zahtevaju dostupnost obrazovanja na bošnjačkom.  Oni insistiraju da su </w:t>
      </w:r>
      <w:r>
        <w:rPr>
          <w:rFonts w:cs="Arial" w:ascii="Arial" w:hAnsi="Arial"/>
          <w:i/>
          <w:sz w:val="19"/>
        </w:rPr>
        <w:t>de facto</w:t>
      </w:r>
      <w:r>
        <w:rPr>
          <w:rFonts w:cs="Arial" w:ascii="Arial" w:hAnsi="Arial"/>
          <w:sz w:val="19"/>
        </w:rPr>
        <w:t xml:space="preserve"> podvrgnuti kulturnoj asimilaciji, a da će nedostatak obrazovanja na bošnjačkom obeshrabriti bošnjačke porodice da se vrate.  Međutim, postoje praktične teškoće u obezbeđivanju obrazovanja na bošnjačkom jeziku za pripadnike ove zajednice u đakovačkoj opštini, gde broj potencijalnih učenika izgleda ne zadovoljava traženu kvotu za zapošljavanje neophodnog personala. </w:t>
      </w:r>
    </w:p>
    <w:p>
      <w:pPr>
        <w:pStyle w:val="Normal"/>
        <w:jc w:val="both"/>
        <w:rPr>
          <w:rFonts w:ascii="Arial" w:hAnsi="Arial" w:cs="Arial"/>
          <w:b/>
          <w:b/>
          <w:sz w:val="19"/>
        </w:rPr>
      </w:pPr>
      <w:r>
        <w:rPr>
          <w:rFonts w:cs="Arial" w:ascii="Arial" w:hAnsi="Arial"/>
          <w:b/>
          <w:sz w:val="19"/>
        </w:rPr>
      </w:r>
    </w:p>
    <w:p>
      <w:pPr>
        <w:pStyle w:val="BodyText3"/>
        <w:numPr>
          <w:ilvl w:val="0"/>
          <w:numId w:val="2"/>
        </w:numPr>
        <w:jc w:val="both"/>
        <w:rPr/>
      </w:pPr>
      <w:r>
        <w:rPr>
          <w:rFonts w:cs="Arial" w:ascii="Arial" w:hAnsi="Arial"/>
          <w:sz w:val="19"/>
        </w:rPr>
        <w:t xml:space="preserve">Ima mnogo pitanja vezanih za ravnotežu između prava pripadnika manjinske zajednice da uči svoj manjinski jezik uz finansiranje države, ali na Kosovu, ovo pravo ima poseban značaj kao faktor koji može, na primer, olakšati uslove za povratak, i koji omogućava da jedna već oslabljena zajednica nastavi da postoji, a da njeni pripadnici ostanu u domicilnim mestima.  Stoga postoji </w:t>
      </w:r>
      <w:r>
        <w:rPr>
          <w:rFonts w:cs="Arial" w:ascii="Arial" w:hAnsi="Arial"/>
          <w:b/>
          <w:sz w:val="19"/>
        </w:rPr>
        <w:t xml:space="preserve">posebna obaveza, bez obzira na priznata ograničenja sredstava, da se omogući obrazovanje za brojčano male manjinske grupe na njihovom maternjem jeziku, </w:t>
      </w:r>
      <w:r>
        <w:rPr>
          <w:rFonts w:cs="Arial" w:ascii="Arial" w:hAnsi="Arial"/>
          <w:sz w:val="19"/>
        </w:rPr>
        <w:t>jer je ovo pravo integralno povezano sa pravom da ostanu na Kosovu i pravom raseljenih porodica da se vrate.  Zato se moraju naći kreativna rešenja koja će rešiti situacije kao što je pomenuti slučaj.</w:t>
      </w:r>
      <w:r>
        <w:rPr>
          <w:rStyle w:val="FootnoteCharacters"/>
          <w:rStyle w:val="FootnoteAnchor"/>
          <w:rFonts w:cs="Arial" w:ascii="Arial" w:hAnsi="Arial"/>
          <w:sz w:val="19"/>
        </w:rPr>
        <w:footnoteReference w:id="36"/>
      </w:r>
      <w:r>
        <w:rPr>
          <w:rFonts w:cs="Arial" w:ascii="Arial" w:hAnsi="Arial"/>
          <w:sz w:val="19"/>
        </w:rPr>
        <w:t xml:space="preserve"> </w:t>
      </w:r>
    </w:p>
    <w:p>
      <w:pPr>
        <w:pStyle w:val="BodyText3"/>
        <w:jc w:val="both"/>
        <w:rPr>
          <w:rFonts w:ascii="Arial" w:hAnsi="Arial" w:cs="Arial"/>
          <w:sz w:val="19"/>
        </w:rPr>
      </w:pPr>
      <w:r>
        <w:rPr>
          <w:rFonts w:cs="Arial" w:ascii="Arial" w:hAnsi="Arial"/>
          <w:sz w:val="19"/>
        </w:rPr>
      </w:r>
    </w:p>
    <w:p>
      <w:pPr>
        <w:pStyle w:val="Normal"/>
        <w:numPr>
          <w:ilvl w:val="0"/>
          <w:numId w:val="2"/>
        </w:numPr>
        <w:ind w:left="454" w:right="42" w:hanging="454"/>
        <w:jc w:val="both"/>
        <w:rPr/>
      </w:pPr>
      <w:r>
        <w:rPr>
          <w:rFonts w:cs="Arial" w:ascii="Arial" w:hAnsi="Arial"/>
          <w:sz w:val="19"/>
        </w:rPr>
        <w:t xml:space="preserve">Zajednica </w:t>
      </w:r>
      <w:r>
        <w:rPr>
          <w:rFonts w:cs="Arial" w:ascii="Arial" w:hAnsi="Arial"/>
          <w:b/>
          <w:sz w:val="19"/>
        </w:rPr>
        <w:t>kosovskih Turaka</w:t>
      </w:r>
      <w:r>
        <w:rPr>
          <w:rFonts w:cs="Arial" w:ascii="Arial" w:hAnsi="Arial"/>
          <w:sz w:val="19"/>
        </w:rPr>
        <w:t xml:space="preserve"> ima dosta dobre mogućnosti za obrazovanje na svom jeziku na Kosovu.  Štaviše, Turska daje stipendije studentima Turcima da tamo studiraju, posebno na universitetskom nivou, kao i turske NVO koje sarađuju sa zajednicom.  </w:t>
      </w:r>
    </w:p>
    <w:p>
      <w:pPr>
        <w:pStyle w:val="BodyText3"/>
        <w:jc w:val="both"/>
        <w:rPr>
          <w:rFonts w:ascii="Arial" w:hAnsi="Arial" w:cs="Arial"/>
          <w:sz w:val="19"/>
        </w:rPr>
      </w:pPr>
      <w:r>
        <w:rPr>
          <w:rFonts w:cs="Arial" w:ascii="Arial" w:hAnsi="Arial"/>
          <w:sz w:val="19"/>
        </w:rPr>
      </w:r>
    </w:p>
    <w:p>
      <w:pPr>
        <w:pStyle w:val="Heading3"/>
        <w:jc w:val="both"/>
        <w:rPr>
          <w:rFonts w:ascii="Arial" w:hAnsi="Arial" w:cs="Arial"/>
          <w:b/>
          <w:b/>
          <w:sz w:val="19"/>
        </w:rPr>
      </w:pPr>
      <w:r>
        <w:rPr>
          <w:rFonts w:cs="Arial" w:ascii="Arial" w:hAnsi="Arial"/>
          <w:b/>
          <w:sz w:val="19"/>
        </w:rPr>
        <w:t>Posebne obrazovne potrebe zajednica Roma, Aškalija i Egipćana</w:t>
      </w:r>
    </w:p>
    <w:p>
      <w:pPr>
        <w:pStyle w:val="BodyText3"/>
        <w:numPr>
          <w:ilvl w:val="0"/>
          <w:numId w:val="2"/>
        </w:numPr>
        <w:jc w:val="both"/>
        <w:rPr>
          <w:rFonts w:ascii="Arial" w:hAnsi="Arial" w:cs="Arial"/>
          <w:b/>
          <w:b/>
          <w:sz w:val="19"/>
        </w:rPr>
      </w:pPr>
      <w:r>
        <w:rPr>
          <w:rFonts w:cs="Arial" w:ascii="Arial" w:hAnsi="Arial"/>
          <w:sz w:val="19"/>
        </w:rPr>
        <w:t xml:space="preserve">U razmatranju obrazovnih potreba Roma, Aškalija i Egipćana, treba najpre pomenuti da ove zajednice </w:t>
      </w:r>
      <w:r>
        <w:rPr>
          <w:rFonts w:cs="Arial" w:ascii="Arial" w:hAnsi="Arial"/>
          <w:b/>
          <w:sz w:val="19"/>
        </w:rPr>
        <w:t>u različitoj meri imaju pristup obrazovanju u zavisnosti od toga da li uglavnom govore albanski ili srpski.</w:t>
      </w:r>
      <w:r>
        <w:rPr>
          <w:rFonts w:cs="Arial" w:ascii="Arial" w:hAnsi="Arial"/>
          <w:sz w:val="19"/>
        </w:rPr>
        <w:t xml:space="preserve">  Uopšteno govoreći, Aškali i Egipćani imaju tendenciju da govore albanski, dok Romi češće upotrebljavaju srpski.  Jezik kojim govore ima uticaja na slobodu kretanja pripadnika svake zajednice, tako da, na primer, može negativno uticati na njihovu sposobnost da slobodno putuju do škole.</w:t>
      </w:r>
    </w:p>
    <w:p>
      <w:pPr>
        <w:pStyle w:val="BodyText3"/>
        <w:jc w:val="both"/>
        <w:rPr>
          <w:rFonts w:ascii="Arial" w:hAnsi="Arial" w:cs="Arial"/>
          <w:b/>
          <w:b/>
          <w:sz w:val="19"/>
        </w:rPr>
      </w:pPr>
      <w:r>
        <w:rPr>
          <w:rFonts w:cs="Arial" w:ascii="Arial" w:hAnsi="Arial"/>
          <w:b/>
          <w:sz w:val="19"/>
        </w:rPr>
      </w:r>
    </w:p>
    <w:p>
      <w:pPr>
        <w:pStyle w:val="Normal"/>
        <w:numPr>
          <w:ilvl w:val="0"/>
          <w:numId w:val="2"/>
        </w:numPr>
        <w:jc w:val="both"/>
        <w:rPr/>
      </w:pPr>
      <w:r>
        <w:rPr>
          <w:rFonts w:cs="Arial" w:ascii="Arial" w:hAnsi="Arial"/>
          <w:b/>
          <w:sz w:val="19"/>
        </w:rPr>
        <w:t>Posebno je mali broj romske dece koja pohađaju školu</w:t>
      </w:r>
      <w:r>
        <w:rPr>
          <w:rFonts w:cs="Arial" w:ascii="Arial" w:hAnsi="Arial"/>
          <w:sz w:val="19"/>
        </w:rPr>
        <w:t>.</w:t>
      </w:r>
      <w:r>
        <w:rPr>
          <w:rStyle w:val="FootnoteCharacters"/>
          <w:rStyle w:val="FootnoteAnchor"/>
          <w:rFonts w:cs="Arial" w:ascii="Arial" w:hAnsi="Arial"/>
          <w:sz w:val="19"/>
        </w:rPr>
        <w:footnoteReference w:id="37"/>
      </w:r>
      <w:r>
        <w:rPr>
          <w:rFonts w:cs="Arial" w:ascii="Arial" w:hAnsi="Arial"/>
          <w:sz w:val="19"/>
        </w:rPr>
        <w:t xml:space="preserve">  Posebni razlozi su da roditelji decu ne ohrabruju da pohađaju školu niti pokazuju entuzijazam za školu, delimično zbog nedostatka sposobnosti da komuniciraju na srpskom jeziku tako dobro kao na maternjem.  Romska zajednica koja živi u severnim opštinama nema mogućnost obrazovanja na svom maternjem jeziku.</w:t>
      </w:r>
      <w:r>
        <w:rPr>
          <w:rStyle w:val="FootnoteCharacters"/>
          <w:rStyle w:val="FootnoteAnchor"/>
          <w:rFonts w:cs="Arial" w:ascii="Arial" w:hAnsi="Arial"/>
          <w:sz w:val="19"/>
        </w:rPr>
        <w:footnoteReference w:id="38"/>
      </w:r>
      <w:r>
        <w:rPr>
          <w:rFonts w:cs="Arial" w:ascii="Arial" w:hAnsi="Arial"/>
          <w:sz w:val="19"/>
        </w:rPr>
        <w:t xml:space="preserve">  Na primer, romska deca iz kolektivnog kampa na severu Mitrovice/Mitrovicë pohađaju nastavu na srpskom u školi lociranoj u blizini kampa.  Činjenica da romska deca imaju samo opciju da dobiju obrazovanje na svom drugom jeziku može obeshrabriti njihovo učešće, međutim, kada im se o tome postavi pitanje, roditelji Romi tvrde da radije šalju decu na nastavu na srpskom jeziku, naglašavajući da poboljšanje znanja jezika omogućava bolju integraciju.  Nedostatak opcija, u kombinaciji sa pritiskom da se asimiliraju u lokalnu većinsku zajednicu, daju nezadovoljavajući rezultat.  </w:t>
      </w:r>
    </w:p>
    <w:p>
      <w:pPr>
        <w:pStyle w:val="Normal"/>
        <w:jc w:val="both"/>
        <w:rPr>
          <w:rFonts w:ascii="Arial" w:hAnsi="Arial" w:cs="Arial"/>
          <w:sz w:val="19"/>
        </w:rPr>
      </w:pPr>
      <w:r>
        <w:rPr>
          <w:rFonts w:cs="Arial" w:ascii="Arial" w:hAnsi="Arial"/>
          <w:sz w:val="19"/>
        </w:rPr>
      </w:r>
    </w:p>
    <w:p>
      <w:pPr>
        <w:pStyle w:val="Normal"/>
        <w:numPr>
          <w:ilvl w:val="0"/>
          <w:numId w:val="2"/>
        </w:numPr>
        <w:jc w:val="both"/>
        <w:rPr/>
      </w:pPr>
      <w:r>
        <w:rPr>
          <w:rFonts w:cs="Arial" w:ascii="Arial" w:hAnsi="Arial"/>
          <w:sz w:val="19"/>
        </w:rPr>
        <w:t xml:space="preserve">U regionu Mitrovice/Mitrovicë međunarodna zajednica pokušava preko različitih NVO da </w:t>
      </w:r>
      <w:r>
        <w:rPr>
          <w:rFonts w:cs="Arial" w:ascii="Arial" w:hAnsi="Arial"/>
          <w:b/>
          <w:sz w:val="19"/>
        </w:rPr>
        <w:t>olakša integraciju Roma u obrazovni sistem</w:t>
      </w:r>
      <w:r>
        <w:rPr>
          <w:rFonts w:cs="Arial" w:ascii="Arial" w:hAnsi="Arial"/>
          <w:sz w:val="19"/>
        </w:rPr>
        <w:t xml:space="preserve"> organizujući časove usmerene na razvijanje tehnika učenja, i pružanjem pomoći u nastavi i usavršavanju jezika.  Svrha ove “dodatne nastave” jeste da se stave na nivo “jednakog znanja” sa drugim učenicima kada pođu u školu.  KARITAS Francuske takođe pokušava da uključi roditelje u ovaj projekt koji se trenutno sprovodi u kampu u Kosovskoj Mitrovici/Mitrovicë, kako bi promenili stav roditelja prema školovanju i njegovom značaju. </w:t>
      </w:r>
    </w:p>
    <w:p>
      <w:pPr>
        <w:pStyle w:val="Normal"/>
        <w:jc w:val="both"/>
        <w:rPr>
          <w:rFonts w:ascii="Arial" w:hAnsi="Arial" w:cs="Arial"/>
          <w:sz w:val="19"/>
        </w:rPr>
      </w:pPr>
      <w:r>
        <w:rPr>
          <w:rFonts w:cs="Arial" w:ascii="Arial" w:hAnsi="Arial"/>
          <w:sz w:val="19"/>
        </w:rPr>
      </w:r>
    </w:p>
    <w:p>
      <w:pPr>
        <w:pStyle w:val="Normal"/>
        <w:numPr>
          <w:ilvl w:val="0"/>
          <w:numId w:val="2"/>
        </w:numPr>
        <w:jc w:val="both"/>
        <w:rPr/>
      </w:pPr>
      <w:r>
        <w:rPr>
          <w:rFonts w:cs="Arial" w:ascii="Arial" w:hAnsi="Arial"/>
          <w:sz w:val="19"/>
        </w:rPr>
        <w:t xml:space="preserve">Drugi faktor u pohađanju nastave koji utiče na romsku decu jeste da li ih </w:t>
      </w:r>
      <w:r>
        <w:rPr>
          <w:rFonts w:cs="Arial" w:ascii="Arial" w:hAnsi="Arial"/>
          <w:b/>
          <w:sz w:val="19"/>
        </w:rPr>
        <w:t>drugi učenici, nastavnici I školski administratori prihvataju.</w:t>
      </w:r>
      <w:r>
        <w:rPr>
          <w:rFonts w:cs="Arial" w:ascii="Arial" w:hAnsi="Arial"/>
          <w:sz w:val="19"/>
        </w:rPr>
        <w:t xml:space="preserve">  U Leposaviću/Leposaviq je škola odbila da prihvati romsku decu koja žive u mitrovačkom kampu jer navodno ne zadovoljavaju kriterijum škole u poznavanju srpskog jezika, što je u suprotnosti sa pravom dece da imaju mogućnost za obrazovanje na sopstvenom jeziku ili da maternji jezik uče.  U slučaju romske dece, međutim, ovakva diskriminacija nije jednostavno rezultat postkonfliktnih uslova i nedostatka resursa; pre je rezultat sistematskog rasizma prema Romima koji ih stavlja u položaj manjine među manjinama globalno, u gotovo svim društvima u kojima žive.   </w:t>
      </w:r>
    </w:p>
    <w:p>
      <w:pPr>
        <w:pStyle w:val="Normal"/>
        <w:jc w:val="both"/>
        <w:rPr>
          <w:rFonts w:ascii="Arial" w:hAnsi="Arial" w:cs="Arial"/>
          <w:sz w:val="19"/>
        </w:rPr>
      </w:pPr>
      <w:r>
        <w:rPr>
          <w:rFonts w:cs="Arial" w:ascii="Arial" w:hAnsi="Arial"/>
          <w:sz w:val="19"/>
        </w:rPr>
      </w:r>
    </w:p>
    <w:p>
      <w:pPr>
        <w:pStyle w:val="Normal"/>
        <w:numPr>
          <w:ilvl w:val="0"/>
          <w:numId w:val="2"/>
        </w:numPr>
        <w:jc w:val="both"/>
        <w:rPr/>
      </w:pPr>
      <w:r>
        <w:rPr>
          <w:rFonts w:cs="Arial" w:ascii="Arial" w:hAnsi="Arial"/>
          <w:sz w:val="19"/>
        </w:rPr>
        <w:t xml:space="preserve">U maloj zajednici od devet porodica Aškalija, koje su se krajem 2001. vratile na Vranjevac/Kodra e Trimave (gradsko područje Prištine/Prishtinë), </w:t>
      </w:r>
      <w:r>
        <w:rPr>
          <w:rFonts w:cs="Arial" w:ascii="Arial" w:hAnsi="Arial"/>
          <w:b/>
          <w:sz w:val="19"/>
        </w:rPr>
        <w:t xml:space="preserve">deca Aškalija nisu mogla da pohađaju najbližu albansku osnovnu školu </w:t>
      </w:r>
      <w:r>
        <w:rPr>
          <w:rFonts w:cs="Arial" w:ascii="Arial" w:hAnsi="Arial"/>
          <w:sz w:val="19"/>
        </w:rPr>
        <w:t>zbog protivljenja direktora škole da se učenici integrišu.  U obližnjoj školi osoblje je izrazilo mišljenje da će deca Aškalija morati da trpe probleme (zadirkivanje drugih učenika, maltretiranje, bacanje kamenica) i nisu bili skloni da preduzmu mere za bezbolnu integraciju dece povratnika.  Međutim, druga albanska škola u kraju je pozdravila povratak Aškalija, a direktor te škole je učinio poseban napor da decu upozna sa drugim đacima i osigura dostojanstvenu integraciju, preduzimajući korake kao što su sastanci sa nastavnicima.</w:t>
      </w:r>
    </w:p>
    <w:p>
      <w:pPr>
        <w:pStyle w:val="Normal"/>
        <w:jc w:val="both"/>
        <w:rPr>
          <w:rFonts w:ascii="Arial" w:hAnsi="Arial" w:cs="Arial"/>
          <w:sz w:val="19"/>
        </w:rPr>
      </w:pPr>
      <w:r>
        <w:rPr>
          <w:rFonts w:cs="Arial" w:ascii="Arial" w:hAnsi="Arial"/>
          <w:sz w:val="19"/>
        </w:rPr>
      </w:r>
    </w:p>
    <w:p>
      <w:pPr>
        <w:pStyle w:val="Heading2"/>
        <w:jc w:val="both"/>
        <w:rPr>
          <w:rFonts w:ascii="Arial" w:hAnsi="Arial" w:cs="Arial"/>
          <w:sz w:val="19"/>
        </w:rPr>
      </w:pPr>
      <w:r>
        <w:rPr>
          <w:rFonts w:cs="Arial" w:ascii="Arial" w:hAnsi="Arial"/>
          <w:sz w:val="19"/>
        </w:rPr>
        <w:t>Ravnopravnost na polju zapošljavanja</w:t>
      </w:r>
    </w:p>
    <w:p>
      <w:pPr>
        <w:pStyle w:val="Normal"/>
        <w:numPr>
          <w:ilvl w:val="0"/>
          <w:numId w:val="2"/>
        </w:numPr>
        <w:jc w:val="both"/>
        <w:rPr/>
      </w:pPr>
      <w:r>
        <w:rPr>
          <w:rFonts w:cs="Arial" w:ascii="Arial" w:hAnsi="Arial"/>
          <w:sz w:val="19"/>
        </w:rPr>
        <w:t>Problem</w:t>
      </w:r>
      <w:r>
        <w:rPr>
          <w:rFonts w:cs="Arial" w:ascii="Arial" w:hAnsi="Arial"/>
          <w:sz w:val="19"/>
          <w:lang w:val="sr-Latn-CS"/>
        </w:rPr>
        <w:t xml:space="preserve"> </w:t>
      </w:r>
      <w:r>
        <w:rPr>
          <w:rFonts w:cs="Arial" w:ascii="Arial" w:hAnsi="Arial"/>
          <w:b/>
          <w:sz w:val="19"/>
          <w:lang w:val="sr-Latn-CS"/>
        </w:rPr>
        <w:t xml:space="preserve">jednakih mogućnosti zapošljavanje jeste jedno od ključnih pitanja koje utiče na odluku pripadnika manjinske zajednice da li da ostanu na </w:t>
      </w:r>
      <w:r>
        <w:rPr>
          <w:rFonts w:cs="Arial" w:ascii="Arial" w:hAnsi="Arial"/>
          <w:b/>
          <w:sz w:val="19"/>
        </w:rPr>
        <w:t>Kosovu</w:t>
      </w:r>
      <w:r>
        <w:rPr>
          <w:rFonts w:cs="Arial" w:ascii="Arial" w:hAnsi="Arial"/>
          <w:sz w:val="19"/>
        </w:rPr>
        <w:t xml:space="preserve"> ili, ukoliko su raseljeni, da li da se vrate.  Nedostatak jednakog pristupa zaposlenju zavisi od nekoliko faktora, uključujući bezbednost i slobodu kretanja, nepoznavanje većinskog jezika, i praksu diskriminacije.  Važnost i dominacija svakog od ova tri faktora u mnogome variraju, u zavisnosti od etničke grupe i lokacije, a razlika takođe postoji u državnom u odnosu na privatni sektor.</w:t>
      </w:r>
    </w:p>
    <w:p>
      <w:pPr>
        <w:pStyle w:val="Normal"/>
        <w:jc w:val="both"/>
        <w:rPr>
          <w:rFonts w:ascii="Arial" w:hAnsi="Arial" w:cs="Arial"/>
          <w:sz w:val="19"/>
        </w:rPr>
      </w:pPr>
      <w:r>
        <w:rPr>
          <w:rFonts w:cs="Arial" w:ascii="Arial" w:hAnsi="Arial"/>
          <w:sz w:val="19"/>
        </w:rPr>
      </w:r>
    </w:p>
    <w:p>
      <w:pPr>
        <w:pStyle w:val="Heading3"/>
        <w:jc w:val="both"/>
        <w:rPr>
          <w:rFonts w:ascii="Arial" w:hAnsi="Arial" w:cs="Arial"/>
          <w:b/>
          <w:b/>
          <w:sz w:val="19"/>
        </w:rPr>
      </w:pPr>
      <w:r>
        <w:rPr>
          <w:rFonts w:cs="Arial" w:ascii="Arial" w:hAnsi="Arial"/>
          <w:b/>
          <w:sz w:val="19"/>
        </w:rPr>
        <w:t>Zapošljavanje u državnoj/javnim službama</w:t>
      </w:r>
    </w:p>
    <w:p>
      <w:pPr>
        <w:pStyle w:val="Normal"/>
        <w:numPr>
          <w:ilvl w:val="0"/>
          <w:numId w:val="2"/>
        </w:numPr>
        <w:jc w:val="both"/>
        <w:rPr/>
      </w:pPr>
      <w:r>
        <w:rPr>
          <w:rFonts w:cs="Arial" w:ascii="Arial" w:hAnsi="Arial"/>
          <w:b/>
          <w:sz w:val="19"/>
        </w:rPr>
        <w:t>Javne službe (UNMIK, centralne vlasti i opštine) su najveći poslodavac manjina</w:t>
      </w:r>
      <w:r>
        <w:rPr>
          <w:rFonts w:cs="Arial" w:ascii="Arial" w:hAnsi="Arial"/>
          <w:sz w:val="19"/>
        </w:rPr>
        <w:t xml:space="preserve">.  Najveći broj pripadnika manjina je nezaposlen.  Ali od malog procenta pripadnika manjinskih zajednica koji </w:t>
      </w:r>
      <w:r>
        <w:rPr>
          <w:rFonts w:cs="Arial" w:ascii="Arial" w:hAnsi="Arial"/>
          <w:i/>
          <w:sz w:val="19"/>
        </w:rPr>
        <w:t>jesu</w:t>
      </w:r>
      <w:r>
        <w:rPr>
          <w:rFonts w:cs="Arial" w:ascii="Arial" w:hAnsi="Arial"/>
          <w:sz w:val="19"/>
        </w:rPr>
        <w:t xml:space="preserve"> zaposleni, preko 70% rade u javnom sektoru.</w:t>
      </w:r>
      <w:r>
        <w:rPr>
          <w:rStyle w:val="FootnoteCharacters"/>
          <w:rStyle w:val="FootnoteAnchor"/>
          <w:rFonts w:cs="Arial" w:ascii="Arial" w:hAnsi="Arial"/>
          <w:sz w:val="19"/>
        </w:rPr>
        <w:footnoteReference w:id="39"/>
      </w:r>
      <w:r>
        <w:rPr>
          <w:rFonts w:cs="Arial" w:ascii="Arial" w:hAnsi="Arial"/>
          <w:sz w:val="19"/>
        </w:rPr>
        <w:t xml:space="preserve">  Uprkos ovoj činjenici, prisutna je samo delimična usaglašenost sa Uredbom UNMIK 2001/9</w:t>
      </w:r>
      <w:r>
        <w:rPr>
          <w:rStyle w:val="FootnoteCharacters"/>
          <w:rStyle w:val="FootnoteAnchor"/>
          <w:rFonts w:cs="Arial" w:ascii="Arial" w:hAnsi="Arial"/>
          <w:sz w:val="19"/>
        </w:rPr>
        <w:footnoteReference w:id="40"/>
      </w:r>
      <w:r>
        <w:rPr>
          <w:rFonts w:cs="Arial" w:ascii="Arial" w:hAnsi="Arial"/>
          <w:sz w:val="19"/>
        </w:rPr>
        <w:t xml:space="preserve"> i Uredbom UNMIK 2001/36</w:t>
      </w:r>
      <w:r>
        <w:rPr>
          <w:rStyle w:val="FootnoteCharacters"/>
          <w:rStyle w:val="FootnoteAnchor"/>
          <w:rFonts w:cs="Arial" w:ascii="Arial" w:hAnsi="Arial"/>
          <w:sz w:val="19"/>
        </w:rPr>
        <w:footnoteReference w:id="41"/>
      </w:r>
      <w:r>
        <w:rPr>
          <w:rFonts w:cs="Arial" w:ascii="Arial" w:hAnsi="Arial"/>
          <w:sz w:val="19"/>
        </w:rPr>
        <w:t>, tako da ima dosta mesta za progres.  Dok su neke strukture Privremenih institucija samouprave (PISU) dostigle odgovoran nivo zapošljavanja manjina, druge strukture, kao što je Ministarstvo za obrazovanje, nauku, i tehnologiju (kancelarija u Prištini/Prishtinë - 0% manjinskog persolana; sva radna mesta popunjena), Ministarstvo za finansije i ekonomiju (0% manjinskog personala; 20 od 37 mesta popunjeno) i Kancelarija premijera (10% manjinskog personala; 10 od 77 radnih mesta popunjeno) još uvek su daleko od nivoa koji predviđa Uredba UNMIK 2001/19</w:t>
      </w:r>
      <w:r>
        <w:rPr>
          <w:rStyle w:val="FootnoteCharacters"/>
          <w:rStyle w:val="FootnoteAnchor"/>
          <w:rFonts w:cs="Arial" w:ascii="Arial" w:hAnsi="Arial"/>
          <w:sz w:val="19"/>
        </w:rPr>
        <w:footnoteReference w:id="42"/>
      </w:r>
      <w:r>
        <w:rPr>
          <w:rFonts w:cs="Arial" w:ascii="Arial" w:hAnsi="Arial"/>
          <w:sz w:val="19"/>
        </w:rPr>
        <w:t xml:space="preserve"> kao prihvatljiv minimum radnih mesta za manjine.  I mada ima još mnogo slobodnih radnih mesta koja treba popuniti u svakom od ministarstava i Kancelariji premijera, mora se utvrditi da li je praksa konkursa do sada rezultat nedostatka iskustva u pokušaju da se zaposle manjine, problema u pronalaženju kvalifikovanih pripadnika manjina, ili jednostavno rezultat propusta da se usmeri prema izboru kandidata pripadnika manjina.  Treba primetiti da su druga ministarstva napravila značajne korake u zapošljavanju manjina, kakvo je Ministarstvo za životnu okolinu i prostorno planiranje (sa 30% manjinskog personala; 120 od 294 popunjenih radnih mesta). </w:t>
      </w:r>
    </w:p>
    <w:p>
      <w:pPr>
        <w:pStyle w:val="Normal"/>
        <w:jc w:val="both"/>
        <w:rPr>
          <w:rFonts w:ascii="Arial" w:hAnsi="Arial" w:cs="Arial"/>
          <w:sz w:val="19"/>
        </w:rPr>
      </w:pPr>
      <w:r>
        <w:rPr>
          <w:rFonts w:cs="Arial" w:ascii="Arial" w:hAnsi="Arial"/>
          <w:sz w:val="19"/>
        </w:rPr>
      </w:r>
    </w:p>
    <w:p>
      <w:pPr>
        <w:pStyle w:val="Normal"/>
        <w:numPr>
          <w:ilvl w:val="0"/>
          <w:numId w:val="2"/>
        </w:numPr>
        <w:jc w:val="both"/>
        <w:rPr/>
      </w:pPr>
      <w:r>
        <w:rPr>
          <w:rFonts w:cs="Arial" w:ascii="Arial" w:hAnsi="Arial"/>
          <w:b/>
          <w:sz w:val="19"/>
        </w:rPr>
        <w:t>Ovde ćemo razmotriti neke od problema s kojima se suočavaju pripadnici manjinskih zajednica u potrazi za poslom u javnom sektoru</w:t>
      </w:r>
      <w:r>
        <w:rPr>
          <w:rFonts w:cs="Arial" w:ascii="Arial" w:hAnsi="Arial"/>
          <w:sz w:val="19"/>
        </w:rPr>
        <w:t>.  Uredbe UNMIK 2000/45</w:t>
      </w:r>
      <w:r>
        <w:rPr>
          <w:rStyle w:val="FootnoteCharacters"/>
          <w:rStyle w:val="FootnoteAnchor"/>
          <w:rFonts w:cs="Arial" w:ascii="Arial" w:hAnsi="Arial"/>
          <w:sz w:val="19"/>
        </w:rPr>
        <w:footnoteReference w:id="43"/>
      </w:r>
      <w:r>
        <w:rPr>
          <w:rFonts w:cs="Arial" w:ascii="Arial" w:hAnsi="Arial"/>
          <w:sz w:val="19"/>
        </w:rPr>
        <w:t>, 2001/9</w:t>
      </w:r>
      <w:r>
        <w:rPr>
          <w:rStyle w:val="FootnoteCharacters"/>
          <w:rStyle w:val="FootnoteAnchor"/>
          <w:rFonts w:cs="Arial" w:ascii="Arial" w:hAnsi="Arial"/>
          <w:sz w:val="19"/>
        </w:rPr>
        <w:footnoteReference w:id="44"/>
      </w:r>
      <w:r>
        <w:rPr>
          <w:rFonts w:cs="Arial" w:ascii="Arial" w:hAnsi="Arial"/>
          <w:sz w:val="19"/>
        </w:rPr>
        <w:t xml:space="preserve"> kao i 2001/36</w:t>
      </w:r>
      <w:r>
        <w:rPr>
          <w:rStyle w:val="FootnoteCharacters"/>
          <w:rStyle w:val="FootnoteAnchor"/>
          <w:rFonts w:cs="Arial" w:ascii="Arial" w:hAnsi="Arial"/>
          <w:sz w:val="19"/>
        </w:rPr>
        <w:footnoteReference w:id="45"/>
      </w:r>
      <w:r>
        <w:rPr>
          <w:rFonts w:cs="Arial" w:ascii="Arial" w:hAnsi="Arial"/>
          <w:sz w:val="19"/>
        </w:rPr>
        <w:t xml:space="preserve"> se često ne primenjuju.  Pored toga, mada se konkursi objavljuju u novinama na albanskom jeziku, oni se uglavnom ne objavljuju u novinama na srpskom jeziku.  Redovno se dešava da se slobodna radna mesta ne prevode na jezike manjina.  Za neka radna mesta koja se popunjavaju i plaćaju iz centralnih administrativnih odeljenja (npr., Ministarstvo za obrazovanje, nauku i tehnologiju ili Ministarstvo za kulturu, omladinu, sport i pitanja lica nastanjenih van stalnog mesta boravka), konkursi i intervjui obavljaju se u Prištini/Prishtinë, što ne omogućava potencijalnim kandidatima iz manjinskih zajednica da prime informacije o slobodnim radnim mestima.  Isto tako, zbog nedostatka slobode kretanja, pripadnici manjina često nisu u mogućnosti da prisustvuju intervjuu.  Vrlo često radna mesta koja se nude manjinama su nižeg ranga.  Na ovaj način, statistički gledano kvote se ispunjavaju, ali kandidati pripadnici manjina zapravo nemaju pristup višim funkcijama u opštinskoj upravi.  Predstavnici manjina se često žale na nedostatak javnosti rada u procesu konkursa za opštinska radna mesta koja se određena za manjine.  Navodi se da postoje slučajevi gde je komisija arbitrarno primila kandidate sa nižim kvalifikacijama.  Konačno, UNMIK ne obezbeđuje da se tenderi za poslove objavljuju u novinama na srpskom jeziku, tako da srpska preduzeća na Kosovu nemaju ove informacije.</w:t>
      </w:r>
    </w:p>
    <w:p>
      <w:pPr>
        <w:pStyle w:val="Normal"/>
        <w:jc w:val="both"/>
        <w:rPr>
          <w:rFonts w:ascii="Arial" w:hAnsi="Arial" w:cs="Arial"/>
          <w:sz w:val="19"/>
        </w:rPr>
      </w:pPr>
      <w:r>
        <w:rPr>
          <w:rFonts w:cs="Arial" w:ascii="Arial" w:hAnsi="Arial"/>
          <w:sz w:val="19"/>
        </w:rPr>
      </w:r>
    </w:p>
    <w:p>
      <w:pPr>
        <w:pStyle w:val="Heading3"/>
        <w:jc w:val="both"/>
        <w:rPr/>
      </w:pPr>
      <w:r>
        <w:rPr>
          <w:rFonts w:cs="Arial" w:ascii="Arial" w:hAnsi="Arial"/>
          <w:b/>
          <w:sz w:val="19"/>
        </w:rPr>
        <w:t>Zapošljavanje u javnim uslugama</w:t>
      </w:r>
    </w:p>
    <w:p>
      <w:pPr>
        <w:pStyle w:val="TextBody"/>
        <w:numPr>
          <w:ilvl w:val="0"/>
          <w:numId w:val="2"/>
        </w:numPr>
        <w:rPr/>
      </w:pPr>
      <w:r>
        <w:rPr>
          <w:rFonts w:cs="Arial" w:ascii="Arial" w:hAnsi="Arial"/>
          <w:b/>
          <w:sz w:val="19"/>
        </w:rPr>
        <w:t>Procenat pripadnika manjina zaposlenih u sektoru javnih usluga širom Kosova je neprihvatljivo nizak.</w:t>
      </w:r>
      <w:r>
        <w:rPr>
          <w:rFonts w:cs="Arial" w:ascii="Arial" w:hAnsi="Arial"/>
          <w:sz w:val="19"/>
        </w:rPr>
        <w:t xml:space="preserve"> U prošlosti, ova preduzeća su bila opštinska preduzeća.  Međutim, ona će ubrzo dobiti nezavisan status kao davaoci javnih usluga.  Nadzorni odbor za javne usluge je lokalno telo odgovorno za javne usluge, mada jedan nadzorni odbor može pokrivati više od jedne opštine.  Odbor</w:t>
      </w:r>
      <w:r>
        <w:rPr>
          <w:rStyle w:val="FootnoteCharacters"/>
          <w:rStyle w:val="FootnoteAnchor"/>
          <w:rFonts w:cs="Arial" w:ascii="Arial" w:hAnsi="Arial"/>
          <w:sz w:val="19"/>
        </w:rPr>
        <w:footnoteReference w:id="46"/>
      </w:r>
      <w:r>
        <w:rPr>
          <w:rFonts w:cs="Arial" w:ascii="Arial" w:hAnsi="Arial"/>
          <w:sz w:val="19"/>
        </w:rPr>
        <w:t xml:space="preserve"> je odgovoran za nadzor nad upravljanjem preduzećem kao i za imenovanje generalnog direktora i višeg personala.  Kako sada stvari stoje, sastav odbora ne osigurava participaciju manjina u donošenju odluka o razvoju javnih usluga, a posebno, ne osigurava da preduzeća postignu ravnotežu između zapošljavanja većinske i manjinske populacije.</w:t>
      </w:r>
    </w:p>
    <w:p>
      <w:pPr>
        <w:pStyle w:val="TextBody"/>
        <w:rPr>
          <w:rFonts w:ascii="Arial" w:hAnsi="Arial" w:cs="Arial"/>
          <w:sz w:val="19"/>
        </w:rPr>
      </w:pPr>
      <w:r>
        <w:rPr>
          <w:rFonts w:cs="Arial" w:ascii="Arial" w:hAnsi="Arial"/>
          <w:sz w:val="19"/>
        </w:rPr>
      </w:r>
    </w:p>
    <w:p>
      <w:pPr>
        <w:pStyle w:val="Heading3"/>
        <w:jc w:val="both"/>
        <w:rPr>
          <w:rFonts w:ascii="Arial" w:hAnsi="Arial" w:cs="Arial"/>
          <w:b/>
          <w:b/>
          <w:sz w:val="19"/>
        </w:rPr>
      </w:pPr>
      <w:r>
        <w:rPr>
          <w:rFonts w:cs="Arial" w:ascii="Arial" w:hAnsi="Arial"/>
          <w:b/>
          <w:sz w:val="19"/>
        </w:rPr>
        <w:t>Zapošljavanje manjina u državnoj službi</w:t>
      </w:r>
    </w:p>
    <w:p>
      <w:pPr>
        <w:pStyle w:val="Normal"/>
        <w:numPr>
          <w:ilvl w:val="0"/>
          <w:numId w:val="2"/>
        </w:numPr>
        <w:jc w:val="both"/>
        <w:rPr/>
      </w:pPr>
      <w:r>
        <w:rPr>
          <w:rFonts w:cs="Arial" w:ascii="Arial" w:hAnsi="Arial"/>
          <w:sz w:val="19"/>
        </w:rPr>
        <w:t xml:space="preserve">U </w:t>
      </w:r>
      <w:r>
        <w:rPr>
          <w:rFonts w:cs="Arial" w:ascii="Arial" w:hAnsi="Arial"/>
          <w:b/>
          <w:sz w:val="19"/>
        </w:rPr>
        <w:t>pregledu o zapošljavanju</w:t>
      </w:r>
      <w:r>
        <w:rPr>
          <w:rFonts w:cs="Arial" w:ascii="Arial" w:hAnsi="Arial"/>
          <w:sz w:val="19"/>
        </w:rPr>
        <w:t xml:space="preserve"> koji je napravio procenu nivoa zaposlenosti svih zajednica u okviru Konsolidovanog budžeta Kosova (KBK) u svim odeljenjima ZPAS, 93,9% ispitanika se identifikovalo kao etnički Albanci, 1,5% kao Bošnjaci, 1% kao Srbi, 1,7% kao Turci, 0,5% kao drugi, a 1,5% nije odgovorilo.  Niko od ispitanika nije se identifikovao kao Aškali, Hrvat, Egipćanin, Goranac ili Rom.</w:t>
      </w:r>
      <w:r>
        <w:rPr>
          <w:rStyle w:val="FootnoteCharacters"/>
          <w:rStyle w:val="FootnoteAnchor"/>
          <w:rFonts w:cs="Arial" w:ascii="Arial" w:hAnsi="Arial"/>
          <w:sz w:val="19"/>
        </w:rPr>
        <w:footnoteReference w:id="47"/>
      </w:r>
      <w:r>
        <w:rPr>
          <w:rFonts w:cs="Arial" w:ascii="Arial" w:hAnsi="Arial"/>
          <w:sz w:val="19"/>
        </w:rPr>
        <w:t xml:space="preserve">  Ovo ukazuje na tendenciju da se Srbi identifikuju kao Srbi, bez obzira što su grupa prema kojoj se pokazuje najmanje tolerancije, dok su druge etničke grupe manje sklone da se javno deklarišu kao pripadnici svojih grupa, pogotovo Romi, Aškali ili Egipćani (ove grupe imaju smanjenu političku participaciju), što predstavlja mehanizam odbrane u okruženju gde su odvojena i marginalizovana manjina.  Prema podacima o personalu u svih 20 odeljenja, 26 (2,3%) od 1103 zaposlenih na KBK su pripadnici manjinskih zajednica.</w:t>
      </w:r>
      <w:r>
        <w:rPr>
          <w:rStyle w:val="FootnoteCharacters"/>
          <w:rStyle w:val="FootnoteAnchor"/>
          <w:rFonts w:cs="Arial" w:ascii="Arial" w:hAnsi="Arial"/>
          <w:sz w:val="19"/>
        </w:rPr>
        <w:footnoteReference w:id="48"/>
      </w:r>
      <w:r>
        <w:rPr>
          <w:rFonts w:cs="Arial" w:ascii="Arial" w:hAnsi="Arial"/>
          <w:sz w:val="19"/>
        </w:rPr>
        <w:t xml:space="preserve">  Stoga, ravnopravnost u zastupljenosti svih etničkih zajednica u državnoj službi je daleko od postavljenih standarda.  Čak i oni pripadnici manjina koji su zaposleni, imaju ozbiljna ograničenja u mogućnosti da dođu na više funkcije. </w:t>
      </w:r>
    </w:p>
    <w:p>
      <w:pPr>
        <w:pStyle w:val="TextBody"/>
        <w:rPr>
          <w:rFonts w:ascii="Arial" w:hAnsi="Arial" w:cs="Arial"/>
          <w:sz w:val="19"/>
        </w:rPr>
      </w:pPr>
      <w:r>
        <w:rPr>
          <w:rFonts w:cs="Arial" w:ascii="Arial" w:hAnsi="Arial"/>
          <w:sz w:val="19"/>
        </w:rPr>
      </w:r>
    </w:p>
    <w:p>
      <w:pPr>
        <w:pStyle w:val="TextBody"/>
        <w:numPr>
          <w:ilvl w:val="0"/>
          <w:numId w:val="2"/>
        </w:numPr>
        <w:rPr/>
      </w:pPr>
      <w:r>
        <w:rPr>
          <w:rFonts w:cs="Arial" w:ascii="Arial" w:hAnsi="Arial"/>
          <w:sz w:val="19"/>
        </w:rPr>
        <w:t xml:space="preserve">U proceni ravnopravnih šansi za zaposlenje pripadnika manjinskih zajednica u </w:t>
      </w:r>
      <w:r>
        <w:rPr>
          <w:rFonts w:cs="Arial" w:ascii="Arial" w:hAnsi="Arial"/>
          <w:b/>
          <w:sz w:val="19"/>
        </w:rPr>
        <w:t>opštinskoj upravi</w:t>
      </w:r>
      <w:r>
        <w:rPr>
          <w:rFonts w:cs="Arial" w:ascii="Arial" w:hAnsi="Arial"/>
          <w:sz w:val="19"/>
        </w:rPr>
        <w:t xml:space="preserve">, jasno je da broj zaposlenih varira od jedne opštine do druge.  Razlog za ovo jeste da nema jasne politike niti procedure o pozitivnoj diskriminaciji na centralnom nivou, nedostaju jasne procedure za ohrabrivanje kandidata manjina, a takođe delimično zbog političkih nagodbi na opštinskom nivou koje često određuju ko će dobiti posao. </w:t>
      </w:r>
    </w:p>
    <w:p>
      <w:pPr>
        <w:pStyle w:val="TextBody"/>
        <w:rPr>
          <w:rFonts w:ascii="Arial" w:hAnsi="Arial" w:cs="Arial"/>
          <w:sz w:val="19"/>
        </w:rPr>
      </w:pPr>
      <w:r>
        <w:rPr>
          <w:rFonts w:cs="Arial" w:ascii="Arial" w:hAnsi="Arial"/>
          <w:sz w:val="19"/>
        </w:rPr>
      </w:r>
    </w:p>
    <w:p>
      <w:pPr>
        <w:pStyle w:val="BodyText3"/>
        <w:numPr>
          <w:ilvl w:val="0"/>
          <w:numId w:val="2"/>
        </w:numPr>
        <w:jc w:val="both"/>
        <w:rPr/>
      </w:pPr>
      <w:r>
        <w:rPr>
          <w:rFonts w:cs="Arial" w:ascii="Arial" w:hAnsi="Arial"/>
          <w:sz w:val="19"/>
        </w:rPr>
        <w:t xml:space="preserve">Takođe i neki dobronamerni pokušaji </w:t>
      </w:r>
      <w:r>
        <w:rPr>
          <w:rFonts w:cs="Arial" w:ascii="Arial" w:hAnsi="Arial"/>
          <w:b/>
          <w:sz w:val="19"/>
        </w:rPr>
        <w:t>pozitivne diskriminacije</w:t>
      </w:r>
      <w:r>
        <w:rPr>
          <w:rFonts w:cs="Arial" w:ascii="Arial" w:hAnsi="Arial"/>
          <w:sz w:val="19"/>
        </w:rPr>
        <w:t xml:space="preserve"> da se ostvari balans u mogućnosti zapošljavanja na opštinskom nivou su </w:t>
      </w:r>
      <w:r>
        <w:rPr>
          <w:rFonts w:cs="Arial" w:ascii="Arial" w:hAnsi="Arial"/>
          <w:b/>
          <w:sz w:val="19"/>
        </w:rPr>
        <w:t xml:space="preserve">ponekad rezultirali u indirektnoj diskriminaciji </w:t>
      </w:r>
      <w:r>
        <w:rPr>
          <w:rFonts w:cs="Arial" w:ascii="Arial" w:hAnsi="Arial"/>
          <w:sz w:val="19"/>
        </w:rPr>
        <w:t xml:space="preserve">manjina.  Na primer, u bolnici u Bresju (ruskoj bolnici u Kosovu Polju/Fushë Kosovë), ranije Odeljenje UNMIK za lokalnu upravu (sada Ministarstvo za javne službe PISU) je odlučilo da uravnoteži broj radnika u zajednicama kako bi kompenzovali činjenicu da su Srbi brojčano bili zaposleni u mnogo većem broju (186 zaposlenih kosovskih Srba prema 16 kosovskih Albanaca).  U ovu svrhu, Odeljenje za lokalnu upravu je objavilo da će 71 radno mesto biti rezervisano za kosovske Albance, a ukupno 53 će biti odvojena za sve manjinske zajednice.  Kriterijum za takvu kvotu bio je zasnovan na zastupljenosti manjinske zajednice u Skupštini Kosova.  Odnos u Skupštini predstavlja problem, jer ovaj odnos ne odražava stvarni procenat pripadnika svake zajednice u ukupnoj populaciji u najvećem broju opština.  Ovakve procente treba pažljivo izračunavati kako bi se ustanovio ciljni procenat za zapošljavanje manjina.  Međutim, veći je problem činjenica da, iako je ovaj pokušaj ravnoteže u opštinskom zapošljavanju naizgled neutralan u svojoj nameri, on predstavlja indirektnu diskriminaciju prema srpskoj zajednici, jer očigledno nije uzeta u obzir činjenica da Srbi koji gube posao imaju mnogo manje mogućnosti da neđu drugi nego pripadnici ostalih zajednica.  Ovo je iz razloga njihove bezbednosti i nedostatka slobode kretanja, kao i male verovatnoće da će neki pripadnik srpske zajednice naći posao u bolnici van enklave.  (Srpskom medicinskom osoblju nije dostupno zaposlenje u bolnici u Prištini/Prishtinë, niti pacijenti Srbi mogu da se leče u ovoj glavnoj regionalnoj instituciji; medicinsko osoblje </w:t>
      </w:r>
      <w:r>
        <w:rPr>
          <w:rFonts w:cs="Arial" w:ascii="Arial" w:hAnsi="Arial"/>
          <w:i/>
          <w:sz w:val="19"/>
        </w:rPr>
        <w:t>i</w:t>
      </w:r>
      <w:r>
        <w:rPr>
          <w:rFonts w:cs="Arial" w:ascii="Arial" w:hAnsi="Arial"/>
          <w:sz w:val="19"/>
        </w:rPr>
        <w:t xml:space="preserve"> pacijenti oslanjaju se na bolnicu u Bresju.)  Tako će pripadnci srpske zajednice izgubiti posao, a da nisu stvoreni uslovi za rešavanje posebnih problema s kojima se moraju suočiti kada traže posao na drugom mestu, što narušava njihovo pravo na jednake šanse pri zapošljavanju.  Stoga se mora paziti da pokušaji ravnoteže u zapošljavanju pripadnika svih zajednice, koji su naizgled legitimni, ne pređu granicu između opravdane pozitivne diskriminacije i diskriminacije koja narušava međunarodne standarde ljudskih prava.</w:t>
      </w:r>
      <w:r>
        <w:rPr>
          <w:rStyle w:val="FootnoteCharacters"/>
          <w:rStyle w:val="FootnoteAnchor"/>
          <w:rFonts w:cs="Arial" w:ascii="Arial" w:hAnsi="Arial"/>
          <w:sz w:val="19"/>
        </w:rPr>
        <w:footnoteReference w:id="49"/>
      </w:r>
      <w:r>
        <w:rPr>
          <w:rFonts w:cs="Arial" w:ascii="Arial" w:hAnsi="Arial"/>
          <w:sz w:val="19"/>
        </w:rPr>
        <w:t xml:space="preserve"> </w:t>
      </w:r>
    </w:p>
    <w:p>
      <w:pPr>
        <w:pStyle w:val="TextBody"/>
        <w:rPr>
          <w:rFonts w:ascii="Arial" w:hAnsi="Arial" w:cs="Arial"/>
          <w:sz w:val="19"/>
        </w:rPr>
      </w:pPr>
      <w:r>
        <w:rPr>
          <w:rFonts w:cs="Arial" w:ascii="Arial" w:hAnsi="Arial"/>
          <w:sz w:val="19"/>
        </w:rPr>
      </w:r>
    </w:p>
    <w:p>
      <w:pPr>
        <w:pStyle w:val="TextBody"/>
        <w:numPr>
          <w:ilvl w:val="0"/>
          <w:numId w:val="2"/>
        </w:numPr>
        <w:rPr/>
      </w:pPr>
      <w:r>
        <w:rPr>
          <w:rFonts w:cs="Arial" w:ascii="Arial" w:hAnsi="Arial"/>
          <w:b/>
          <w:sz w:val="19"/>
        </w:rPr>
        <w:t>Zaposleni pripadnici manjina mogu predstavljati prvi izbor kada je u pitanju otpuštanje s posla</w:t>
      </w:r>
      <w:r>
        <w:rPr>
          <w:rFonts w:cs="Arial" w:ascii="Arial" w:hAnsi="Arial"/>
          <w:sz w:val="19"/>
        </w:rPr>
        <w:t xml:space="preserve">.  Poseban primer obuhvata prestruktuiranje bolnice i zdravstvenog sistema u Prizrenu, što je ostavilo oko 30 Bošnjaka bez posla.  Ovo pothranjuje utisak da kosovske institucije kontrolišu kosovski Albanci, koji su ravnodušni prema pozitivnoj diskriminaciji, a koja se primenjuje samo na insistiranje pripadnika međunarodne zajednice.  Pa ipak, u malobrojnim opštinama se mogu primetiti pozitivna kretanja.  U Gnjilanu/Gjilan, najveći broj kosovskih Srba zaposlenih u opštini živi u susednim selima i bez problema putuju u grad.  U Kosovskoj Kamenici/Kamenicë, gde je dostignut visok stepen uključenosti kosovskih Srba u opštinsku skupštinu, nije zabeleženo mnogo prepreka za rad kosovskih Srba na opštinskim funkcijama.  U južnoj Mitrovici/Mitrovicë, zaposleni u opštini su posao dobili pošto je konkurs objavljen za sva radna mesta, a prijave je pregledala komisija u kojoj su se nalazili predstavnici međunarodne zajednice kao posmatrači. </w:t>
      </w:r>
    </w:p>
    <w:p>
      <w:pPr>
        <w:pStyle w:val="Normal"/>
        <w:jc w:val="both"/>
        <w:rPr>
          <w:rFonts w:ascii="Arial" w:hAnsi="Arial" w:cs="Arial"/>
          <w:sz w:val="19"/>
        </w:rPr>
      </w:pPr>
      <w:r>
        <w:rPr>
          <w:rFonts w:cs="Arial" w:ascii="Arial" w:hAnsi="Arial"/>
          <w:sz w:val="19"/>
        </w:rPr>
      </w:r>
    </w:p>
    <w:p>
      <w:pPr>
        <w:pStyle w:val="Heading2"/>
        <w:jc w:val="both"/>
        <w:rPr>
          <w:rFonts w:ascii="Arial" w:hAnsi="Arial" w:cs="Arial"/>
          <w:sz w:val="19"/>
        </w:rPr>
      </w:pPr>
      <w:r>
        <w:rPr>
          <w:rFonts w:cs="Arial" w:ascii="Arial" w:hAnsi="Arial"/>
          <w:sz w:val="19"/>
        </w:rPr>
        <w:t>Ravnopravan pristup socijalnoj pomoći</w:t>
      </w:r>
    </w:p>
    <w:p>
      <w:pPr>
        <w:pStyle w:val="Normal"/>
        <w:numPr>
          <w:ilvl w:val="0"/>
          <w:numId w:val="2"/>
        </w:numPr>
        <w:jc w:val="both"/>
        <w:rPr/>
      </w:pPr>
      <w:r>
        <w:rPr>
          <w:rFonts w:cs="Arial" w:ascii="Arial" w:hAnsi="Arial"/>
          <w:sz w:val="19"/>
        </w:rPr>
        <w:t xml:space="preserve">Ljudi na Kosovu trpe zbog sistema socijalne zaštite koji jedva da funkcioniše.  Nedostatak sposobnosti da se sprovede socijalni rad u zajednicama pogađa manjinsku kao i većinsku zajednicu.  Ali za pripadnike manjinskih zajednica postoji dodatni problem </w:t>
      </w:r>
      <w:r>
        <w:rPr>
          <w:rFonts w:cs="Arial" w:ascii="Arial" w:hAnsi="Arial"/>
          <w:b/>
          <w:sz w:val="19"/>
        </w:rPr>
        <w:t>nedostatka slobode kretanja koja utiče na mogućnost pristupa osnovnim socijalnim službama, pogotovo kada je u pitanju program socijalne pomoći (SPS).</w:t>
      </w:r>
      <w:r>
        <w:rPr>
          <w:rFonts w:cs="Arial" w:ascii="Arial" w:hAnsi="Arial"/>
          <w:sz w:val="19"/>
        </w:rPr>
        <w:t xml:space="preserve">  Iz ovog razloga, mnoge manjine koje žive u enklavama ili su izolovane, i dalje se oslanjaju na mobilne službe da bi dobile informacije o socijalnoj pomoći, za registraciju i za dobijanje pomoći.  Tokom prve polovine 2001., služba socijalne zaštite (preko centara za socijalni rad) je preuzela sprovođenje programa socijalne pomoći za manjine, delimično putem zapošljavanja pripadnika manjina da bi SCR mogao da obavlja funkcije koje su 2000. godine obavljale uglavnom međunarodne NVO u ime službe socijalne zaštite.</w:t>
      </w:r>
      <w:r>
        <w:rPr>
          <w:rStyle w:val="FootnoteCharacters"/>
          <w:rStyle w:val="FootnoteAnchor"/>
          <w:rFonts w:cs="Arial" w:ascii="Arial" w:hAnsi="Arial"/>
          <w:sz w:val="19"/>
        </w:rPr>
        <w:footnoteReference w:id="50"/>
      </w:r>
      <w:r>
        <w:rPr>
          <w:rFonts w:cs="Arial" w:ascii="Arial" w:hAnsi="Arial"/>
          <w:sz w:val="19"/>
        </w:rPr>
        <w:t xml:space="preserve">  Međutim, strogi kriterijumi za obnovu registracije</w:t>
      </w:r>
      <w:r>
        <w:rPr>
          <w:rStyle w:val="FootnoteCharacters"/>
          <w:rStyle w:val="FootnoteAnchor"/>
          <w:rFonts w:cs="Arial" w:ascii="Arial" w:hAnsi="Arial"/>
          <w:sz w:val="19"/>
        </w:rPr>
        <w:footnoteReference w:id="51"/>
      </w:r>
      <w:r>
        <w:rPr>
          <w:rFonts w:cs="Arial" w:ascii="Arial" w:hAnsi="Arial"/>
          <w:sz w:val="19"/>
        </w:rPr>
        <w:t xml:space="preserve"> često za posledicu imaju brisanje sa liste pripadnika manjina korisnika PSP, ponekad bez prethodnog obaveštenja, zapravo im dajući samo ograničenu mogućnost da obnove registraciju jer zavise od mobilnih servisa.  Prethodni izveštaj OEBS/UNHCR o položaju manjina tvrdio je da su manjine “kažnjene ovim sistemom”, a da su odgovorne vlasti “propustile da preduzmu odgovarajuće korake….umesto što </w:t>
      </w:r>
      <w:r>
        <w:rPr>
          <w:rFonts w:cs="Arial" w:ascii="Arial" w:hAnsi="Arial"/>
          <w:sz w:val="19"/>
          <w:lang w:val="en-GB"/>
        </w:rPr>
        <w:t>[prebacuju]</w:t>
      </w:r>
      <w:r>
        <w:rPr>
          <w:rFonts w:cs="Arial" w:ascii="Arial" w:hAnsi="Arial"/>
          <w:sz w:val="19"/>
          <w:lang w:val="sr-Latn-CS"/>
        </w:rPr>
        <w:t xml:space="preserve"> odgovornost na one koji su najmanje u mogućnosti da prevaziđu diskriminaciju – na same korisnike.”  Ova izjava, nažalost, i dalje stoji.</w:t>
      </w:r>
      <w:r>
        <w:rPr>
          <w:rFonts w:cs="Arial" w:ascii="Arial" w:hAnsi="Arial"/>
          <w:sz w:val="19"/>
        </w:rPr>
        <w:t xml:space="preserve">  </w:t>
      </w:r>
    </w:p>
    <w:p>
      <w:pPr>
        <w:pStyle w:val="Normal"/>
        <w:jc w:val="both"/>
        <w:rPr>
          <w:rFonts w:ascii="Arial" w:hAnsi="Arial" w:cs="Arial"/>
          <w:sz w:val="19"/>
        </w:rPr>
      </w:pPr>
      <w:r>
        <w:rPr>
          <w:rFonts w:cs="Arial" w:ascii="Arial" w:hAnsi="Arial"/>
          <w:sz w:val="19"/>
        </w:rPr>
      </w:r>
    </w:p>
    <w:p>
      <w:pPr>
        <w:pStyle w:val="Normal"/>
        <w:numPr>
          <w:ilvl w:val="0"/>
          <w:numId w:val="2"/>
        </w:numPr>
        <w:jc w:val="both"/>
        <w:rPr>
          <w:rFonts w:ascii="Arial" w:hAnsi="Arial" w:cs="Arial"/>
          <w:sz w:val="19"/>
        </w:rPr>
      </w:pPr>
      <w:r>
        <w:rPr>
          <w:rFonts w:cs="Arial" w:ascii="Arial" w:hAnsi="Arial"/>
          <w:sz w:val="19"/>
        </w:rPr>
        <w:t xml:space="preserve">Početkom 2001., manjine su zapravo bile izuzete od </w:t>
      </w:r>
      <w:r>
        <w:rPr>
          <w:rFonts w:cs="Arial" w:ascii="Arial" w:hAnsi="Arial"/>
          <w:b/>
          <w:sz w:val="19"/>
        </w:rPr>
        <w:t>zahteva za obnovom registracije</w:t>
      </w:r>
      <w:r>
        <w:rPr>
          <w:rFonts w:cs="Arial" w:ascii="Arial" w:hAnsi="Arial"/>
          <w:sz w:val="19"/>
        </w:rPr>
        <w:t xml:space="preserve"> jer CSR nisu još bili u stanju da osiguraju službu poseta, a najveći broj pripadnika manjina nije mogao stići do kancelarija CSR zbog nedostatka bezbednosti.  U julu i avgustu 2001., humanitarne NVO i agencije kao OEBS i UNHCR su počele da primaju žalbe prilikom poseta manjinskim zajednicama u različitim regionima Kosova da su korisnici prestali da primaju PSP.  U nekoliko slučajeva manjine koje su bile u mogućnosti da dođu do CSR prijavile su da im je rečeno da više nisu registrovane na listi korisnika.  Posle raspitivanja, ustanovljeno je da su neke manjine izbrisane sa spiska jer su propustile rok za obnovu registracije (koji ranije nije pimenjivan).  Mnogim manjinama nije rečeno ništa o roku za obnovu registracije, niti su mnoge posetili radnici CSR da bi im obnovili registraciju.  Na primer, jedna kosovska Albanka, nepokretna starica iz Leposavića/Leposaviq, zavisna od kućnih poseta, niti je primila pomoć, niti ju je posetio CSR.  Desetine srpskih porodica u Lipljanu/Lipjan se isto tako žalilo na nepredviđeni gubitak pomoći, a u drugim opštinama druge manjine su iskusile iste probleme.</w:t>
      </w:r>
      <w:r>
        <w:rPr>
          <w:rStyle w:val="FootnoteCharacters"/>
          <w:rStyle w:val="FootnoteAnchor"/>
          <w:rFonts w:cs="Arial" w:ascii="Arial" w:hAnsi="Arial"/>
          <w:sz w:val="19"/>
        </w:rPr>
        <w:footnoteReference w:id="52"/>
      </w:r>
    </w:p>
    <w:p>
      <w:pPr>
        <w:pStyle w:val="Normal"/>
        <w:jc w:val="both"/>
        <w:rPr>
          <w:rFonts w:ascii="Arial" w:hAnsi="Arial" w:cs="Arial"/>
          <w:sz w:val="19"/>
        </w:rPr>
      </w:pPr>
      <w:r>
        <w:rPr>
          <w:rFonts w:cs="Arial" w:ascii="Arial" w:hAnsi="Arial"/>
          <w:sz w:val="19"/>
        </w:rPr>
      </w:r>
    </w:p>
    <w:p>
      <w:pPr>
        <w:pStyle w:val="Normal"/>
        <w:numPr>
          <w:ilvl w:val="0"/>
          <w:numId w:val="2"/>
        </w:numPr>
        <w:jc w:val="both"/>
        <w:rPr/>
      </w:pPr>
      <w:r>
        <w:rPr>
          <w:rFonts w:cs="Arial" w:ascii="Arial" w:hAnsi="Arial"/>
          <w:sz w:val="19"/>
        </w:rPr>
        <w:t xml:space="preserve">Sposobnost CSR da poboljša rad sa manjinama zavisi i dalje od povećanja ne samo sposobnosti da osiguraju odgovarajući </w:t>
      </w:r>
      <w:r>
        <w:rPr>
          <w:rFonts w:cs="Arial" w:ascii="Arial" w:hAnsi="Arial"/>
          <w:b/>
          <w:sz w:val="19"/>
        </w:rPr>
        <w:t>protok informacija</w:t>
      </w:r>
      <w:r>
        <w:rPr>
          <w:rFonts w:cs="Arial" w:ascii="Arial" w:hAnsi="Arial"/>
          <w:sz w:val="19"/>
        </w:rPr>
        <w:t xml:space="preserve"> za manjinske zajednice, već i sredstava za </w:t>
      </w:r>
      <w:r>
        <w:rPr>
          <w:rFonts w:cs="Arial" w:ascii="Arial" w:hAnsi="Arial"/>
          <w:b/>
          <w:sz w:val="19"/>
        </w:rPr>
        <w:t>mobilni servis.</w:t>
      </w:r>
      <w:r>
        <w:rPr>
          <w:rFonts w:cs="Arial" w:ascii="Arial" w:hAnsi="Arial"/>
          <w:sz w:val="19"/>
        </w:rPr>
        <w:t xml:space="preserve">  Tokom ovog perioda, radnici socijalne pomoći koji su zaposleni u manjinskim krajevima nastavili su da pate od nedostatka materijalnih sredstava kako bi mogli obavljati svoj posao. </w:t>
      </w:r>
    </w:p>
    <w:p>
      <w:pPr>
        <w:pStyle w:val="Normal"/>
        <w:jc w:val="both"/>
        <w:rPr>
          <w:rFonts w:ascii="Arial" w:hAnsi="Arial" w:cs="Arial"/>
          <w:sz w:val="19"/>
        </w:rPr>
      </w:pPr>
      <w:r>
        <w:rPr>
          <w:rFonts w:cs="Arial" w:ascii="Arial" w:hAnsi="Arial"/>
          <w:sz w:val="19"/>
        </w:rPr>
      </w:r>
    </w:p>
    <w:p>
      <w:pPr>
        <w:pStyle w:val="Normal"/>
        <w:numPr>
          <w:ilvl w:val="0"/>
          <w:numId w:val="2"/>
        </w:numPr>
        <w:jc w:val="both"/>
        <w:rPr/>
      </w:pPr>
      <w:r>
        <w:rPr>
          <w:rFonts w:cs="Arial" w:ascii="Arial" w:hAnsi="Arial"/>
          <w:sz w:val="19"/>
        </w:rPr>
        <w:t xml:space="preserve">Dostupnost socijalne pomoći za pripadnike </w:t>
      </w:r>
      <w:r>
        <w:rPr>
          <w:rFonts w:cs="Arial" w:ascii="Arial" w:hAnsi="Arial"/>
          <w:b/>
          <w:sz w:val="19"/>
        </w:rPr>
        <w:t>romskih zajednica</w:t>
      </w:r>
      <w:r>
        <w:rPr>
          <w:rFonts w:cs="Arial" w:ascii="Arial" w:hAnsi="Arial"/>
          <w:sz w:val="19"/>
        </w:rPr>
        <w:t xml:space="preserve"> izgleda predstavlja poseban problem.  U Prizrenu, zastupnici interesa RAE</w:t>
      </w:r>
      <w:r>
        <w:rPr>
          <w:rStyle w:val="FootnoteCharacters"/>
          <w:rStyle w:val="FootnoteAnchor"/>
          <w:rFonts w:cs="Arial" w:ascii="Arial" w:hAnsi="Arial"/>
          <w:sz w:val="19"/>
        </w:rPr>
        <w:footnoteReference w:id="53"/>
      </w:r>
      <w:r>
        <w:rPr>
          <w:rFonts w:cs="Arial" w:ascii="Arial" w:hAnsi="Arial"/>
          <w:sz w:val="19"/>
        </w:rPr>
        <w:t xml:space="preserve"> su intervjuisali oko petnaest porodica kako bi saznali zašto one ne zadovoljavaju kriterijume za dobijanje socijalne pomoći.  Zastupnici interesa zajednica su saznali da, kada su porodice otišle do CSR i zatražile socijalnu pomoć, rečeno im je usmeno da nemaju pravo na pomoć i da ili nisu informisani o kriterijima, ili im je data pogrešna informacija (kao, na primer, da treba da pokažu potvrdu da primaju pomoć u hrani).  Kada je OEBS obavestila CSR da najveći broj ovih odbijenih osoba izgleda zadovoljava kriterija za socijalnu pomoć druge kategorije, CSR se složio da ponovo intervjuiše porodice i proceni njihovu izbornost. </w:t>
      </w:r>
    </w:p>
    <w:p>
      <w:pPr>
        <w:pStyle w:val="Normal"/>
        <w:jc w:val="both"/>
        <w:rPr>
          <w:rFonts w:ascii="Arial" w:hAnsi="Arial" w:cs="Arial"/>
          <w:sz w:val="19"/>
        </w:rPr>
      </w:pPr>
      <w:r>
        <w:rPr>
          <w:rFonts w:cs="Arial" w:ascii="Arial" w:hAnsi="Arial"/>
          <w:sz w:val="19"/>
        </w:rPr>
      </w:r>
    </w:p>
    <w:p>
      <w:pPr>
        <w:pStyle w:val="Normal"/>
        <w:numPr>
          <w:ilvl w:val="0"/>
          <w:numId w:val="2"/>
        </w:numPr>
        <w:jc w:val="both"/>
        <w:rPr/>
      </w:pPr>
      <w:r>
        <w:rPr>
          <w:rFonts w:cs="Arial" w:ascii="Arial" w:hAnsi="Arial"/>
          <w:sz w:val="19"/>
        </w:rPr>
        <w:t xml:space="preserve">Navešćemo jedan pozitivan primer: ranja prepreka u pristupu manjina PSP je uklonjena kada je uvedeno pravilo da </w:t>
      </w:r>
      <w:r>
        <w:rPr>
          <w:rFonts w:cs="Arial" w:ascii="Arial" w:hAnsi="Arial"/>
          <w:b/>
          <w:sz w:val="19"/>
        </w:rPr>
        <w:t>direktori CSR imaju diskreciono pravo da izuzmu aplikante</w:t>
      </w:r>
      <w:r>
        <w:rPr>
          <w:rFonts w:cs="Arial" w:ascii="Arial" w:hAnsi="Arial"/>
          <w:sz w:val="19"/>
        </w:rPr>
        <w:t xml:space="preserve"> od zahteva da daju na uvid neka dokumenta, zato što ih ne mogu dobiti, kako je često slučaj sa nekim manjinama, pogotovo Romima, Aškalima i Egipćanima.</w:t>
      </w:r>
    </w:p>
    <w:p>
      <w:pPr>
        <w:pStyle w:val="Normal"/>
        <w:jc w:val="both"/>
        <w:rPr>
          <w:rFonts w:ascii="Arial" w:hAnsi="Arial" w:cs="Arial"/>
          <w:sz w:val="19"/>
        </w:rPr>
      </w:pPr>
      <w:r>
        <w:rPr>
          <w:rFonts w:cs="Arial" w:ascii="Arial" w:hAnsi="Arial"/>
          <w:sz w:val="19"/>
        </w:rPr>
      </w:r>
    </w:p>
    <w:p>
      <w:pPr>
        <w:pStyle w:val="Heading3"/>
        <w:jc w:val="both"/>
        <w:rPr>
          <w:rFonts w:ascii="Arial" w:hAnsi="Arial" w:cs="Arial"/>
          <w:b/>
          <w:b/>
          <w:sz w:val="19"/>
        </w:rPr>
      </w:pPr>
      <w:r>
        <w:rPr>
          <w:rFonts w:cs="Arial" w:ascii="Arial" w:hAnsi="Arial"/>
          <w:b/>
          <w:sz w:val="19"/>
        </w:rPr>
        <w:t xml:space="preserve">Ravnopravan pristup zdravstvenoj zaštiti </w:t>
      </w:r>
    </w:p>
    <w:p>
      <w:pPr>
        <w:pStyle w:val="Normal"/>
        <w:numPr>
          <w:ilvl w:val="0"/>
          <w:numId w:val="2"/>
        </w:numPr>
        <w:jc w:val="both"/>
        <w:rPr/>
      </w:pPr>
      <w:r>
        <w:rPr>
          <w:rFonts w:cs="Arial" w:ascii="Arial" w:hAnsi="Arial"/>
          <w:sz w:val="19"/>
        </w:rPr>
        <w:t xml:space="preserve">Pravo na odgovarajuću zdravstvenu zaštitu je pravo koje mnogi pripadnici manjinskih zajednica ne uživaju.  Higijenski uslovi su često loši u zdravstvenim ustanovama, standardi čistoće su niski zbog nedostatka opreme za sterilizacjiju.  Mada sprovođenje standarda čistoće u zdravstvenim ustanovama može biti problem za sve zajednice na Kosovu, ono je posebno problem za pripadnike </w:t>
      </w:r>
      <w:r>
        <w:rPr>
          <w:rFonts w:cs="Arial" w:ascii="Arial" w:hAnsi="Arial"/>
          <w:b/>
          <w:sz w:val="19"/>
        </w:rPr>
        <w:t>manjinskih zajednica koje ne mogu potražiti ustanove sa boljim higijenskim uslovima</w:t>
      </w:r>
      <w:r>
        <w:rPr>
          <w:rFonts w:cs="Arial" w:ascii="Arial" w:hAnsi="Arial"/>
          <w:sz w:val="19"/>
        </w:rPr>
        <w:t xml:space="preserve"> (kao što su veće regionalne ustanove, uključujući regionalne bolnice) ukoliko male, lokalne ustanove koje oni koriste nisu dobre.</w:t>
      </w:r>
    </w:p>
    <w:p>
      <w:pPr>
        <w:pStyle w:val="Normal"/>
        <w:jc w:val="both"/>
        <w:rPr>
          <w:rFonts w:ascii="Arial" w:hAnsi="Arial" w:cs="Arial"/>
          <w:sz w:val="19"/>
        </w:rPr>
      </w:pPr>
      <w:r>
        <w:rPr>
          <w:rFonts w:cs="Arial" w:ascii="Arial" w:hAnsi="Arial"/>
          <w:sz w:val="19"/>
        </w:rPr>
      </w:r>
    </w:p>
    <w:p>
      <w:pPr>
        <w:pStyle w:val="Normal"/>
        <w:numPr>
          <w:ilvl w:val="0"/>
          <w:numId w:val="2"/>
        </w:numPr>
        <w:jc w:val="both"/>
        <w:rPr/>
      </w:pPr>
      <w:r>
        <w:rPr>
          <w:rFonts w:cs="Arial" w:ascii="Arial" w:hAnsi="Arial"/>
          <w:sz w:val="19"/>
        </w:rPr>
        <w:t xml:space="preserve">Pripadnici manjinskih zajednica takođe </w:t>
      </w:r>
      <w:r>
        <w:rPr>
          <w:rFonts w:cs="Arial" w:ascii="Arial" w:hAnsi="Arial"/>
          <w:b/>
          <w:sz w:val="19"/>
        </w:rPr>
        <w:t>možda nemaju apoteku</w:t>
      </w:r>
      <w:r>
        <w:rPr>
          <w:rFonts w:cs="Arial" w:ascii="Arial" w:hAnsi="Arial"/>
          <w:sz w:val="19"/>
        </w:rPr>
        <w:t xml:space="preserve"> unutar svoje zajednice gde bi mogli kupiti lekove, a zdravstvene ustanove nemaju redovno snabdevanje.  Dok primarna zaštita u manjinskim zajednicama u manjoj meri zavisi od usluga mobilnih timova doktora KFOR, još uvek postoje problemi sa prevozom lokalnih lekara do manjinskih enklava.</w:t>
      </w:r>
      <w:r>
        <w:rPr>
          <w:rStyle w:val="FootnoteCharacters"/>
          <w:rStyle w:val="FootnoteAnchor"/>
          <w:rFonts w:cs="Arial" w:ascii="Arial" w:hAnsi="Arial"/>
          <w:sz w:val="19"/>
        </w:rPr>
        <w:footnoteReference w:id="54"/>
      </w:r>
      <w:r>
        <w:rPr>
          <w:rFonts w:cs="Arial" w:ascii="Arial" w:hAnsi="Arial"/>
          <w:sz w:val="19"/>
        </w:rPr>
        <w:t xml:space="preserve">  Generalno, ukupno pitanje o tome kako medicinsko osoblje većinske zajednice može pružati zdravstvenu zaštitu manjinama, bilo u okviru manjinskih zajednica ili u zdravstvenim ustanovama u većinskim krajevima, UNMIK ili pružaoci zdravstvenih usluga još nisu rešili na potpun i koordinisan način.</w:t>
      </w:r>
    </w:p>
    <w:p>
      <w:pPr>
        <w:pStyle w:val="Normal"/>
        <w:jc w:val="both"/>
        <w:rPr>
          <w:rFonts w:ascii="Arial" w:hAnsi="Arial" w:cs="Arial"/>
          <w:sz w:val="19"/>
        </w:rPr>
      </w:pPr>
      <w:r>
        <w:rPr>
          <w:rFonts w:cs="Arial" w:ascii="Arial" w:hAnsi="Arial"/>
          <w:sz w:val="19"/>
        </w:rPr>
      </w:r>
    </w:p>
    <w:p>
      <w:pPr>
        <w:pStyle w:val="Normal"/>
        <w:numPr>
          <w:ilvl w:val="0"/>
          <w:numId w:val="2"/>
        </w:numPr>
        <w:jc w:val="both"/>
        <w:rPr/>
      </w:pPr>
      <w:r>
        <w:rPr>
          <w:rFonts w:cs="Arial" w:ascii="Arial" w:hAnsi="Arial"/>
          <w:sz w:val="19"/>
        </w:rPr>
        <w:t xml:space="preserve">Pitanja slobode kretanja i bezbednosti, na koja se stalno vraćamo, sprečavaju pripadnike manjinskih zajednica da traže odgovarajuću zdravstvenu zaštitu u većinskim krajevima.  Sve je očiglednije da, kada je potrebna </w:t>
      </w:r>
      <w:r>
        <w:rPr>
          <w:rFonts w:cs="Arial" w:ascii="Arial" w:hAnsi="Arial"/>
          <w:b/>
          <w:sz w:val="19"/>
        </w:rPr>
        <w:t xml:space="preserve">sekundarna ili tercijarna zaštita, </w:t>
      </w:r>
      <w:r>
        <w:rPr>
          <w:rFonts w:cs="Arial" w:ascii="Arial" w:hAnsi="Arial"/>
          <w:sz w:val="19"/>
        </w:rPr>
        <w:t xml:space="preserve">bolnica u severnoj Mitrovici/Mitrovicë ostaje najbliža dostupna lokacija na Kosovu – vozom ili pod pratnjom KFOR.  Pred toga, pojedini pripadnici manjinskih zajednica (npr., Romi ili Turci) se ne osećaju prijatno da potraže lečenje u mitrovačkoj bolnici jer se plaše lošeg tretmana zato što njihov prvi jezik nije srpski. </w:t>
      </w:r>
    </w:p>
    <w:p>
      <w:pPr>
        <w:pStyle w:val="Normal"/>
        <w:jc w:val="both"/>
        <w:rPr>
          <w:rFonts w:ascii="Arial" w:hAnsi="Arial" w:cs="Arial"/>
          <w:sz w:val="19"/>
        </w:rPr>
      </w:pPr>
      <w:r>
        <w:rPr>
          <w:rFonts w:cs="Arial" w:ascii="Arial" w:hAnsi="Arial"/>
          <w:sz w:val="19"/>
        </w:rPr>
      </w:r>
    </w:p>
    <w:p>
      <w:pPr>
        <w:pStyle w:val="Normal"/>
        <w:numPr>
          <w:ilvl w:val="0"/>
          <w:numId w:val="2"/>
        </w:numPr>
        <w:jc w:val="both"/>
        <w:rPr/>
      </w:pPr>
      <w:r>
        <w:rPr>
          <w:rFonts w:cs="Arial" w:ascii="Arial" w:hAnsi="Arial"/>
          <w:sz w:val="19"/>
        </w:rPr>
        <w:t xml:space="preserve">Mada je međunarodna zajednica pokušala da sistem zdravstvene zaštite na Kosovu dopuni za pripadnike manjinskih zajednica, mnogo treba učiniti da bi se osiguralo da, kada međunarodna zajednica smanji svoje prisustvo, </w:t>
      </w:r>
      <w:r>
        <w:rPr>
          <w:rFonts w:cs="Arial" w:ascii="Arial" w:hAnsi="Arial"/>
          <w:b/>
          <w:sz w:val="19"/>
        </w:rPr>
        <w:t>postoji integrisan sistem zdravstvene zaštite na Kosovu koji je u stanju da usluge pruži pripadnicima manjinskih zajednica.</w:t>
      </w:r>
      <w:r>
        <w:rPr>
          <w:rFonts w:cs="Arial" w:ascii="Arial" w:hAnsi="Arial"/>
          <w:sz w:val="19"/>
        </w:rPr>
        <w:t xml:space="preserve">  Na primer, Romi, Aškali i Egipćani koji žive u kampu u Plemetini/Plemetin, imaju pristup albanskoj ambulanti u Obiliću/Obiliq samo zato što NVO koja vodi kamp (Italijanski konsorcijum solidarnosti) obezbeđuje transport kadgod je potrebno.  Rešenja kao ovo su daleko od održivih.  Trebalo bi povećati kapacitet ambulanti koje opslužuju mešovite zajednice, tako da bolje mogu da usluže manjine koje žive u ovim krajevima.  Ovo povećanje kapaciteta imaće pozitivan indirektan efekt, na primer, u srpskoj ambulanti u selu Plemetina, koja bi mogla da opslužuje Babin Most i grad Obilić/Obiliq.  Zatim, KFOR bi trebalo da ima konkretan plan za postepeno predavanje KPS mera bezbednosti vezanih za pristup zdravstvenim ustanovama.  Istovremeno, i što je najvažnije, sve zdravstvene ustanove moraju biti (a moraju se tako i doživljavati) pristupačne svim zajednicama, a za manjinske zajednice ne treba stvarati neodrživ paralelni sistem zdravstvene zaštite, ne rešavajući problem diskriminacije u glavnom zdravstvenom sistemu.</w:t>
      </w:r>
    </w:p>
    <w:p>
      <w:pPr>
        <w:pStyle w:val="Normal"/>
        <w:jc w:val="both"/>
        <w:rPr>
          <w:rFonts w:ascii="Arial" w:hAnsi="Arial" w:cs="Arial"/>
          <w:sz w:val="19"/>
        </w:rPr>
      </w:pPr>
      <w:r>
        <w:rPr>
          <w:rFonts w:cs="Arial" w:ascii="Arial" w:hAnsi="Arial"/>
          <w:sz w:val="19"/>
        </w:rPr>
      </w:r>
    </w:p>
    <w:p>
      <w:pPr>
        <w:pStyle w:val="Normal"/>
        <w:numPr>
          <w:ilvl w:val="0"/>
          <w:numId w:val="2"/>
        </w:numPr>
        <w:jc w:val="both"/>
        <w:rPr/>
      </w:pPr>
      <w:r>
        <w:rPr>
          <w:rFonts w:cs="Arial" w:ascii="Arial" w:hAnsi="Arial"/>
          <w:sz w:val="19"/>
        </w:rPr>
        <w:t xml:space="preserve">Konačno, pripadnici zajednica Roma, Aškalija i Egipćana u Prizrenu su se žalili da se njima naplaćuju </w:t>
      </w:r>
      <w:r>
        <w:rPr>
          <w:rFonts w:cs="Arial" w:ascii="Arial" w:hAnsi="Arial"/>
          <w:b/>
          <w:sz w:val="19"/>
        </w:rPr>
        <w:t>visoke cene</w:t>
      </w:r>
      <w:r>
        <w:rPr>
          <w:rFonts w:cs="Arial" w:ascii="Arial" w:hAnsi="Arial"/>
          <w:sz w:val="19"/>
        </w:rPr>
        <w:t xml:space="preserve"> za zdravstvene usluge i lekove, bez obzira što imaju pravo na ove usluge i lekove besplatno, preko sistema zdravstvene zaštite na Kosovu.</w:t>
      </w:r>
      <w:r>
        <w:rPr>
          <w:rStyle w:val="FootnoteCharacters"/>
          <w:rStyle w:val="FootnoteAnchor"/>
          <w:rFonts w:cs="Arial" w:ascii="Arial" w:hAnsi="Arial"/>
          <w:sz w:val="19"/>
        </w:rPr>
        <w:footnoteReference w:id="55"/>
      </w:r>
      <w:r>
        <w:rPr>
          <w:rFonts w:cs="Arial" w:ascii="Arial" w:hAnsi="Arial"/>
          <w:sz w:val="19"/>
        </w:rPr>
        <w:t xml:space="preserve">  Informativna kampanja o pravu na zdravstvenu zaštitu će se usmeriti na ovu manjinsku zajednicu u prizrenskoj opštini.</w:t>
      </w:r>
    </w:p>
    <w:p>
      <w:pPr>
        <w:pStyle w:val="Normal"/>
        <w:jc w:val="both"/>
        <w:rPr>
          <w:rFonts w:ascii="Arial" w:hAnsi="Arial" w:cs="Arial"/>
          <w:sz w:val="19"/>
        </w:rPr>
      </w:pPr>
      <w:r>
        <w:rPr>
          <w:rFonts w:cs="Arial" w:ascii="Arial" w:hAnsi="Arial"/>
          <w:sz w:val="19"/>
        </w:rPr>
      </w:r>
    </w:p>
    <w:p>
      <w:pPr>
        <w:pStyle w:val="Heading2"/>
        <w:jc w:val="both"/>
        <w:rPr>
          <w:rFonts w:ascii="Arial" w:hAnsi="Arial" w:cs="Arial"/>
          <w:sz w:val="19"/>
        </w:rPr>
      </w:pPr>
      <w:r>
        <w:rPr>
          <w:rFonts w:cs="Arial" w:ascii="Arial" w:hAnsi="Arial"/>
          <w:sz w:val="19"/>
        </w:rPr>
        <w:t>Ravnopravan pristup komunalnim uslugama</w:t>
      </w:r>
    </w:p>
    <w:p>
      <w:pPr>
        <w:pStyle w:val="Normal"/>
        <w:numPr>
          <w:ilvl w:val="0"/>
          <w:numId w:val="2"/>
        </w:numPr>
        <w:jc w:val="both"/>
        <w:rPr>
          <w:rFonts w:ascii="Arial" w:hAnsi="Arial" w:cs="Arial"/>
          <w:sz w:val="19"/>
        </w:rPr>
      </w:pPr>
      <w:r>
        <w:rPr>
          <w:rFonts w:cs="Arial" w:ascii="Arial" w:hAnsi="Arial"/>
          <w:sz w:val="19"/>
        </w:rPr>
        <w:t>Pristup komunalnim uslugama, kao što su kanalizacija, voda, struja i telefonske usluge, još uvek je problem za pripadnike manjinskih zajednica na Kosovu.  Mnoga sela imaju ograničen javni saobraćaj, a često nemaju poštu.  Pored toga, loši sanitetskih uslovi su problem u nekim selima gde nema kanalizacije, a otpadne vode idu direktno u reke.  Takođe, sakupljanje đubreta i dalje je problem u manjinskim selima, kao i kvalitet vode za piće.</w:t>
      </w:r>
      <w:r>
        <w:rPr>
          <w:rStyle w:val="FootnoteCharacters"/>
          <w:rStyle w:val="FootnoteAnchor"/>
          <w:rFonts w:cs="Arial" w:ascii="Arial" w:hAnsi="Arial"/>
          <w:sz w:val="19"/>
        </w:rPr>
        <w:footnoteReference w:id="56"/>
      </w:r>
    </w:p>
    <w:p>
      <w:pPr>
        <w:pStyle w:val="Heading3"/>
        <w:ind w:firstLine="360"/>
        <w:jc w:val="both"/>
        <w:rPr>
          <w:rFonts w:ascii="Arial" w:hAnsi="Arial" w:cs="Arial"/>
          <w:sz w:val="19"/>
        </w:rPr>
      </w:pPr>
      <w:r>
        <w:rPr>
          <w:rFonts w:cs="Arial" w:ascii="Arial" w:hAnsi="Arial"/>
          <w:sz w:val="19"/>
        </w:rPr>
      </w:r>
    </w:p>
    <w:p>
      <w:pPr>
        <w:pStyle w:val="Normal"/>
        <w:numPr>
          <w:ilvl w:val="0"/>
          <w:numId w:val="2"/>
        </w:numPr>
        <w:jc w:val="both"/>
        <w:rPr/>
      </w:pPr>
      <w:r>
        <w:rPr>
          <w:rFonts w:cs="Arial" w:ascii="Arial" w:hAnsi="Arial"/>
          <w:sz w:val="19"/>
        </w:rPr>
        <w:t xml:space="preserve">U krajevima gde žive pripadnici manjinskih zajednica često ima problema sa </w:t>
      </w:r>
      <w:r>
        <w:rPr>
          <w:rFonts w:cs="Arial" w:ascii="Arial" w:hAnsi="Arial"/>
          <w:b/>
          <w:sz w:val="19"/>
        </w:rPr>
        <w:t>održavanjem sistema telefonskih veza.</w:t>
      </w:r>
      <w:r>
        <w:rPr>
          <w:rFonts w:cs="Arial" w:ascii="Arial" w:hAnsi="Arial"/>
          <w:sz w:val="19"/>
        </w:rPr>
        <w:t xml:space="preserve">  Na primer, telefonske linije i stubovi su stari i često u raspadanju ili loše održavani, a pokrivenost mrežom mobilne telefonije nije odgovarajuća.  Potrošači pripadnici manjina često se nalaze između nesuglasica dve kompanije koje rade u istom kraju, zbog paralelnih sistema telefonskih usluga koje postoje u nekim krajevima.  U severnom delu mitrovačkog regiona, na primer, samo mali broja korisnika kosovskih Albanaca ima linije kosovskog PTK sistema iz južnog dela grada.  Ostatak mreže od marta 2002. pokriva PTT, te stoga njome upravljaju telekomunikacione vlasti iz Srbije.  Još uvek je nejasno kada i kako će manjinske zajednice koje žive na severu Mitrovice/Mitrovicë dobiti pristup kosovskom telefonskom sistemu.</w:t>
      </w:r>
    </w:p>
    <w:p>
      <w:pPr>
        <w:pStyle w:val="Normal"/>
        <w:jc w:val="both"/>
        <w:rPr>
          <w:rFonts w:ascii="Arial" w:hAnsi="Arial" w:cs="Arial"/>
          <w:sz w:val="19"/>
        </w:rPr>
      </w:pPr>
      <w:r>
        <w:rPr>
          <w:rFonts w:cs="Arial" w:ascii="Arial" w:hAnsi="Arial"/>
          <w:sz w:val="19"/>
        </w:rPr>
      </w:r>
    </w:p>
    <w:p>
      <w:pPr>
        <w:pStyle w:val="TextBody"/>
        <w:numPr>
          <w:ilvl w:val="0"/>
          <w:numId w:val="2"/>
        </w:numPr>
        <w:rPr>
          <w:rFonts w:ascii="Arial" w:hAnsi="Arial" w:cs="Arial"/>
          <w:i/>
          <w:i/>
          <w:sz w:val="19"/>
          <w:lang w:val="en-US"/>
        </w:rPr>
      </w:pPr>
      <w:r>
        <w:rPr>
          <w:rFonts w:cs="Arial" w:ascii="Arial" w:hAnsi="Arial"/>
          <w:sz w:val="19"/>
          <w:lang w:val="en-US"/>
        </w:rPr>
        <w:t>U nekim selima, pripadnici manjinskih zajednica se žale da su im telefonske linije ukinute pošto su primili upozorenje da plate račun koji nikada nisu dobili.  Drugi, kao u oblasti Gračanice/Gracanic</w:t>
      </w:r>
      <w:r>
        <w:rPr>
          <w:rFonts w:cs="Arial" w:ascii="Arial" w:hAnsi="Arial"/>
          <w:sz w:val="19"/>
        </w:rPr>
        <w:t>ë</w:t>
      </w:r>
      <w:r>
        <w:rPr>
          <w:rFonts w:cs="Arial" w:ascii="Arial" w:hAnsi="Arial"/>
          <w:sz w:val="19"/>
          <w:lang w:val="en-US"/>
        </w:rPr>
        <w:t xml:space="preserve"> i Obilića/Obiliq, žale se na previsoke račune, arbitratno ukidanje usluga i nedostatak transparentnosti u procesu zaračunavanja usluga generalno. </w:t>
      </w:r>
    </w:p>
    <w:p>
      <w:pPr>
        <w:pStyle w:val="Heading3"/>
        <w:ind w:firstLine="360"/>
        <w:jc w:val="both"/>
        <w:rPr>
          <w:rFonts w:ascii="Arial" w:hAnsi="Arial" w:cs="Arial"/>
          <w:i w:val="false"/>
          <w:i w:val="false"/>
          <w:sz w:val="19"/>
          <w:lang w:val="en-US"/>
        </w:rPr>
      </w:pPr>
      <w:r>
        <w:rPr>
          <w:rFonts w:cs="Arial" w:ascii="Arial" w:hAnsi="Arial"/>
          <w:i w:val="false"/>
          <w:sz w:val="19"/>
          <w:lang w:val="en-US"/>
        </w:rPr>
      </w:r>
    </w:p>
    <w:p>
      <w:pPr>
        <w:pStyle w:val="Normal"/>
        <w:numPr>
          <w:ilvl w:val="0"/>
          <w:numId w:val="2"/>
        </w:numPr>
        <w:jc w:val="both"/>
        <w:rPr/>
      </w:pPr>
      <w:r>
        <w:rPr>
          <w:rFonts w:cs="Arial" w:ascii="Arial" w:hAnsi="Arial"/>
          <w:sz w:val="19"/>
        </w:rPr>
        <w:t xml:space="preserve">Pritužbe pripadnika manjinskih zajednica na usluge snabdevanja strujom slične su kao i kada su u pitanju telefonske usluge.  Česte su pritužbe da su </w:t>
      </w:r>
      <w:r>
        <w:rPr>
          <w:rFonts w:cs="Arial" w:ascii="Arial" w:hAnsi="Arial"/>
          <w:b/>
          <w:sz w:val="19"/>
        </w:rPr>
        <w:t xml:space="preserve">procedure zaračunavanja usluga KEK, Kosovske električne kompanije, proizvoljne i da im nedostaje transparentnost.  </w:t>
      </w:r>
      <w:r>
        <w:rPr>
          <w:rFonts w:cs="Arial" w:ascii="Arial" w:hAnsi="Arial"/>
          <w:sz w:val="19"/>
        </w:rPr>
        <w:t>Stalna pritužba je da, zbog nedostatka bezbednosti, čitači strujomera KEK nemaju pristup kućama i stanovima manjina kako bi mogli očitati njihovu potrošnju.  Umesto toga, KEK koristi različite metode procene potrošnje struje, u zavisnosti od opštine.  Na primer, u Kosovu Polju/Fushe Kosovë, KEK je odredila tri tarife za potrošnju struje: 20 evra za nisku potrošnju, 35 evra za normalnu potrošnju i 50 evra za visoku potrošnju.  Ovo je zasnovano na proceni veličine kuće ili stana, a ne na stvarnoj potrošnji energije.</w:t>
      </w:r>
    </w:p>
    <w:p>
      <w:pPr>
        <w:pStyle w:val="Normal"/>
        <w:jc w:val="both"/>
        <w:rPr>
          <w:rFonts w:ascii="Arial" w:hAnsi="Arial" w:cs="Arial"/>
          <w:b/>
          <w:b/>
          <w:sz w:val="19"/>
        </w:rPr>
      </w:pPr>
      <w:r>
        <w:rPr>
          <w:rFonts w:cs="Arial" w:ascii="Arial" w:hAnsi="Arial"/>
          <w:b/>
          <w:sz w:val="19"/>
        </w:rPr>
      </w:r>
    </w:p>
    <w:p>
      <w:pPr>
        <w:pStyle w:val="Heading1"/>
        <w:jc w:val="both"/>
        <w:rPr>
          <w:rFonts w:ascii="Arial" w:hAnsi="Arial" w:cs="Arial"/>
          <w:b w:val="false"/>
          <w:b w:val="false"/>
          <w:sz w:val="19"/>
          <w:u w:val="single"/>
        </w:rPr>
      </w:pPr>
      <w:r>
        <w:rPr>
          <w:rFonts w:cs="Arial" w:ascii="Arial" w:hAnsi="Arial"/>
          <w:b w:val="false"/>
          <w:sz w:val="19"/>
          <w:u w:val="single"/>
        </w:rPr>
      </w:r>
    </w:p>
    <w:p>
      <w:pPr>
        <w:pStyle w:val="Heading1"/>
        <w:jc w:val="both"/>
        <w:rPr>
          <w:rFonts w:ascii="Arial" w:hAnsi="Arial" w:cs="Arial"/>
          <w:sz w:val="19"/>
          <w:u w:val="single"/>
        </w:rPr>
      </w:pPr>
      <w:r>
        <w:rPr>
          <w:rFonts w:cs="Arial" w:ascii="Arial" w:hAnsi="Arial"/>
          <w:sz w:val="19"/>
          <w:u w:val="single"/>
        </w:rPr>
        <w:t>IMOVINA</w:t>
      </w:r>
    </w:p>
    <w:p>
      <w:pPr>
        <w:pStyle w:val="Normal"/>
        <w:rPr>
          <w:rFonts w:ascii="Arial" w:hAnsi="Arial" w:cs="Arial"/>
          <w:sz w:val="19"/>
          <w:u w:val="single"/>
        </w:rPr>
      </w:pPr>
      <w:r>
        <w:rPr>
          <w:rFonts w:cs="Arial" w:ascii="Arial" w:hAnsi="Arial"/>
          <w:sz w:val="19"/>
          <w:u w:val="single"/>
        </w:rPr>
      </w:r>
    </w:p>
    <w:p>
      <w:pPr>
        <w:pStyle w:val="Normal"/>
        <w:numPr>
          <w:ilvl w:val="0"/>
          <w:numId w:val="2"/>
        </w:numPr>
        <w:jc w:val="both"/>
        <w:rPr/>
      </w:pPr>
      <w:r>
        <w:rPr>
          <w:rFonts w:cs="Arial" w:ascii="Arial" w:hAnsi="Arial"/>
          <w:sz w:val="19"/>
          <w:lang w:val="en-GB"/>
        </w:rPr>
        <w:t>Da bi mogle bezbedno ostati ili se vratiti na Kosovo, manjine moraju biti u stanju da ostvare svoja imovinska prava.</w:t>
      </w:r>
      <w:r>
        <w:rPr>
          <w:rStyle w:val="FootnoteCharacters"/>
          <w:rStyle w:val="FootnoteAnchor"/>
          <w:rFonts w:cs="Arial" w:ascii="Arial" w:hAnsi="Arial"/>
          <w:sz w:val="19"/>
          <w:lang w:val="en-GB"/>
        </w:rPr>
        <w:footnoteReference w:id="57"/>
      </w:r>
      <w:r>
        <w:rPr>
          <w:rFonts w:cs="Arial" w:ascii="Arial" w:hAnsi="Arial"/>
          <w:sz w:val="19"/>
          <w:lang w:val="en-GB"/>
        </w:rPr>
        <w:t xml:space="preserve">  Delotvorno ostvarivanje imovinskih prava zahteva pozitivnu akciju od strane vlasti.  Da bi se ocenilo da li se poštuju imovinska prava, mora se priznati suština ovog prava, a ljudi moraju imati </w:t>
      </w:r>
      <w:r>
        <w:rPr>
          <w:rFonts w:cs="Arial" w:ascii="Arial" w:hAnsi="Arial"/>
          <w:b/>
          <w:sz w:val="19"/>
          <w:lang w:val="en-GB"/>
        </w:rPr>
        <w:t xml:space="preserve">mogućnost da ostvare </w:t>
      </w:r>
      <w:r>
        <w:rPr>
          <w:rFonts w:cs="Arial" w:ascii="Arial" w:hAnsi="Arial"/>
          <w:sz w:val="19"/>
          <w:lang w:val="en-GB"/>
        </w:rPr>
        <w:t xml:space="preserve">ova prava.  Drugo, vlasti </w:t>
      </w:r>
      <w:r>
        <w:rPr>
          <w:rFonts w:cs="Arial" w:ascii="Arial" w:hAnsi="Arial"/>
          <w:b/>
          <w:sz w:val="19"/>
          <w:lang w:val="en-GB"/>
        </w:rPr>
        <w:t xml:space="preserve">imaju pozitivnu obavezu da poštuju </w:t>
      </w:r>
      <w:r>
        <w:rPr>
          <w:rFonts w:cs="Arial" w:ascii="Arial" w:hAnsi="Arial"/>
          <w:sz w:val="19"/>
          <w:lang w:val="en-GB"/>
        </w:rPr>
        <w:t xml:space="preserve">i štite imovinska prava, s posebnom obavezom da štite pravo osobe na dom.  Štaviše, ovaj princip obuhvata </w:t>
      </w:r>
      <w:r>
        <w:rPr>
          <w:rFonts w:cs="Arial" w:ascii="Arial" w:hAnsi="Arial"/>
          <w:b/>
          <w:sz w:val="19"/>
          <w:lang w:val="en-GB"/>
        </w:rPr>
        <w:t xml:space="preserve">obavezu državnih vlasti da preduzmu pozitivne korake da isprave </w:t>
      </w:r>
      <w:r>
        <w:rPr>
          <w:rFonts w:cs="Arial" w:ascii="Arial" w:hAnsi="Arial"/>
          <w:sz w:val="19"/>
          <w:lang w:val="en-GB"/>
        </w:rPr>
        <w:t xml:space="preserve">svako kršenje ovog prava. </w:t>
      </w:r>
    </w:p>
    <w:p>
      <w:pPr>
        <w:pStyle w:val="Normal"/>
        <w:jc w:val="both"/>
        <w:rPr>
          <w:rFonts w:ascii="Arial" w:hAnsi="Arial" w:cs="Arial"/>
          <w:sz w:val="19"/>
          <w:lang w:val="en-GB"/>
        </w:rPr>
      </w:pPr>
      <w:r>
        <w:rPr>
          <w:rFonts w:cs="Arial" w:ascii="Arial" w:hAnsi="Arial"/>
          <w:sz w:val="19"/>
          <w:lang w:val="en-GB"/>
        </w:rPr>
      </w:r>
    </w:p>
    <w:p>
      <w:pPr>
        <w:pStyle w:val="Normal"/>
        <w:numPr>
          <w:ilvl w:val="0"/>
          <w:numId w:val="2"/>
        </w:numPr>
        <w:jc w:val="both"/>
        <w:rPr/>
      </w:pPr>
      <w:r>
        <w:rPr>
          <w:rFonts w:cs="Arial" w:ascii="Arial" w:hAnsi="Arial"/>
          <w:sz w:val="19"/>
          <w:lang w:val="en-GB"/>
        </w:rPr>
        <w:t xml:space="preserve">Ključ u imovinskim pravima za manjine predstavlja </w:t>
      </w:r>
      <w:r>
        <w:rPr>
          <w:rFonts w:cs="Arial" w:ascii="Arial" w:hAnsi="Arial"/>
          <w:b/>
          <w:sz w:val="19"/>
          <w:lang w:val="en-GB"/>
        </w:rPr>
        <w:t>pristup.</w:t>
      </w:r>
      <w:r>
        <w:rPr>
          <w:rFonts w:cs="Arial" w:ascii="Arial" w:hAnsi="Arial"/>
          <w:sz w:val="19"/>
          <w:lang w:val="en-GB"/>
        </w:rPr>
        <w:t xml:space="preserve">  Tri osnovna aspekta pristupa jesu: </w:t>
      </w:r>
      <w:r>
        <w:rPr>
          <w:rFonts w:cs="Arial" w:ascii="Arial" w:hAnsi="Arial"/>
          <w:b/>
          <w:sz w:val="19"/>
          <w:lang w:val="en-GB"/>
        </w:rPr>
        <w:t xml:space="preserve">poznavanje </w:t>
      </w:r>
      <w:r>
        <w:rPr>
          <w:rFonts w:cs="Arial" w:ascii="Arial" w:hAnsi="Arial"/>
          <w:sz w:val="19"/>
          <w:lang w:val="en-GB"/>
        </w:rPr>
        <w:t xml:space="preserve">zakonskih prava, </w:t>
      </w:r>
      <w:r>
        <w:rPr>
          <w:rFonts w:cs="Arial" w:ascii="Arial" w:hAnsi="Arial"/>
          <w:b/>
          <w:sz w:val="19"/>
          <w:lang w:val="en-GB"/>
        </w:rPr>
        <w:t xml:space="preserve">fizički pristup </w:t>
      </w:r>
      <w:r>
        <w:rPr>
          <w:rFonts w:cs="Arial" w:ascii="Arial" w:hAnsi="Arial"/>
          <w:sz w:val="19"/>
          <w:lang w:val="en-GB"/>
        </w:rPr>
        <w:t xml:space="preserve">odgovarajućim telima koja donose odluke i izvršnim telima (tj. sloboda kretanja), i konačno, kada se jednom obezbedi fizički pristup, da li ova tela mogu da pruže </w:t>
      </w:r>
      <w:r>
        <w:rPr>
          <w:rFonts w:cs="Arial" w:ascii="Arial" w:hAnsi="Arial"/>
          <w:b/>
          <w:sz w:val="19"/>
          <w:lang w:val="en-GB"/>
        </w:rPr>
        <w:t>delotvornu realizaciju ovih prava.</w:t>
      </w:r>
      <w:r>
        <w:rPr>
          <w:rFonts w:cs="Arial" w:ascii="Arial" w:hAnsi="Arial"/>
          <w:sz w:val="19"/>
          <w:lang w:val="en-GB"/>
        </w:rPr>
        <w:t xml:space="preserve">  Ukoliko nedostaje bilo koji od ovih aspekata, vlasti imaju obavezu da preduzmu pozitivne mere da isprave kršenje prava.</w:t>
      </w:r>
    </w:p>
    <w:p>
      <w:pPr>
        <w:pStyle w:val="Normal"/>
        <w:jc w:val="both"/>
        <w:rPr>
          <w:rFonts w:ascii="Arial" w:hAnsi="Arial" w:cs="Arial"/>
          <w:sz w:val="19"/>
          <w:lang w:val="en-GB"/>
        </w:rPr>
      </w:pPr>
      <w:r>
        <w:rPr>
          <w:rFonts w:cs="Arial" w:ascii="Arial" w:hAnsi="Arial"/>
          <w:sz w:val="19"/>
          <w:lang w:val="en-GB"/>
        </w:rPr>
      </w:r>
    </w:p>
    <w:p>
      <w:pPr>
        <w:pStyle w:val="Heading3"/>
        <w:jc w:val="both"/>
        <w:rPr>
          <w:rFonts w:ascii="Arial" w:hAnsi="Arial" w:cs="Arial"/>
          <w:b/>
          <w:b/>
          <w:sz w:val="19"/>
        </w:rPr>
      </w:pPr>
      <w:r>
        <w:rPr>
          <w:rFonts w:cs="Arial" w:ascii="Arial" w:hAnsi="Arial"/>
          <w:b/>
          <w:sz w:val="19"/>
        </w:rPr>
        <w:t>Direkcija za stambena i svojinska pitanja</w:t>
      </w:r>
    </w:p>
    <w:p>
      <w:pPr>
        <w:pStyle w:val="Normal"/>
        <w:numPr>
          <w:ilvl w:val="0"/>
          <w:numId w:val="2"/>
        </w:numPr>
        <w:jc w:val="both"/>
        <w:rPr/>
      </w:pPr>
      <w:r>
        <w:rPr>
          <w:rFonts w:cs="Arial" w:ascii="Arial" w:hAnsi="Arial"/>
          <w:sz w:val="19"/>
        </w:rPr>
        <w:t xml:space="preserve">Ključnu prepreku za povratak i zaštitu manjina često čini </w:t>
      </w:r>
      <w:r>
        <w:rPr>
          <w:rFonts w:cs="Arial" w:ascii="Arial" w:hAnsi="Arial"/>
          <w:b/>
          <w:sz w:val="19"/>
        </w:rPr>
        <w:t xml:space="preserve">nemogućnost pristupa sopstvenoj stambenoj imovini.  </w:t>
      </w:r>
      <w:r>
        <w:rPr>
          <w:rFonts w:cs="Arial" w:ascii="Arial" w:hAnsi="Arial"/>
          <w:sz w:val="19"/>
        </w:rPr>
        <w:t>Komisija za rešavanje stambenih i imovinskih zahteva i Direkcija za stambena i svojinska pitanja su osnovane</w:t>
      </w:r>
      <w:r>
        <w:rPr>
          <w:rStyle w:val="FootnoteCharacters"/>
          <w:rStyle w:val="FootnoteAnchor"/>
          <w:rFonts w:cs="Arial" w:ascii="Arial" w:hAnsi="Arial"/>
          <w:sz w:val="19"/>
        </w:rPr>
        <w:footnoteReference w:id="58"/>
      </w:r>
      <w:r>
        <w:rPr>
          <w:rFonts w:cs="Arial" w:ascii="Arial" w:hAnsi="Arial"/>
          <w:sz w:val="19"/>
        </w:rPr>
        <w:t xml:space="preserve"> da bi olakšale restauraciju i potvrđivanje prava nad stambenom imovinom koja su bila izgubljena tokom perioda diskriminacije ili nasilno, ili koja su nejasna zbog neformalnih, neozakonjenih transakcija.</w:t>
      </w:r>
      <w:r>
        <w:rPr>
          <w:rStyle w:val="FootnoteCharacters"/>
          <w:rStyle w:val="FootnoteAnchor"/>
          <w:rFonts w:cs="Arial" w:ascii="Arial" w:hAnsi="Arial"/>
          <w:sz w:val="19"/>
        </w:rPr>
        <w:footnoteReference w:id="59"/>
      </w:r>
      <w:r>
        <w:rPr>
          <w:rFonts w:cs="Arial" w:ascii="Arial" w:hAnsi="Arial"/>
          <w:sz w:val="19"/>
        </w:rPr>
        <w:t xml:space="preserve">  Prema mandatu, Direkcija i Komisija imaju ovlašćenja da izbace nezakonite stanare i vrate vlasništvo imaocu imovinskog prava (bez obzira da li je vlasnik, imalac ili vlasnik stanarskog prava).  Kako su mnogi stanovi manjina, pogotovo u mešovitim i urbanim mestima, nezakonito zauzeti, Direkcija i Komisija su vitalne za mogućnost manjina da se vrate svojim kućama.  Dve najveće prepreke delotvornoj zaštiti imovinskih prava manjina koje su ovde izložene jesu poznavanje zakonskih prava od strane manjina i njihov fizički pristup Direkciji i Komisiji, i efikasnost rada ovih tela.</w:t>
      </w:r>
    </w:p>
    <w:p>
      <w:pPr>
        <w:pStyle w:val="Normal"/>
        <w:jc w:val="both"/>
        <w:rPr>
          <w:rFonts w:ascii="Arial" w:hAnsi="Arial" w:cs="Arial"/>
          <w:sz w:val="19"/>
        </w:rPr>
      </w:pPr>
      <w:r>
        <w:rPr>
          <w:rFonts w:cs="Arial" w:ascii="Arial" w:hAnsi="Arial"/>
          <w:sz w:val="19"/>
        </w:rPr>
      </w:r>
    </w:p>
    <w:p>
      <w:pPr>
        <w:pStyle w:val="Normal"/>
        <w:numPr>
          <w:ilvl w:val="0"/>
          <w:numId w:val="2"/>
        </w:numPr>
        <w:jc w:val="both"/>
        <w:rPr/>
      </w:pPr>
      <w:r>
        <w:rPr>
          <w:rFonts w:cs="Arial" w:ascii="Arial" w:hAnsi="Arial"/>
          <w:b/>
          <w:sz w:val="19"/>
        </w:rPr>
        <w:t>Nivo poznavanja mehanizama Direkcije među manjinama</w:t>
      </w:r>
      <w:r>
        <w:rPr>
          <w:rFonts w:cs="Arial" w:ascii="Arial" w:hAnsi="Arial"/>
          <w:sz w:val="19"/>
        </w:rPr>
        <w:t xml:space="preserve"> izuzetno varira i generalno je neadekvatan.  U regionu Peći/Pejë, znanje o Direkciji među manjinskim zajednicama je ozbilno organičeno, pogotovo u zajednicama Roma/Aškalija/Egipćana (RAE) i Bošnjaka, od kojih ova prva grupa veoma malo poznaje ove mehanizme.  U prizrenskom regionu, gde Direkcija nema stalno prisustvo, vlada ograničeno poznavanje mehanizama među manjinskim zajednicama.</w:t>
      </w:r>
    </w:p>
    <w:p>
      <w:pPr>
        <w:pStyle w:val="Normal"/>
        <w:jc w:val="both"/>
        <w:rPr>
          <w:rFonts w:ascii="Arial" w:hAnsi="Arial" w:cs="Arial"/>
          <w:sz w:val="19"/>
        </w:rPr>
      </w:pPr>
      <w:r>
        <w:rPr>
          <w:rFonts w:cs="Arial" w:ascii="Arial" w:hAnsi="Arial"/>
          <w:sz w:val="19"/>
        </w:rPr>
      </w:r>
    </w:p>
    <w:p>
      <w:pPr>
        <w:pStyle w:val="Normal"/>
        <w:numPr>
          <w:ilvl w:val="0"/>
          <w:numId w:val="2"/>
        </w:numPr>
        <w:jc w:val="both"/>
        <w:rPr/>
      </w:pPr>
      <w:r>
        <w:rPr>
          <w:rFonts w:cs="Arial" w:ascii="Arial" w:hAnsi="Arial"/>
          <w:sz w:val="19"/>
        </w:rPr>
        <w:t xml:space="preserve">Ovo nepoznavanje prava i mehanizama uveliko je povezano sa </w:t>
      </w:r>
      <w:r>
        <w:rPr>
          <w:rFonts w:cs="Arial" w:ascii="Arial" w:hAnsi="Arial"/>
          <w:b/>
          <w:sz w:val="19"/>
        </w:rPr>
        <w:t>fizičkim pristustvom i resursima koje kancelarije poseduju</w:t>
      </w:r>
      <w:r>
        <w:rPr>
          <w:rFonts w:cs="Arial" w:ascii="Arial" w:hAnsi="Arial"/>
          <w:sz w:val="19"/>
        </w:rPr>
        <w:t>.  Tokom perioda koji pokriva izveštaj, Direkcija je imala četiri kancelarije na Kosovu: u Prištini/Prishtinë, Mitrovici/Mitrovicë, Peći/Pejë i Gnjilanu/Gjilan.  Samo jedna kancelarije bez dovoljno sredstava nastavila je da radi u ovom periodu, pokrivajući pećki i prizrenski region, kao i interno raseljena lica u Crnoj Gori.  Zbog ozbiljnog nedostatka finansiranja, mobilni timovi Direkcije su izuzetno retki u regionu Peći/Pejë</w:t>
      </w:r>
      <w:r>
        <w:rPr>
          <w:rStyle w:val="FootnoteCharacters"/>
          <w:rStyle w:val="FootnoteAnchor"/>
          <w:rFonts w:cs="Arial" w:ascii="Arial" w:hAnsi="Arial"/>
          <w:sz w:val="19"/>
        </w:rPr>
        <w:footnoteReference w:id="60"/>
      </w:r>
      <w:r>
        <w:rPr>
          <w:rFonts w:cs="Arial" w:ascii="Arial" w:hAnsi="Arial"/>
          <w:sz w:val="19"/>
        </w:rPr>
        <w:t>, a do sada nije bilo kontinuirane informativne kampanje ili drugih načina dopiranja do klijenata.  To ima za posledicu da manjinske zajednice ne podnose zahteve.  Da navedemo samo jedan primer koji ilustruje probleme prouzrokovane nedostatkom informacija i pristupa tokom ovog perioda: u Peći/Pejë je jedan Bošnjak, ne poznavajući mehanizme Direkcije, pokušao da ponovo dođe u posed svoje kuće, koja je nezakonito bila zaposednuta, neformalnim putem.  Kada je konačno u tome uspeo, video je da je nezakoniti stanar ozbiljno oštetio kuću i ostavio velike račune za komunalije, protiv čega Bošnjak nije imao zakonske zaštite.  Brojni slični slučajevi su prijavljeni u drugim regionima, kao što je nedavni slučaj Aškalija u južnoj Mitrovici/Mitrovicë.  Veća obaveštenost o Direkciji postoji među manjinama u regionima Gnjilana/Gjilan, Prištine/Prishtinë i Mitrovice/Mitrovicë.  Prisustvo Direkcije i pažnja u pećkom i prizrenskom regionu nije adekvatna, što za posledicu ima da su manjine lišene svojinskih prava.</w:t>
      </w:r>
      <w:r>
        <w:rPr>
          <w:rStyle w:val="FootnoteCharacters"/>
          <w:rStyle w:val="FootnoteAnchor"/>
          <w:rFonts w:cs="Arial" w:ascii="Arial" w:hAnsi="Arial"/>
          <w:sz w:val="19"/>
        </w:rPr>
        <w:footnoteReference w:id="61"/>
      </w:r>
      <w:r>
        <w:rPr>
          <w:rFonts w:cs="Arial" w:ascii="Arial" w:hAnsi="Arial"/>
          <w:sz w:val="19"/>
        </w:rPr>
        <w:t xml:space="preserve">  Imperativ je da se dodele adekvatni resursi kako bi se osiguralo rešavanje ovog problema.</w:t>
      </w:r>
    </w:p>
    <w:p>
      <w:pPr>
        <w:pStyle w:val="Normal"/>
        <w:jc w:val="both"/>
        <w:rPr>
          <w:rFonts w:ascii="Arial" w:hAnsi="Arial" w:cs="Arial"/>
          <w:sz w:val="19"/>
        </w:rPr>
      </w:pPr>
      <w:r>
        <w:rPr>
          <w:rFonts w:cs="Arial" w:ascii="Arial" w:hAnsi="Arial"/>
          <w:sz w:val="19"/>
        </w:rPr>
      </w:r>
    </w:p>
    <w:p>
      <w:pPr>
        <w:pStyle w:val="Normal"/>
        <w:numPr>
          <w:ilvl w:val="0"/>
          <w:numId w:val="2"/>
        </w:numPr>
        <w:jc w:val="both"/>
        <w:rPr>
          <w:rFonts w:ascii="Arial" w:hAnsi="Arial" w:cs="Arial"/>
          <w:sz w:val="19"/>
        </w:rPr>
      </w:pPr>
      <w:r>
        <w:rPr>
          <w:rFonts w:cs="Arial" w:ascii="Arial" w:hAnsi="Arial"/>
          <w:sz w:val="19"/>
        </w:rPr>
        <w:t xml:space="preserve">Ograničeni resursi ne samo da utiču na poznavanje prava, već i na </w:t>
      </w:r>
      <w:r>
        <w:rPr>
          <w:rFonts w:cs="Arial" w:ascii="Arial" w:hAnsi="Arial"/>
          <w:b/>
          <w:sz w:val="19"/>
        </w:rPr>
        <w:t>fizički pristup</w:t>
      </w:r>
      <w:r>
        <w:rPr>
          <w:rFonts w:cs="Arial" w:ascii="Arial" w:hAnsi="Arial"/>
          <w:sz w:val="19"/>
        </w:rPr>
        <w:t xml:space="preserve"> u cilju realizacije ovih prava.  Uopšteno govoreći, manjine nemaju punu slobodu kretanja na Kosovu, a nedostatak sredstava za rad Direkcije ozbiljno ograničava sposobnost ove agencije da dođe do manjina koje žive u enklavama, kojima je potrebna usluga mobilnih timova Direkcije jer ne mogu da putuju do kancelarija smeštenih u većim, uglavnom albanskim, gradskim centrima.  Dok se u Mitrovici/Mitrovicë kancelarija Direkcije nalazi u kraju kojem imaju pristup sve etničke zajednice, prištinska kancelarije nije dostupna svima.  Ne postoji ni ogranak niti mobilni timovi kojima bi se mogle opslužiti enklave u preostala tri regiona.  Manjine u prizrenskom kraju nemaju kancelariju u svojoj blizini.  Stoga, ukoliko nisu u stanju da putuju u grad Peć/Pejë, manjine koje žive u pećkom i prizrenskom regionu imaju ozbiljno ograničen fizički pristup Direkciji, jer pećka kancelarija poseduje samo jedno vozilo.</w:t>
      </w:r>
      <w:r>
        <w:rPr>
          <w:rStyle w:val="FootnoteCharacters"/>
          <w:rStyle w:val="FootnoteAnchor"/>
          <w:rFonts w:cs="Arial" w:ascii="Arial" w:hAnsi="Arial"/>
          <w:sz w:val="19"/>
        </w:rPr>
        <w:footnoteReference w:id="62"/>
      </w:r>
      <w:r>
        <w:rPr>
          <w:rFonts w:cs="Arial" w:ascii="Arial" w:hAnsi="Arial"/>
          <w:sz w:val="19"/>
        </w:rPr>
        <w:t xml:space="preserve">  Ova kancelarija takođe je zadužena na opslužuje raseljena lica u Crnoj Gori, ali je ovo na neodređeno vreme “zamrznuto” zbog budžetskih ograničenja.</w:t>
      </w:r>
      <w:r>
        <w:rPr>
          <w:rStyle w:val="FootnoteCharacters"/>
          <w:rStyle w:val="FootnoteAnchor"/>
          <w:rFonts w:cs="Arial" w:ascii="Arial" w:hAnsi="Arial"/>
          <w:sz w:val="19"/>
        </w:rPr>
        <w:footnoteReference w:id="63"/>
      </w:r>
    </w:p>
    <w:p>
      <w:pPr>
        <w:pStyle w:val="Normal"/>
        <w:jc w:val="both"/>
        <w:rPr>
          <w:rFonts w:ascii="Arial" w:hAnsi="Arial" w:cs="Arial"/>
          <w:sz w:val="19"/>
        </w:rPr>
      </w:pPr>
      <w:r>
        <w:rPr>
          <w:rFonts w:cs="Arial" w:ascii="Arial" w:hAnsi="Arial"/>
          <w:sz w:val="19"/>
        </w:rPr>
      </w:r>
    </w:p>
    <w:p>
      <w:pPr>
        <w:pStyle w:val="Normal"/>
        <w:numPr>
          <w:ilvl w:val="0"/>
          <w:numId w:val="2"/>
        </w:numPr>
        <w:jc w:val="both"/>
        <w:rPr>
          <w:rFonts w:ascii="Arial" w:hAnsi="Arial" w:cs="Arial"/>
          <w:sz w:val="19"/>
        </w:rPr>
      </w:pPr>
      <w:r>
        <w:rPr>
          <w:rFonts w:cs="Arial" w:ascii="Arial" w:hAnsi="Arial"/>
          <w:b/>
          <w:sz w:val="19"/>
        </w:rPr>
        <w:t xml:space="preserve">Van Kosova, raseljena lica u Srbiji izgleda da poseduju samo osnovne informacije, ukoliko uopšte nešto znaju, o odgovornosti Direkcije da upravlja zaposednutom imovinom ili kako da upotrebe mehanizme da bi zakonito povratili i ponovo došli u fizički posed svoje imovine.  </w:t>
      </w:r>
      <w:r>
        <w:rPr>
          <w:rFonts w:cs="Arial" w:ascii="Arial" w:hAnsi="Arial"/>
          <w:sz w:val="19"/>
        </w:rPr>
        <w:t xml:space="preserve">Izvestan napredak je učinjen tokom ovog perioda u olakšanom pristupu Direkciji za raseljene manjine i izbeglice, naime putem </w:t>
      </w:r>
      <w:r>
        <w:rPr>
          <w:rFonts w:cs="Arial" w:ascii="Arial" w:hAnsi="Arial"/>
          <w:b/>
          <w:sz w:val="19"/>
        </w:rPr>
        <w:t>povećane aktivnosti Direkcije van Kosova.</w:t>
      </w:r>
      <w:r>
        <w:rPr>
          <w:rFonts w:cs="Arial" w:ascii="Arial" w:hAnsi="Arial"/>
          <w:sz w:val="19"/>
        </w:rPr>
        <w:t xml:space="preserve">  Tokom ovog perioda, Direkcija je počela da uzima učešća u nekim “idi-i-vidi” posetama koje organizuje UNHCR (za raseljena lica koja posećuju Kosovo) i “idi-i-kaži” posetama (kada međunarodne i lokalne organizacije posećuju raseljene i izbeglice u Srbiji, Crnoj Gori i bjRM), u pokušaju da raširi informacije među raseljenim manjinama o imovinskim pravima na Kosovu.  Direkcija je takođe locirala timove u Srbiji.  Direkcija je primila 6950 zahteva na Kosovu, i 6726 van Kosova.</w:t>
      </w:r>
      <w:r>
        <w:rPr>
          <w:rStyle w:val="FootnoteCharacters"/>
          <w:rStyle w:val="FootnoteAnchor"/>
          <w:rFonts w:cs="Arial" w:ascii="Arial" w:hAnsi="Arial"/>
          <w:sz w:val="19"/>
        </w:rPr>
        <w:footnoteReference w:id="64"/>
      </w:r>
      <w:r>
        <w:rPr>
          <w:rFonts w:cs="Arial" w:ascii="Arial" w:hAnsi="Arial"/>
          <w:sz w:val="19"/>
        </w:rPr>
        <w:t xml:space="preserve">  Zahtevi primljeni van Kosova čine 49% ukupnog broja zahteva, za svega šest meseci (prva kancelarija van Kosova otvorena je novembra 2002).  Veliki broj zahteva potiče iz Gračanice/Graçanicë i Mitrovice/Mitrovicë, ali prijem je u drugim delovima Kosova naglo opao kada su neka od vozila data na upotrebu timovima u Srbiji.</w:t>
      </w:r>
      <w:r>
        <w:rPr>
          <w:rStyle w:val="FootnoteCharacters"/>
          <w:rStyle w:val="FootnoteAnchor"/>
          <w:rFonts w:cs="Arial" w:ascii="Arial" w:hAnsi="Arial"/>
          <w:sz w:val="19"/>
        </w:rPr>
        <w:footnoteReference w:id="65"/>
      </w:r>
    </w:p>
    <w:p>
      <w:pPr>
        <w:pStyle w:val="Normal"/>
        <w:jc w:val="both"/>
        <w:rPr>
          <w:rFonts w:ascii="Arial" w:hAnsi="Arial" w:cs="Arial"/>
          <w:sz w:val="19"/>
        </w:rPr>
      </w:pPr>
      <w:r>
        <w:rPr>
          <w:rFonts w:cs="Arial" w:ascii="Arial" w:hAnsi="Arial"/>
          <w:sz w:val="19"/>
        </w:rPr>
      </w:r>
    </w:p>
    <w:p>
      <w:pPr>
        <w:pStyle w:val="Normal"/>
        <w:numPr>
          <w:ilvl w:val="0"/>
          <w:numId w:val="2"/>
        </w:numPr>
        <w:jc w:val="both"/>
        <w:rPr/>
      </w:pPr>
      <w:r>
        <w:rPr>
          <w:rFonts w:cs="Arial" w:ascii="Arial" w:hAnsi="Arial"/>
          <w:sz w:val="19"/>
        </w:rPr>
        <w:t xml:space="preserve">Mada su kancelarije Direkcije u centralnoj Srbiji izgleda omogućile pristojan pristup raseljenim licima sa Kosova, </w:t>
      </w:r>
      <w:r>
        <w:rPr>
          <w:rFonts w:cs="Arial" w:ascii="Arial" w:hAnsi="Arial"/>
          <w:b/>
          <w:sz w:val="19"/>
        </w:rPr>
        <w:t>nedovoljno prisustvo u Crnoj Gori</w:t>
      </w:r>
      <w:r>
        <w:rPr>
          <w:rFonts w:cs="Arial" w:ascii="Arial" w:hAnsi="Arial"/>
          <w:sz w:val="19"/>
        </w:rPr>
        <w:t xml:space="preserve"> ozbiljno ograničava mogućnost raseljenih lica, pogotovo iz pećkog regiona, da ostvare svoje pravo da ulože zahtev i vrate se svojim domovima.</w:t>
      </w:r>
      <w:r>
        <w:rPr>
          <w:rStyle w:val="FootnoteCharacters"/>
          <w:rStyle w:val="FootnoteAnchor"/>
          <w:rFonts w:cs="Arial" w:ascii="Arial" w:hAnsi="Arial"/>
          <w:sz w:val="19"/>
        </w:rPr>
        <w:footnoteReference w:id="66"/>
      </w:r>
      <w:r>
        <w:rPr>
          <w:rFonts w:cs="Arial" w:ascii="Arial" w:hAnsi="Arial"/>
          <w:sz w:val="19"/>
        </w:rPr>
        <w:t xml:space="preserve">  Direkcija još uvek nema prisustvo ni u bjRM, kako bi se omogućio pristup za izbeglice, uglavnom Rome, Aškalije i Egipćane koji se tamo nalaze.  Uopšte, fizički pristup Direkciji za manjine na Kosovu i van Kosova je neadekvatan i sprečava ih da na vreme predaju zahteve, te ograničava mogućnost manjina da ostvare imovinska prava.  Neophodno je dodeliti odgovarajuća sredstva kako bi se osiguralo da se ova situacija promeni.</w:t>
      </w:r>
    </w:p>
    <w:p>
      <w:pPr>
        <w:pStyle w:val="Normal"/>
        <w:jc w:val="both"/>
        <w:rPr>
          <w:rFonts w:ascii="Arial" w:hAnsi="Arial" w:cs="Arial"/>
          <w:sz w:val="19"/>
        </w:rPr>
      </w:pPr>
      <w:r>
        <w:rPr>
          <w:rFonts w:cs="Arial" w:ascii="Arial" w:hAnsi="Arial"/>
          <w:sz w:val="19"/>
        </w:rPr>
      </w:r>
    </w:p>
    <w:p>
      <w:pPr>
        <w:pStyle w:val="Normal"/>
        <w:numPr>
          <w:ilvl w:val="0"/>
          <w:numId w:val="2"/>
        </w:numPr>
        <w:jc w:val="both"/>
        <w:rPr/>
      </w:pPr>
      <w:r>
        <w:rPr>
          <w:rFonts w:cs="Arial" w:ascii="Arial" w:hAnsi="Arial"/>
          <w:sz w:val="19"/>
        </w:rPr>
        <w:t xml:space="preserve">Štaviše, za one manjine koje imaju fizički pristup, mehanizam Direkcije je nedelotvoran zbog </w:t>
      </w:r>
      <w:r>
        <w:rPr>
          <w:rFonts w:cs="Arial" w:ascii="Arial" w:hAnsi="Arial"/>
          <w:b/>
          <w:sz w:val="19"/>
        </w:rPr>
        <w:t>ukupne nesposobnosti Direkcije i Komisije da u potpunosti ispune svoje mandate</w:t>
      </w:r>
      <w:r>
        <w:rPr>
          <w:rFonts w:cs="Arial" w:ascii="Arial" w:hAnsi="Arial"/>
          <w:sz w:val="19"/>
        </w:rPr>
        <w:t xml:space="preserve"> u razumnom roku, što je rezultat nedovoljnih resursa i operativnih ograničenja.  Direkcija je najpre januara 2002. objavila da će zbog nedostatka sredstava svi postojeći slučajevi biti obustavljeni.  Početkom 2002., polovina međunarodnog pravnog personala Direkcije je izgubilo svoje ugovore jer nije bilo finansijskih sredstava, a to je odložilo rešavanje predmeta.  Stoga, kada se preda zahtev, u većini slučajeva se ne preduzima ništa, npr., da se imovina stavi pod upravu Direkcije ili da Komisija izda nalog za iseljenje.  Postoje brojni slučajevi u svim regionima koji pogađaju sve etničke grupe.  Na primer, Direkcija je aprila ove godine sprovela sedam naloga za iseljenje u aškalijskom kraju u Vučitrnu/Vushtrri.  Iseljenja su se ticala imovine koju su zaposeli kosovski Albanci čije su kuće u selima van grada popravljene.  Na dan izvršenja naloga, tri nelegalno useljena stana su dobrovoljno napuštena.  Ostalima je Direkcija morala da naloži da napuste stanove.  Direkciju su pratili policija UNMIK, KPS i KFOR.  Agencija veruje da će zajednica prihvatiti ovu demonstraciju odlučnosti i da će se smanjiti potreba za daljim iseljenjima kako se nezakoniti stanari budu dobrovoljno iseljavali pošto su videli da vlasti sprovode naloge.  Direkcija je štampu snabdela dokumentima kako bi pokazala transparentnost u nalozima za iseljenje i pridržavanje principa vladavine zakona u svom radu.</w:t>
      </w:r>
    </w:p>
    <w:p>
      <w:pPr>
        <w:pStyle w:val="Normal"/>
        <w:jc w:val="both"/>
        <w:rPr>
          <w:rFonts w:ascii="Arial" w:hAnsi="Arial" w:cs="Arial"/>
          <w:sz w:val="19"/>
        </w:rPr>
      </w:pPr>
      <w:r>
        <w:rPr>
          <w:rFonts w:cs="Arial" w:ascii="Arial" w:hAnsi="Arial"/>
          <w:sz w:val="19"/>
        </w:rPr>
      </w:r>
    </w:p>
    <w:p>
      <w:pPr>
        <w:pStyle w:val="Normal"/>
        <w:numPr>
          <w:ilvl w:val="0"/>
          <w:numId w:val="2"/>
        </w:numPr>
        <w:jc w:val="both"/>
        <w:rPr/>
      </w:pPr>
      <w:r>
        <w:rPr>
          <w:rFonts w:cs="Arial" w:ascii="Arial" w:hAnsi="Arial"/>
          <w:sz w:val="19"/>
        </w:rPr>
        <w:t xml:space="preserve">Odsustvo uspešnog rada vlasti koje su odgovorne da garantuju imovinska prava može </w:t>
      </w:r>
      <w:r>
        <w:rPr>
          <w:rFonts w:cs="Arial" w:ascii="Arial" w:hAnsi="Arial"/>
          <w:b/>
          <w:sz w:val="19"/>
        </w:rPr>
        <w:t xml:space="preserve">omesti povratak manjina, pogotovo u mešovite i urbane krajeve.  </w:t>
      </w:r>
      <w:r>
        <w:rPr>
          <w:rFonts w:cs="Arial" w:ascii="Arial" w:hAnsi="Arial"/>
          <w:sz w:val="19"/>
        </w:rPr>
        <w:t>Mora se priznati da je nesigurnost prva i najozbiljnija prepreka povratku, i da rešavanje imovinskih zahteva ne mora obavezno voditi povratku.  Ali odsustvo delotvornog rešenja za imovinske probleme ili nezakonito zaposedanje imovine, svakako može ugroziti izglede za rešenje.  U mnogim mestima je primećeno da visoka stopa nezakonitog uzurpiranja imovine manjina od strane većinskog stanovništva, može stvoriti neprijateljski stav prema manjinama, a posebno prema njihovom povratku.  Nezakonita uzurpacija može postati kritičan faktor koji će uticati na stav većine prema manjini, jer postojanje manjine i njihov povratak preti da kompromituje interese većinske zajednice koja je zaposela imovinu manjine.  Na taj način, imovinske razmirice i nezakonita uzurpacija mogu u mnogim slučajevima same po sebi izazvati neprijateljstvo prema manjinama i povećati probleme bezbednosti.</w:t>
      </w:r>
      <w:r>
        <w:rPr>
          <w:rStyle w:val="FootnoteCharacters"/>
          <w:rStyle w:val="FootnoteAnchor"/>
          <w:rFonts w:cs="Arial" w:ascii="Arial" w:hAnsi="Arial"/>
          <w:sz w:val="19"/>
        </w:rPr>
        <w:footnoteReference w:id="67"/>
      </w:r>
      <w:r>
        <w:rPr>
          <w:rFonts w:cs="Arial" w:ascii="Arial" w:hAnsi="Arial"/>
          <w:sz w:val="19"/>
        </w:rPr>
        <w:t xml:space="preserve">   Prolongiran propust da se razjasne i osiguraju imovinska prava takođe može uticati na ostanak manjina na Kosovu.  Na primer, kosovski Srbi interno raseljeni u regionu Gnjilana/Gjilan i Kosova Polja/Fushe Kosovo takođe su izjavili da su ovi problemi uticali da vlasnici uzurpirane imovine prodaju svoju imovinu nezakonitim uzurpatorima.</w:t>
      </w:r>
    </w:p>
    <w:p>
      <w:pPr>
        <w:pStyle w:val="Normal"/>
        <w:jc w:val="both"/>
        <w:rPr>
          <w:rFonts w:ascii="Arial" w:hAnsi="Arial" w:cs="Arial"/>
          <w:sz w:val="19"/>
        </w:rPr>
      </w:pPr>
      <w:r>
        <w:rPr>
          <w:rFonts w:cs="Arial" w:ascii="Arial" w:hAnsi="Arial"/>
          <w:sz w:val="19"/>
        </w:rPr>
      </w:r>
    </w:p>
    <w:p>
      <w:pPr>
        <w:pStyle w:val="Normal"/>
        <w:numPr>
          <w:ilvl w:val="0"/>
          <w:numId w:val="2"/>
        </w:numPr>
        <w:jc w:val="both"/>
        <w:rPr/>
      </w:pPr>
      <w:r>
        <w:rPr>
          <w:rFonts w:cs="Arial" w:ascii="Arial" w:hAnsi="Arial"/>
          <w:sz w:val="19"/>
        </w:rPr>
        <w:t>Februara 2002. Direkcija u Gnjilanu/Gjilan je priznala svoj neuspeh i nesposobnost da zaštiti imovinu u manjinskim krajevima koja je pod njenom upravom</w:t>
      </w:r>
      <w:r>
        <w:rPr>
          <w:rStyle w:val="FootnoteCharacters"/>
          <w:rStyle w:val="FootnoteAnchor"/>
          <w:rFonts w:cs="Arial" w:ascii="Arial" w:hAnsi="Arial"/>
          <w:sz w:val="19"/>
        </w:rPr>
        <w:footnoteReference w:id="68"/>
      </w:r>
      <w:r>
        <w:rPr>
          <w:rFonts w:cs="Arial" w:ascii="Arial" w:hAnsi="Arial"/>
          <w:sz w:val="19"/>
        </w:rPr>
        <w:t xml:space="preserve"> od vandalizma, provala, i druge štete.  Zbog nezaštićene pozicije manjina, ove povrede su konsistentne.  Neuspeh u obezbeđivanju delotvornog leka za ovakvu situaciju i u zaštiti imovinskih prava ugroženih rezultira u nemogućnosti imalaca prava da svoja prava ostvare, i predstavlja nezakonito mešanje od strane države u ostvarivanje ovih prava.</w:t>
      </w:r>
    </w:p>
    <w:p>
      <w:pPr>
        <w:pStyle w:val="Normal"/>
        <w:jc w:val="both"/>
        <w:rPr>
          <w:rFonts w:ascii="Arial" w:hAnsi="Arial" w:cs="Arial"/>
          <w:sz w:val="19"/>
        </w:rPr>
      </w:pPr>
      <w:r>
        <w:rPr>
          <w:rFonts w:cs="Arial" w:ascii="Arial" w:hAnsi="Arial"/>
          <w:sz w:val="19"/>
        </w:rPr>
      </w:r>
    </w:p>
    <w:p>
      <w:pPr>
        <w:pStyle w:val="Normal"/>
        <w:numPr>
          <w:ilvl w:val="0"/>
          <w:numId w:val="2"/>
        </w:numPr>
        <w:jc w:val="both"/>
        <w:rPr/>
      </w:pPr>
      <w:r>
        <w:rPr>
          <w:rFonts w:cs="Arial" w:ascii="Arial" w:hAnsi="Arial"/>
          <w:sz w:val="19"/>
        </w:rPr>
        <w:t xml:space="preserve">Štaviše, manjine </w:t>
      </w:r>
      <w:r>
        <w:rPr>
          <w:rFonts w:cs="Arial" w:ascii="Arial" w:hAnsi="Arial"/>
          <w:b/>
          <w:sz w:val="19"/>
        </w:rPr>
        <w:t>nemaju pristup programu humanitarnog smeštaja</w:t>
      </w:r>
      <w:r>
        <w:rPr>
          <w:rFonts w:cs="Arial" w:ascii="Arial" w:hAnsi="Arial"/>
          <w:sz w:val="19"/>
        </w:rPr>
        <w:t xml:space="preserve"> koji vodi Direkcija, a koji je sačinjen da bi se napušten smeštaj iskoristio za one kojima je smeštaj neophodan.  Manjine imaju ograničene informacije o ovom programu, a takođe i mogućnost da u njemu učestvuju.  Na primer, Direkcija u Peći/Pejë ne zna ni za jedan slučaj da su se manjine prijavile za ovaj program.  Čak i kada bi manjine pokušale da iskoriste ovaj program, većina imovine obuhvaćene ovim programom nalazi se u većinskim krajevima, što najčešće izaziva zabrinutost za bezbednost.  Zbog toga je praktično nemoguće dodeliti humanitarni smeštaj manjinama, ukoliko se ne radi o dozvolama za smeštaj koji su već zauzele manjine, kao što je slučaj u Lipljanu/Lipjan.  Ova situacija proizvodi diskriminaciju jer manjine praktično ne uživaju na jednakoj osnovi pravo na alternativni, privremeni lek za lišavanje prava na imovinu.</w:t>
      </w:r>
    </w:p>
    <w:p>
      <w:pPr>
        <w:pStyle w:val="Normal"/>
        <w:jc w:val="both"/>
        <w:rPr>
          <w:rFonts w:ascii="Arial" w:hAnsi="Arial" w:cs="Arial"/>
          <w:sz w:val="19"/>
        </w:rPr>
      </w:pPr>
      <w:r>
        <w:rPr>
          <w:rFonts w:cs="Arial" w:ascii="Arial" w:hAnsi="Arial"/>
          <w:sz w:val="19"/>
        </w:rPr>
      </w:r>
    </w:p>
    <w:p>
      <w:pPr>
        <w:pStyle w:val="Normal"/>
        <w:numPr>
          <w:ilvl w:val="0"/>
          <w:numId w:val="2"/>
        </w:numPr>
        <w:jc w:val="both"/>
        <w:rPr>
          <w:rFonts w:ascii="Arial" w:hAnsi="Arial" w:cs="Arial"/>
          <w:sz w:val="19"/>
        </w:rPr>
      </w:pPr>
      <w:r>
        <w:rPr>
          <w:rFonts w:cs="Arial" w:ascii="Arial" w:hAnsi="Arial"/>
          <w:sz w:val="19"/>
        </w:rPr>
        <w:t>Direkcija je naišla na posebne probleme kada je pokušala da program humanitarnog smeštaja primeni na manjine.  Na primer, u Vučitrnu/Vushtrri su zauzete kuće nekih stotinu porodica Aškalija koji su raseljeni (uglavnom u Srbiji).  U aprilu 2002., da bi stvorila uslove za povratak izvesnog broja porodica Aškalija, Direkcija je iselila nezakonite stanare kosovske Albance iz 13 kuća, a kako svojinska prava još nisu utvrđena, Direkcija je odlučila da upotrebi program humanitarnog smeštaja i dodeli pravo stanovanja pretpostavljenim vlasnicima, povratnicima Aškalima.  Pokazalo se da je ovu inicijativu teško sprovesti, jer se od Aškalija tražilo da se vrate tokom ograničenog vremenskog perioda posle iseljenja prethodnih stanara, kako bi se osigurao pristup imovini (i izbegla dodela drugim porodicama putem istog programa).  Ovaj slučaj ističe složene aspekte dostupnosti humanitarnog programa manjinama, jer mnogi pripadnici manjina koji bi mogli imati koristi od programa su raseljeni, a neophodno stvaranje materijalnih i bezbednosnih uslova za njihov povratak ne poklapaju se obavezno sa operativnim ograničenjima programa.  Program humanitarne dodele smeštaja u smislu omogućavanja pristupa raseljenih lica njihovim domovima je dobrodošlo kao kreativno rešenje za težak problem, ali je u krajnjem slučaju inferiorna zamena za ekspeditivno utvrđivanje imovinskih prava.</w:t>
      </w:r>
    </w:p>
    <w:p>
      <w:pPr>
        <w:pStyle w:val="Normal"/>
        <w:jc w:val="both"/>
        <w:rPr>
          <w:rFonts w:ascii="Arial" w:hAnsi="Arial" w:cs="Arial"/>
          <w:sz w:val="19"/>
        </w:rPr>
      </w:pPr>
      <w:r>
        <w:rPr>
          <w:rFonts w:cs="Arial" w:ascii="Arial" w:hAnsi="Arial"/>
          <w:sz w:val="19"/>
        </w:rPr>
      </w:r>
    </w:p>
    <w:p>
      <w:pPr>
        <w:pStyle w:val="Normal"/>
        <w:numPr>
          <w:ilvl w:val="0"/>
          <w:numId w:val="2"/>
        </w:numPr>
        <w:jc w:val="both"/>
        <w:rPr/>
      </w:pPr>
      <w:r>
        <w:rPr>
          <w:rFonts w:cs="Arial" w:ascii="Arial" w:hAnsi="Arial"/>
          <w:sz w:val="19"/>
        </w:rPr>
        <w:t xml:space="preserve">Mada zakon na papiru predviđa adekvatnu zaštitu svojinskih prava, nedovoljno finansiran mehanizam lišava, posebno manjine, delotvorne zaštite njihovih imovinskih prava.  </w:t>
      </w:r>
      <w:r>
        <w:rPr>
          <w:rFonts w:cs="Arial" w:ascii="Arial" w:hAnsi="Arial"/>
          <w:b/>
          <w:sz w:val="19"/>
        </w:rPr>
        <w:t>Stambena svojinska prava na Kosovu zato nisu ostvarena na delotvoran način</w:t>
      </w:r>
      <w:r>
        <w:rPr>
          <w:rFonts w:cs="Arial" w:ascii="Arial" w:hAnsi="Arial"/>
          <w:sz w:val="19"/>
        </w:rPr>
        <w:t>.  Nesposobnost Direkcije i Komisije da deluju, i propust Direkcije i relevantnih vlasti da sprovedu svoje odluke predstavljaju, štaviše, povredu ispravne procedure</w:t>
      </w:r>
      <w:r>
        <w:rPr>
          <w:rStyle w:val="FootnoteCharacters"/>
          <w:rStyle w:val="FootnoteAnchor"/>
          <w:rFonts w:cs="Arial" w:ascii="Arial" w:hAnsi="Arial"/>
          <w:sz w:val="19"/>
        </w:rPr>
        <w:footnoteReference w:id="69"/>
      </w:r>
      <w:r>
        <w:rPr>
          <w:rFonts w:cs="Arial" w:ascii="Arial" w:hAnsi="Arial"/>
          <w:sz w:val="19"/>
        </w:rPr>
        <w:t>, jer su Direkcija/Komisija preuzele ulogu sudova u predmetima pod svojom jurisdikcijom.</w:t>
      </w:r>
      <w:r>
        <w:rPr>
          <w:rStyle w:val="FootnoteCharacters"/>
          <w:rStyle w:val="FootnoteAnchor"/>
          <w:rFonts w:cs="Arial" w:ascii="Arial" w:hAnsi="Arial"/>
          <w:sz w:val="19"/>
        </w:rPr>
        <w:footnoteReference w:id="70"/>
      </w:r>
      <w:r>
        <w:rPr>
          <w:rFonts w:cs="Arial" w:ascii="Arial" w:hAnsi="Arial"/>
          <w:sz w:val="19"/>
        </w:rPr>
        <w:t xml:space="preserve">  Prema Evropskom sudu za ljudska prava, takva “inercija nadležnih…organa”, uključujući odlaganje sprovođenja odluke, postavlja pitanje odgovornosti vlasti.</w:t>
      </w:r>
      <w:r>
        <w:rPr>
          <w:rStyle w:val="FootnoteCharacters"/>
          <w:rStyle w:val="FootnoteAnchor"/>
          <w:rFonts w:cs="Arial" w:ascii="Arial" w:hAnsi="Arial"/>
          <w:sz w:val="19"/>
        </w:rPr>
        <w:footnoteReference w:id="71"/>
      </w:r>
      <w:r>
        <w:rPr>
          <w:rFonts w:cs="Arial" w:ascii="Arial" w:hAnsi="Arial"/>
          <w:sz w:val="19"/>
        </w:rPr>
        <w:t xml:space="preserve">  UNMIK (i Skupština Kosova), stoga imaju obavezu da obezbede propisno funkcionisanje Direkcije i Komisije (i organa za sprovođenje zakona).</w:t>
      </w:r>
    </w:p>
    <w:p>
      <w:pPr>
        <w:pStyle w:val="Normal"/>
        <w:jc w:val="both"/>
        <w:rPr>
          <w:rFonts w:ascii="Arial" w:hAnsi="Arial" w:cs="Arial"/>
          <w:sz w:val="19"/>
          <w:lang w:val="en-GB"/>
        </w:rPr>
      </w:pPr>
      <w:r>
        <w:rPr>
          <w:rFonts w:cs="Arial" w:ascii="Arial" w:hAnsi="Arial"/>
          <w:sz w:val="19"/>
          <w:lang w:val="en-GB"/>
        </w:rPr>
      </w:r>
    </w:p>
    <w:p>
      <w:pPr>
        <w:pStyle w:val="Heading3"/>
        <w:jc w:val="both"/>
        <w:rPr>
          <w:rFonts w:ascii="Arial" w:hAnsi="Arial" w:cs="Arial"/>
          <w:b/>
          <w:b/>
          <w:sz w:val="19"/>
        </w:rPr>
      </w:pPr>
      <w:r>
        <w:rPr>
          <w:rFonts w:cs="Arial" w:ascii="Arial" w:hAnsi="Arial"/>
          <w:b/>
          <w:sz w:val="19"/>
        </w:rPr>
        <w:t>Katastar</w:t>
      </w:r>
    </w:p>
    <w:p>
      <w:pPr>
        <w:pStyle w:val="TextBody"/>
        <w:numPr>
          <w:ilvl w:val="0"/>
          <w:numId w:val="2"/>
        </w:numPr>
        <w:rPr/>
      </w:pPr>
      <w:r>
        <w:rPr>
          <w:rFonts w:cs="Arial" w:ascii="Arial" w:hAnsi="Arial"/>
          <w:b/>
          <w:sz w:val="19"/>
        </w:rPr>
        <w:t>Na Kosovu ne postoji operativan katastar.</w:t>
      </w:r>
      <w:r>
        <w:rPr>
          <w:rFonts w:cs="Arial" w:ascii="Arial" w:hAnsi="Arial"/>
          <w:sz w:val="19"/>
        </w:rPr>
        <w:t xml:space="preserve">  Pored ovog ključnog problema, nekoliko drugih faktora ometa pristup manjina dokumentaciji o imovini.  Na primer, u romskoj zajednici postojalo je mišljenje da je imovinska dokumentacija od malog značaja.  Mnogi pripadnici zajednice nisu registrovali svoju imovinu u katastru ili čuvali dokumentaciju o imovini u svojim domovima.  Pored toga, oni koji su koristili katastar, žale se da su takse koje katastar naplaćuje za kopije iznad njihovih platežnih mogućnosti.  U opštini Peć/Pejë, pravilo je da se od osoba sa malim prihodima ne naplaćuje taksa, ali ovo pravilo nije objavljeno.  Pored toga, ne postoji uredba kojom se utvrđuju katastarske takse na teritoriji cele pokrajine, a ovo pitanje je ostavljeno opštinama.  Na primer, u Peći/Pejë, opština još uvek nije uredila naplatu katarstarskih taksi. </w:t>
      </w:r>
    </w:p>
    <w:p>
      <w:pPr>
        <w:pStyle w:val="Normal"/>
        <w:jc w:val="both"/>
        <w:rPr>
          <w:rFonts w:ascii="Arial" w:hAnsi="Arial" w:cs="Arial"/>
          <w:sz w:val="19"/>
          <w:lang w:val="en-GB"/>
        </w:rPr>
      </w:pPr>
      <w:r>
        <w:rPr>
          <w:rFonts w:cs="Arial" w:ascii="Arial" w:hAnsi="Arial"/>
          <w:sz w:val="19"/>
          <w:lang w:val="en-GB"/>
        </w:rPr>
      </w:r>
    </w:p>
    <w:p>
      <w:pPr>
        <w:pStyle w:val="Normal"/>
        <w:numPr>
          <w:ilvl w:val="0"/>
          <w:numId w:val="2"/>
        </w:numPr>
        <w:jc w:val="both"/>
        <w:rPr>
          <w:rFonts w:ascii="Arial" w:hAnsi="Arial" w:cs="Arial"/>
          <w:sz w:val="19"/>
          <w:lang w:val="en-GB"/>
        </w:rPr>
      </w:pPr>
      <w:r>
        <w:rPr>
          <w:rFonts w:cs="Arial" w:ascii="Arial" w:hAnsi="Arial"/>
          <w:sz w:val="19"/>
          <w:lang w:val="en-GB"/>
        </w:rPr>
        <w:t xml:space="preserve">Manjine takođe imaju </w:t>
      </w:r>
      <w:r>
        <w:rPr>
          <w:rFonts w:cs="Arial" w:ascii="Arial" w:hAnsi="Arial"/>
          <w:b/>
          <w:sz w:val="19"/>
          <w:lang w:val="en-GB"/>
        </w:rPr>
        <w:t>problema da fizički dođu do katastarskih izvoda</w:t>
      </w:r>
      <w:r>
        <w:rPr>
          <w:rFonts w:cs="Arial" w:ascii="Arial" w:hAnsi="Arial"/>
          <w:sz w:val="19"/>
          <w:lang w:val="en-GB"/>
        </w:rPr>
        <w:t xml:space="preserve">.  Najveći broj dokumenata prethodni režim je odneo u Srbiju posle konflikta.  Ovo je glavni razlog što na Kosovu ne funkcioniše katastarska služba, što pogađa celokupnu populaciju na Kosovu.  Pored toga, izgleda da ne postoji nijedna opština koja ima održivo rešenje kako da se manjinama omogući pristup katastarskim knjigama koje su ostale, s obzirom da manjine nemaju slobodu kretanja.  Nekoliko opština našlo je </w:t>
      </w:r>
      <w:r>
        <w:rPr>
          <w:rFonts w:cs="Arial" w:ascii="Arial" w:hAnsi="Arial"/>
          <w:i/>
          <w:sz w:val="19"/>
          <w:lang w:val="en-GB"/>
        </w:rPr>
        <w:t>ad hoc</w:t>
      </w:r>
      <w:r>
        <w:rPr>
          <w:rFonts w:cs="Arial" w:ascii="Arial" w:hAnsi="Arial"/>
          <w:sz w:val="19"/>
          <w:lang w:val="en-GB"/>
        </w:rPr>
        <w:t xml:space="preserve"> i privremena rešenja za dobijanje ovih dokumenata, ali do sada nijedno rešenje nije institucionalizovano. </w:t>
      </w:r>
    </w:p>
    <w:p>
      <w:pPr>
        <w:pStyle w:val="Normal"/>
        <w:jc w:val="both"/>
        <w:rPr>
          <w:rFonts w:ascii="Arial" w:hAnsi="Arial" w:cs="Arial"/>
          <w:sz w:val="19"/>
          <w:lang w:val="en-GB"/>
        </w:rPr>
      </w:pPr>
      <w:r>
        <w:rPr>
          <w:rFonts w:cs="Arial" w:ascii="Arial" w:hAnsi="Arial"/>
          <w:sz w:val="19"/>
          <w:lang w:val="en-GB"/>
        </w:rPr>
      </w:r>
    </w:p>
    <w:p>
      <w:pPr>
        <w:pStyle w:val="Heading3"/>
        <w:jc w:val="both"/>
        <w:rPr>
          <w:rFonts w:ascii="Arial" w:hAnsi="Arial" w:cs="Arial"/>
          <w:b/>
          <w:b/>
          <w:sz w:val="19"/>
        </w:rPr>
      </w:pPr>
      <w:r>
        <w:rPr>
          <w:rFonts w:cs="Arial" w:ascii="Arial" w:hAnsi="Arial"/>
          <w:b/>
          <w:sz w:val="19"/>
        </w:rPr>
        <w:t>Nezakonita gradnja</w:t>
      </w:r>
    </w:p>
    <w:p>
      <w:pPr>
        <w:pStyle w:val="BodyText3"/>
        <w:numPr>
          <w:ilvl w:val="0"/>
          <w:numId w:val="2"/>
        </w:numPr>
        <w:jc w:val="both"/>
        <w:rPr>
          <w:rFonts w:ascii="Arial" w:hAnsi="Arial" w:cs="Arial"/>
          <w:sz w:val="19"/>
        </w:rPr>
      </w:pPr>
      <w:r>
        <w:rPr>
          <w:rFonts w:cs="Arial" w:ascii="Arial" w:hAnsi="Arial"/>
          <w:sz w:val="19"/>
        </w:rPr>
        <w:t xml:space="preserve">Nezakonito zaposedanje imovine i gradnja na njoj je problem koji pogađa većinsku kao i manjinsku zajednicu na Kosovu, međutim posebne probleme predstavlja za manjine na dva važna načina.  Prvo, ograničena sloboda kretanja znači da je mnogim manjinama uskraćeno pravo da fizički dopru do svoje imovine kako bi uvideli da se na njoj nezakonito gradi (a možda nisu u mogućnosti da fizički obaveste vlasti u slučaju kada saznaju da se odvija nezakonita gradnja).  Ovaj problem je još naglašeniji kada je u pitanju imovina čiji su vlasnici raseljeni van Kosova.  Drugo, manjine nisu adekvatno zaštićene od diskriminacije zbog rupa u zakonu.  Ove činjenice posebno ugrožavaju manjine. </w:t>
      </w:r>
    </w:p>
    <w:p>
      <w:pPr>
        <w:pStyle w:val="Normal"/>
        <w:jc w:val="both"/>
        <w:rPr>
          <w:rFonts w:ascii="Arial" w:hAnsi="Arial" w:cs="Arial"/>
          <w:sz w:val="19"/>
          <w:lang w:val="en-GB"/>
        </w:rPr>
      </w:pPr>
      <w:r>
        <w:rPr>
          <w:rFonts w:cs="Arial" w:ascii="Arial" w:hAnsi="Arial"/>
          <w:sz w:val="19"/>
          <w:lang w:val="en-GB"/>
        </w:rPr>
      </w:r>
    </w:p>
    <w:p>
      <w:pPr>
        <w:pStyle w:val="Normal"/>
        <w:numPr>
          <w:ilvl w:val="0"/>
          <w:numId w:val="2"/>
        </w:numPr>
        <w:jc w:val="both"/>
        <w:rPr/>
      </w:pPr>
      <w:r>
        <w:rPr>
          <w:rFonts w:cs="Arial" w:ascii="Arial" w:hAnsi="Arial"/>
          <w:sz w:val="19"/>
          <w:lang w:val="en-GB"/>
        </w:rPr>
        <w:t xml:space="preserve">Jednu </w:t>
      </w:r>
      <w:r>
        <w:rPr>
          <w:rFonts w:cs="Arial" w:ascii="Arial" w:hAnsi="Arial"/>
          <w:b/>
          <w:sz w:val="19"/>
          <w:lang w:val="en-GB"/>
        </w:rPr>
        <w:t>veliku rupu u zakonu čine administrativne odluke opštine</w:t>
      </w:r>
      <w:r>
        <w:rPr>
          <w:rFonts w:cs="Arial" w:ascii="Arial" w:hAnsi="Arial"/>
          <w:sz w:val="19"/>
          <w:lang w:val="en-GB"/>
        </w:rPr>
        <w:t xml:space="preserve">.  Ovo na dva načina pogađa manjine, a i stanovništvo uopšte.  Prvo, odsustvo nezavisne sudske revizije administrativnih odluka znači da pojedinci nemaju pravni lek protiv nezakonitog mešanja opštine u njihova imovinska prava.  Drugo, pojedinac nije u mogućnosti da zaštiti svoja imovinska prava od povrede bez dobijanja konačnog i obavezujućeg administrativnog anloga od opštine. </w:t>
      </w:r>
    </w:p>
    <w:p>
      <w:pPr>
        <w:pStyle w:val="Normal"/>
        <w:jc w:val="both"/>
        <w:rPr>
          <w:rFonts w:ascii="Arial" w:hAnsi="Arial" w:cs="Arial"/>
          <w:sz w:val="19"/>
          <w:lang w:val="en-GB"/>
        </w:rPr>
      </w:pPr>
      <w:r>
        <w:rPr>
          <w:rFonts w:cs="Arial" w:ascii="Arial" w:hAnsi="Arial"/>
          <w:sz w:val="19"/>
          <w:lang w:val="en-GB"/>
        </w:rPr>
      </w:r>
    </w:p>
    <w:p>
      <w:pPr>
        <w:pStyle w:val="Normal"/>
        <w:numPr>
          <w:ilvl w:val="0"/>
          <w:numId w:val="2"/>
        </w:numPr>
        <w:jc w:val="both"/>
        <w:rPr/>
      </w:pPr>
      <w:r>
        <w:rPr>
          <w:rFonts w:cs="Arial" w:ascii="Arial" w:hAnsi="Arial"/>
          <w:sz w:val="19"/>
          <w:lang w:val="en-GB"/>
        </w:rPr>
        <w:t xml:space="preserve">U vezi prvog pitanja, </w:t>
      </w:r>
      <w:r>
        <w:rPr>
          <w:rFonts w:cs="Arial" w:ascii="Arial" w:hAnsi="Arial"/>
          <w:b/>
          <w:sz w:val="19"/>
          <w:lang w:val="en-GB"/>
        </w:rPr>
        <w:t>Uredba UNMIK 2000/53</w:t>
      </w:r>
      <w:r>
        <w:rPr>
          <w:rStyle w:val="FootnoteCharacters"/>
          <w:rStyle w:val="FootnoteAnchor"/>
          <w:rFonts w:cs="Arial" w:ascii="Arial" w:hAnsi="Arial"/>
          <w:sz w:val="19"/>
          <w:lang w:val="en-GB"/>
        </w:rPr>
        <w:footnoteReference w:id="72"/>
      </w:r>
      <w:r>
        <w:rPr>
          <w:rFonts w:cs="Arial" w:ascii="Arial" w:hAnsi="Arial"/>
          <w:sz w:val="19"/>
          <w:lang w:val="en-GB"/>
        </w:rPr>
        <w:t xml:space="preserve"> daje ovlašćenja opštinama da donesu uputstva koja će regulisati izgradnju na njihovoj teritoriji.  Uredba ovlašćuje opštine da izdaju građevinske dozvole i naloge za rušenje.  Da bi bio u skladu sa relevantnim standardima ljudskih prava, regulativni proces opština mora predvideti odgovarajući postupak zaštite imovinskih prava pojedinaca.  Ključna komponenta ispravnog postupka jeste nezavisna sudska revizija administrativnih odluka.  Fundamentalni nedostatak ove Uredbe jeste očigledan odsustvo mogućnosti žalbe na administrativne odluke na celom Kosovu.  Dok se ne uvede procedura administrativne žalbe, nije moguće osigurati da administrativne odluke opština koje se tiču imovinskih prava manjina budu u skladu sa važećim zakonom i ne budu diskriminatorne.</w:t>
      </w:r>
    </w:p>
    <w:p>
      <w:pPr>
        <w:pStyle w:val="Normal"/>
        <w:jc w:val="both"/>
        <w:rPr>
          <w:rFonts w:ascii="Arial" w:hAnsi="Arial" w:cs="Arial"/>
          <w:sz w:val="19"/>
          <w:lang w:val="en-GB"/>
        </w:rPr>
      </w:pPr>
      <w:r>
        <w:rPr>
          <w:rFonts w:cs="Arial" w:ascii="Arial" w:hAnsi="Arial"/>
          <w:sz w:val="19"/>
          <w:lang w:val="en-GB"/>
        </w:rPr>
      </w:r>
    </w:p>
    <w:p>
      <w:pPr>
        <w:pStyle w:val="Normal"/>
        <w:numPr>
          <w:ilvl w:val="0"/>
          <w:numId w:val="2"/>
        </w:numPr>
        <w:jc w:val="both"/>
        <w:rPr/>
      </w:pPr>
      <w:r>
        <w:rPr>
          <w:rFonts w:cs="Arial" w:ascii="Arial" w:hAnsi="Arial"/>
          <w:sz w:val="19"/>
          <w:lang w:val="en-GB"/>
        </w:rPr>
        <w:t>Drugo, pripadnik manjine može obavestiti opštinu da neko na njegovoj svojini izvodi nezakonitu gradnju.  Prema Uredbi UNMIK 2000/53, opština može aplikantu osporiti građevinsku dozvolu ukoliko ima “razumnu osnovu” da veruje da lice(a) nema zakonskih prava nad dotičnim zemljištem.</w:t>
      </w:r>
      <w:r>
        <w:rPr>
          <w:rStyle w:val="FootnoteCharacters"/>
          <w:rStyle w:val="FootnoteAnchor"/>
          <w:rFonts w:cs="Arial" w:ascii="Arial" w:hAnsi="Arial"/>
          <w:sz w:val="19"/>
          <w:lang w:val="en-GB"/>
        </w:rPr>
        <w:footnoteReference w:id="73"/>
      </w:r>
      <w:r>
        <w:rPr>
          <w:rFonts w:cs="Arial" w:ascii="Arial" w:hAnsi="Arial"/>
          <w:sz w:val="19"/>
          <w:lang w:val="en-GB"/>
        </w:rPr>
        <w:t xml:space="preserve">  Međutim, </w:t>
      </w:r>
      <w:r>
        <w:rPr>
          <w:rFonts w:cs="Arial" w:ascii="Arial" w:hAnsi="Arial"/>
          <w:b/>
          <w:sz w:val="19"/>
          <w:lang w:val="en-GB"/>
        </w:rPr>
        <w:t>nema mehanizma za konačno razrešenje takvih sporova,</w:t>
      </w:r>
      <w:r>
        <w:rPr>
          <w:rFonts w:cs="Arial" w:ascii="Arial" w:hAnsi="Arial"/>
          <w:sz w:val="19"/>
          <w:lang w:val="en-GB"/>
        </w:rPr>
        <w:t xml:space="preserve"> a bez toga, nije verovatno da manjine mogu dobiti konačnu, obavezujuću i ostvarljivu odluku koja će zaštititi njihova imovinska prava.</w:t>
      </w:r>
    </w:p>
    <w:p>
      <w:pPr>
        <w:pStyle w:val="Normal"/>
        <w:jc w:val="both"/>
        <w:rPr>
          <w:rFonts w:ascii="Arial" w:hAnsi="Arial" w:cs="Arial"/>
          <w:sz w:val="19"/>
          <w:lang w:val="en-GB"/>
        </w:rPr>
      </w:pPr>
      <w:r>
        <w:rPr>
          <w:rFonts w:cs="Arial" w:ascii="Arial" w:hAnsi="Arial"/>
          <w:sz w:val="19"/>
          <w:lang w:val="en-GB"/>
        </w:rPr>
      </w:r>
    </w:p>
    <w:p>
      <w:pPr>
        <w:pStyle w:val="Normal"/>
        <w:numPr>
          <w:ilvl w:val="0"/>
          <w:numId w:val="2"/>
        </w:numPr>
        <w:jc w:val="both"/>
        <w:rPr/>
      </w:pPr>
      <w:r>
        <w:rPr>
          <w:rFonts w:cs="Arial" w:ascii="Arial" w:hAnsi="Arial"/>
          <w:sz w:val="19"/>
          <w:lang w:val="en-GB"/>
        </w:rPr>
        <w:t xml:space="preserve">Ukoliko manjine ne saznaju o nezakonitoj gradnji na svojoj stambenoj, poslovnoj ili poljoprivrednoj imovini, i dobiju odluku o obustavi dok traje gradnja, </w:t>
      </w:r>
      <w:r>
        <w:rPr>
          <w:rFonts w:cs="Arial" w:ascii="Arial" w:hAnsi="Arial"/>
          <w:b/>
          <w:sz w:val="19"/>
          <w:lang w:val="en-GB"/>
        </w:rPr>
        <w:t>imovina može biti izgubljena bez kompenzacije</w:t>
      </w:r>
      <w:r>
        <w:rPr>
          <w:rFonts w:cs="Arial" w:ascii="Arial" w:hAnsi="Arial"/>
          <w:sz w:val="19"/>
          <w:lang w:val="en-GB"/>
        </w:rPr>
        <w:t xml:space="preserve">.  S obzirom na bezbednosnu situaciju i odsustvo vladavine zakona na Kosovu, malo je verovatno da će policija ili sudovi primorati porodicu iz većinske populacije da napusti kuću ili plati kompenzaciju za uzurpirano zemljište.  Što duže zahtevi ostaju nerešeni, veći je rizik po imovinska prava manjina. </w:t>
      </w:r>
    </w:p>
    <w:p>
      <w:pPr>
        <w:pStyle w:val="Normal"/>
        <w:jc w:val="both"/>
        <w:rPr>
          <w:rFonts w:ascii="Arial" w:hAnsi="Arial" w:cs="Arial"/>
          <w:sz w:val="19"/>
          <w:lang w:val="en-GB"/>
        </w:rPr>
      </w:pPr>
      <w:r>
        <w:rPr>
          <w:rFonts w:cs="Arial" w:ascii="Arial" w:hAnsi="Arial"/>
          <w:sz w:val="19"/>
          <w:lang w:val="en-GB"/>
        </w:rPr>
      </w:r>
    </w:p>
    <w:p>
      <w:pPr>
        <w:pStyle w:val="Heading8"/>
        <w:rPr>
          <w:rFonts w:ascii="Arial" w:hAnsi="Arial" w:cs="Arial"/>
          <w:sz w:val="19"/>
        </w:rPr>
      </w:pPr>
      <w:r>
        <w:rPr>
          <w:rFonts w:cs="Arial" w:ascii="Arial" w:hAnsi="Arial"/>
          <w:sz w:val="19"/>
          <w:rPrChange w:id="0" w:author="Unknown" w:date="0-00-00T00:00:00Z"/>
        </w:rPr>
        <w:t>Rekonstrukcija</w:t>
      </w:r>
    </w:p>
    <w:p>
      <w:pPr>
        <w:pStyle w:val="Normal"/>
        <w:numPr>
          <w:ilvl w:val="0"/>
          <w:numId w:val="2"/>
        </w:numPr>
        <w:jc w:val="both"/>
        <w:rPr>
          <w:rFonts w:ascii="Arial" w:hAnsi="Arial" w:cs="Arial"/>
          <w:sz w:val="19"/>
        </w:rPr>
      </w:pPr>
      <w:r>
        <w:rPr>
          <w:rFonts w:cs="Arial" w:ascii="Arial" w:hAnsi="Arial"/>
          <w:sz w:val="19"/>
        </w:rPr>
        <w:t>Prethodni izveštaji istakli su različite probleme s kojima se suočavaju manjine u pristupu pomoći za popravku kuća.  Manjine nisu dobile pomoć za rekonstrukciju u skladu sa svojim potrebama ili uz dužnu pažnju prema njihovoj teškoj situaciji raseljenja.  Ovo stvara posebne teškoće za veliki broj pripadnika manjina raseljenih unutar Kosova koji, zbog odsustva pomoći za rekonstrukciju nisu u stanju da reše svoj problem raseljenja.  Nedostatak sredstava, slobode kretanja, i nedovoljna zastupljenost u opštinskim strukturama predstavljaju prepreke da manjine dobiju pomoć za popravku, a prva dva faktora su upravo ona koja utiču da su manjine posebno ugrožene kada je u pitanju pomoć za rekonstrukciju.</w:t>
      </w:r>
    </w:p>
    <w:p>
      <w:pPr>
        <w:pStyle w:val="Normal"/>
        <w:jc w:val="both"/>
        <w:rPr>
          <w:rFonts w:ascii="Arial" w:hAnsi="Arial" w:cs="Arial"/>
          <w:sz w:val="19"/>
        </w:rPr>
      </w:pPr>
      <w:r>
        <w:rPr>
          <w:rFonts w:cs="Arial" w:ascii="Arial" w:hAnsi="Arial"/>
          <w:sz w:val="19"/>
        </w:rPr>
      </w:r>
    </w:p>
    <w:p>
      <w:pPr>
        <w:pStyle w:val="Normal"/>
        <w:numPr>
          <w:ilvl w:val="0"/>
          <w:numId w:val="2"/>
        </w:numPr>
        <w:jc w:val="both"/>
        <w:rPr/>
      </w:pPr>
      <w:r>
        <w:rPr>
          <w:rFonts w:cs="Arial" w:ascii="Arial" w:hAnsi="Arial"/>
          <w:sz w:val="19"/>
        </w:rPr>
        <w:t>Manjine su u principu dobro obaveštene o pomoći za rekonstrukciju, i mehanizmima putem kojih mogu ovu pomoć dobiti, osim manjina raseljenih van Kosova koje nemaju pristup informacijama.  Primarni izvor problema s kojima se suočavaju manjine na Kosovu u pristupu pomoći za rekonstrukciju nije nedostatak informacija.  Umesto toga, problemi nastaju zbog tri osnova faktora: smernica UNMIK koje upravljaju dodelom pomoći; funkcionisanja opštinskih komisija za smeštaj; i u nekim slučajevima, konkretnog sprovođenja programa od strane međunarodnih NVO.  Ovi problemi, zajedno, dovode do sistematskih nedostataka koji proizvode diskriminaciju u odnosu na podnosioce zahteva iz manjinskih zajednica.  Štaviše, manjine ne poseduju delotvorne lekove protiv diskriminacije jer ne postoji adekvatan nadzor, ili primena mehanizama, ili nema delotvornih mehanizama kojima bi se borili protiv svog zapostavljanja.</w:t>
      </w:r>
    </w:p>
    <w:p>
      <w:pPr>
        <w:pStyle w:val="Normal"/>
        <w:jc w:val="both"/>
        <w:rPr>
          <w:rFonts w:ascii="Arial" w:hAnsi="Arial" w:cs="Arial"/>
          <w:sz w:val="19"/>
        </w:rPr>
      </w:pPr>
      <w:r>
        <w:rPr>
          <w:rFonts w:cs="Arial" w:ascii="Arial" w:hAnsi="Arial"/>
          <w:sz w:val="19"/>
        </w:rPr>
      </w:r>
    </w:p>
    <w:p>
      <w:pPr>
        <w:pStyle w:val="Normal"/>
        <w:numPr>
          <w:ilvl w:val="0"/>
          <w:numId w:val="2"/>
        </w:numPr>
        <w:jc w:val="both"/>
        <w:rPr>
          <w:rFonts w:ascii="Arial" w:hAnsi="Arial" w:cs="Arial"/>
          <w:sz w:val="19"/>
        </w:rPr>
      </w:pPr>
      <w:r>
        <w:rPr>
          <w:rFonts w:cs="Arial" w:ascii="Arial" w:hAnsi="Arial"/>
          <w:sz w:val="19"/>
        </w:rPr>
        <w:t xml:space="preserve">Smernice UNMIK za popravku kuća odvojile su procenat od oko 5-10% u 2000.  U 2001., smernice nisu predvidele procenat odvojen za manjine </w:t>
      </w:r>
      <w:r>
        <w:rPr>
          <w:rFonts w:cs="Arial" w:ascii="Arial" w:hAnsi="Arial"/>
          <w:i/>
          <w:sz w:val="19"/>
        </w:rPr>
        <w:t>per se</w:t>
      </w:r>
      <w:r>
        <w:rPr>
          <w:rFonts w:cs="Arial" w:ascii="Arial" w:hAnsi="Arial"/>
          <w:sz w:val="19"/>
        </w:rPr>
        <w:t>, već su predvidele da se mora 10% odvojiti kao rezervni fond za ugoržene povratnike, dok se narednih 5% treba odvojiti za osnovane zahteve po isticanju javne korisničke liste (što bi obuhvatilo sve ugrožene osobe).</w:t>
      </w:r>
      <w:r>
        <w:rPr>
          <w:rStyle w:val="FootnoteCharacters"/>
          <w:rStyle w:val="FootnoteAnchor"/>
          <w:rFonts w:cs="Arial" w:ascii="Arial" w:hAnsi="Arial"/>
          <w:sz w:val="19"/>
        </w:rPr>
        <w:footnoteReference w:id="74"/>
      </w:r>
      <w:r>
        <w:rPr>
          <w:rFonts w:cs="Arial" w:ascii="Arial" w:hAnsi="Arial"/>
          <w:sz w:val="19"/>
        </w:rPr>
        <w:t xml:space="preserve">  Postignuti rezultati bili su loši.  U 2000., stvarno izdvajanje za pomoć u rekonstrukciji za manjine bila je oko 2%.  U 2001., manjine su dobile oko 4,2% od ukupne pomoći.</w:t>
      </w:r>
      <w:r>
        <w:rPr>
          <w:rStyle w:val="FootnoteCharacters"/>
          <w:rStyle w:val="FootnoteAnchor"/>
          <w:rFonts w:cs="Arial" w:ascii="Arial" w:hAnsi="Arial"/>
          <w:sz w:val="19"/>
        </w:rPr>
        <w:footnoteReference w:id="75"/>
      </w:r>
    </w:p>
    <w:p>
      <w:pPr>
        <w:pStyle w:val="Normal"/>
        <w:jc w:val="both"/>
        <w:rPr>
          <w:rFonts w:ascii="Arial" w:hAnsi="Arial" w:cs="Arial"/>
          <w:sz w:val="19"/>
        </w:rPr>
      </w:pPr>
      <w:r>
        <w:rPr>
          <w:rFonts w:cs="Arial" w:ascii="Arial" w:hAnsi="Arial"/>
          <w:sz w:val="19"/>
        </w:rPr>
      </w:r>
    </w:p>
    <w:p>
      <w:pPr>
        <w:pStyle w:val="Normal"/>
        <w:numPr>
          <w:ilvl w:val="0"/>
          <w:numId w:val="2"/>
        </w:numPr>
        <w:jc w:val="both"/>
        <w:rPr/>
      </w:pPr>
      <w:r>
        <w:rPr>
          <w:rFonts w:cs="Arial" w:ascii="Arial" w:hAnsi="Arial"/>
          <w:sz w:val="19"/>
        </w:rPr>
        <w:t>Opštinske komisije za smeštaj (OKS), krajnji kanal za korisnike pomoći, igraju odlučujuću ulogu u dostupnosti pomoći za rekonstrukciju.  Šest OKS su omogućile 5-10% pomoći predviđene za manjinske zajednice, i zapravo je svih šest premašilo ciljni procenat.</w:t>
      </w:r>
      <w:r>
        <w:rPr>
          <w:rStyle w:val="FootnoteCharacters"/>
          <w:rStyle w:val="FootnoteAnchor"/>
          <w:rFonts w:cs="Arial" w:ascii="Arial" w:hAnsi="Arial"/>
          <w:sz w:val="19"/>
        </w:rPr>
        <w:footnoteReference w:id="76"/>
      </w:r>
      <w:r>
        <w:rPr>
          <w:rFonts w:cs="Arial" w:ascii="Arial" w:hAnsi="Arial"/>
          <w:sz w:val="19"/>
        </w:rPr>
        <w:t xml:space="preserve">  Ostale su potpuno podbacile, na primer: Uroševac/Ferizaj (gde nijedna kuća pripadnika manjina nije popravljena); Lipljan/Lipjan (gde je svega 1%, što su dve porodice korisnika) i Prizren (gde je samo jedna kuća pripadnika manjina popravljena od 142).  U Orahovcu/Rahovec, svega 3,4% je otišlo Srbima, Aškalima i Egipćanima.  Tamo gde su popravljene kuće manjina, </w:t>
      </w:r>
      <w:r>
        <w:rPr>
          <w:rFonts w:cs="Arial" w:ascii="Arial" w:hAnsi="Arial"/>
          <w:b/>
          <w:sz w:val="19"/>
        </w:rPr>
        <w:t>OKS nisu obezbedile manjinama pomoć u srazmeri sa njihovom ugroženošću ili potrebama</w:t>
      </w:r>
      <w:r>
        <w:rPr>
          <w:rFonts w:cs="Arial" w:ascii="Arial" w:hAnsi="Arial"/>
          <w:sz w:val="19"/>
        </w:rPr>
        <w:t>.  Stvarni odnos kuća kategorija IV i V</w:t>
      </w:r>
      <w:r>
        <w:rPr>
          <w:rStyle w:val="FootnoteCharacters"/>
          <w:rStyle w:val="FootnoteAnchor"/>
          <w:rFonts w:cs="Arial" w:ascii="Arial" w:hAnsi="Arial"/>
          <w:sz w:val="19"/>
        </w:rPr>
        <w:footnoteReference w:id="77"/>
      </w:r>
      <w:r>
        <w:rPr>
          <w:rFonts w:cs="Arial" w:ascii="Arial" w:hAnsi="Arial"/>
          <w:sz w:val="19"/>
        </w:rPr>
        <w:t xml:space="preserve"> koje su popravljene u manjinskim zajednicama mnogo je nepovoljniji nego u većinskoj zajednici, koja poseduje bolji pristup i veća finansijska sredstva, kao i potpunu slobodu kretanja u trenutnom kontekstu na Kosovu.</w:t>
      </w:r>
    </w:p>
    <w:p>
      <w:pPr>
        <w:pStyle w:val="Normal"/>
        <w:jc w:val="both"/>
        <w:rPr>
          <w:rFonts w:ascii="Arial" w:hAnsi="Arial" w:cs="Arial"/>
          <w:sz w:val="19"/>
        </w:rPr>
      </w:pPr>
      <w:r>
        <w:rPr>
          <w:rFonts w:cs="Arial" w:ascii="Arial" w:hAnsi="Arial"/>
          <w:sz w:val="19"/>
        </w:rPr>
      </w:r>
    </w:p>
    <w:p>
      <w:pPr>
        <w:pStyle w:val="Normal"/>
        <w:numPr>
          <w:ilvl w:val="0"/>
          <w:numId w:val="2"/>
        </w:numPr>
        <w:jc w:val="both"/>
        <w:rPr/>
      </w:pPr>
      <w:r>
        <w:rPr>
          <w:rFonts w:cs="Arial" w:ascii="Arial" w:hAnsi="Arial"/>
          <w:sz w:val="19"/>
        </w:rPr>
        <w:t xml:space="preserve">Nedostatak pristupa pomoći delom je rezultat </w:t>
      </w:r>
      <w:r>
        <w:rPr>
          <w:rFonts w:cs="Arial" w:ascii="Arial" w:hAnsi="Arial"/>
          <w:b/>
          <w:sz w:val="19"/>
        </w:rPr>
        <w:t>odsustva zastupljenosti manjina u OKS.</w:t>
      </w:r>
      <w:r>
        <w:rPr>
          <w:rFonts w:cs="Arial" w:ascii="Arial" w:hAnsi="Arial"/>
          <w:sz w:val="19"/>
        </w:rPr>
        <w:t xml:space="preserve">  Do sada, zastupanje interesa manjina je u mnogim opštinama prepušteno službenicima za lokalne zajednice UNMIK, koji obično sede u OKS.  Zastupnička uloga službenika za lokalne zajednice mogla bi se ojačati strateškom saradnjom službenika i drugih organizacija koje rade u manjinskim zajednicama.  Međunarodno učešće u OKS nije uvek osiguralo pristup manjina pomoći.  Na primer, u aprilu/maju 2001., OKS u Obiliću/Obiliq, koji su sačinjavali kosovski Albanci i međunarodni personal UNMIK, odbili su da povećaju broj kuća za manjine.  Neke OKS, kao u Peći/Pejë i Klini/Klinë uključile su predstavnike manjinskih zajednica, kako predviđa član 2.3.1 smernica za rekonstrukciju kuća za 2001., ali ovo nije za rezultat imalo poboljšanje pristupa manjina.</w:t>
      </w:r>
    </w:p>
    <w:p>
      <w:pPr>
        <w:pStyle w:val="Normal"/>
        <w:jc w:val="both"/>
        <w:rPr>
          <w:rFonts w:ascii="Arial" w:hAnsi="Arial" w:cs="Arial"/>
          <w:sz w:val="19"/>
        </w:rPr>
      </w:pPr>
      <w:r>
        <w:rPr>
          <w:rFonts w:cs="Arial" w:ascii="Arial" w:hAnsi="Arial"/>
          <w:sz w:val="19"/>
        </w:rPr>
      </w:r>
    </w:p>
    <w:p>
      <w:pPr>
        <w:pStyle w:val="Normal"/>
        <w:numPr>
          <w:ilvl w:val="0"/>
          <w:numId w:val="2"/>
        </w:numPr>
        <w:jc w:val="both"/>
        <w:rPr>
          <w:rFonts w:ascii="Arial" w:hAnsi="Arial" w:cs="Arial"/>
          <w:sz w:val="19"/>
        </w:rPr>
      </w:pPr>
      <w:r>
        <w:rPr>
          <w:rFonts w:cs="Arial" w:ascii="Arial" w:hAnsi="Arial"/>
          <w:sz w:val="19"/>
          <w:lang w:val="en-GB"/>
        </w:rPr>
        <w:t xml:space="preserve">Odgovarajuća zastupljenost i zastupanje interesa donose malo rezultata </w:t>
      </w:r>
      <w:r>
        <w:rPr>
          <w:rFonts w:cs="Arial" w:ascii="Arial" w:hAnsi="Arial"/>
          <w:b/>
          <w:sz w:val="19"/>
          <w:lang w:val="en-GB"/>
        </w:rPr>
        <w:t>ako mehanizam sam po sebi nije delotvoran</w:t>
      </w:r>
      <w:r>
        <w:rPr>
          <w:rFonts w:cs="Arial" w:ascii="Arial" w:hAnsi="Arial"/>
          <w:sz w:val="19"/>
          <w:lang w:val="en-GB"/>
        </w:rPr>
        <w:t>.  U osnovi, ovde nema odgovornosti i javnosti u radu pri distribuciji pomoći, što proizvodi diskriminaciju.  Odsustvo odgovornsti i transparentnosti često postavlja prepreke manjinskoj zajednici, jer u mnogim slučajevima je primećeno da korisnici pomoći u rekonstrukciji kuća nisu najugroženije kategorije, jer izuzetno ugrožene albanske porodice ne dobiju pomoć.  Smernice za rekonstrukciju kuća koje nisu zakonski obavezujuće, ne predviđaju nadzor/mehanizme sprovođenja odluka, što bi bila garancija protiv diskriminacije opština, osim mogućeg uskraćivanja pomoći u budućnosti.  Članovi OKS možda ne žele da omoguće pomoć za manjine ukoliko nisu obavezni, kao što se videlo u Peči/Pej</w:t>
      </w:r>
      <w:r>
        <w:rPr>
          <w:rFonts w:cs="Arial" w:ascii="Arial" w:hAnsi="Arial"/>
          <w:sz w:val="19"/>
        </w:rPr>
        <w:t>ë</w:t>
      </w:r>
      <w:r>
        <w:rPr>
          <w:rFonts w:cs="Arial" w:ascii="Arial" w:hAnsi="Arial"/>
          <w:sz w:val="19"/>
          <w:lang w:val="en-GB"/>
        </w:rPr>
        <w:t>.  U smernicama za 2002.  nije predviđena kvota za manjine, a opštine mogu odrediti kvotu po svojoj volji, ili je uopšte ne odrediti.  Na primer, u Peći/Pejë je predsedavajući OKS izjavio da će kvota izdvojena za manjine biti prepolovljena na 3,5% ove godine, a da za to nije dao legitimni razlog.  Ovaj problem ilustruje i činjenica da neke opštine ni u 2001. nisu odredile pomoć za manjine.  Štaviše, ne postoji formalni mehanizam žalbe koji bi doveo u pitanje odluke koje se donose u oblasti pomoći za rekonstrukciju</w:t>
      </w:r>
      <w:r>
        <w:rPr>
          <w:rFonts w:cs="Arial" w:ascii="Arial" w:hAnsi="Arial"/>
          <w:sz w:val="19"/>
        </w:rPr>
        <w:t>.</w:t>
      </w:r>
      <w:r>
        <w:rPr>
          <w:rStyle w:val="FootnoteCharacters"/>
          <w:rStyle w:val="FootnoteAnchor"/>
          <w:rFonts w:cs="Arial" w:ascii="Arial" w:hAnsi="Arial"/>
          <w:sz w:val="19"/>
        </w:rPr>
        <w:footnoteReference w:id="78"/>
      </w:r>
      <w:r>
        <w:rPr>
          <w:rFonts w:cs="Arial" w:ascii="Arial" w:hAnsi="Arial"/>
          <w:i/>
          <w:sz w:val="19"/>
        </w:rPr>
        <w:t xml:space="preserve"> </w:t>
      </w:r>
    </w:p>
    <w:p>
      <w:pPr>
        <w:pStyle w:val="Normal"/>
        <w:jc w:val="both"/>
        <w:rPr>
          <w:rFonts w:ascii="Arial" w:hAnsi="Arial" w:cs="Arial"/>
          <w:sz w:val="19"/>
        </w:rPr>
      </w:pPr>
      <w:r>
        <w:rPr>
          <w:rFonts w:cs="Arial" w:ascii="Arial" w:hAnsi="Arial"/>
          <w:sz w:val="19"/>
        </w:rPr>
      </w:r>
    </w:p>
    <w:p>
      <w:pPr>
        <w:pStyle w:val="Normal"/>
        <w:numPr>
          <w:ilvl w:val="0"/>
          <w:numId w:val="2"/>
        </w:numPr>
        <w:jc w:val="both"/>
        <w:rPr/>
      </w:pPr>
      <w:r>
        <w:rPr>
          <w:rFonts w:cs="Arial" w:ascii="Arial" w:hAnsi="Arial"/>
          <w:sz w:val="19"/>
        </w:rPr>
        <w:t>Pored OKS, NVO imaju veliku diskreciju, što može voditi ili posebnoj pažnji prema manjinama, ili nepažnji i marginalizaciji.  Ukoliko neka NVO odbije da uključi manjinsku zajednicu na svoju listu korisnika za procenu oštećenja, kao što je Evropska perspektiva učinila sa zajednicom kosovskih Srba u Kosovu Polju/Fushë Kosovë</w:t>
      </w:r>
      <w:r>
        <w:rPr>
          <w:rStyle w:val="FootnoteCharacters"/>
          <w:rStyle w:val="FootnoteAnchor"/>
          <w:rFonts w:cs="Arial" w:ascii="Arial" w:hAnsi="Arial"/>
          <w:sz w:val="19"/>
        </w:rPr>
        <w:footnoteReference w:id="79"/>
      </w:r>
      <w:r>
        <w:rPr>
          <w:rFonts w:cs="Arial" w:ascii="Arial" w:hAnsi="Arial"/>
          <w:i/>
          <w:sz w:val="19"/>
        </w:rPr>
        <w:t>,</w:t>
      </w:r>
      <w:r>
        <w:rPr>
          <w:rFonts w:cs="Arial" w:ascii="Arial" w:hAnsi="Arial"/>
          <w:sz w:val="19"/>
        </w:rPr>
        <w:t xml:space="preserve"> tada zajednica neće biti uključena ni na listu za razmatranje pred OKS (osim ako službenik za lokalne zajednice ne predloži) i ne postoji mogućnost žalbe.  UNMIK nema formalni mehanizam kojim bi NVO držala odgovornom ili kojim bi se osigurala transparentnost procesa. </w:t>
      </w:r>
    </w:p>
    <w:p>
      <w:pPr>
        <w:pStyle w:val="Normal"/>
        <w:jc w:val="both"/>
        <w:rPr>
          <w:rFonts w:ascii="Arial" w:hAnsi="Arial" w:cs="Arial"/>
          <w:sz w:val="19"/>
        </w:rPr>
      </w:pPr>
      <w:r>
        <w:rPr>
          <w:rFonts w:cs="Arial" w:ascii="Arial" w:hAnsi="Arial"/>
          <w:sz w:val="19"/>
        </w:rPr>
      </w:r>
    </w:p>
    <w:p>
      <w:pPr>
        <w:pStyle w:val="Normal"/>
        <w:numPr>
          <w:ilvl w:val="0"/>
          <w:numId w:val="2"/>
        </w:numPr>
        <w:jc w:val="both"/>
        <w:rPr>
          <w:rFonts w:ascii="Arial" w:hAnsi="Arial" w:cs="Arial"/>
          <w:i/>
          <w:i/>
          <w:sz w:val="19"/>
        </w:rPr>
      </w:pPr>
      <w:r>
        <w:rPr>
          <w:rFonts w:cs="Arial" w:ascii="Arial" w:hAnsi="Arial"/>
          <w:sz w:val="19"/>
        </w:rPr>
        <w:t xml:space="preserve">Takođe treba primetiti da druge odredbe smernica otežavaju mogućnost manjina da na ravnopravan način realizuju svoja imovinska prava.  </w:t>
      </w:r>
      <w:r>
        <w:rPr>
          <w:rFonts w:cs="Arial" w:ascii="Arial" w:hAnsi="Arial"/>
          <w:b/>
          <w:sz w:val="19"/>
        </w:rPr>
        <w:t>Romi, Aškali o Egipćani imaju posebnih teškoća u dobijanju pomoći za popravku domova</w:t>
      </w:r>
      <w:r>
        <w:rPr>
          <w:rFonts w:cs="Arial" w:ascii="Arial" w:hAnsi="Arial"/>
          <w:sz w:val="19"/>
        </w:rPr>
        <w:t xml:space="preserve"> zbog neposedovanja dokumenata koji potvrđuju njihova imovinska prava.</w:t>
      </w:r>
    </w:p>
    <w:p>
      <w:pPr>
        <w:pStyle w:val="Normal"/>
        <w:jc w:val="both"/>
        <w:rPr>
          <w:rFonts w:ascii="Arial" w:hAnsi="Arial" w:cs="Arial"/>
          <w:i/>
          <w:i/>
          <w:sz w:val="19"/>
        </w:rPr>
      </w:pPr>
      <w:r>
        <w:rPr>
          <w:rFonts w:cs="Arial" w:ascii="Arial" w:hAnsi="Arial"/>
          <w:i/>
          <w:sz w:val="19"/>
        </w:rPr>
      </w:r>
    </w:p>
    <w:p>
      <w:pPr>
        <w:pStyle w:val="Normal"/>
        <w:numPr>
          <w:ilvl w:val="0"/>
          <w:numId w:val="2"/>
        </w:numPr>
        <w:jc w:val="both"/>
        <w:rPr/>
      </w:pPr>
      <w:r>
        <w:rPr>
          <w:rFonts w:cs="Arial" w:ascii="Arial" w:hAnsi="Arial"/>
          <w:sz w:val="19"/>
        </w:rPr>
        <w:t xml:space="preserve">Ukratko, nedostatak odgovornsti i javnosti rada, i odsustvo obavezujućih smernica koje osiguravaju uključenje manjina rezultirali su </w:t>
      </w:r>
      <w:r>
        <w:rPr>
          <w:rFonts w:cs="Arial" w:ascii="Arial" w:hAnsi="Arial"/>
          <w:b/>
          <w:sz w:val="19"/>
        </w:rPr>
        <w:t xml:space="preserve">neopravdanim lišavanjem manjina i drugih ugroženih lica pomoći </w:t>
      </w:r>
      <w:r>
        <w:rPr>
          <w:rFonts w:cs="Arial" w:ascii="Arial" w:hAnsi="Arial"/>
          <w:sz w:val="19"/>
        </w:rPr>
        <w:t>od strane OKS i njihovih NVO partnera, koji deluju u ulozi države</w:t>
      </w:r>
      <w:r>
        <w:rPr>
          <w:rStyle w:val="FootnoteCharacters"/>
          <w:rStyle w:val="FootnoteAnchor"/>
          <w:rFonts w:cs="Arial" w:ascii="Arial" w:hAnsi="Arial"/>
          <w:sz w:val="19"/>
        </w:rPr>
        <w:footnoteReference w:id="80"/>
      </w:r>
      <w:r>
        <w:rPr>
          <w:rFonts w:cs="Arial" w:ascii="Arial" w:hAnsi="Arial"/>
          <w:sz w:val="19"/>
        </w:rPr>
        <w:t>.  Manjine dobro poznaju ovaj program, ali odsutan je pristup i efikasan mehanizam, zbog čega se dovodi u pitanje da li manjine imaju garantovana prava na smeštaj, kao i da li imaju prava na ispravan postupak.  Propust OKS da osigura da manjine dobiju ravnopravan i proporcionalan deo pomoći za rekonstrukciju, bez objektivnog i razumnog opravdanja, znači diskriminaciju u pravu na povratak kući i krši uredbe UNMIK.</w:t>
      </w:r>
      <w:r>
        <w:rPr>
          <w:rStyle w:val="FootnoteCharacters"/>
          <w:rStyle w:val="FootnoteAnchor"/>
          <w:rFonts w:cs="Arial" w:ascii="Arial" w:hAnsi="Arial"/>
          <w:sz w:val="19"/>
        </w:rPr>
        <w:footnoteReference w:id="81"/>
      </w:r>
      <w:r>
        <w:rPr>
          <w:rFonts w:cs="Arial" w:ascii="Arial" w:hAnsi="Arial"/>
          <w:sz w:val="19"/>
        </w:rPr>
        <w:t xml:space="preserve">  UNMIK i PISU</w:t>
      </w:r>
      <w:r>
        <w:rPr>
          <w:rStyle w:val="FootnoteCharacters"/>
          <w:rStyle w:val="FootnoteAnchor"/>
          <w:rFonts w:cs="Arial" w:ascii="Arial" w:hAnsi="Arial"/>
          <w:sz w:val="19"/>
        </w:rPr>
        <w:footnoteReference w:id="82"/>
      </w:r>
      <w:r>
        <w:rPr>
          <w:rFonts w:cs="Arial" w:ascii="Arial" w:hAnsi="Arial"/>
          <w:sz w:val="19"/>
        </w:rPr>
        <w:t xml:space="preserve"> imaju obavezu da isprave ovo nezakonito mešanje u prava manjina.</w:t>
      </w:r>
    </w:p>
    <w:p>
      <w:pPr>
        <w:pStyle w:val="Normal"/>
        <w:jc w:val="both"/>
        <w:rPr>
          <w:rFonts w:ascii="Arial" w:hAnsi="Arial" w:cs="Arial"/>
          <w:sz w:val="19"/>
        </w:rPr>
      </w:pPr>
      <w:r>
        <w:rPr>
          <w:rFonts w:cs="Arial" w:ascii="Arial" w:hAnsi="Arial"/>
          <w:sz w:val="19"/>
        </w:rPr>
      </w:r>
    </w:p>
    <w:p>
      <w:pPr>
        <w:pStyle w:val="Normal"/>
        <w:numPr>
          <w:ilvl w:val="0"/>
          <w:numId w:val="2"/>
        </w:numPr>
        <w:jc w:val="both"/>
        <w:rPr>
          <w:rFonts w:ascii="Arial" w:hAnsi="Arial" w:cs="Arial"/>
          <w:sz w:val="19"/>
          <w:lang w:val="en-GB"/>
        </w:rPr>
      </w:pPr>
      <w:r>
        <w:rPr>
          <w:rFonts w:cs="Arial" w:ascii="Arial" w:hAnsi="Arial"/>
          <w:sz w:val="19"/>
        </w:rPr>
        <w:t>Jedan od razloga koji UNMIK često navodi kao objašnjenje za otpor prema određivanju kvota ili ciljnog procenta kada su u pitanju manjine jeste da je nepoznat obim štete na kućama manjina.</w:t>
      </w:r>
      <w:r>
        <w:rPr>
          <w:rStyle w:val="FootnoteCharacters"/>
          <w:rStyle w:val="FootnoteAnchor"/>
          <w:rFonts w:cs="Arial" w:ascii="Arial" w:hAnsi="Arial"/>
          <w:sz w:val="19"/>
        </w:rPr>
        <w:footnoteReference w:id="83"/>
      </w:r>
      <w:r>
        <w:rPr>
          <w:rFonts w:cs="Arial" w:ascii="Arial" w:hAnsi="Arial"/>
          <w:sz w:val="19"/>
        </w:rPr>
        <w:t xml:space="preserve">  Neki zvaničnici su nagovestili na ovaj način da je šteta značajna.  Organizacije koje se bave pitanjima povratka su se živo zalagale da se sačini sveobuhvatni snimak štete imovine manjina, ali finansijska ograničenja se navode kao prepreka ovome.  Međutim, februara 2002., Direkcija za smeštaj UNMIK (tada pri Stubu IV) sačinila je procenu štete na ograničenom broju izabranih manjinskih lokaliteta.  U kombinaciji sa rezultatima prethodnog snimka situacije iz sredine 2001., UNMIK je do sada procenila štetu na stanovima, putevima, sistemima vodovoda, električnoj mreži, zdravstvenim i obrazovnim ustanovama u ukupno 48 manjinskih oblasti koje čine najmanje 82 manjinska sela ili polu-urbani krajevi.</w:t>
      </w:r>
      <w:r>
        <w:rPr>
          <w:rStyle w:val="FootnoteCharacters"/>
          <w:rStyle w:val="FootnoteAnchor"/>
          <w:rFonts w:cs="Arial" w:ascii="Arial" w:hAnsi="Arial"/>
          <w:sz w:val="19"/>
        </w:rPr>
        <w:footnoteReference w:id="84"/>
      </w:r>
      <w:r>
        <w:rPr>
          <w:rFonts w:cs="Arial" w:ascii="Arial" w:hAnsi="Arial"/>
          <w:sz w:val="19"/>
        </w:rPr>
        <w:t xml:space="preserve">  Ovaj pokušaj predstavlja izuzetno važan korak da se na svetlo iznese nivo štete i razaranja u manjinskim krajevima, a takođe i potencijalno odrede potrebe u resursima kako bi se zadovoljile potrebe za rekonstrukcijom, ne samo za manjine koje su ostale u svojim domicilnim mestima, već takođe i za povratak manjina raseljenih na Kosovu i van njega. </w:t>
      </w:r>
    </w:p>
    <w:p>
      <w:pPr>
        <w:pStyle w:val="Normal"/>
        <w:jc w:val="both"/>
        <w:rPr>
          <w:rFonts w:ascii="Arial" w:hAnsi="Arial" w:cs="Arial"/>
          <w:sz w:val="19"/>
          <w:lang w:val="en-GB"/>
        </w:rPr>
      </w:pPr>
      <w:r>
        <w:rPr>
          <w:rFonts w:cs="Arial" w:ascii="Arial" w:hAnsi="Arial"/>
          <w:sz w:val="19"/>
          <w:lang w:val="en-GB"/>
        </w:rPr>
      </w:r>
    </w:p>
    <w:p>
      <w:pPr>
        <w:pStyle w:val="Normal"/>
        <w:numPr>
          <w:ilvl w:val="0"/>
          <w:numId w:val="2"/>
        </w:numPr>
        <w:jc w:val="both"/>
        <w:rPr>
          <w:rFonts w:ascii="Arial" w:hAnsi="Arial" w:cs="Arial"/>
          <w:sz w:val="19"/>
          <w:lang w:val="en-GB"/>
        </w:rPr>
      </w:pPr>
      <w:r>
        <w:rPr>
          <w:rFonts w:cs="Arial" w:ascii="Arial" w:hAnsi="Arial"/>
          <w:sz w:val="19"/>
        </w:rPr>
        <w:t xml:space="preserve">Konačno, treba napomenuti da je </w:t>
      </w:r>
      <w:r>
        <w:rPr>
          <w:rFonts w:cs="Arial" w:ascii="Arial" w:hAnsi="Arial"/>
          <w:b/>
          <w:sz w:val="19"/>
        </w:rPr>
        <w:t>obim ukupnog programa rekonstrukcije</w:t>
      </w:r>
      <w:r>
        <w:rPr>
          <w:rStyle w:val="FootnoteCharacters"/>
          <w:rStyle w:val="FootnoteAnchor"/>
          <w:rFonts w:cs="Arial" w:ascii="Arial" w:hAnsi="Arial"/>
          <w:b/>
          <w:sz w:val="19"/>
        </w:rPr>
        <w:footnoteReference w:id="85"/>
      </w:r>
      <w:r>
        <w:rPr>
          <w:rFonts w:cs="Arial" w:ascii="Arial" w:hAnsi="Arial"/>
          <w:b/>
          <w:sz w:val="19"/>
        </w:rPr>
        <w:t xml:space="preserve"> potpuno nedovoljan </w:t>
      </w:r>
      <w:r>
        <w:rPr>
          <w:rFonts w:cs="Arial" w:ascii="Arial" w:hAnsi="Arial"/>
          <w:sz w:val="19"/>
        </w:rPr>
        <w:t>ako se uzmu u obzir potrebe za rekonstrukcijom za izbeglice i raseljena lica pripadnike manjina, i da programska orijentacija još uvek nije prilagođena protrebama i realitetima povratka manjina i procesu integracije.</w:t>
      </w:r>
    </w:p>
    <w:p>
      <w:pPr>
        <w:pStyle w:val="Normal"/>
        <w:jc w:val="both"/>
        <w:rPr>
          <w:rFonts w:ascii="Arial" w:hAnsi="Arial" w:cs="Arial"/>
          <w:i/>
          <w:i/>
          <w:sz w:val="19"/>
          <w:lang w:val="en-GB"/>
        </w:rPr>
      </w:pPr>
      <w:r>
        <w:rPr>
          <w:rFonts w:cs="Arial" w:ascii="Arial" w:hAnsi="Arial"/>
          <w:i/>
          <w:sz w:val="19"/>
          <w:lang w:val="en-GB"/>
        </w:rPr>
      </w:r>
    </w:p>
    <w:p>
      <w:pPr>
        <w:pStyle w:val="Heading3"/>
        <w:jc w:val="both"/>
        <w:rPr/>
      </w:pPr>
      <w:r>
        <w:rPr>
          <w:rFonts w:cs="Arial" w:ascii="Arial" w:hAnsi="Arial"/>
          <w:b/>
          <w:sz w:val="19"/>
        </w:rPr>
        <w:t>Uredba UNMIK 2001/17</w:t>
      </w:r>
      <w:r>
        <w:rPr>
          <w:rStyle w:val="FootnoteCharacters"/>
          <w:rStyle w:val="FootnoteAnchor"/>
          <w:rFonts w:cs="Arial" w:ascii="Arial" w:hAnsi="Arial"/>
          <w:b/>
          <w:sz w:val="19"/>
        </w:rPr>
        <w:footnoteReference w:id="86"/>
      </w:r>
      <w:r>
        <w:rPr>
          <w:rFonts w:cs="Arial" w:ascii="Arial" w:hAnsi="Arial"/>
          <w:b/>
          <w:sz w:val="19"/>
        </w:rPr>
        <w:t xml:space="preserve"> “O registrovanju ugovora o prodaji nekretnina u posebnim geografskim oblastima na Kosovu” </w:t>
      </w:r>
    </w:p>
    <w:p>
      <w:pPr>
        <w:pStyle w:val="Normal"/>
        <w:numPr>
          <w:ilvl w:val="0"/>
          <w:numId w:val="2"/>
        </w:numPr>
        <w:jc w:val="both"/>
        <w:rPr/>
      </w:pPr>
      <w:r>
        <w:rPr>
          <w:rFonts w:cs="Arial" w:ascii="Arial" w:hAnsi="Arial"/>
          <w:sz w:val="19"/>
          <w:lang w:val="en-GB"/>
        </w:rPr>
        <w:t xml:space="preserve">Tokom 2001., UNMIK je doneo </w:t>
      </w:r>
      <w:r>
        <w:rPr>
          <w:rFonts w:cs="Arial" w:ascii="Arial" w:hAnsi="Arial"/>
          <w:b/>
          <w:sz w:val="19"/>
          <w:lang w:val="en-GB"/>
        </w:rPr>
        <w:t>nov zakon u cilju sprečavanja strateških kupovina imovine manjina od strane većine.</w:t>
      </w:r>
      <w:r>
        <w:rPr>
          <w:rFonts w:cs="Arial" w:ascii="Arial" w:hAnsi="Arial"/>
          <w:sz w:val="19"/>
          <w:lang w:val="en-GB"/>
        </w:rPr>
        <w:t xml:space="preserve">  Termin “strateška kupovina” (ili “strateška prodaja”) odnosi se na strategiju koja ima za cilj da istera pripadnike manjinskih zajednica u nekim krajevima Kosova kupovinom njihove imovine, često uz upotrebu pretnji i zastrašivanja, a u nekim slučajevima jednostavno putem ponude mnogo veće cene no što je tržišna vrednost.  Uredba 2001/17 ovlašćuje SPGS da odredi posebne geografske oblasti na Kosovu na kojima “će sve ugovore o prodaji stambene imovine koja se nalazi u naznačenim oblastima morati da registruje opštinski administrator pre nego što ih potvrdi sud.”</w:t>
      </w:r>
      <w:r>
        <w:rPr>
          <w:rStyle w:val="FootnoteCharacters"/>
          <w:rStyle w:val="FootnoteAnchor"/>
          <w:rFonts w:cs="Arial" w:ascii="Arial" w:hAnsi="Arial"/>
          <w:sz w:val="19"/>
          <w:lang w:val="en-GB"/>
        </w:rPr>
        <w:footnoteReference w:id="87"/>
      </w:r>
      <w:r>
        <w:rPr>
          <w:rFonts w:cs="Arial" w:ascii="Arial" w:hAnsi="Arial"/>
          <w:sz w:val="19"/>
          <w:lang w:val="en-GB"/>
        </w:rPr>
        <w:t xml:space="preserve">  Opštinski administrator UNMIK tako ima obavezu da ispita uslove i okolnosti kako bi utvrdio da li postoje elementi koji ukazuju na stratešku kupovinu ili ponudu nesrazmerne cene.  Ukoliko nema odlika takve transakcije, administrator će registrovati prodaju.  Ovaj ugovor se potom može predati sudu na overu, što je neophodno kako bi ugovor bio ozakonjen u budućem katastru.</w:t>
      </w:r>
    </w:p>
    <w:p>
      <w:pPr>
        <w:pStyle w:val="Normal"/>
        <w:jc w:val="both"/>
        <w:rPr>
          <w:rFonts w:ascii="Arial" w:hAnsi="Arial" w:cs="Arial"/>
          <w:sz w:val="19"/>
          <w:lang w:val="en-GB"/>
        </w:rPr>
      </w:pPr>
      <w:r>
        <w:rPr>
          <w:rFonts w:cs="Arial" w:ascii="Arial" w:hAnsi="Arial"/>
          <w:sz w:val="19"/>
          <w:lang w:val="en-GB"/>
        </w:rPr>
      </w:r>
    </w:p>
    <w:p>
      <w:pPr>
        <w:pStyle w:val="Normal"/>
        <w:numPr>
          <w:ilvl w:val="0"/>
          <w:numId w:val="2"/>
        </w:numPr>
        <w:jc w:val="both"/>
        <w:rPr/>
      </w:pPr>
      <w:r>
        <w:rPr>
          <w:rFonts w:cs="Arial" w:ascii="Arial" w:hAnsi="Arial"/>
          <w:sz w:val="19"/>
          <w:lang w:val="en-GB"/>
        </w:rPr>
        <w:t xml:space="preserve">Postoji ozbiljna </w:t>
      </w:r>
      <w:r>
        <w:rPr>
          <w:rFonts w:cs="Arial" w:ascii="Arial" w:hAnsi="Arial"/>
          <w:b/>
          <w:sz w:val="19"/>
          <w:lang w:val="en-GB"/>
        </w:rPr>
        <w:t>zabrinutost zbog posledica sa aspekta ljudskih prava bilo kakvih ograničenja prodaje imovine između pripadnika različitih etničkih grupa</w:t>
      </w:r>
      <w:r>
        <w:rPr>
          <w:rFonts w:cs="Arial" w:ascii="Arial" w:hAnsi="Arial"/>
          <w:sz w:val="19"/>
          <w:lang w:val="en-GB"/>
        </w:rPr>
        <w:t>.</w:t>
      </w:r>
      <w:r>
        <w:rPr>
          <w:rStyle w:val="FootnoteCharacters"/>
          <w:rStyle w:val="FootnoteAnchor"/>
          <w:rFonts w:cs="Arial" w:ascii="Arial" w:hAnsi="Arial"/>
          <w:sz w:val="19"/>
          <w:lang w:val="en-GB"/>
        </w:rPr>
        <w:footnoteReference w:id="88"/>
      </w:r>
      <w:r>
        <w:rPr>
          <w:rFonts w:cs="Arial" w:ascii="Arial" w:hAnsi="Arial"/>
          <w:sz w:val="19"/>
          <w:lang w:val="en-GB"/>
        </w:rPr>
        <w:t xml:space="preserve">  Sama Uredba praktično vrši povredu individualnih prava pripadnika manjina i većine da vrše transakcije privatne imovine.  To je mera koja treba da zapuši rupe, a koju su njene pristalice smatrale neophodnom zbog činjenice da vlasti nisu u stanju da reše fundamentalne uzroke (naime, nesigurnost i nepoštovanje zakona) koje se nalaze u pozadini fenomena strateških kupovina i indukovanih prodaja koje vrše pritisak na manjine da napuste Kosovo.  Međutim, bez obzira na legitimne i ozbiljne probleme koje imaju manjine pod pritiskom da prodaju imovinu, uticaj koji ova Uredba ima na pojedinačnog vlasnika pripadnika manjine jeste da mu </w:t>
      </w:r>
      <w:r>
        <w:rPr>
          <w:rFonts w:cs="Arial" w:ascii="Arial" w:hAnsi="Arial"/>
          <w:i/>
          <w:sz w:val="19"/>
          <w:lang w:val="en-GB"/>
        </w:rPr>
        <w:t>de facto</w:t>
      </w:r>
      <w:r>
        <w:rPr>
          <w:rFonts w:cs="Arial" w:ascii="Arial" w:hAnsi="Arial"/>
          <w:sz w:val="19"/>
          <w:lang w:val="en-GB"/>
        </w:rPr>
        <w:t xml:space="preserve"> postavlja prepreku da sprovede sopstvenu odluku o napuštanju Kosova,</w:t>
      </w:r>
      <w:r>
        <w:rPr>
          <w:rStyle w:val="FootnoteCharacters"/>
          <w:rStyle w:val="FootnoteAnchor"/>
          <w:rFonts w:cs="Arial" w:ascii="Arial" w:hAnsi="Arial"/>
          <w:sz w:val="19"/>
          <w:lang w:val="en-GB"/>
        </w:rPr>
        <w:footnoteReference w:id="89"/>
      </w:r>
      <w:r>
        <w:rPr>
          <w:rFonts w:cs="Arial" w:ascii="Arial" w:hAnsi="Arial"/>
          <w:sz w:val="19"/>
          <w:lang w:val="en-GB"/>
        </w:rPr>
        <w:t xml:space="preserve"> što kompromituje pravo da na izbor boravišta i pravo na traženje azila.  Ograničavanje mogućnosti pojedinca da napusti Kosovo potencijalno stvara nepovoljan uticaj na pripadnike manjina koji se suočavaju sa nesigurnošću ili pretnjama svojoj ličnosti ili imovini, i koji žive u generalno neprijateljskom okruženju, a koji bi odlaskom popravili svoj položaj i zaštitili svoja prava.</w:t>
      </w:r>
      <w:r>
        <w:rPr>
          <w:rStyle w:val="FootnoteCharacters"/>
          <w:rStyle w:val="FootnoteAnchor"/>
          <w:rFonts w:cs="Arial" w:ascii="Arial" w:hAnsi="Arial"/>
          <w:sz w:val="19"/>
          <w:lang w:val="en-GB"/>
        </w:rPr>
        <w:footnoteReference w:id="90"/>
      </w:r>
      <w:r>
        <w:rPr>
          <w:rFonts w:cs="Arial" w:ascii="Arial" w:hAnsi="Arial"/>
          <w:sz w:val="19"/>
          <w:lang w:val="en-GB"/>
        </w:rPr>
        <w:t xml:space="preserve">  Pored problematične prirode ove Uredbe sa stanovišta ljudskih prava, veliku zabrinutost - o kojoj govorimo u daljem tekstu – izaziva neodgovarajuća primena Uredbe, što za posledicu ima </w:t>
      </w:r>
      <w:r>
        <w:rPr>
          <w:rFonts w:cs="Arial" w:ascii="Arial" w:hAnsi="Arial"/>
          <w:b/>
          <w:sz w:val="19"/>
          <w:lang w:val="en-GB"/>
        </w:rPr>
        <w:t>nedostatak jednake primene i proizvoljnost</w:t>
      </w:r>
      <w:r>
        <w:rPr>
          <w:rFonts w:cs="Arial" w:ascii="Arial" w:hAnsi="Arial"/>
          <w:sz w:val="19"/>
          <w:lang w:val="en-GB"/>
        </w:rPr>
        <w:t xml:space="preserve"> koju manifestuju i sudovi i administratori u ovom periodu. </w:t>
      </w:r>
    </w:p>
    <w:p>
      <w:pPr>
        <w:pStyle w:val="TextBody"/>
        <w:rPr>
          <w:rFonts w:ascii="Arial" w:hAnsi="Arial" w:cs="Arial"/>
          <w:sz w:val="19"/>
          <w:lang w:val="en-GB"/>
        </w:rPr>
      </w:pPr>
      <w:r>
        <w:rPr>
          <w:rFonts w:cs="Arial" w:ascii="Arial" w:hAnsi="Arial"/>
          <w:sz w:val="19"/>
          <w:lang w:val="en-GB"/>
        </w:rPr>
      </w:r>
    </w:p>
    <w:p>
      <w:pPr>
        <w:pStyle w:val="BodyText3"/>
        <w:numPr>
          <w:ilvl w:val="0"/>
          <w:numId w:val="2"/>
        </w:numPr>
        <w:jc w:val="both"/>
        <w:rPr>
          <w:rFonts w:ascii="Arial" w:hAnsi="Arial" w:cs="Arial"/>
          <w:i/>
          <w:i/>
          <w:sz w:val="19"/>
        </w:rPr>
      </w:pPr>
      <w:r>
        <w:rPr>
          <w:rFonts w:cs="Arial" w:ascii="Arial" w:hAnsi="Arial"/>
          <w:sz w:val="19"/>
        </w:rPr>
        <w:t>U gnjilanskom regionu je objavljivanje Uredbe avgusta 2001. stvorilo konfuziju, a gnjilanski sud je prestao da vrši overu međuetničkih prodaja mada još nisu bile određene geografske oblasti, te stoga nije trebalo početi sa primenom ove Uredbe.  Posle izvesnog vremena, opštinski administrator UNMIK je zvanično ispravio grešku obavestivši sud, koji je potom opet počeo da registruje međuetničke prodaje.  OEBS je objasnila ovaj mehanizam lokalnim zajednicama, pogotovo manjinama.  U Vitini/Viti se desilo slično u septembru 2001., kada je opštinski administrator samovoljno počeo da vrši registraciju međuetničkih prodaja, jer SPGS još nije bio odredio posebne oblasti; administracija je, zapravo, otišla korak dalje i svojevoljno odredila najniže cene za imovinu manjina.</w:t>
      </w:r>
      <w:r>
        <w:rPr>
          <w:rStyle w:val="FootnoteCharacters"/>
          <w:rStyle w:val="FootnoteAnchor"/>
          <w:rFonts w:cs="Arial" w:ascii="Arial" w:hAnsi="Arial"/>
          <w:sz w:val="19"/>
        </w:rPr>
        <w:footnoteReference w:id="91"/>
      </w:r>
      <w:r>
        <w:rPr>
          <w:rFonts w:cs="Arial" w:ascii="Arial" w:hAnsi="Arial"/>
          <w:sz w:val="19"/>
        </w:rPr>
        <w:t xml:space="preserve">  Slično Vitini/Viti, opštinski administratori UNMIK u Prizrenu i Štimlju/Shtime uveli su sopstvene verzije ove Uredbe, mada ovi gradovi nisu određeni odlukom SPGS.  Ove opštine nemaju zakonsku osnovu na osnovu koje bi uvele registrovanje ugovora. </w:t>
      </w:r>
    </w:p>
    <w:p>
      <w:pPr>
        <w:pStyle w:val="Normal"/>
        <w:jc w:val="both"/>
        <w:rPr>
          <w:rFonts w:ascii="Arial" w:hAnsi="Arial" w:cs="Arial"/>
          <w:i/>
          <w:i/>
          <w:sz w:val="19"/>
          <w:lang w:val="en-GB"/>
        </w:rPr>
      </w:pPr>
      <w:r>
        <w:rPr>
          <w:rFonts w:cs="Arial" w:ascii="Arial" w:hAnsi="Arial"/>
          <w:i/>
          <w:sz w:val="19"/>
          <w:lang w:val="en-GB"/>
        </w:rPr>
      </w:r>
    </w:p>
    <w:p>
      <w:pPr>
        <w:pStyle w:val="Normal"/>
        <w:numPr>
          <w:ilvl w:val="0"/>
          <w:numId w:val="2"/>
        </w:numPr>
        <w:jc w:val="both"/>
        <w:rPr/>
      </w:pPr>
      <w:r>
        <w:rPr>
          <w:rFonts w:cs="Arial" w:ascii="Arial" w:hAnsi="Arial"/>
          <w:sz w:val="19"/>
          <w:lang w:val="en-GB"/>
        </w:rPr>
        <w:t>U Mitrovici/Mitrovicë, Vučitrnu/Vushtrri, i Gnjilanu/Gjilan, opštinski sudovi su prestali da overavaju ugovore o međuetničkoj prodaji imovine pošto je donesena Uredba, ali pre nego što je SPGS odredio geografske oblasti za koje je potrebno registrovanje.  Sudije u Mitrovici/Mitrovic</w:t>
      </w:r>
      <w:r>
        <w:rPr>
          <w:rFonts w:cs="Arial" w:ascii="Arial" w:hAnsi="Arial"/>
          <w:sz w:val="19"/>
        </w:rPr>
        <w:t>ë su izjavile da su primili uputstva od Odeljenja pravde da prestanu sa overavanjem ugovora u međuetničkim prodajama do daljnjeg</w:t>
      </w:r>
      <w:r>
        <w:rPr>
          <w:rFonts w:cs="Arial" w:ascii="Arial" w:hAnsi="Arial"/>
          <w:sz w:val="19"/>
          <w:lang w:val="en-GB"/>
        </w:rPr>
        <w:t>.  Opštinski administratori su posle izvesnog vremena uspeli da ubede sudove da ponovo počnu overu, dok SPGS ne odredi geografske oblasti.  Ova pogrešna interpretacija zakona od strane sudova privremeno je ograničila individualna imovinska prava bez zakonske osnove.</w:t>
      </w:r>
    </w:p>
    <w:p>
      <w:pPr>
        <w:pStyle w:val="Normal"/>
        <w:jc w:val="both"/>
        <w:rPr>
          <w:rFonts w:ascii="Arial" w:hAnsi="Arial" w:cs="Arial"/>
          <w:sz w:val="19"/>
          <w:lang w:val="en-GB"/>
        </w:rPr>
      </w:pPr>
      <w:r>
        <w:rPr>
          <w:rFonts w:cs="Arial" w:ascii="Arial" w:hAnsi="Arial"/>
          <w:sz w:val="19"/>
          <w:lang w:val="en-GB"/>
        </w:rPr>
      </w:r>
    </w:p>
    <w:p>
      <w:pPr>
        <w:pStyle w:val="Normal"/>
        <w:numPr>
          <w:ilvl w:val="0"/>
          <w:numId w:val="2"/>
        </w:numPr>
        <w:jc w:val="both"/>
        <w:rPr/>
      </w:pPr>
      <w:r>
        <w:rPr>
          <w:rFonts w:cs="Arial" w:ascii="Arial" w:hAnsi="Arial"/>
          <w:sz w:val="19"/>
        </w:rPr>
        <w:t>SPGS je odredio Peć/Pejë, Kosovo Polje/Fushë Kosovë, i Obilić/Obiliq kao oblasti u kojima je potrebno registrovati ugovore o međuetničkoj prodaji.  Prema Administrativnom uputstvu 2001/16 od 19. oktobra 2001.,</w:t>
      </w:r>
      <w:r>
        <w:rPr>
          <w:rFonts w:cs="Arial" w:ascii="Arial" w:hAnsi="Arial"/>
          <w:b/>
          <w:sz w:val="19"/>
        </w:rPr>
        <w:t xml:space="preserve"> </w:t>
      </w:r>
      <w:r>
        <w:rPr>
          <w:rFonts w:cs="Arial" w:ascii="Arial" w:hAnsi="Arial"/>
          <w:sz w:val="19"/>
        </w:rPr>
        <w:t xml:space="preserve">u Peći/Pejë je samo devet ugovora podneto administratoru na registrovanje do 7. marta 2002., a predsednik suda je prokomentarisao da je obavljen “velik broj” međuetničkih transakcija.  U Kosovu Polju/Fushë Kosovë i Obiliću/Obiliq, broj odlazaka kosovskih Srba ukazuje da je vlasnike promenilo više imovine nego što ima ugovora koji su podneti na registraciju.  Moguće je da sudovi nisu svesni, ili neće da primene uputstva ove Uredbe.  Takođe je moguće da pojedinci učestvuju u “nezvaničnim transakcijama”, van državnog sistema. </w:t>
      </w:r>
    </w:p>
    <w:p>
      <w:pPr>
        <w:pStyle w:val="TextBody"/>
        <w:rPr>
          <w:rFonts w:ascii="Arial" w:hAnsi="Arial" w:cs="Arial"/>
          <w:sz w:val="19"/>
        </w:rPr>
      </w:pPr>
      <w:r>
        <w:rPr>
          <w:rFonts w:cs="Arial" w:ascii="Arial" w:hAnsi="Arial"/>
          <w:sz w:val="19"/>
        </w:rPr>
      </w:r>
    </w:p>
    <w:p>
      <w:pPr>
        <w:pStyle w:val="TextBody"/>
        <w:numPr>
          <w:ilvl w:val="0"/>
          <w:numId w:val="2"/>
        </w:numPr>
        <w:rPr>
          <w:rFonts w:ascii="Arial" w:hAnsi="Arial" w:cs="Arial"/>
          <w:b/>
          <w:b/>
          <w:i/>
          <w:i/>
          <w:sz w:val="19"/>
        </w:rPr>
      </w:pPr>
      <w:r>
        <w:rPr>
          <w:rFonts w:cs="Arial" w:ascii="Arial" w:hAnsi="Arial"/>
          <w:sz w:val="19"/>
        </w:rPr>
        <w:t>Još jedan ilustrativan primer jest slučaj srpskih sela na severu Prištine/Prishtinë.  Posle 19. oktobra 2001., kada je doneseno Administrativno uputstvo kojim su ova sela postala podložna Uredbi, trebalo je da opštinski administrator proveri i analizira prodaju pre sudske overe.  Međutim, od kraja oktobra 2001. do kraja marta 2002., srpske kuće su prodate Albancima u selima Devet Jugovica, Besinje i Lebane, a kosovski Srbi su otišli za Srbiju.  Izgleda da mnoge od ovih transakcija imaju karakteristike “strateških kupovina”, jer su kosovski Albanci najpre kupovali strateški locirane kuće u centru sela po veoma visokim cenama, što je izazvalo dalju prodaju (po nižim cenama), izazvanu narušavanjem monoetničke “enklave”, što je nepovoljno uticalo na doživljavanje bezbednosti kod Srba.  U prethodnom periodu, populacija Srba u ovom kraju je bila brojčano stabilna, sa malo indicija da će prodati imovinu i napustiti Kosovo.  Trend prodaje u ovom kraju prvo je zapažen u Devet Jugovica, gde je sredinom i krajem 2001. prodato oko 20 imanja (pre i posle donošenja Uredbe).  U poslednje vreme, prodaja je povećana u Besinju i Lebanu.  Ova vrsta prodaje može povećati tenzije u samoj zajednici (između porodica koje žele da prodaju i šire zajednice koja ne želi da one to učine</w:t>
      </w:r>
      <w:r>
        <w:rPr>
          <w:rStyle w:val="FootnoteCharacters"/>
          <w:rStyle w:val="FootnoteAnchor"/>
          <w:rFonts w:cs="Arial" w:ascii="Arial" w:hAnsi="Arial"/>
          <w:sz w:val="19"/>
        </w:rPr>
        <w:footnoteReference w:id="92"/>
      </w:r>
      <w:r>
        <w:rPr>
          <w:rFonts w:cs="Arial" w:ascii="Arial" w:hAnsi="Arial"/>
          <w:sz w:val="19"/>
        </w:rPr>
        <w:t>), a u mnogim slučajevima šira zajednica se pita zašto se Uredba ne sprovodi.  U slučaju prištinskog ruralnog severa, zajednica u globalu nije iskazala zajednički interes – to jest, najveći broj porodica počinje da razmatra mogućnost prodaje.  Prem službeniku za lokalne zajednice UNMIK koji radi u ovom kraju, možda je bilo slučajeva prinude prema nekim vlasnicima u pojedinim selima, a s druge strane, povećana želja u poslednje vreme među porodicama da prodaju imovinu mogla bi se generalno pripisati nagomilanom iskustvu i gubitku nade posle tri godine života pod teškim bezbednosnim uslovima.  Ove prodaje odigrale su se bez revizije opštinskog administratora UNMIK (zbog toga što nijedan ugovor nije podnesen na odobrenje), a utvrđeno je da je transakcije registrovao sud, protivno Uredbi.  Postoji bojazan da će, ukoliko se sadašnji trend nastavi, srpske zajednice na ruralnom severu biti nepovratno oslabljene, što može na kraju uticati na sva sela na severu, uključujući Gornju i Donju Brnica, na koje do sada prodaja imovine nije imala uticaja.</w:t>
      </w:r>
    </w:p>
    <w:p>
      <w:pPr>
        <w:pStyle w:val="TextBody"/>
        <w:rPr>
          <w:rFonts w:ascii="Arial" w:hAnsi="Arial" w:cs="Arial"/>
          <w:b/>
          <w:b/>
          <w:i/>
          <w:i/>
          <w:sz w:val="19"/>
        </w:rPr>
      </w:pPr>
      <w:r>
        <w:rPr>
          <w:rFonts w:cs="Arial" w:ascii="Arial" w:hAnsi="Arial"/>
          <w:b/>
          <w:i/>
          <w:sz w:val="19"/>
        </w:rPr>
      </w:r>
    </w:p>
    <w:p>
      <w:pPr>
        <w:pStyle w:val="TextBody"/>
        <w:numPr>
          <w:ilvl w:val="0"/>
          <w:numId w:val="2"/>
        </w:numPr>
        <w:rPr>
          <w:rFonts w:ascii="Arial" w:hAnsi="Arial" w:cs="Arial"/>
          <w:b/>
          <w:b/>
          <w:i/>
          <w:i/>
          <w:sz w:val="19"/>
        </w:rPr>
      </w:pPr>
      <w:r>
        <w:rPr>
          <w:rFonts w:cs="Arial" w:ascii="Arial" w:hAnsi="Arial"/>
          <w:sz w:val="19"/>
        </w:rPr>
        <w:t xml:space="preserve">Prema nedavnim podacima koje navodi Stub II UNMIK, od donošenja Uredbe, na celom Kosovu su opštinski administratori UNMIK primili 193 molbe za registrovanje međuetničkih prodaja, a 25 (13%) je odbijeno (npr., registrovanje prodaje nije odobreno).  Od 25 odbijenih molbi, šest je odbijeno jer je ponuđena cena bila ispod tržišne vrednosti, dok je 19 obijeno jer bi prodaja značajno kompromitovala bezbednost manjina u tom kraju.  Dok ove brojke daju ideju o karakteristikama registrovanih prodaja, nepravilna i ponekad arbitratna primena (ili neprimenjivanje) ove Uredbe izazivaju teškoće da se oceni stvarni uticaj na manjine.  </w:t>
      </w:r>
    </w:p>
    <w:p>
      <w:pPr>
        <w:pStyle w:val="TextBody"/>
        <w:rPr>
          <w:rFonts w:ascii="Arial" w:hAnsi="Arial" w:cs="Arial"/>
          <w:b/>
          <w:b/>
          <w:i/>
          <w:i/>
          <w:sz w:val="19"/>
          <w:u w:val="single"/>
        </w:rPr>
      </w:pPr>
      <w:r>
        <w:rPr>
          <w:rFonts w:cs="Arial" w:ascii="Arial" w:hAnsi="Arial"/>
          <w:b/>
          <w:i/>
          <w:sz w:val="19"/>
          <w:u w:val="single"/>
        </w:rPr>
      </w:r>
    </w:p>
    <w:p>
      <w:pPr>
        <w:pStyle w:val="TextBody"/>
        <w:rPr>
          <w:rFonts w:ascii="Arial" w:hAnsi="Arial" w:cs="Arial"/>
          <w:b/>
          <w:b/>
          <w:sz w:val="19"/>
          <w:u w:val="single"/>
        </w:rPr>
      </w:pPr>
      <w:r>
        <w:rPr>
          <w:rFonts w:cs="Arial" w:ascii="Arial" w:hAnsi="Arial"/>
          <w:b/>
          <w:sz w:val="19"/>
          <w:u w:val="single"/>
        </w:rPr>
      </w:r>
    </w:p>
    <w:p>
      <w:pPr>
        <w:pStyle w:val="TextBody"/>
        <w:rPr>
          <w:rFonts w:ascii="Arial" w:hAnsi="Arial" w:cs="Arial"/>
          <w:b/>
          <w:b/>
          <w:sz w:val="19"/>
          <w:u w:val="single"/>
        </w:rPr>
      </w:pPr>
      <w:r>
        <w:rPr>
          <w:rFonts w:cs="Arial" w:ascii="Arial" w:hAnsi="Arial"/>
          <w:b/>
          <w:sz w:val="19"/>
          <w:u w:val="single"/>
        </w:rPr>
        <w:t xml:space="preserve">PARTICIPACIJA U GRAĐANSKIM I POLITIČKIM STRUKTURAMA </w:t>
      </w:r>
    </w:p>
    <w:p>
      <w:pPr>
        <w:pStyle w:val="TextBody"/>
        <w:rPr>
          <w:rFonts w:ascii="Arial" w:hAnsi="Arial" w:cs="Arial"/>
          <w:b/>
          <w:b/>
          <w:sz w:val="19"/>
          <w:u w:val="single"/>
        </w:rPr>
      </w:pPr>
      <w:r>
        <w:rPr>
          <w:rFonts w:cs="Arial" w:ascii="Arial" w:hAnsi="Arial"/>
          <w:b/>
          <w:sz w:val="19"/>
          <w:u w:val="single"/>
        </w:rPr>
      </w:r>
    </w:p>
    <w:p>
      <w:pPr>
        <w:pStyle w:val="Heading2"/>
        <w:jc w:val="both"/>
        <w:rPr>
          <w:rFonts w:ascii="Arial" w:hAnsi="Arial" w:cs="Arial"/>
          <w:sz w:val="19"/>
        </w:rPr>
      </w:pPr>
      <w:r>
        <w:rPr>
          <w:rFonts w:cs="Arial" w:ascii="Arial" w:hAnsi="Arial"/>
          <w:sz w:val="19"/>
        </w:rPr>
        <w:t>Participacija u izbornom procesu</w:t>
      </w:r>
    </w:p>
    <w:p>
      <w:pPr>
        <w:pStyle w:val="Normal"/>
        <w:numPr>
          <w:ilvl w:val="0"/>
          <w:numId w:val="2"/>
        </w:numPr>
        <w:jc w:val="both"/>
        <w:rPr/>
      </w:pPr>
      <w:r>
        <w:rPr>
          <w:rFonts w:cs="Arial" w:ascii="Arial" w:hAnsi="Arial"/>
          <w:b/>
          <w:sz w:val="19"/>
          <w:lang w:val="en-GB"/>
        </w:rPr>
        <w:t xml:space="preserve">Izbori za Skupštinu Kosova </w:t>
      </w:r>
      <w:r>
        <w:rPr>
          <w:rFonts w:cs="Arial" w:ascii="Arial" w:hAnsi="Arial"/>
          <w:sz w:val="19"/>
          <w:lang w:val="en-GB"/>
        </w:rPr>
        <w:t>održani su 17. novembra 2001. (za 120 poslaničkih mesta), uz učešće svih etničkih zajednica, za razliku od izbora 2000.  OEBS je bila zadovoljna što nije bilo diskriminacije tokom sertifikacije ni partija većine niti partija manjina.</w:t>
      </w:r>
      <w:r>
        <w:rPr>
          <w:rStyle w:val="FootnoteCharacters"/>
          <w:rStyle w:val="FootnoteAnchor"/>
          <w:rFonts w:cs="Arial" w:ascii="Arial" w:hAnsi="Arial"/>
          <w:sz w:val="19"/>
          <w:lang w:val="en-GB"/>
        </w:rPr>
        <w:footnoteReference w:id="93"/>
      </w:r>
      <w:r>
        <w:rPr>
          <w:rFonts w:cs="Arial" w:ascii="Arial" w:hAnsi="Arial"/>
          <w:sz w:val="19"/>
          <w:lang w:val="en-GB"/>
        </w:rPr>
        <w:t xml:space="preserve"> </w:t>
      </w:r>
    </w:p>
    <w:p>
      <w:pPr>
        <w:pStyle w:val="Normal"/>
        <w:jc w:val="both"/>
        <w:rPr>
          <w:rFonts w:ascii="Arial" w:hAnsi="Arial" w:cs="Arial"/>
          <w:sz w:val="19"/>
          <w:lang w:val="en-GB"/>
        </w:rPr>
      </w:pPr>
      <w:r>
        <w:rPr>
          <w:rFonts w:cs="Arial" w:ascii="Arial" w:hAnsi="Arial"/>
          <w:sz w:val="19"/>
          <w:lang w:val="en-GB"/>
        </w:rPr>
      </w:r>
    </w:p>
    <w:p>
      <w:pPr>
        <w:pStyle w:val="Normal"/>
        <w:numPr>
          <w:ilvl w:val="0"/>
          <w:numId w:val="2"/>
        </w:numPr>
        <w:jc w:val="both"/>
        <w:rPr/>
      </w:pPr>
      <w:r>
        <w:rPr>
          <w:rFonts w:cs="Arial" w:ascii="Arial" w:hAnsi="Arial"/>
          <w:sz w:val="19"/>
          <w:lang w:val="en-GB"/>
        </w:rPr>
        <w:t xml:space="preserve">Odredbe Ustavnog okvira garantuju </w:t>
      </w:r>
      <w:r>
        <w:rPr>
          <w:rFonts w:cs="Arial" w:ascii="Arial" w:hAnsi="Arial"/>
          <w:b/>
          <w:sz w:val="19"/>
          <w:lang w:val="en-GB"/>
        </w:rPr>
        <w:t xml:space="preserve">zastupljenost manjinskih zajednica u Skupštini </w:t>
      </w:r>
      <w:r>
        <w:rPr>
          <w:rFonts w:cs="Arial" w:ascii="Arial" w:hAnsi="Arial"/>
          <w:sz w:val="19"/>
          <w:lang w:val="en-GB"/>
        </w:rPr>
        <w:t xml:space="preserve">obezbeđivanjem 20 poslaničkih mesta (“rezervisanih”) za manjine: 10 za Srbe; četiri za Rome, Aškalije i Egipćane (bez posebnih mandata za svaku od grupa); tri za Bošnjake; dva za Turke; a jedno za Gorance.  Pored toga, svaka sertifikovana partija je takođe mogla osvojiti dodatne mandate od preostalih 100.  Formula koja je odabrana za pretvaranje osvojenih glasova u poslanička mesta takođe je dala šansu manjim etničkim partijama da dobiju dodatna poslanička mesta pored onih rezervisanih.  Potvrđena distribucija mandata u Skupštini za partije manjinskih zajednica izgledala je ovako: 22 za kosovske Srbe (uključujući rezervisanih 10); pet za Rome, Aškalije i Egipćane (uključujući četiri rezervisana); četiri za Bošnjake (uključujući tri rezervisana); tri za Turke (uključujući dva rezervisana); a jedno za Gorance (rezervisano).  Stepen prezastupljenosti manjinsku zajednica se grubo može prikazati ovako: najveća albanska partija – LDK, dobila je 359851 glas (45.65% ukupnog broja glasova) i 47 poslaničkih mesta  - odnos jednog mesta za 7635 glasova.  Kao kontrast, jedina sertifikovana turska partija (KDTP) osvojila je ukupno 7879 glasova (1% ukupnih glasova) i tri mandata – odnos jednog mesta za 2626 glasova.  Romi, Aškali i Egipćani mogli su osvojiti jedno dodatno mesto da su nastupili kao koalicija, a ne tri odvojene partije.  Rezultat je 13 nesrpskih manjinskih predstavnika u Skupštini.  Izborni sistem je stoga ispunio svoj cilj: značajnu zastupljenost partija manjinskih zajednica u Skupštini kojom inače dominiraju partije većine kosovskih Albanaca. </w:t>
      </w:r>
    </w:p>
    <w:p>
      <w:pPr>
        <w:pStyle w:val="Normal"/>
        <w:jc w:val="both"/>
        <w:rPr>
          <w:rFonts w:ascii="Arial" w:hAnsi="Arial" w:cs="Arial"/>
          <w:sz w:val="19"/>
          <w:lang w:val="en-GB"/>
        </w:rPr>
      </w:pPr>
      <w:r>
        <w:rPr>
          <w:rFonts w:cs="Arial" w:ascii="Arial" w:hAnsi="Arial"/>
          <w:sz w:val="19"/>
          <w:lang w:val="en-GB"/>
        </w:rPr>
      </w:r>
    </w:p>
    <w:p>
      <w:pPr>
        <w:pStyle w:val="Normal"/>
        <w:numPr>
          <w:ilvl w:val="0"/>
          <w:numId w:val="2"/>
        </w:numPr>
        <w:jc w:val="both"/>
        <w:rPr/>
      </w:pPr>
      <w:r>
        <w:rPr>
          <w:rFonts w:cs="Arial" w:ascii="Arial" w:hAnsi="Arial"/>
          <w:b/>
          <w:sz w:val="19"/>
          <w:lang w:val="en-GB"/>
        </w:rPr>
        <w:t>Opšti problemi s kojima su se suočile neke etničke zajednice kada je u pitanju učešće na izborima bili su vezani za bezbednost i informacije</w:t>
      </w:r>
      <w:r>
        <w:rPr>
          <w:rFonts w:cs="Arial" w:ascii="Arial" w:hAnsi="Arial"/>
          <w:sz w:val="19"/>
          <w:lang w:val="en-GB"/>
        </w:rPr>
        <w:t>.  Iskustva zajednica su se veoma razlikovala, ponekad i u okviru iste zajednice u zavisnosti od fizičke lokacije i političke orijentacije.  Kosovski Srbi imali su manje problema sa informacijama, a njihova relativno niska participacija unutar pokrajine tokom registracije i glasanja na dan izbora</w:t>
      </w:r>
      <w:r>
        <w:rPr>
          <w:rStyle w:val="FootnoteCharacters"/>
          <w:rStyle w:val="FootnoteAnchor"/>
          <w:rFonts w:cs="Arial" w:ascii="Arial" w:hAnsi="Arial"/>
          <w:sz w:val="19"/>
          <w:lang w:val="en-GB"/>
        </w:rPr>
        <w:footnoteReference w:id="94"/>
      </w:r>
      <w:r>
        <w:rPr>
          <w:rFonts w:cs="Arial" w:ascii="Arial" w:hAnsi="Arial"/>
          <w:sz w:val="19"/>
          <w:lang w:val="en-GB"/>
        </w:rPr>
        <w:t xml:space="preserve"> zasnovana je bila uglavnom na internim pitanjima i nelsaganjima unutar zajednice, pre nego na problemu bezbednosti.  Koalicija Povratak (KP), jedina srpska partija koja je učestvovala na izborima, dobila je ukupno 89388 glasova (glasača unutar i van Kosova) i 22 poslanička mesta (uključujući 10 rezervisanih).</w:t>
      </w:r>
    </w:p>
    <w:p>
      <w:pPr>
        <w:pStyle w:val="Normal"/>
        <w:jc w:val="both"/>
        <w:rPr>
          <w:rFonts w:ascii="Arial" w:hAnsi="Arial" w:cs="Arial"/>
          <w:sz w:val="19"/>
          <w:lang w:val="en-GB"/>
        </w:rPr>
      </w:pPr>
      <w:r>
        <w:rPr>
          <w:rFonts w:cs="Arial" w:ascii="Arial" w:hAnsi="Arial"/>
          <w:sz w:val="19"/>
          <w:lang w:val="en-GB"/>
        </w:rPr>
      </w:r>
    </w:p>
    <w:p>
      <w:pPr>
        <w:pStyle w:val="Normal"/>
        <w:numPr>
          <w:ilvl w:val="0"/>
          <w:numId w:val="2"/>
        </w:numPr>
        <w:jc w:val="both"/>
        <w:rPr/>
      </w:pPr>
      <w:r>
        <w:rPr>
          <w:rFonts w:cs="Arial" w:ascii="Arial" w:hAnsi="Arial"/>
          <w:sz w:val="19"/>
          <w:lang w:val="en-GB"/>
        </w:rPr>
        <w:t xml:space="preserve">Manjinske zajednice takođe su učestvovale u </w:t>
      </w:r>
      <w:r>
        <w:rPr>
          <w:rFonts w:cs="Arial" w:ascii="Arial" w:hAnsi="Arial"/>
          <w:b/>
          <w:sz w:val="19"/>
          <w:lang w:val="en-GB"/>
        </w:rPr>
        <w:t>izbornim telima</w:t>
      </w:r>
      <w:r>
        <w:rPr>
          <w:rFonts w:cs="Arial" w:ascii="Arial" w:hAnsi="Arial"/>
          <w:sz w:val="19"/>
          <w:lang w:val="en-GB"/>
        </w:rPr>
        <w:t>.  Centralna izborna komisija imala je predstavike kosovskih Srba, Bošnjaka i Turaka (ali ne predstavnike RAE).</w:t>
      </w:r>
      <w:r>
        <w:rPr>
          <w:rStyle w:val="FootnoteCharacters"/>
          <w:rStyle w:val="FootnoteAnchor"/>
          <w:rFonts w:cs="Arial" w:ascii="Arial" w:hAnsi="Arial"/>
          <w:sz w:val="19"/>
          <w:lang w:val="en-GB"/>
        </w:rPr>
        <w:footnoteReference w:id="95"/>
      </w:r>
      <w:r>
        <w:rPr>
          <w:rFonts w:cs="Arial" w:ascii="Arial" w:hAnsi="Arial"/>
          <w:sz w:val="19"/>
          <w:lang w:val="en-GB"/>
        </w:rPr>
        <w:t xml:space="preserve">  Opštinske izborne komisije imale su u razumnoj meri pripadnike manjina.  Isto tako, pripadnici manjina bili su prisutni u komitetima na glasačnkim mestima. </w:t>
      </w:r>
    </w:p>
    <w:p>
      <w:pPr>
        <w:pStyle w:val="Normal"/>
        <w:jc w:val="both"/>
        <w:rPr>
          <w:rFonts w:ascii="Arial" w:hAnsi="Arial" w:cs="Arial"/>
          <w:sz w:val="19"/>
          <w:lang w:val="en-GB"/>
        </w:rPr>
      </w:pPr>
      <w:r>
        <w:rPr>
          <w:rFonts w:cs="Arial" w:ascii="Arial" w:hAnsi="Arial"/>
          <w:sz w:val="19"/>
          <w:lang w:val="en-GB"/>
        </w:rPr>
      </w:r>
    </w:p>
    <w:p>
      <w:pPr>
        <w:pStyle w:val="TextBody"/>
        <w:numPr>
          <w:ilvl w:val="0"/>
          <w:numId w:val="2"/>
        </w:numPr>
        <w:rPr/>
      </w:pPr>
      <w:r>
        <w:rPr>
          <w:rFonts w:cs="Arial" w:ascii="Arial" w:hAnsi="Arial"/>
          <w:b/>
          <w:sz w:val="19"/>
        </w:rPr>
        <w:t>Partije manjina i NVO su bili u mogućnosti da posmatraju</w:t>
      </w:r>
      <w:r>
        <w:rPr>
          <w:rFonts w:cs="Arial" w:ascii="Arial" w:hAnsi="Arial"/>
          <w:sz w:val="19"/>
        </w:rPr>
        <w:t xml:space="preserve"> izborni proces.  OEBS je posebnu pažnju posvetila da osigura praćenje izbornog procesa i aktivnosti na Kosovu od strane NVO kosovskih Srba.  Nije bilo posmatrača iz redova NVO RAE na skupštinskim izborima (što se može pripisati nedostatku osoba sa iskustvom, kao i strahu vezanom za kretanje u nekim slučajevima), mada su NVO RAE iz Srbije bili posmatrači kosovskih izbora: “Romsko srce”, “Romski novi svet” i “Faraoni”, sa 23 posmatrača.  NVO akreditovane u Srbiji su učestvovale bez ikakvih problema.  Na primer, beogradska NVO CeSID imala je 962 posmatrača.  Politički entiteti su poslali dvostruko više posmatrača nego NVO.  Treba primetiti da su samo tri od političkih partija manjina poslale domaće posmatrače: PDASHK, IRDK i koalicija Povratak.</w:t>
      </w:r>
    </w:p>
    <w:p>
      <w:pPr>
        <w:pStyle w:val="Normal"/>
        <w:jc w:val="both"/>
        <w:rPr>
          <w:rFonts w:ascii="Arial" w:hAnsi="Arial" w:cs="Arial"/>
          <w:sz w:val="19"/>
          <w:lang w:val="en-GB"/>
        </w:rPr>
      </w:pPr>
      <w:r>
        <w:rPr>
          <w:rFonts w:cs="Arial" w:ascii="Arial" w:hAnsi="Arial"/>
          <w:sz w:val="19"/>
          <w:lang w:val="en-GB"/>
        </w:rPr>
      </w:r>
    </w:p>
    <w:p>
      <w:pPr>
        <w:pStyle w:val="TextBody"/>
        <w:numPr>
          <w:ilvl w:val="0"/>
          <w:numId w:val="2"/>
        </w:numPr>
        <w:rPr/>
      </w:pPr>
      <w:r>
        <w:rPr>
          <w:rFonts w:cs="Arial" w:ascii="Arial" w:hAnsi="Arial"/>
          <w:sz w:val="19"/>
        </w:rPr>
        <w:t xml:space="preserve">Ukupno gledano, bilo je </w:t>
      </w:r>
      <w:r>
        <w:rPr>
          <w:rFonts w:cs="Arial" w:ascii="Arial" w:hAnsi="Arial"/>
          <w:b/>
          <w:sz w:val="19"/>
        </w:rPr>
        <w:t>svega nekoliko primera otvorene etničke diskriminacije u izbornom procesu.</w:t>
      </w:r>
      <w:r>
        <w:rPr>
          <w:rFonts w:cs="Arial" w:ascii="Arial" w:hAnsi="Arial"/>
          <w:sz w:val="19"/>
        </w:rPr>
        <w:t xml:space="preserve">  Međutim, ima dokaza da su bošnjačke i goranske partije (Vatan i BSDAK) oklevale da organizuju skupove u nekim selima u prizrenskom kraju (Ljubižda, Skorobište) zbog mogućeg nasilja određenih grupa kosovskih Albanaca.  Na dan izbora, na glasačkom mestu u Mušnikovu (prizrenska opština), komitet kosovskih Albanaca na glasačkom mestu odbio je da da glasačke listiće kosovskim Srbima koji su došli da glasaju.  Mušnikovo je ipak bilo izolovan slučaj.</w:t>
      </w:r>
    </w:p>
    <w:p>
      <w:pPr>
        <w:pStyle w:val="TextBody"/>
        <w:rPr>
          <w:rFonts w:ascii="Arial" w:hAnsi="Arial" w:cs="Arial"/>
          <w:sz w:val="19"/>
        </w:rPr>
      </w:pPr>
      <w:r>
        <w:rPr>
          <w:rFonts w:cs="Arial" w:ascii="Arial" w:hAnsi="Arial"/>
          <w:sz w:val="19"/>
        </w:rPr>
      </w:r>
    </w:p>
    <w:p>
      <w:pPr>
        <w:pStyle w:val="TextBody"/>
        <w:numPr>
          <w:ilvl w:val="0"/>
          <w:numId w:val="2"/>
        </w:numPr>
        <w:rPr/>
      </w:pPr>
      <w:r>
        <w:rPr>
          <w:rFonts w:cs="Arial" w:ascii="Arial" w:hAnsi="Arial"/>
          <w:sz w:val="19"/>
        </w:rPr>
        <w:t xml:space="preserve">Ozbiljni </w:t>
      </w:r>
      <w:r>
        <w:rPr>
          <w:rFonts w:cs="Arial" w:ascii="Arial" w:hAnsi="Arial"/>
          <w:b/>
          <w:sz w:val="19"/>
        </w:rPr>
        <w:t>problemi sa slobodom kretanja za kosovske Srbe nisu imali mnogo uticaja na izbore za Skupštinu kada je u pitanju njihova participacija</w:t>
      </w:r>
      <w:r>
        <w:rPr>
          <w:rFonts w:cs="Arial" w:ascii="Arial" w:hAnsi="Arial"/>
          <w:sz w:val="19"/>
        </w:rPr>
        <w:t xml:space="preserve">.  OEBS je imala program za glasače sa posebnim potrebama koji je omogućio osobama vezanim za kuću zbog straha da se registruju i glasaju, te tako izbegnu potrebu da putuju u oblasti gde mogu biti pod rizikom.  Raseljena lica s Kosova koja trenutno žive u Srbiji i Crnoj Gori učestvovala su u izborima putem timova za registraciju i glasačkih mesta postavljenih tamo, a glasači nisu imali problema vezanih za kretanje ili bezbednost.  </w:t>
      </w:r>
      <w:r>
        <w:rPr>
          <w:rFonts w:cs="Arial" w:ascii="Arial" w:hAnsi="Arial"/>
          <w:b/>
          <w:sz w:val="19"/>
        </w:rPr>
        <w:t>Nedostatak slobode kretanja bio je veći problem za Rome, Aškalije i Egipćane</w:t>
      </w:r>
      <w:r>
        <w:rPr>
          <w:rFonts w:cs="Arial" w:ascii="Arial" w:hAnsi="Arial"/>
          <w:sz w:val="19"/>
        </w:rPr>
        <w:t>.  Tri političke partije koje su se borile za četiri rezervisana poslanička mesta imale su veliko potencijalno izborno telo među interno raseljenim licima i izbeglicama u Srbiji, Crnoj Gori i bjRM.  Partije su imale ograničen pristup elektoratu van Kosova, a programi u Srbiji su se skoncentrisali na kosovske Srbe.  Vođe RAE su se bunile da su u predizbornom procesu praktično zapostavljeni, te da je ovo smanjilo veličinu njihovog glasačkog tela.  Što se tiče potencijalnih glasača u zapadnoevropskim zemljama, koalicija Vatan (Bošnjaka i Goranaca) žalila se da su dokumenti za registraciju bili dostupni samo na albanskom.</w:t>
      </w:r>
      <w:r>
        <w:rPr>
          <w:sz w:val="19"/>
        </w:rPr>
        <w:t xml:space="preserve"> </w:t>
      </w:r>
    </w:p>
    <w:p>
      <w:pPr>
        <w:pStyle w:val="Normal"/>
        <w:jc w:val="both"/>
        <w:rPr>
          <w:rFonts w:ascii="Arial" w:hAnsi="Arial" w:cs="Arial"/>
          <w:sz w:val="19"/>
          <w:lang w:val="en-GB"/>
        </w:rPr>
      </w:pPr>
      <w:r>
        <w:rPr>
          <w:rFonts w:cs="Arial" w:ascii="Arial" w:hAnsi="Arial"/>
          <w:sz w:val="19"/>
          <w:lang w:val="en-GB"/>
        </w:rPr>
      </w:r>
    </w:p>
    <w:p>
      <w:pPr>
        <w:pStyle w:val="Normal"/>
        <w:numPr>
          <w:ilvl w:val="0"/>
          <w:numId w:val="2"/>
        </w:numPr>
        <w:jc w:val="both"/>
        <w:rPr/>
      </w:pPr>
      <w:r>
        <w:rPr>
          <w:rFonts w:cs="Arial" w:ascii="Arial" w:hAnsi="Arial"/>
          <w:b/>
          <w:sz w:val="19"/>
          <w:lang w:val="en-GB"/>
        </w:rPr>
        <w:t xml:space="preserve">Registracija glasača je poseban problem za Rome, Aškalije i Egipćane </w:t>
      </w:r>
      <w:r>
        <w:rPr>
          <w:rFonts w:cs="Arial" w:ascii="Arial" w:hAnsi="Arial"/>
          <w:sz w:val="19"/>
          <w:lang w:val="en-GB"/>
        </w:rPr>
        <w:t xml:space="preserve">na Kosovu i van njega.  Razlika između velike populacije i malog broja glasova pokazuje da mnogi se pripadnici glasačkog tela iz redova ovih zajednica nisu registrovali kao glasači.  Pored nedostatka kontakta, još jedan moguć razlog za njihovu skromnu participaciju u izbornom procesu može biti nedostatak verovanja da izbori mogu imati pozitivnog uticaja na njihove živote.  Ovaj stav ima duboke kulturne i istorijske korene.  Zajednica RAE ima iskustvo i srpske i albanske vlasti, i široko je rasprostranjeno verovanje da su ih obe vlasti marginalizovale. </w:t>
      </w:r>
    </w:p>
    <w:p>
      <w:pPr>
        <w:pStyle w:val="TextBody"/>
        <w:rPr>
          <w:rFonts w:ascii="Arial" w:hAnsi="Arial" w:cs="Arial"/>
          <w:sz w:val="19"/>
          <w:lang w:val="en-GB"/>
        </w:rPr>
      </w:pPr>
      <w:r>
        <w:rPr>
          <w:rFonts w:cs="Arial" w:ascii="Arial" w:hAnsi="Arial"/>
          <w:sz w:val="19"/>
          <w:lang w:val="en-GB"/>
        </w:rPr>
      </w:r>
    </w:p>
    <w:p>
      <w:pPr>
        <w:pStyle w:val="TextBody"/>
        <w:rPr>
          <w:rFonts w:ascii="Arial" w:hAnsi="Arial" w:cs="Arial"/>
          <w:b/>
          <w:b/>
          <w:i/>
          <w:i/>
          <w:sz w:val="19"/>
        </w:rPr>
      </w:pPr>
      <w:r>
        <w:rPr>
          <w:rFonts w:cs="Arial" w:ascii="Arial" w:hAnsi="Arial"/>
          <w:b/>
          <w:i/>
          <w:sz w:val="19"/>
        </w:rPr>
        <w:t xml:space="preserve">Pristup građanskim i političkim strukturama </w:t>
      </w:r>
    </w:p>
    <w:p>
      <w:pPr>
        <w:pStyle w:val="Normal"/>
        <w:numPr>
          <w:ilvl w:val="0"/>
          <w:numId w:val="2"/>
        </w:numPr>
        <w:jc w:val="both"/>
        <w:rPr/>
      </w:pPr>
      <w:r>
        <w:rPr>
          <w:rFonts w:cs="Arial" w:ascii="Arial" w:hAnsi="Arial"/>
          <w:sz w:val="19"/>
          <w:lang w:val="en-GB"/>
        </w:rPr>
        <w:t xml:space="preserve">Analiza opština ukazuje na </w:t>
      </w:r>
      <w:r>
        <w:rPr>
          <w:rFonts w:cs="Arial" w:ascii="Arial" w:hAnsi="Arial"/>
          <w:b/>
          <w:sz w:val="19"/>
          <w:lang w:val="en-GB"/>
        </w:rPr>
        <w:t>različite okolnosti</w:t>
      </w:r>
      <w:r>
        <w:rPr>
          <w:rFonts w:cs="Arial" w:ascii="Arial" w:hAnsi="Arial"/>
          <w:sz w:val="19"/>
          <w:lang w:val="en-GB"/>
        </w:rPr>
        <w:t xml:space="preserve"> s kojima se različite zajednice susreću u vezi mogućnosti manjina da učestvuju u građanskim i političkim strukturama.  Osim istaknutog izuzetka zapošljavanja u državnim službama, različte zajednice uopšteno govoreći imaju mogućnost pristupa i participacije, u većoj ili manjoj meri, u građanskim i političkim strukturama. </w:t>
      </w:r>
    </w:p>
    <w:p>
      <w:pPr>
        <w:pStyle w:val="Normal"/>
        <w:jc w:val="both"/>
        <w:rPr>
          <w:rFonts w:ascii="Arial" w:hAnsi="Arial" w:cs="Arial"/>
          <w:sz w:val="19"/>
          <w:lang w:val="en-GB"/>
        </w:rPr>
      </w:pPr>
      <w:r>
        <w:rPr>
          <w:rFonts w:cs="Arial" w:ascii="Arial" w:hAnsi="Arial"/>
          <w:sz w:val="19"/>
          <w:lang w:val="en-GB"/>
        </w:rPr>
      </w:r>
    </w:p>
    <w:p>
      <w:pPr>
        <w:pStyle w:val="Heading2"/>
        <w:jc w:val="both"/>
        <w:rPr>
          <w:rFonts w:ascii="Arial" w:hAnsi="Arial" w:cs="Arial"/>
          <w:sz w:val="19"/>
        </w:rPr>
      </w:pPr>
      <w:r>
        <w:rPr>
          <w:rFonts w:cs="Arial" w:ascii="Arial" w:hAnsi="Arial"/>
          <w:sz w:val="19"/>
        </w:rPr>
        <w:t>Imenovanja u opštinske skupštine</w:t>
      </w:r>
    </w:p>
    <w:p>
      <w:pPr>
        <w:pStyle w:val="Normal"/>
        <w:numPr>
          <w:ilvl w:val="0"/>
          <w:numId w:val="2"/>
        </w:numPr>
        <w:jc w:val="both"/>
        <w:rPr/>
      </w:pPr>
      <w:r>
        <w:rPr>
          <w:rFonts w:cs="Arial" w:ascii="Arial" w:hAnsi="Arial"/>
          <w:sz w:val="19"/>
          <w:lang w:val="en-GB"/>
        </w:rPr>
        <w:t xml:space="preserve">Sistem imenovanja koji osigurava ravnopravnu zastupljenost etničkih zajednica u skupštinama opština (SO) koje nisu učestvovale u lokalnim izborima 2000. godine uglavnom je </w:t>
      </w:r>
      <w:r>
        <w:rPr>
          <w:rFonts w:cs="Arial" w:ascii="Arial" w:hAnsi="Arial"/>
          <w:b/>
          <w:sz w:val="19"/>
          <w:lang w:val="en-GB"/>
        </w:rPr>
        <w:t>dao pozitivne rezultate</w:t>
      </w:r>
      <w:r>
        <w:rPr>
          <w:rFonts w:cs="Arial" w:ascii="Arial" w:hAnsi="Arial"/>
          <w:sz w:val="19"/>
          <w:lang w:val="en-GB"/>
        </w:rPr>
        <w:t xml:space="preserve"> i kreirao mogućnosti za participaciju manjina u radu mnogih opština.  Gotovo sve manjinske zajednice su zastupljene u opštinskim strukturama.  Na primer, SO Priština/Prishtin</w:t>
      </w:r>
      <w:r>
        <w:rPr>
          <w:rFonts w:cs="Arial" w:ascii="Arial" w:hAnsi="Arial"/>
          <w:sz w:val="19"/>
        </w:rPr>
        <w:t>ë prisutan je</w:t>
      </w:r>
      <w:r>
        <w:rPr>
          <w:rFonts w:cs="Arial" w:ascii="Arial" w:hAnsi="Arial"/>
          <w:sz w:val="19"/>
          <w:lang w:val="en-GB"/>
        </w:rPr>
        <w:t xml:space="preserve"> 51 albanac i sedam Srba, dvoje RAE, jedan Turčin i jedan Bošnnak.  U Prizrenu ima 38 albanaca i jedan RAE, četiri Turčina i četiri Bošnjaka/Goranaca u SO.  U SO Gnjilane/Gjilan odnos je 41 Albanac prema šest Srba, jedan RAE i jedan Turčin.  U Peći/Pejë ima 40 Albanaca i jedan Srbin, dvoje RAE i jedan Bošnjak.  U Kosovskoj Mitrovici/Mitrovic</w:t>
      </w:r>
      <w:r>
        <w:rPr>
          <w:rFonts w:cs="Arial" w:ascii="Arial" w:hAnsi="Arial"/>
          <w:sz w:val="19"/>
        </w:rPr>
        <w:t>ë,</w:t>
      </w:r>
      <w:r>
        <w:rPr>
          <w:rFonts w:cs="Arial" w:ascii="Arial" w:hAnsi="Arial"/>
          <w:sz w:val="19"/>
          <w:lang w:val="en-GB"/>
        </w:rPr>
        <w:t xml:space="preserve"> 41 Albanac, jedan Bošnjak i jedan RAE.  Ukupno, u svih 30 SO na Kosovu, ima 863 Albanaca, 95 Srba, 23 RAE, 14 Bošnjaka/Goranaca, četiri Turčina, dva Hrvata.</w:t>
      </w:r>
    </w:p>
    <w:p>
      <w:pPr>
        <w:pStyle w:val="Normal"/>
        <w:jc w:val="both"/>
        <w:rPr>
          <w:rFonts w:ascii="Arial" w:hAnsi="Arial" w:cs="Arial"/>
          <w:sz w:val="19"/>
          <w:lang w:val="en-GB"/>
        </w:rPr>
      </w:pPr>
      <w:r>
        <w:rPr>
          <w:rFonts w:cs="Arial" w:ascii="Arial" w:hAnsi="Arial"/>
          <w:sz w:val="19"/>
          <w:lang w:val="en-GB"/>
        </w:rPr>
      </w:r>
    </w:p>
    <w:p>
      <w:pPr>
        <w:pStyle w:val="Normal"/>
        <w:numPr>
          <w:ilvl w:val="0"/>
          <w:numId w:val="2"/>
        </w:numPr>
        <w:jc w:val="both"/>
        <w:rPr/>
      </w:pPr>
      <w:r>
        <w:rPr>
          <w:rFonts w:cs="Arial" w:ascii="Arial" w:hAnsi="Arial"/>
          <w:sz w:val="19"/>
          <w:lang w:val="en-GB"/>
        </w:rPr>
        <w:t xml:space="preserve">Pa ipak, često je </w:t>
      </w:r>
      <w:r>
        <w:rPr>
          <w:rFonts w:cs="Arial" w:ascii="Arial" w:hAnsi="Arial"/>
          <w:b/>
          <w:sz w:val="19"/>
          <w:lang w:val="en-GB"/>
        </w:rPr>
        <w:t>bila nejasna osnova za ova imenovanja</w:t>
      </w:r>
      <w:r>
        <w:rPr>
          <w:rFonts w:cs="Arial" w:ascii="Arial" w:hAnsi="Arial"/>
          <w:sz w:val="19"/>
          <w:lang w:val="en-GB"/>
        </w:rPr>
        <w:t xml:space="preserve">, i izgledalo je da varira od jedne opštine do druge.  Na primer, kosovskim Turcima u Mitrovici/Mitrovicë, kojih ima 800, rečeno je da nisu dovoljno brojni da bi imali predstavnika u SO.  Nasuprot tome, Turcima u gnjilanskoj SO dato je predstavničko mesto iako je njihov udeo u poulaciji manji.  Rome, Aškali i Bošnjaci u Ðakovici/Gjakove su takođe izrazili nezadovoljstvo sastavom SO i odbora, ukazujući da u opštinskom odboru direktora nema niti jednog predstavnika manjina.  </w:t>
      </w:r>
    </w:p>
    <w:p>
      <w:pPr>
        <w:pStyle w:val="Normal"/>
        <w:jc w:val="both"/>
        <w:rPr>
          <w:rFonts w:ascii="Arial" w:hAnsi="Arial" w:cs="Arial"/>
          <w:sz w:val="19"/>
          <w:lang w:val="en-GB"/>
        </w:rPr>
      </w:pPr>
      <w:r>
        <w:rPr>
          <w:rFonts w:cs="Arial" w:ascii="Arial" w:hAnsi="Arial"/>
          <w:sz w:val="19"/>
          <w:lang w:val="en-GB"/>
        </w:rPr>
      </w:r>
    </w:p>
    <w:p>
      <w:pPr>
        <w:pStyle w:val="TextBody"/>
        <w:numPr>
          <w:ilvl w:val="0"/>
          <w:numId w:val="2"/>
        </w:numPr>
        <w:rPr/>
      </w:pPr>
      <w:r>
        <w:rPr>
          <w:rFonts w:cs="Arial" w:ascii="Arial" w:hAnsi="Arial"/>
          <w:sz w:val="19"/>
        </w:rPr>
        <w:t xml:space="preserve">Situacija </w:t>
      </w:r>
      <w:r>
        <w:rPr>
          <w:rFonts w:cs="Arial" w:ascii="Arial" w:hAnsi="Arial"/>
          <w:b/>
          <w:sz w:val="19"/>
        </w:rPr>
        <w:t>kosovskih Srba u opštinama ostaje teška u mnogim oblastima,</w:t>
      </w:r>
      <w:r>
        <w:rPr>
          <w:rFonts w:cs="Arial" w:ascii="Arial" w:hAnsi="Arial"/>
          <w:sz w:val="19"/>
        </w:rPr>
        <w:t xml:space="preserve"> a Srbi često izražavaju duboku političku opoziciju prema postojanju opštinskih organizacija u kojima bi trebalo da učestvuju.  Često tamo gde postoje uslovi za participaciju, Srbi se odlučuju da ne učestvuju ili se ne angažuju u opštinskim strukturama.  U opštini Štrpce/Shtërpcë, lideri srpske većine se protive participaciji u opštinskim strukturama koje je osnovala UNMIK, a njihovo protivljenje strukturama takođe ima uticaja na mogućnost Albanaca (koji su u manjini) da uzmu učešća.  Zajednica kosovskih Srba je žestoko protestovala protiv povećanog pristustva opštinskih funkcionera kosovskih Albanaca u zgradi opštine, jer to doživljava kao preuzimanje opštine.  U Kosovu Polju/Fushë Kosovë, imenovani srpski predstavnici suočeni su sa odbacivanjem svoje zajednice koja se protivi participaciji.  U Orahovcu/Rahovec, ograničena sloboda kretanja gotovo onemogućava kosovske Srbe da participiraju u opštinskim telima.  U krajevima gde Srbi nemaju mogućnosti da participiraju zbod nedostatka slobode kretanja, gde su brojčano dominantni ili gde su u opoziciji postojećim strukturama, oni su često tražili da imaju posebne i isključvo srpske upravne strukture.  (U nekim slučajevima ovi zahtevi se postavljaju kao preduslov za učešće Srba u predstojećim opštinskim izborima 2002.)  U nekim slučajevima, participacija se može prekinuti, a sve bolji odnosi pokvariti zbog incidenata koji utiču na dijalog između većine i manjine i saradnju u opštinskim strukturama.  Na primer, novembra 2001., jedan kosovski Srbin, imenovan za člana SO Priština/Prishtinë, napustio je Kosovo i otišao za Srbiju pošto je primoran da napusti svoje mesto posle nepotkrepljenih optužbi da je ratni zločinac, koje su protiv njega podigle štampa i kolege kosovski Albanci u SO.  U drugim oblastima, participacija je dala pozitivne rezultate.  Na primer, u Kosovskoj Kamenici/Kamenicë, potpredsednik SO je kosovski Srbin, a takođe je tu 11 srpskih predstavnika i jedan Rom, koji su veoma aktivni i dobro sarađuju sa svojim albanskim kolegama.</w:t>
      </w:r>
    </w:p>
    <w:p>
      <w:pPr>
        <w:pStyle w:val="TextBody"/>
        <w:rPr>
          <w:rFonts w:ascii="Arial" w:hAnsi="Arial" w:cs="Arial"/>
          <w:sz w:val="19"/>
        </w:rPr>
      </w:pPr>
      <w:r>
        <w:rPr>
          <w:rFonts w:cs="Arial" w:ascii="Arial" w:hAnsi="Arial"/>
          <w:sz w:val="19"/>
        </w:rPr>
      </w:r>
    </w:p>
    <w:p>
      <w:pPr>
        <w:pStyle w:val="TextBody"/>
        <w:numPr>
          <w:ilvl w:val="0"/>
          <w:numId w:val="2"/>
        </w:numPr>
        <w:rPr/>
      </w:pPr>
      <w:r>
        <w:rPr>
          <w:rFonts w:cs="Arial" w:ascii="Arial" w:hAnsi="Arial"/>
          <w:sz w:val="19"/>
        </w:rPr>
        <w:t xml:space="preserve">Druge etničke grupe uopšte imaju mnogo manje problema u participaciji u SO, uglavnom se suočavajući sa boljim prijemom od strane većinskih predstavnika, kao i sa manje otpora i internog pritiska sopstvene zajednice po pitanju participacije.  Primeri dobre saradnje između predstavnika većine i manjina u SO su Uroševac/Ferizaj, Lipljan/Lipjan, Štimlje/Shtime i Obilić/Obiliq, gde predstavnici Aškalija redovno i aktivno učestvuju u sastancima SO.  </w:t>
      </w:r>
      <w:r>
        <w:rPr>
          <w:rFonts w:cs="Arial" w:ascii="Arial" w:hAnsi="Arial"/>
          <w:b/>
          <w:sz w:val="19"/>
        </w:rPr>
        <w:t>Turski</w:t>
      </w:r>
      <w:r>
        <w:rPr>
          <w:rFonts w:cs="Arial" w:ascii="Arial" w:hAnsi="Arial"/>
          <w:sz w:val="19"/>
        </w:rPr>
        <w:t xml:space="preserve"> predstavnici u SO Gnjilane/Gjilan i Priština/Prishtinë takođe aktivno rade u korist drugih etničkih zajednica. </w:t>
      </w:r>
    </w:p>
    <w:p>
      <w:pPr>
        <w:pStyle w:val="Normal"/>
        <w:jc w:val="both"/>
        <w:rPr>
          <w:rFonts w:ascii="Arial" w:hAnsi="Arial" w:cs="Arial"/>
          <w:sz w:val="19"/>
          <w:lang w:val="en-GB"/>
        </w:rPr>
      </w:pPr>
      <w:r>
        <w:rPr>
          <w:rFonts w:cs="Arial" w:ascii="Arial" w:hAnsi="Arial"/>
          <w:sz w:val="19"/>
          <w:lang w:val="en-GB"/>
        </w:rPr>
      </w:r>
    </w:p>
    <w:p>
      <w:pPr>
        <w:pStyle w:val="Normal"/>
        <w:numPr>
          <w:ilvl w:val="0"/>
          <w:numId w:val="2"/>
        </w:numPr>
        <w:jc w:val="both"/>
        <w:rPr/>
      </w:pPr>
      <w:r>
        <w:rPr>
          <w:rFonts w:cs="Arial" w:ascii="Arial" w:hAnsi="Arial"/>
          <w:sz w:val="19"/>
          <w:lang w:val="en-GB"/>
        </w:rPr>
        <w:t xml:space="preserve">Od drugih važnih instrumenata koji omogućavaju uključivanje manjinskih zajednica u strukture samouprave, osnivanje </w:t>
      </w:r>
      <w:r>
        <w:rPr>
          <w:rFonts w:cs="Arial" w:ascii="Arial" w:hAnsi="Arial"/>
          <w:b/>
          <w:sz w:val="19"/>
          <w:lang w:val="en-GB"/>
        </w:rPr>
        <w:t>komisije za zajednice i komisije za posredovanje</w:t>
      </w:r>
      <w:r>
        <w:rPr>
          <w:rFonts w:cs="Arial" w:ascii="Arial" w:hAnsi="Arial"/>
          <w:sz w:val="19"/>
          <w:lang w:val="en-GB"/>
        </w:rPr>
        <w:t xml:space="preserve"> predstavlja zakonsku obavezu prema Uredbi UNMIK 2000/45.</w:t>
      </w:r>
      <w:r>
        <w:rPr>
          <w:rStyle w:val="FootnoteCharacters"/>
          <w:rStyle w:val="FootnoteAnchor"/>
          <w:rFonts w:cs="Arial" w:ascii="Arial" w:hAnsi="Arial"/>
          <w:sz w:val="19"/>
          <w:lang w:val="en-GB"/>
        </w:rPr>
        <w:footnoteReference w:id="96"/>
      </w:r>
      <w:r>
        <w:rPr>
          <w:rFonts w:cs="Arial" w:ascii="Arial" w:hAnsi="Arial"/>
          <w:sz w:val="19"/>
          <w:lang w:val="en-GB"/>
        </w:rPr>
        <w:t xml:space="preserve">  Postoji mnogo dokaza da čak i tamo gde su ove komisije osnovane, one se retko sastaju, a njihova delotvornost je izuzetno niska.  Malo je dokaza da su one bile ili mogu biti delotvoran instrument za rešavanje međuetnilkih nesuglasica ili promovisati međuetnički dijalog.</w:t>
      </w:r>
      <w:r>
        <w:rPr>
          <w:rStyle w:val="FootnoteCharacters"/>
          <w:rStyle w:val="FootnoteAnchor"/>
          <w:rFonts w:cs="Arial" w:ascii="Arial" w:hAnsi="Arial"/>
          <w:sz w:val="19"/>
          <w:lang w:val="en-GB"/>
        </w:rPr>
        <w:footnoteReference w:id="97"/>
      </w:r>
      <w:r>
        <w:rPr>
          <w:rFonts w:cs="Arial" w:ascii="Arial" w:hAnsi="Arial"/>
          <w:sz w:val="19"/>
          <w:lang w:val="en-GB"/>
        </w:rPr>
        <w:t xml:space="preserve">  U Gnjilanu/Gjilan se komisije sastaju jednom mesečno, ali nema dokaza o bilo kakvim rezultatima; u Đakovici/Gjakovë su osnovane obe komisije, ali se nijednom nisu sastale; u Vitini/Viti još nisu osnovane.  Administrativno uputstvo UNMIK o pravilima procedure za rad obe komisije se već dugo očekuje i može pružiti mogućnost za delotvorniji rad.  Kancelarija UNMIK za pitanja zajednica dala je preporuke da se više pripadnika Roma, Aškalija i Egipćana uključi u rad komisija u mitrovačkom regionu; u pećkom i prizrenskom regionu uopšte, potrebno je uključiti više Bošnjaka i Roma, Aškalija i Egipćana, pored drugih krajeva na Kosovu.  </w:t>
      </w:r>
    </w:p>
    <w:p>
      <w:pPr>
        <w:pStyle w:val="Normal"/>
        <w:jc w:val="both"/>
        <w:rPr>
          <w:rFonts w:ascii="Arial" w:hAnsi="Arial" w:cs="Arial"/>
          <w:sz w:val="19"/>
          <w:lang w:val="en-GB"/>
        </w:rPr>
      </w:pPr>
      <w:r>
        <w:rPr>
          <w:rFonts w:cs="Arial" w:ascii="Arial" w:hAnsi="Arial"/>
          <w:sz w:val="19"/>
          <w:lang w:val="en-GB"/>
        </w:rPr>
      </w:r>
    </w:p>
    <w:p>
      <w:pPr>
        <w:pStyle w:val="Normal"/>
        <w:jc w:val="both"/>
        <w:rPr>
          <w:rFonts w:ascii="Arial" w:hAnsi="Arial" w:cs="Arial"/>
          <w:b/>
          <w:b/>
          <w:sz w:val="19"/>
          <w:u w:val="single"/>
          <w:lang w:val="en-GB"/>
        </w:rPr>
      </w:pPr>
      <w:r>
        <w:rPr>
          <w:rFonts w:cs="Arial" w:ascii="Arial" w:hAnsi="Arial"/>
          <w:b/>
          <w:sz w:val="19"/>
          <w:u w:val="single"/>
          <w:lang w:val="en-GB"/>
        </w:rPr>
      </w:r>
    </w:p>
    <w:p>
      <w:pPr>
        <w:pStyle w:val="TextBody"/>
        <w:rPr>
          <w:rFonts w:ascii="Arial" w:hAnsi="Arial" w:cs="Arial"/>
          <w:b/>
          <w:b/>
          <w:sz w:val="19"/>
          <w:u w:val="single"/>
        </w:rPr>
      </w:pPr>
      <w:r>
        <w:rPr>
          <w:rFonts w:cs="Arial" w:ascii="Arial" w:hAnsi="Arial"/>
          <w:b/>
          <w:sz w:val="19"/>
          <w:u w:val="single"/>
        </w:rPr>
        <w:t>TOLERANCIJA, POMIRENJE I MEĐUETNIČKI DIJALOG</w:t>
      </w:r>
    </w:p>
    <w:p>
      <w:pPr>
        <w:pStyle w:val="Normal"/>
        <w:jc w:val="both"/>
        <w:rPr>
          <w:rFonts w:ascii="Arial" w:hAnsi="Arial" w:cs="Arial"/>
          <w:b/>
          <w:b/>
          <w:sz w:val="19"/>
          <w:u w:val="single"/>
        </w:rPr>
      </w:pPr>
      <w:r>
        <w:rPr>
          <w:rFonts w:cs="Arial" w:ascii="Arial" w:hAnsi="Arial"/>
          <w:b/>
          <w:sz w:val="19"/>
          <w:u w:val="single"/>
        </w:rPr>
      </w:r>
    </w:p>
    <w:p>
      <w:pPr>
        <w:pStyle w:val="Normal"/>
        <w:numPr>
          <w:ilvl w:val="0"/>
          <w:numId w:val="2"/>
        </w:numPr>
        <w:jc w:val="both"/>
        <w:rPr/>
      </w:pPr>
      <w:r>
        <w:rPr>
          <w:rFonts w:cs="Arial" w:ascii="Arial" w:hAnsi="Arial"/>
          <w:sz w:val="19"/>
        </w:rPr>
        <w:t xml:space="preserve">U osmom izveštaju je naznačeno da, uprkos naporima međunarodne zajednice da ostvari međuetnički dijalog, vođe kosovskih zajednica (kako većinskih tako i manjinskih) su se pokazale “ne baš voljni partneri” koji veoma često primenjuju neprihvatljivu formulu “izbegavanja.”  Istina je da je svakodnevni odnos među zajednicama, posebno između kosovskih Srba i kosovskih Albanaca još uvek veoma nestabilan i često zamagljen nepoverenjem i nasiljem.  Ipak, u skorije vreme ima indicija, iako u povoju, da bi </w:t>
      </w:r>
      <w:r>
        <w:rPr>
          <w:rFonts w:cs="Arial" w:ascii="Arial" w:hAnsi="Arial"/>
          <w:b/>
          <w:sz w:val="19"/>
        </w:rPr>
        <w:t>Kosovo moglo krenuti u novu i konstruktivniju fazu međuetničkog dijaloga.</w:t>
      </w:r>
      <w:r>
        <w:rPr>
          <w:rFonts w:cs="Arial" w:ascii="Arial" w:hAnsi="Arial"/>
          <w:sz w:val="19"/>
        </w:rPr>
        <w:t xml:space="preserve">  Nove mogućnosti postoje, iako tek ostaje da se vidi hoće li se u tom smislu preći sa reči na dela.</w:t>
      </w:r>
    </w:p>
    <w:p>
      <w:pPr>
        <w:pStyle w:val="Normal"/>
        <w:jc w:val="both"/>
        <w:rPr>
          <w:rFonts w:ascii="Arial" w:hAnsi="Arial" w:cs="Arial"/>
          <w:sz w:val="19"/>
        </w:rPr>
      </w:pPr>
      <w:r>
        <w:rPr>
          <w:rFonts w:cs="Arial" w:ascii="Arial" w:hAnsi="Arial"/>
          <w:sz w:val="19"/>
        </w:rPr>
      </w:r>
    </w:p>
    <w:p>
      <w:pPr>
        <w:pStyle w:val="Normal"/>
        <w:numPr>
          <w:ilvl w:val="0"/>
          <w:numId w:val="2"/>
        </w:numPr>
        <w:jc w:val="both"/>
        <w:rPr/>
      </w:pPr>
      <w:r>
        <w:rPr>
          <w:rFonts w:cs="Arial" w:ascii="Arial" w:hAnsi="Arial"/>
          <w:sz w:val="19"/>
        </w:rPr>
        <w:t xml:space="preserve">Ključna prepreka koja nastavlja da potkopava međuetnički dijalog i poverenje koje se nastoji izgraditi, jeste tendencija koja postoji među ekstremnijim elementima većinskog stanovništva koji nastoje izvršiti negativan uticaj na umerene članove zajednice kako bi se obeshrabrilo ili sprečilo jačanje veza sa manjinama.  Ova tendencija ponekad poprima oblik </w:t>
      </w:r>
      <w:r>
        <w:rPr>
          <w:rFonts w:cs="Arial" w:ascii="Arial" w:hAnsi="Arial"/>
          <w:b/>
          <w:sz w:val="19"/>
        </w:rPr>
        <w:t>zastrašivanja unutar zajednice</w:t>
      </w:r>
      <w:r>
        <w:rPr>
          <w:rFonts w:cs="Arial" w:ascii="Arial" w:hAnsi="Arial"/>
          <w:sz w:val="19"/>
        </w:rPr>
        <w:t xml:space="preserve">.  Oni koji bi želeli da ojačaju veze sa manjinskim zajednicama na polju zajdničkog interesa (kao što su trgovina i ekonomija, integrisani proces obrazovanja ili jednostavno obnova starih prijateljstava) često mogu imati osećaj da će sebe izložiti riziku, čak i u fizičkom smislu, od sopstvene zajednice. Ova forma unutrašnjih sankcija postoji među većinskim albanskim stanovništvom, ali je takođe veoma jaka i među kosovskim Srbima u oblastima u kojima oni čine većinu, posebno u severnom delu Mitrovice.  Zastrašivanje unutar zajednice, usmereno ka onima koji su voljni da razmotre probleme manjina ili su otvoreni ka povratku manjina, naročito je izraženo u oblastima gde određeni elementi većinske populacije imaju jake lične interese u održavanju </w:t>
      </w:r>
      <w:r>
        <w:rPr>
          <w:rFonts w:cs="Arial" w:ascii="Arial" w:hAnsi="Arial"/>
          <w:i/>
          <w:sz w:val="19"/>
        </w:rPr>
        <w:t>status quo</w:t>
      </w:r>
      <w:r>
        <w:rPr>
          <w:rFonts w:cs="Arial" w:ascii="Arial" w:hAnsi="Arial"/>
          <w:sz w:val="19"/>
        </w:rPr>
        <w:t xml:space="preserve"> (na primer, ukoliko bi povratkom manjina izgubili ilegalno zaposednutu imovinu). </w:t>
      </w:r>
    </w:p>
    <w:p>
      <w:pPr>
        <w:pStyle w:val="Normal"/>
        <w:jc w:val="both"/>
        <w:rPr>
          <w:rFonts w:ascii="Arial" w:hAnsi="Arial" w:cs="Arial"/>
          <w:sz w:val="19"/>
        </w:rPr>
      </w:pPr>
      <w:r>
        <w:rPr>
          <w:rFonts w:cs="Arial" w:ascii="Arial" w:hAnsi="Arial"/>
          <w:sz w:val="19"/>
        </w:rPr>
      </w:r>
    </w:p>
    <w:p>
      <w:pPr>
        <w:pStyle w:val="Normal"/>
        <w:numPr>
          <w:ilvl w:val="0"/>
          <w:numId w:val="2"/>
        </w:numPr>
        <w:jc w:val="both"/>
        <w:rPr>
          <w:rFonts w:ascii="Arial" w:hAnsi="Arial" w:cs="Arial"/>
          <w:sz w:val="19"/>
        </w:rPr>
      </w:pPr>
      <w:r>
        <w:rPr>
          <w:rFonts w:cs="Arial" w:ascii="Arial" w:hAnsi="Arial"/>
          <w:sz w:val="19"/>
        </w:rPr>
        <w:t xml:space="preserve">U regionima u kojima postoje čvršće veze između manjinske i većinske populacije, očigledno je da su dobri odnosi postojali i pre konflikta.  U nekim područjima, recimo u Prizrenu, postoji duga tradicija uzajamnog prihvatanja među različitim zajednicama (te stoga viši stepen integracije pre konflikta), dok se srpski, bošnjački i turski jezik govore normalno, bez znatnijih problema.  Odnos među zajednicama takođe u velikoj meri zavisi i od iskustava preživljenih tokom konflikta.  Kao što se može i očekivati, onaj deo većinske populacije koji je na manje direktan način bio izložen svirepostima, pokazuje veću otvorenost u pokretanju dijaloga o sensitivnim pitanjima, kao što je recimo pitanje pvratka.  Međunacionalni odnosi između susednih zajednica uopšte nisu jednoobrazni i mogu varirati od prilično dobrih do ekstremno promenljivih, čak i u istoj oblasti ili regionu. </w:t>
      </w:r>
    </w:p>
    <w:p>
      <w:pPr>
        <w:pStyle w:val="Normal"/>
        <w:jc w:val="both"/>
        <w:rPr>
          <w:rFonts w:ascii="Arial" w:hAnsi="Arial" w:cs="Arial"/>
          <w:sz w:val="19"/>
        </w:rPr>
      </w:pPr>
      <w:r>
        <w:rPr>
          <w:rFonts w:cs="Arial" w:ascii="Arial" w:hAnsi="Arial"/>
          <w:sz w:val="19"/>
        </w:rPr>
      </w:r>
    </w:p>
    <w:p>
      <w:pPr>
        <w:pStyle w:val="Normal"/>
        <w:numPr>
          <w:ilvl w:val="0"/>
          <w:numId w:val="2"/>
        </w:numPr>
        <w:jc w:val="both"/>
        <w:rPr/>
      </w:pPr>
      <w:r>
        <w:rPr>
          <w:rFonts w:cs="Arial" w:ascii="Arial" w:hAnsi="Arial"/>
          <w:sz w:val="19"/>
        </w:rPr>
        <w:t xml:space="preserve">Međunarodni napori da se unapredi dijalog nisu ograničeni samo na unapređenje saradnje u okviru opštinskih i građanskih struktura (SO i ostale strukture) ili na polju javnih službi (inicijative za osnivanje mešovitih škola).   Inicijative međunarodne zajednice su sve više usmerene ka manje formalnim sredstvima koja se baziraju na međusobnim interesima i prevazilaze nacionalnost ili jezik.  Međunacionalne aktivnosti na polju </w:t>
      </w:r>
      <w:r>
        <w:rPr>
          <w:rFonts w:cs="Arial" w:ascii="Arial" w:hAnsi="Arial"/>
          <w:b/>
          <w:sz w:val="19"/>
        </w:rPr>
        <w:t xml:space="preserve">sporta ili kulture </w:t>
      </w:r>
      <w:r>
        <w:rPr>
          <w:rFonts w:cs="Arial" w:ascii="Arial" w:hAnsi="Arial"/>
          <w:sz w:val="19"/>
        </w:rPr>
        <w:t xml:space="preserve">pokazale su se kao uspešnije jer pospešuju slobodu kretanja i omogućavaju manjinama da svoj jezik koriste u prihvatljivijem javnom kontekstu.  Pod takvim okolnostima, zajednički interes bi mogao nadvladati konflikt interesa.  Oktobra meseca 2001. u Uroševcu/Ferizaj, na primer, UNMIK, KFOR i SO su organizovali “Karneval zajednica” u kome je učestvovalo oko 4000 ljudi iz različitih etničkih zajednica.  Takođe su održana dva mešovita koncerta Aškalija i Roma na kojima je prisustvovalo oko 2000 ljudi.  Tokom izrade ovog izveštaja, aprila meseca 2002., lokalna NVO uz međunarodnu podršku je organizovala koncert za albansku i srpsku omladinu u Gnjilanu/Gjilan. </w:t>
      </w:r>
    </w:p>
    <w:p>
      <w:pPr>
        <w:pStyle w:val="Normal"/>
        <w:jc w:val="both"/>
        <w:rPr>
          <w:rFonts w:ascii="Arial" w:hAnsi="Arial" w:cs="Arial"/>
          <w:sz w:val="19"/>
        </w:rPr>
      </w:pPr>
      <w:r>
        <w:rPr>
          <w:rFonts w:cs="Arial" w:ascii="Arial" w:hAnsi="Arial"/>
          <w:sz w:val="19"/>
        </w:rPr>
      </w:r>
    </w:p>
    <w:p>
      <w:pPr>
        <w:pStyle w:val="Normal"/>
        <w:numPr>
          <w:ilvl w:val="0"/>
          <w:numId w:val="2"/>
        </w:numPr>
        <w:jc w:val="both"/>
        <w:rPr/>
      </w:pPr>
      <w:r>
        <w:rPr>
          <w:rFonts w:cs="Arial" w:ascii="Arial" w:hAnsi="Arial"/>
          <w:sz w:val="19"/>
        </w:rPr>
        <w:t>Još jedan inovativan primer jeste video projekat koji je pokrenula jedna međunarodna NVO</w:t>
      </w:r>
      <w:r>
        <w:rPr>
          <w:rStyle w:val="FootnoteCharacters"/>
          <w:rStyle w:val="FootnoteAnchor"/>
          <w:rFonts w:cs="Arial" w:ascii="Arial" w:hAnsi="Arial"/>
          <w:sz w:val="19"/>
        </w:rPr>
        <w:footnoteReference w:id="98"/>
      </w:r>
      <w:r>
        <w:rPr>
          <w:rFonts w:cs="Arial" w:ascii="Arial" w:hAnsi="Arial"/>
          <w:sz w:val="19"/>
        </w:rPr>
        <w:t xml:space="preserve"> čime se nastojala smanjiti barijera između većinske albanske populacije i njihovih suseda Srba koji su još uvek raseljeni širom Kosva.  Svedočenja o preživljenom kao i poruke članova obeju zajednica su snimljene i razmenjene.  Cilj nije bio samo da se umanji nepoverenje među različitim zajednicama, već i da se pokrene dijalog vezan za svireposti počinjene tokom 1999.  Ovakve inicijative su neophodne kako bi se </w:t>
      </w:r>
      <w:r>
        <w:rPr>
          <w:rFonts w:cs="Arial" w:ascii="Arial" w:hAnsi="Arial"/>
          <w:i/>
          <w:sz w:val="19"/>
        </w:rPr>
        <w:t>svim</w:t>
      </w:r>
      <w:r>
        <w:rPr>
          <w:rFonts w:cs="Arial" w:ascii="Arial" w:hAnsi="Arial"/>
          <w:sz w:val="19"/>
        </w:rPr>
        <w:t xml:space="preserve"> zajednicama omogućilo da lagano počnu preduzimati prve korake ka pomirenju, nastojeći da prevaziđu prošlost, da iskažu svoja lična osećanja jednih prema drugima u bezbednim uslovima, te da na bolji način počnu razumevati uticaj koji je konflikt ostavio na </w:t>
      </w:r>
      <w:r>
        <w:rPr>
          <w:rFonts w:cs="Arial" w:ascii="Arial" w:hAnsi="Arial"/>
          <w:i/>
          <w:sz w:val="19"/>
        </w:rPr>
        <w:t>celokupno</w:t>
      </w:r>
      <w:r>
        <w:rPr>
          <w:rFonts w:cs="Arial" w:ascii="Arial" w:hAnsi="Arial"/>
          <w:sz w:val="19"/>
        </w:rPr>
        <w:t xml:space="preserve"> civilno stanovništvo </w:t>
      </w:r>
      <w:r>
        <w:rPr>
          <w:rFonts w:cs="Arial" w:ascii="Arial" w:hAnsi="Arial"/>
          <w:i/>
          <w:sz w:val="19"/>
        </w:rPr>
        <w:t>svake</w:t>
      </w:r>
      <w:r>
        <w:rPr>
          <w:rFonts w:cs="Arial" w:ascii="Arial" w:hAnsi="Arial"/>
          <w:sz w:val="19"/>
        </w:rPr>
        <w:t xml:space="preserve"> nacionalnosti.  Do sada su u mnogome manjkale inicijative ka pomirenju i negirala se zajednička istorijska istina. </w:t>
      </w:r>
    </w:p>
    <w:p>
      <w:pPr>
        <w:pStyle w:val="Normal"/>
        <w:jc w:val="both"/>
        <w:rPr>
          <w:rFonts w:ascii="Arial" w:hAnsi="Arial" w:cs="Arial"/>
          <w:sz w:val="19"/>
        </w:rPr>
      </w:pPr>
      <w:r>
        <w:rPr>
          <w:rFonts w:cs="Arial" w:ascii="Arial" w:hAnsi="Arial"/>
          <w:sz w:val="19"/>
        </w:rPr>
      </w:r>
    </w:p>
    <w:p>
      <w:pPr>
        <w:pStyle w:val="Normal"/>
        <w:numPr>
          <w:ilvl w:val="0"/>
          <w:numId w:val="2"/>
        </w:numPr>
        <w:jc w:val="both"/>
        <w:rPr>
          <w:rFonts w:ascii="Arial" w:hAnsi="Arial" w:cs="Arial"/>
          <w:sz w:val="19"/>
        </w:rPr>
      </w:pPr>
      <w:r>
        <w:rPr>
          <w:rFonts w:cs="Arial" w:ascii="Arial" w:hAnsi="Arial"/>
          <w:sz w:val="19"/>
        </w:rPr>
        <w:t xml:space="preserve">Jedan od najefikasnijih načina da se približe manjinska i većinska zajednica i ojača poverenje među njima jeste jačanjem zajedničkih ekonomskih interesa. Ovo je takođe najbolji način da se pospeši priznanje zajedničkih problema i uzajamnih interesa.  Na žalost, ova strategija je malo primenjivana od strane međunarodne zajednice.  Većina ekonomskih i projekata za razvoj zajednica nisu uspešno obuhvatili međunacionalne ciljeve, te ih je veoma mali broj donatora usvojio (npr., donacije su preusmerene na opštine koje su usvojile konstruktivnu politiku prema manjinama, dajući prioritet finansiranju projekata od kojih koristi imaju kako manjinska tako i većinaska zajednica i koji neguju uzajamne veze. Takođe, finansiranje je uslovljeno uključivanjem određenog procenta korisnika iz manjinske zajednice ili zapošljavanjem manjinskog osoblja u radu na projektu). </w:t>
      </w:r>
    </w:p>
    <w:p>
      <w:pPr>
        <w:pStyle w:val="Normal"/>
        <w:jc w:val="both"/>
        <w:rPr>
          <w:rFonts w:ascii="Arial" w:hAnsi="Arial" w:cs="Arial"/>
          <w:sz w:val="19"/>
        </w:rPr>
      </w:pPr>
      <w:r>
        <w:rPr>
          <w:rFonts w:cs="Arial" w:ascii="Arial" w:hAnsi="Arial"/>
          <w:sz w:val="19"/>
        </w:rPr>
      </w:r>
    </w:p>
    <w:p>
      <w:pPr>
        <w:pStyle w:val="Normal"/>
        <w:numPr>
          <w:ilvl w:val="0"/>
          <w:numId w:val="2"/>
        </w:numPr>
        <w:jc w:val="both"/>
        <w:rPr>
          <w:rFonts w:ascii="Arial" w:hAnsi="Arial" w:cs="Arial"/>
          <w:sz w:val="19"/>
        </w:rPr>
      </w:pPr>
      <w:r>
        <w:rPr>
          <w:rFonts w:cs="Arial" w:ascii="Arial" w:hAnsi="Arial"/>
          <w:sz w:val="19"/>
        </w:rPr>
        <w:t xml:space="preserve">Napori međunarodne zajednice da se razvije dijalog su od velike važnosti, mada bi centralni akteri u ovom procesu trebalo da budu institucije privremene uprave i lokalnog građanskog društva, obzirom na njihov jedinstven potencijal da preobraze međunacionalne uslove i umanje društvene barijere.  Individualni lideri i organizacije preduzeli su hrabre korake u smislu otvorenog izjašnjavanja u prilog tolerancije.  Uloga kosovskih lidera je od enormnog značaja jer su oni u najboljoj poziciji i mogućnosti da prenesu verodostojne poruke koje je javnost u mogućnosti da shvati.  Pozitivne izjave date od strane lidera praćene konkretnim akcijama mogu imati moćan uticaj na marginalizovanje negativnih poruka koje stižu od ekstremnijih elemenata društva. </w:t>
      </w:r>
    </w:p>
    <w:p>
      <w:pPr>
        <w:pStyle w:val="Normal"/>
        <w:jc w:val="both"/>
        <w:rPr>
          <w:rFonts w:ascii="Arial" w:hAnsi="Arial" w:cs="Arial"/>
          <w:sz w:val="19"/>
        </w:rPr>
      </w:pPr>
      <w:r>
        <w:rPr>
          <w:rFonts w:cs="Arial" w:ascii="Arial" w:hAnsi="Arial"/>
          <w:sz w:val="19"/>
        </w:rPr>
      </w:r>
    </w:p>
    <w:p>
      <w:pPr>
        <w:pStyle w:val="Normal"/>
        <w:numPr>
          <w:ilvl w:val="0"/>
          <w:numId w:val="2"/>
        </w:numPr>
        <w:jc w:val="both"/>
        <w:rPr/>
      </w:pPr>
      <w:r>
        <w:rPr>
          <w:rFonts w:cs="Arial" w:ascii="Arial" w:hAnsi="Arial"/>
          <w:sz w:val="19"/>
        </w:rPr>
        <w:t>Sve do nedavno, mnoge inicijative pokrenute na opštinskom nivou u nameri da se razvije dijalog i ojača saradnja u rešavanju nekih senzitivnijih pitanja sa kojima se suočavaju manjine nisu se ostvarile zbog toga što su opštinski lideri radije primali sugestije sa centralnog nivoa, nego što su bili spremni da se upuste u neke “pionirske poduhvate”.  Ovo posebno važi za pitanje povratka manjina, gde se iskazuje visok stepen izbegavanja suočavanja sa ovi problemom.  Prošle godine, pre održavanja izbora, niti jedan lokalni funkcioner nije želeo da se prvi uključi u raspravu o podržavanju procesa povratka, te su se mnogi držali po strani, navodeći da je neophodno raspravu započeti u Prištini/Prishtine.  Ipak pre početka izbora novembra meseca 2001., na centralnom nivou je vladala tišina po pitanju povratka manjina, što je dovelo do opstrukcija u progresu na lokalnom nivou.</w:t>
      </w:r>
    </w:p>
    <w:p>
      <w:pPr>
        <w:pStyle w:val="Normal"/>
        <w:jc w:val="both"/>
        <w:rPr>
          <w:rFonts w:ascii="Arial" w:hAnsi="Arial" w:cs="Arial"/>
          <w:sz w:val="19"/>
        </w:rPr>
      </w:pPr>
      <w:r>
        <w:rPr>
          <w:rFonts w:cs="Arial" w:ascii="Arial" w:hAnsi="Arial"/>
          <w:sz w:val="19"/>
        </w:rPr>
      </w:r>
    </w:p>
    <w:p>
      <w:pPr>
        <w:pStyle w:val="Normal"/>
        <w:numPr>
          <w:ilvl w:val="0"/>
          <w:numId w:val="2"/>
        </w:numPr>
        <w:jc w:val="both"/>
        <w:rPr>
          <w:rFonts w:ascii="Arial" w:hAnsi="Arial" w:cs="Arial"/>
          <w:sz w:val="19"/>
        </w:rPr>
      </w:pPr>
      <w:r>
        <w:rPr>
          <w:rFonts w:cs="Arial" w:ascii="Arial" w:hAnsi="Arial"/>
          <w:sz w:val="19"/>
        </w:rPr>
        <w:t xml:space="preserve">Od formiranja Privremenih institucija samouprave (PISU), došlo je do </w:t>
      </w:r>
      <w:r>
        <w:rPr>
          <w:rFonts w:cs="Arial" w:ascii="Arial" w:hAnsi="Arial"/>
          <w:b/>
          <w:sz w:val="19"/>
        </w:rPr>
        <w:t>povećane proliferacije javnih izjava</w:t>
      </w:r>
      <w:r>
        <w:rPr>
          <w:rFonts w:cs="Arial" w:ascii="Arial" w:hAnsi="Arial"/>
          <w:sz w:val="19"/>
        </w:rPr>
        <w:t xml:space="preserve"> koje su preko medija dolazile sa centralnog nivoa a koje su podvlačile potrebu da se rešavaju pitanja manjina. Sporazum koalicije potpisan u cilju formiranja PISU čini prvu javnu objavu po pitanju odgovornosti vlade da reši pitanja manjina</w:t>
      </w:r>
      <w:r>
        <w:rPr>
          <w:rStyle w:val="FootnoteCharacters"/>
          <w:rFonts w:cs="Arial" w:ascii="Arial" w:hAnsi="Arial"/>
          <w:sz w:val="19"/>
        </w:rPr>
        <w:t xml:space="preserve"> </w:t>
      </w:r>
      <w:r>
        <w:rPr>
          <w:rStyle w:val="FootnoteCharacters"/>
          <w:rStyle w:val="FootnoteAnchor"/>
          <w:rFonts w:cs="Arial" w:ascii="Arial" w:hAnsi="Arial"/>
          <w:sz w:val="19"/>
        </w:rPr>
        <w:footnoteReference w:id="99"/>
      </w:r>
      <w:r>
        <w:rPr>
          <w:rFonts w:cs="Arial" w:ascii="Arial" w:hAnsi="Arial"/>
          <w:sz w:val="19"/>
        </w:rPr>
        <w:t>.   Predsednik vlade je dao niz javnih i privatnih izjava potvrđujući svoju rešenost da se izvrši integracija i povratak manjina.</w:t>
      </w:r>
      <w:r>
        <w:rPr>
          <w:rStyle w:val="FootnoteCharacters"/>
          <w:rStyle w:val="FootnoteAnchor"/>
          <w:rFonts w:cs="Arial" w:ascii="Arial" w:hAnsi="Arial"/>
          <w:sz w:val="19"/>
        </w:rPr>
        <w:footnoteReference w:id="100"/>
      </w:r>
      <w:r>
        <w:rPr>
          <w:rFonts w:cs="Arial" w:ascii="Arial" w:hAnsi="Arial"/>
          <w:sz w:val="19"/>
        </w:rPr>
        <w:t xml:space="preserve">  Pored</w:t>
      </w:r>
      <w:r>
        <w:rPr>
          <w:rFonts w:cs="Arial" w:ascii="Arial" w:hAnsi="Arial"/>
          <w:sz w:val="19"/>
          <w:lang w:val="sr-Latn-CS"/>
        </w:rPr>
        <w:t xml:space="preserve"> toga, istaknute figure iz redova kosovskih Albanaca i iz redova kosovskih Srba koje dominiraju političkim i društvenim životom, prisustvovale su javnoj debati na kosovskoj televiziji, raspravljajući o odnosu većinske populacije i manjina i svirepostima počinjenim tokom konflikta, što predstavlja glavnu prepreku na putu ostvarivanja međuetničkih odnosa.  Pokrenut je i televizijski program koji se jednom nedeljno emituje na RTK.  Sadržaj su debate između istaknutih aktivista za ljudska prava iz redova kosovskih Albanaca i predstavnika manjinskih zajednica (Bošnjaka, Turaka, Aškalija itd.).  Održano je i nekoliko konferencija na kojima se raspravljalo o integraciji manjina i u kojima su učestvovali istaknuti lideri svih kosovskih etničkih zajednica.  U medijima je veliki publicitet dat ovim konferencijama (štampa, televizija).  U prethodnim periodima razmena mišljenja ovim putem je u velikoj meri, ako ne i u potpunosti, bila odsutna.  Iako nije sasvim jasno na koji način se ova razmena mišljenja može pretvoriti u pozitivno delovanje, jasno je da sada postoji nova dinamika koje ranije nije bilo. </w:t>
      </w:r>
    </w:p>
    <w:p>
      <w:pPr>
        <w:pStyle w:val="Normal"/>
        <w:jc w:val="both"/>
        <w:rPr>
          <w:rFonts w:ascii="Arial" w:hAnsi="Arial" w:cs="Arial"/>
          <w:sz w:val="19"/>
        </w:rPr>
      </w:pPr>
      <w:r>
        <w:rPr>
          <w:rFonts w:cs="Arial" w:ascii="Arial" w:hAnsi="Arial"/>
          <w:sz w:val="19"/>
        </w:rPr>
      </w:r>
    </w:p>
    <w:p>
      <w:pPr>
        <w:pStyle w:val="Normal"/>
        <w:numPr>
          <w:ilvl w:val="0"/>
          <w:numId w:val="2"/>
        </w:numPr>
        <w:jc w:val="both"/>
        <w:rPr>
          <w:rFonts w:ascii="Arial" w:hAnsi="Arial" w:cs="Arial"/>
          <w:sz w:val="19"/>
        </w:rPr>
      </w:pPr>
      <w:r>
        <w:rPr>
          <w:rFonts w:cs="Arial" w:ascii="Arial" w:hAnsi="Arial"/>
          <w:sz w:val="19"/>
        </w:rPr>
        <w:t xml:space="preserve">Sektor kosovskog civilnog društva se ne može prevideti, obzirom da predstavlja ključnog protagonistu u promociji pomirenja i tolerancije.  Na žalost, većina kosovskih </w:t>
      </w:r>
      <w:r>
        <w:rPr>
          <w:rFonts w:cs="Arial" w:ascii="Arial" w:hAnsi="Arial"/>
          <w:b/>
          <w:sz w:val="19"/>
        </w:rPr>
        <w:t>NVO i organizacija civilnog društva</w:t>
      </w:r>
      <w:r>
        <w:rPr>
          <w:rFonts w:cs="Arial" w:ascii="Arial" w:hAnsi="Arial"/>
          <w:sz w:val="19"/>
        </w:rPr>
        <w:t xml:space="preserve"> još nije krenula putem rešavanja teških međunacionalnih problema, mada ima važnih izuzetaka koji bi mogli poslužiti kao model.  Jednu od možda najvažnijih pokrenutih inicijativa u ostvarivanju međuetničke saradnje i dijaloga predstavlja formiranje i konsolidacija </w:t>
      </w:r>
      <w:r>
        <w:rPr>
          <w:rFonts w:cs="Arial" w:ascii="Arial" w:hAnsi="Arial"/>
          <w:i/>
          <w:sz w:val="19"/>
        </w:rPr>
        <w:t xml:space="preserve">Komiteta za razumevanje, toleranciju i koegzistenciju. </w:t>
      </w:r>
      <w:r>
        <w:rPr>
          <w:rFonts w:cs="Arial" w:ascii="Arial" w:hAnsi="Arial"/>
          <w:sz w:val="19"/>
        </w:rPr>
        <w:t xml:space="preserve"> Komitet je multietnički i formiran je 2. maja 2001. na inicijativu Odbora za odbranu ljudskih prava i sloboda (Odobr za ljudska prava), albanske organizacije  za ljudska prava.  Komitet, sastavljen od članova različite etničke pripadnosti, pokreće inicijative za promociju međuetničkog dijaloga širom Kosova u cilju izgradnje poverenja i pružanja pomoći u kreiranju uslova za povratak raseljenih lica bez obzira na njihovu etničku pripadnost.  Posećene su različite zajednice širom Kosova, prvenstveno RAE, srpska i bošnjačka.  Cilj je bio da se ostvari kontakt sa vođama zajednica i seljanima.  Na primer, Komitet je ostvario kontakt sa srpskom zajednicom u Obiliću/Obiliq, razvivši saradnju sa lokalnim srpskim NVO.  Na teritoriji same opštine, Odbor za ljudska prava je podržao otvaranje lokalne srpske radio-stanice u Crkvenoj Vodici/</w:t>
      </w:r>
      <w:r>
        <w:rPr>
          <w:rFonts w:cs="Arial" w:ascii="Arial" w:hAnsi="Arial"/>
          <w:sz w:val="19"/>
          <w:lang w:val="sq-AL"/>
        </w:rPr>
        <w:t xml:space="preserve">Cërkven Vodic.  </w:t>
      </w:r>
      <w:r>
        <w:rPr>
          <w:rFonts w:cs="Arial" w:ascii="Arial" w:hAnsi="Arial"/>
          <w:sz w:val="19"/>
          <w:lang w:val="sr-Latn-CS"/>
        </w:rPr>
        <w:t>Komitet je bio posebno aktivan u nastojanju da dopre do RAE zajednice, posećujući ovu zajednicu veoma često (posebno u Vučitrnu/Vushtrri, Lipljanu/Lipjan, Kosovu Polju/</w:t>
      </w:r>
      <w:r>
        <w:rPr>
          <w:rFonts w:cs="Arial" w:ascii="Arial" w:hAnsi="Arial"/>
          <w:sz w:val="19"/>
          <w:lang w:val="sq-AL"/>
        </w:rPr>
        <w:t>Fushë Kosovë</w:t>
      </w:r>
      <w:r>
        <w:rPr>
          <w:rFonts w:cs="Arial" w:ascii="Arial" w:hAnsi="Arial"/>
          <w:sz w:val="19"/>
          <w:lang w:val="sr-Latn-CS"/>
        </w:rPr>
        <w:t xml:space="preserve">, Gnjilanu/Gjilan i Uroševcu/Ferizaj).  Učestvovao je u događajima koje je organizovala zajednica RAE, posredovao i organizovao kampanje u većinskim zajednicama, propagirajući toleranciju, integraciju i pravo na povratak.  Komitet je dalje, na osnovu informacija prikupljenih o položaju manjina, skrenuo pažnju albanskih organa vlasti na položaj manjina, tražeći rešenja.  U slučaju Vučitrna/Vushtrri, na primer, ove aktivnosti su dovele do nalaženja rešenja od strane SO, koja je podržala povratak raseljenih Aškalija u opštinu. </w:t>
      </w:r>
    </w:p>
    <w:p>
      <w:pPr>
        <w:pStyle w:val="Normal"/>
        <w:jc w:val="both"/>
        <w:rPr>
          <w:rFonts w:ascii="Arial" w:hAnsi="Arial" w:cs="Arial"/>
          <w:sz w:val="19"/>
        </w:rPr>
      </w:pPr>
      <w:r>
        <w:rPr>
          <w:rFonts w:cs="Arial" w:ascii="Arial" w:hAnsi="Arial"/>
          <w:sz w:val="19"/>
        </w:rPr>
      </w:r>
    </w:p>
    <w:p>
      <w:pPr>
        <w:pStyle w:val="Normal"/>
        <w:numPr>
          <w:ilvl w:val="0"/>
          <w:numId w:val="2"/>
        </w:numPr>
        <w:jc w:val="both"/>
        <w:rPr/>
      </w:pPr>
      <w:r>
        <w:rPr>
          <w:rFonts w:cs="Arial" w:ascii="Arial" w:hAnsi="Arial"/>
          <w:sz w:val="19"/>
        </w:rPr>
        <w:t xml:space="preserve">Još jedan primer međuetničke saradnje zabeležen je marta meseca kada je šest kosovskih humanitarnih organizacija za civilno društvo koje predstavljaju različite etničke grupe, prvenstveno kosovske Albance i kosovske Srbe, potpisalo Okvirni sporazum za formiranje </w:t>
      </w:r>
      <w:r>
        <w:rPr>
          <w:rFonts w:cs="Arial" w:ascii="Arial" w:hAnsi="Arial"/>
          <w:i/>
          <w:sz w:val="19"/>
        </w:rPr>
        <w:t>međuetničkog NVO konzorcijuma.</w:t>
      </w:r>
      <w:r>
        <w:rPr>
          <w:rStyle w:val="FootnoteCharacters"/>
          <w:rStyle w:val="FootnoteAnchor"/>
          <w:rFonts w:cs="Arial" w:ascii="Arial" w:hAnsi="Arial"/>
          <w:i/>
          <w:sz w:val="19"/>
        </w:rPr>
        <w:footnoteReference w:id="101"/>
      </w:r>
      <w:r>
        <w:rPr>
          <w:rFonts w:cs="Arial" w:ascii="Arial" w:hAnsi="Arial"/>
          <w:i/>
          <w:sz w:val="19"/>
        </w:rPr>
        <w:t xml:space="preserve"> </w:t>
      </w:r>
      <w:r>
        <w:rPr>
          <w:rFonts w:cs="Arial" w:ascii="Arial" w:hAnsi="Arial"/>
          <w:sz w:val="19"/>
        </w:rPr>
        <w:t xml:space="preserve"> Konzorcijum planira da ostvari saradnju u zajedničkim humanitarnim aktivnostima, projektima u oblasti zdravstva i poljoprivrede, međunacionalnim omladinskim aktivnostima i službi socijalne pomoći za ugrožene grupe stanovništva.  Ovakve inicijative civilnog društva, iako su još retke na Kosovu, jesu snažan pokazatelj činjenice da su neki društveni elementi voljni da javno sarađuju na međunacionalnom nivou, za dobrobit svih zajednica na Kosovu. </w:t>
      </w:r>
    </w:p>
    <w:p>
      <w:pPr>
        <w:pStyle w:val="Normal"/>
        <w:jc w:val="both"/>
        <w:rPr>
          <w:rFonts w:ascii="Arial" w:hAnsi="Arial" w:cs="Arial"/>
          <w:sz w:val="19"/>
        </w:rPr>
      </w:pPr>
      <w:r>
        <w:rPr>
          <w:rFonts w:cs="Arial" w:ascii="Arial" w:hAnsi="Arial"/>
          <w:sz w:val="19"/>
        </w:rPr>
      </w:r>
    </w:p>
    <w:p>
      <w:pPr>
        <w:pStyle w:val="Normal"/>
        <w:numPr>
          <w:ilvl w:val="0"/>
          <w:numId w:val="2"/>
        </w:numPr>
        <w:jc w:val="both"/>
        <w:rPr/>
      </w:pPr>
      <w:r>
        <w:rPr>
          <w:rFonts w:cs="Arial" w:ascii="Arial" w:hAnsi="Arial"/>
          <w:sz w:val="19"/>
        </w:rPr>
        <w:t xml:space="preserve">Međunacionalna saradnja žena na Kosovu ogleda se u porastu i konsolidaciji šest </w:t>
      </w:r>
      <w:r>
        <w:rPr>
          <w:rFonts w:cs="Arial" w:ascii="Arial" w:hAnsi="Arial"/>
          <w:i/>
          <w:sz w:val="19"/>
        </w:rPr>
        <w:t>Lokalnih saveta žena (LSŽ)</w:t>
      </w:r>
      <w:r>
        <w:rPr>
          <w:rFonts w:cs="Arial" w:ascii="Arial" w:hAnsi="Arial"/>
          <w:sz w:val="19"/>
        </w:rPr>
        <w:t xml:space="preserve"> koji funkcionišu u ovom periodu.  Formirani su 2001. u svim regionima Kosova i u njihov sastav ulaze žene svih nacionalnosti.</w:t>
      </w:r>
      <w:r>
        <w:rPr>
          <w:rStyle w:val="FootnoteCharacters"/>
          <w:rStyle w:val="FootnoteAnchor"/>
          <w:rFonts w:cs="Arial" w:ascii="Arial" w:hAnsi="Arial"/>
          <w:sz w:val="19"/>
        </w:rPr>
        <w:footnoteReference w:id="102"/>
      </w:r>
      <w:r>
        <w:rPr>
          <w:rFonts w:cs="Arial" w:ascii="Arial" w:hAnsi="Arial"/>
          <w:sz w:val="19"/>
        </w:rPr>
        <w:t xml:space="preserve">  Tokom 2001., svaki savet je bio zadužen da postigne odnos u kome bi 20% mesta u savetu popunjavale žene iz manjinskih zajednica.  Početkom 2002., pet od ukupno šest saveta, kada su već na autonoman način utvrdili svoj sastav, premašilo je ovaj procenat.</w:t>
      </w:r>
      <w:r>
        <w:rPr>
          <w:rStyle w:val="FootnoteCharacters"/>
          <w:rStyle w:val="FootnoteAnchor"/>
          <w:rFonts w:cs="Arial" w:ascii="Arial" w:hAnsi="Arial"/>
          <w:sz w:val="19"/>
        </w:rPr>
        <w:footnoteReference w:id="103"/>
      </w:r>
      <w:r>
        <w:rPr>
          <w:rFonts w:cs="Arial" w:ascii="Arial" w:hAnsi="Arial"/>
          <w:sz w:val="19"/>
        </w:rPr>
        <w:t xml:space="preserve">  U Mitrovici/</w:t>
      </w:r>
      <w:r>
        <w:rPr>
          <w:rFonts w:cs="Arial" w:ascii="Arial" w:hAnsi="Arial"/>
          <w:sz w:val="19"/>
          <w:lang w:val="sq-AL"/>
        </w:rPr>
        <w:t>Mitrovicë</w:t>
      </w:r>
      <w:r>
        <w:rPr>
          <w:rFonts w:cs="Arial" w:ascii="Arial" w:hAnsi="Arial"/>
          <w:sz w:val="19"/>
          <w:lang w:val="sr-Latn-CS"/>
        </w:rPr>
        <w:t xml:space="preserve">, veća saveta žena iz severnog dela grada (srpski deo) i južnog dela grada (albanski deo), načinila su korak dalje i nedavno se susrela u bezbednosnoj zoni koju je postavila UNMIK, otpočevši razgovore kako bi se suočila sa izazovom spajanja u jedinstven entitet.  </w:t>
      </w:r>
      <w:r>
        <w:rPr>
          <w:rFonts w:cs="Arial" w:ascii="Arial" w:hAnsi="Arial"/>
          <w:sz w:val="19"/>
        </w:rPr>
        <w:t xml:space="preserve">Ostala veća već sarađuju na međunacionalnom nivou.  Mnogi od projekata koji se finansiraju jesu projekti razrađeni od strane jedne etničke grupe, mada se sve više finansiraju projekti u koje su uključene žene različitog nacionalnog porekla i koji sadrže međuetničku komponentu.  Napredak ostvaren u LSŽ ukazuje na sporu ali sigurnu promenu društvene klime, što članovima bez predrasuda kako u većinskoj tako i u manjinskoj populaciji pruža veću mogućnost da dopru jedni do drugih i otpočnu saradnju u oblastima zajedničkih interesa. </w:t>
      </w:r>
    </w:p>
    <w:p>
      <w:pPr>
        <w:pStyle w:val="Normal"/>
        <w:jc w:val="both"/>
        <w:rPr>
          <w:rFonts w:ascii="Arial" w:hAnsi="Arial" w:cs="Arial"/>
          <w:sz w:val="19"/>
        </w:rPr>
      </w:pPr>
      <w:r>
        <w:rPr>
          <w:rFonts w:cs="Arial" w:ascii="Arial" w:hAnsi="Arial"/>
          <w:sz w:val="19"/>
        </w:rPr>
      </w:r>
    </w:p>
    <w:p>
      <w:pPr>
        <w:pStyle w:val="Normal"/>
        <w:numPr>
          <w:ilvl w:val="0"/>
          <w:numId w:val="2"/>
        </w:numPr>
        <w:jc w:val="both"/>
        <w:rPr>
          <w:rFonts w:ascii="Arial" w:hAnsi="Arial" w:cs="Arial"/>
          <w:b/>
          <w:b/>
          <w:sz w:val="19"/>
        </w:rPr>
      </w:pPr>
      <w:r>
        <w:rPr>
          <w:rFonts w:cs="Arial" w:ascii="Arial" w:hAnsi="Arial"/>
          <w:sz w:val="19"/>
        </w:rPr>
        <w:t xml:space="preserve">Porast ovakvih inicijativa u proteklom periodu ukazuje na činjenicu da stepen tolerancije među individualnim članovima većinske zajednice može biti veći od onog koji populacija oseća da sme javno ispoljiti.  </w:t>
      </w:r>
      <w:r>
        <w:rPr>
          <w:rFonts w:cs="Arial" w:ascii="Arial" w:hAnsi="Arial"/>
          <w:b/>
          <w:sz w:val="19"/>
        </w:rPr>
        <w:t>Zajednicama i</w:t>
      </w:r>
      <w:r>
        <w:rPr>
          <w:rFonts w:cs="Arial" w:ascii="Arial" w:hAnsi="Arial"/>
          <w:sz w:val="19"/>
        </w:rPr>
        <w:t xml:space="preserve"> </w:t>
      </w:r>
      <w:r>
        <w:rPr>
          <w:rFonts w:cs="Arial" w:ascii="Arial" w:hAnsi="Arial"/>
          <w:b/>
          <w:sz w:val="19"/>
        </w:rPr>
        <w:t>individualnim licima se mora omogućiti da iskažu više tolerancije, bez straha.</w:t>
      </w:r>
      <w:r>
        <w:rPr>
          <w:rFonts w:cs="Arial" w:ascii="Arial" w:hAnsi="Arial"/>
          <w:sz w:val="19"/>
        </w:rPr>
        <w:t xml:space="preserve">  Pozitivna ostvarenja malog broja građanskih grupa sa ograničenim potencijalom, mogu se umnožiti samo ukoliko se njihova poruka prenese putem medija.  Dijalogu i inicijativama za uspostavljanje poverenja mora se dati jaka podrška i podsticaj ne samo od strane međunarodne zajednice već i, što je mnogo važnije, od strane Privremenih institucija samouprave na Kosovu, medija i vođa svih etničkih grupa. </w:t>
      </w:r>
    </w:p>
    <w:p>
      <w:pPr>
        <w:pStyle w:val="TextBody"/>
        <w:rPr>
          <w:rFonts w:ascii="Arial" w:hAnsi="Arial" w:cs="Arial"/>
          <w:b/>
          <w:b/>
          <w:sz w:val="19"/>
        </w:rPr>
      </w:pPr>
      <w:r>
        <w:rPr>
          <w:rFonts w:cs="Arial" w:ascii="Arial" w:hAnsi="Arial"/>
          <w:b/>
          <w:sz w:val="19"/>
        </w:rPr>
      </w:r>
    </w:p>
    <w:p>
      <w:pPr>
        <w:pStyle w:val="Heading2"/>
        <w:jc w:val="both"/>
        <w:rPr>
          <w:rFonts w:ascii="Arial" w:hAnsi="Arial" w:cs="Arial"/>
          <w:i w:val="false"/>
          <w:i w:val="false"/>
          <w:sz w:val="19"/>
          <w:u w:val="single"/>
        </w:rPr>
      </w:pPr>
      <w:r>
        <w:rPr>
          <w:rFonts w:cs="Arial" w:ascii="Arial" w:hAnsi="Arial"/>
          <w:i w:val="false"/>
          <w:sz w:val="19"/>
          <w:u w:val="single"/>
        </w:rPr>
        <w:t>POVRATAK</w:t>
      </w:r>
    </w:p>
    <w:p>
      <w:pPr>
        <w:pStyle w:val="Normal"/>
        <w:rPr>
          <w:rFonts w:ascii="Arial" w:hAnsi="Arial" w:cs="Arial"/>
          <w:i/>
          <w:i/>
          <w:sz w:val="19"/>
          <w:u w:val="single"/>
        </w:rPr>
      </w:pPr>
      <w:r>
        <w:rPr>
          <w:rFonts w:cs="Arial" w:ascii="Arial" w:hAnsi="Arial"/>
          <w:i/>
          <w:sz w:val="19"/>
          <w:u w:val="single"/>
        </w:rPr>
      </w:r>
    </w:p>
    <w:p>
      <w:pPr>
        <w:pStyle w:val="TextBody"/>
        <w:numPr>
          <w:ilvl w:val="0"/>
          <w:numId w:val="2"/>
        </w:numPr>
        <w:rPr/>
      </w:pPr>
      <w:r>
        <w:rPr>
          <w:rFonts w:cs="Arial" w:ascii="Arial" w:hAnsi="Arial"/>
          <w:sz w:val="19"/>
        </w:rPr>
        <w:t xml:space="preserve">Period od septembra 2001. do marta 2002. obeležen  je </w:t>
      </w:r>
      <w:r>
        <w:rPr>
          <w:rFonts w:cs="Arial" w:ascii="Arial" w:hAnsi="Arial"/>
          <w:b/>
          <w:sz w:val="19"/>
        </w:rPr>
        <w:t>prvim organizovanim povratkom</w:t>
      </w:r>
      <w:r>
        <w:rPr>
          <w:rFonts w:cs="Arial" w:ascii="Arial" w:hAnsi="Arial"/>
          <w:sz w:val="19"/>
        </w:rPr>
        <w:t xml:space="preserve"> kosovskih Srba na Kosovo, koji su omogućili UNHCR, UNMIK, KFOR i ostali partneri.  Prvi organizovani povratak usledio je nakon što je međunarodna zajednica postigla saglasnost po pitanju povratka manjina i posvetila adekvatnu pažnju ovom problemu. I međunarodni akteri i kosovske vođe sve više su priznavali vezu između poštovanja prava manjina (uključujući i povratak) i održanja trajnog mira na Kosovu i u regionu.  Zapažena je kvalitativna promena u političkoj retorici tokom ovog perioda, posebno sve veća tendencija ka otvorenosti u razgovorima o situaciji manjina i sve više je pominjana uzročna povezanost između poštovanja prava manjina i evropske integracije.  Dok su pre opštih izbora na Kosovu u novembru 2001. javni i/ili politički razgovori o pravu na povratak uglavnom vođeni među međunarodnim akterima, posle izbora i kosovski vođe i kreatori mišljenja iz većinske zajednice demonstrirali su sve veću spremnost da javno priznaju potrebu za stabilnijim stanjem, integraciju i povratak manjina. </w:t>
      </w:r>
    </w:p>
    <w:p>
      <w:pPr>
        <w:pStyle w:val="Normal"/>
        <w:jc w:val="both"/>
        <w:rPr>
          <w:rFonts w:ascii="Arial" w:hAnsi="Arial" w:cs="Arial"/>
          <w:sz w:val="19"/>
        </w:rPr>
      </w:pPr>
      <w:r>
        <w:rPr>
          <w:rFonts w:cs="Arial" w:ascii="Arial" w:hAnsi="Arial"/>
          <w:sz w:val="19"/>
        </w:rPr>
      </w:r>
    </w:p>
    <w:p>
      <w:pPr>
        <w:pStyle w:val="TextBody"/>
        <w:numPr>
          <w:ilvl w:val="0"/>
          <w:numId w:val="2"/>
        </w:numPr>
        <w:rPr/>
      </w:pPr>
      <w:r>
        <w:rPr>
          <w:rFonts w:cs="Arial" w:ascii="Arial" w:hAnsi="Arial"/>
          <w:sz w:val="19"/>
        </w:rPr>
        <w:t xml:space="preserve">Kako su se interesovanja i obaveze jasno pojačale (naročito u okviru UNMIK, KFOR i najviših službenika novoizabranog rukovodstva kosovskih Albanaca) sa ciljem prioritetnog rešavanja situacije manjina i problema raseljenja i povratka manjina, postalo je sve važnije da se osigura da se politika i praksa vezana za povratak manjina na Kosovu čvrsto ustanovi u </w:t>
      </w:r>
      <w:r>
        <w:rPr>
          <w:rFonts w:cs="Arial" w:ascii="Arial" w:hAnsi="Arial"/>
          <w:b/>
          <w:sz w:val="19"/>
        </w:rPr>
        <w:t>okvir ljudskih prava</w:t>
      </w:r>
      <w:r>
        <w:rPr>
          <w:rFonts w:cs="Arial" w:ascii="Arial" w:hAnsi="Arial"/>
          <w:sz w:val="19"/>
        </w:rPr>
        <w:t>.  Modaliteti u planiranju i ostvarivanju povratka moraju se prilagoditi stvarnosti na Kosovu, uz istovremeno poštovanje osnovnih humanitarnih principa vezanih za dobrovoljni povratak i reintegraciju primenom pristupa na bazi prava.</w:t>
      </w:r>
    </w:p>
    <w:p>
      <w:pPr>
        <w:pStyle w:val="Normal"/>
        <w:jc w:val="both"/>
        <w:rPr>
          <w:rFonts w:ascii="Arial" w:hAnsi="Arial" w:cs="Arial"/>
          <w:sz w:val="19"/>
        </w:rPr>
      </w:pPr>
      <w:r>
        <w:rPr>
          <w:rFonts w:cs="Arial" w:ascii="Arial" w:hAnsi="Arial"/>
          <w:sz w:val="19"/>
        </w:rPr>
      </w:r>
    </w:p>
    <w:p>
      <w:pPr>
        <w:pStyle w:val="Heading2"/>
        <w:jc w:val="both"/>
        <w:rPr>
          <w:rFonts w:ascii="Arial" w:hAnsi="Arial" w:cs="Arial"/>
          <w:sz w:val="19"/>
        </w:rPr>
      </w:pPr>
      <w:r>
        <w:rPr>
          <w:rFonts w:cs="Arial" w:ascii="Arial" w:hAnsi="Arial"/>
          <w:sz w:val="19"/>
        </w:rPr>
        <w:t>Ljudska prava kao osnova za povratak</w:t>
      </w:r>
    </w:p>
    <w:p>
      <w:pPr>
        <w:pStyle w:val="Normal"/>
        <w:numPr>
          <w:ilvl w:val="0"/>
          <w:numId w:val="2"/>
        </w:numPr>
        <w:jc w:val="both"/>
        <w:rPr/>
      </w:pPr>
      <w:r>
        <w:rPr>
          <w:rFonts w:cs="Arial" w:ascii="Arial" w:hAnsi="Arial"/>
          <w:sz w:val="19"/>
        </w:rPr>
        <w:t>Pravo interno raseljenih lica (IRL) i izbeglica na dobrovoljni povratak u domicilno mesto čvrsto je utemeljeno u instrumentima međunarodnog prava.</w:t>
      </w:r>
      <w:r>
        <w:rPr>
          <w:rStyle w:val="FootnoteCharacters"/>
          <w:rStyle w:val="FootnoteAnchor"/>
          <w:rFonts w:cs="Arial" w:ascii="Arial" w:hAnsi="Arial"/>
          <w:sz w:val="19"/>
        </w:rPr>
        <w:footnoteReference w:id="104"/>
      </w:r>
      <w:r>
        <w:rPr>
          <w:rFonts w:cs="Arial" w:ascii="Arial" w:hAnsi="Arial"/>
          <w:sz w:val="19"/>
        </w:rPr>
        <w:t xml:space="preserve">  </w:t>
      </w:r>
      <w:r>
        <w:rPr>
          <w:rFonts w:cs="Arial" w:ascii="Arial" w:hAnsi="Arial"/>
          <w:b/>
          <w:sz w:val="19"/>
        </w:rPr>
        <w:t>Pravo IRL i izbeglica na slobodan i obavešten izbor o povratku u sigurnu i bezbednu sredinu</w:t>
      </w:r>
      <w:r>
        <w:rPr>
          <w:rFonts w:cs="Arial" w:ascii="Arial" w:hAnsi="Arial"/>
          <w:sz w:val="19"/>
        </w:rPr>
        <w:t xml:space="preserve"> eksplicitno je izraženo u rezoluciji 1244 Saveta bezbednosti UN, koja UNMIK kao međunarodnoj civilnoj vlasti poverava ovlašćenja i odgovornost da “osigura bezbedan i neometan povratak svih izbeglica i raseljenih lica u njihove domove na Kosovu”.  KFOR ima mandat da obezbedi “sigurnu okruženje” u kojem se ovakav povratak može sprovesti, dok UNHCR ima zadatak da nadgleda bezbedan i slobodan povratak svih izbeglica i raseljenih lica.  Pravo na povratak takođe je garantovano u Ustavnom okviru za privremenu samoupravu na Kosovu, koji nalaže “kompetentnim institucijama i organima na Kosovu da preduzmu sve neophodne mere i omoguće bezbedan povratak izbeglicama i raseljenim licima na Kosovo…” [Poglavlje 3.4].  Pravo na povratak neodvojivo je povezano sa pravom na jednaku zaštitu pred zakonom, pravom na slobodu kretanja, i slobodu izbora boravišta, i pravom na imovinu.  Realizacija ovih prava ne može se izvršiti bez minimalnih garancija za najosnovnija prava povratnika na život i fizičku bezbednost.  Ali isto tako, sa pravom na povratak neraskidivo je povezano i pravo povratnika da uživaju građanska, politička, ekonomska, socijalna i kulturna prava bez ikakve diskriminacije, kao što je pravo na jezik, pravo na rad, i pravo na dom, obrazovanje, zdravstvenu negu i socijalne povlastice.  Tek onda kada ova prava budu zagarantovana, IRL i izbeglice će imati mogućnost slobodnog i informisanog izbora o tome da li će se vratiti na svoja ognjišta ili ne.</w:t>
      </w:r>
    </w:p>
    <w:p>
      <w:pPr>
        <w:pStyle w:val="Normal"/>
        <w:jc w:val="both"/>
        <w:rPr>
          <w:rFonts w:ascii="Arial" w:hAnsi="Arial" w:cs="Arial"/>
          <w:sz w:val="19"/>
        </w:rPr>
      </w:pPr>
      <w:r>
        <w:rPr>
          <w:rFonts w:cs="Arial" w:ascii="Arial" w:hAnsi="Arial"/>
          <w:sz w:val="19"/>
        </w:rPr>
      </w:r>
    </w:p>
    <w:p>
      <w:pPr>
        <w:pStyle w:val="Normal"/>
        <w:numPr>
          <w:ilvl w:val="0"/>
          <w:numId w:val="2"/>
        </w:numPr>
        <w:jc w:val="both"/>
        <w:rPr/>
      </w:pPr>
      <w:r>
        <w:rPr>
          <w:rFonts w:cs="Arial" w:ascii="Arial" w:hAnsi="Arial"/>
          <w:sz w:val="19"/>
        </w:rPr>
        <w:t xml:space="preserve">Promocija (ili drugim rečima, aktivno ohrabrivanje) dobrovoljnog povratka IRL i izbeglica zahteva da se uslovi na teritoriji za povratak suštinski u dovoljnoj meri promene, tako da su povoljni za bezbedan i dostojanstven povratak i održivu reintegraciju.  U kontekstu Kosova, naročito je važno  da se naglasi da je pravo na povratak neotuđivo, i  ne može biti predmet niti pregovora niti veta od strane većinske zajednice.  Ipak, mora se priznati da se </w:t>
      </w:r>
      <w:r>
        <w:rPr>
          <w:rFonts w:cs="Arial" w:ascii="Arial" w:hAnsi="Arial"/>
          <w:b/>
          <w:sz w:val="19"/>
        </w:rPr>
        <w:t>prava i garancije za izbeglice mogu obezbediti samo ako se otklone osnovni uzroci nesigurnosti, diskriminacije i otuđenosti između etničkih grupa</w:t>
      </w:r>
      <w:r>
        <w:rPr>
          <w:rFonts w:cs="Arial" w:ascii="Arial" w:hAnsi="Arial"/>
          <w:sz w:val="19"/>
        </w:rPr>
        <w:t xml:space="preserve">.  U kontekstu Kosova, stvaranje bezbednih i održivih uslova zahteva racionalni proces dijaloga i mere za izgradnju poverenja koje su utemeljene u političkim obavezama za sprovođenje ovakvih procesa od strane većinskih i manjinskih zajednica Kosova i njihovih vođa.  Stvaranje uslova za povratak ne može se prvenstveno posmatrati kao sprovođenje fizičke zaštite razmeštajem vojnih i policijskih snaga da se “osigura” bezbednost.  Ovakav pristup, koji je neophodan da se “osigura” neposredna fizička bezbednost bez osnovnih promena društvenih i političkih uslova, jednostavno ne može obezbediti veliki proces povratka od preko 200000 pripadnika manjina koje su raseljene izvan Kosova.  Ovakav pristup povratku svakako će ograničiti povratak na manji broj koji će biti određen odgovarajućim srazmernim brojem vojnika i povratnika, što će omogućiti da se vrati samo mali broj povratnika bez jasne perspektive u kvalitetu života i budućnosti u kosovskom društvu. </w:t>
      </w:r>
    </w:p>
    <w:p>
      <w:pPr>
        <w:pStyle w:val="Normal"/>
        <w:jc w:val="both"/>
        <w:rPr>
          <w:rFonts w:ascii="Arial" w:hAnsi="Arial" w:cs="Arial"/>
          <w:sz w:val="19"/>
        </w:rPr>
      </w:pPr>
      <w:r>
        <w:rPr>
          <w:rFonts w:cs="Arial" w:ascii="Arial" w:hAnsi="Arial"/>
          <w:sz w:val="19"/>
        </w:rPr>
      </w:r>
    </w:p>
    <w:p>
      <w:pPr>
        <w:pStyle w:val="Normal"/>
        <w:numPr>
          <w:ilvl w:val="0"/>
          <w:numId w:val="2"/>
        </w:numPr>
        <w:jc w:val="both"/>
        <w:rPr/>
      </w:pPr>
      <w:r>
        <w:rPr>
          <w:rFonts w:cs="Arial" w:ascii="Arial" w:hAnsi="Arial"/>
          <w:sz w:val="19"/>
        </w:rPr>
        <w:t>Štaviše, obezbeđenje osnovnih preduslova za povratak preko osiguranja lokalne bezbednosti u oblastima nastanjem manjinama nije dovoljno da se opravdano izjavi da postoje adekvatni uslovi za povratak.  Obezbeđenje lokalne bezbednosti (tj. bezbednost povratnika u njihovim domovima i susedstvu), prvenstveno preko vojne zaštite i preventivnog ponašanja povratnika koji sami ograničavaju svoje kretanje u okviru određenih bezbednih zona, neće biti dovoljno da se stvori “pokretački faktor”</w:t>
      </w:r>
      <w:r>
        <w:rPr>
          <w:rStyle w:val="FootnoteCharacters"/>
          <w:rStyle w:val="FootnoteAnchor"/>
          <w:rFonts w:cs="Arial" w:ascii="Arial" w:hAnsi="Arial"/>
          <w:sz w:val="19"/>
        </w:rPr>
        <w:footnoteReference w:id="105"/>
      </w:r>
      <w:r>
        <w:rPr>
          <w:rFonts w:cs="Arial" w:ascii="Arial" w:hAnsi="Arial"/>
          <w:sz w:val="19"/>
        </w:rPr>
        <w:t xml:space="preserve"> koji će ubediti dovoljan broj IRL i izbeglica da se vrate na Kosovo.  Podstrek da se veći broj lica vrati, spontano ili organizovano, jedino se može ostvariti ako se iz osnova transformiše odnos između većinske i manjinskih zajednaca na Kosovu, iz čega će uslediti neophodno poboljšanje bezbednosti i slobode kretanja. Imajući to u vidu postaje očigledno da se </w:t>
      </w:r>
      <w:r>
        <w:rPr>
          <w:rFonts w:cs="Arial" w:ascii="Arial" w:hAnsi="Arial"/>
          <w:b/>
          <w:sz w:val="19"/>
        </w:rPr>
        <w:t>postignuća u poboljšanju uslova za povratak ne mogu jednostavno izmeriti, tokom</w:t>
      </w:r>
      <w:r>
        <w:rPr>
          <w:rFonts w:cs="Arial" w:ascii="Arial" w:hAnsi="Arial"/>
          <w:sz w:val="19"/>
        </w:rPr>
        <w:t xml:space="preserve"> </w:t>
      </w:r>
      <w:r>
        <w:rPr>
          <w:rFonts w:cs="Arial" w:ascii="Arial" w:hAnsi="Arial"/>
          <w:b/>
          <w:sz w:val="19"/>
        </w:rPr>
        <w:t>preliminarne faze procesa povratka, brojem povratnika na Kosovo već više kvalitetom “prvih povrataka”</w:t>
      </w:r>
      <w:r>
        <w:rPr>
          <w:rFonts w:cs="Arial" w:ascii="Arial" w:hAnsi="Arial"/>
          <w:sz w:val="19"/>
        </w:rPr>
        <w:t xml:space="preserve">.  </w:t>
      </w:r>
      <w:r>
        <w:rPr>
          <w:rFonts w:cs="Arial" w:ascii="Arial" w:hAnsi="Arial"/>
          <w:sz w:val="19"/>
          <w:lang w:val="sr-Latn-CS"/>
        </w:rPr>
        <w:t>Z</w:t>
      </w:r>
      <w:r>
        <w:rPr>
          <w:rFonts w:cs="Arial" w:ascii="Arial" w:hAnsi="Arial"/>
          <w:sz w:val="19"/>
        </w:rPr>
        <w:t xml:space="preserve">abrinjava tendencija da se ocenjuju rezultati povratka u najranijoj fazi procesa povratka tako što se koriste kvantitativni parametri.  Ova tendencija, koja je često namerno praćena politizacijom povratka, ili slabim povratkom, u mnogim kontekstima konačno je postala karakteristična crta neodrživog pristupa za rešavanje problema raseljenja. </w:t>
      </w:r>
    </w:p>
    <w:p>
      <w:pPr>
        <w:pStyle w:val="Normal"/>
        <w:jc w:val="both"/>
        <w:rPr>
          <w:rFonts w:ascii="Arial" w:hAnsi="Arial" w:cs="Arial"/>
          <w:sz w:val="19"/>
        </w:rPr>
      </w:pPr>
      <w:r>
        <w:rPr>
          <w:rFonts w:cs="Arial" w:ascii="Arial" w:hAnsi="Arial"/>
          <w:sz w:val="19"/>
        </w:rPr>
      </w:r>
    </w:p>
    <w:p>
      <w:pPr>
        <w:pStyle w:val="Normal"/>
        <w:numPr>
          <w:ilvl w:val="0"/>
          <w:numId w:val="2"/>
        </w:numPr>
        <w:jc w:val="both"/>
        <w:rPr/>
      </w:pPr>
      <w:r>
        <w:rPr>
          <w:rFonts w:cs="Arial" w:ascii="Arial" w:hAnsi="Arial"/>
          <w:sz w:val="19"/>
        </w:rPr>
        <w:t xml:space="preserve">Posle dvogodišnjeg perioda u kome je bio vrlo mali broj spontanih povrataka manjina, u periodu koji obuhvata ovaj izveštaj bili smo svedoci sprovođenja nekoliko manjih projekata organizovanog povratka, koji su označili početnu fazu organizovanog povratka pripadnika manjina na Kosovo.  Paralelno sa tekućim razvojem povratka, došlo je i do velikih i pozitivnih institucionalnih i političkih promena, naime do opštih novembarskih izbora 2001., koji su obezbedili osnivanje Privremenih institucija samouprave i obrazovanje Skupštine Kosova, kao i ustanovljenje kancelarije UNMIK nadležne za pitanja povratka.  Ovaj politički i institucionalni razvoj, ukoliko bi se mobilisao u oblasti ljudskih prava, mogao bi da ojača prospekte za proces povratka u budućnosti.  Ipak, jasno je da, uprkos nekih ograničenih ali značajnih poboljšanja po pitanju lokalne bezbednosne situacije za mnoge manjinske zajednice na Kosovu tokom prethodnog perioda, kao i rezultata prvih povrataka i ostalih političkih i institucionalnih razvoja, </w:t>
      </w:r>
      <w:r>
        <w:rPr>
          <w:rFonts w:cs="Arial" w:ascii="Arial" w:hAnsi="Arial"/>
          <w:b/>
          <w:sz w:val="19"/>
        </w:rPr>
        <w:t>međunarodna zajednica još nije zapazila promene koje su dovoljno indikativne da se zaključi da postoje uslovi za masovniji povratak pripadnika manjina u skoroj budućnosti</w:t>
      </w:r>
      <w:r>
        <w:rPr>
          <w:rFonts w:cs="Arial" w:ascii="Arial" w:hAnsi="Arial"/>
          <w:sz w:val="19"/>
        </w:rPr>
        <w:t xml:space="preserve">.  Jedina garancija za ubrzanje uspeha koji bi mogao da omogući razvoj takvih uslova može se naći samo u davanju prioriteta političkom i socijalnom dijalogu sa ciljem da se postigne konsenzus između većinske i manjinske zajednice u vezi pitanja povratka, što je dovelo do toga da su i vlada i društvo preduzeli mere da se transformiše društvena, politička i bezbednosna okolina. </w:t>
      </w:r>
    </w:p>
    <w:p>
      <w:pPr>
        <w:pStyle w:val="Normal"/>
        <w:jc w:val="both"/>
        <w:rPr>
          <w:rFonts w:ascii="Arial" w:hAnsi="Arial" w:cs="Arial"/>
          <w:sz w:val="19"/>
        </w:rPr>
      </w:pPr>
      <w:r>
        <w:rPr>
          <w:rFonts w:cs="Arial" w:ascii="Arial" w:hAnsi="Arial"/>
          <w:sz w:val="19"/>
        </w:rPr>
      </w:r>
    </w:p>
    <w:p>
      <w:pPr>
        <w:pStyle w:val="TextBody"/>
        <w:rPr>
          <w:rFonts w:ascii="Arial" w:hAnsi="Arial" w:cs="Arial"/>
          <w:i/>
          <w:i/>
          <w:sz w:val="19"/>
        </w:rPr>
      </w:pPr>
      <w:r>
        <w:rPr>
          <w:rFonts w:cs="Arial" w:ascii="Arial" w:hAnsi="Arial"/>
          <w:b/>
          <w:i/>
          <w:sz w:val="19"/>
        </w:rPr>
        <w:t>Trend spontanih povrataka i tekući odlasci</w:t>
      </w:r>
    </w:p>
    <w:p>
      <w:pPr>
        <w:pStyle w:val="TextBody"/>
        <w:numPr>
          <w:ilvl w:val="0"/>
          <w:numId w:val="2"/>
        </w:numPr>
        <w:rPr/>
      </w:pPr>
      <w:r>
        <w:rPr>
          <w:rFonts w:cs="Arial" w:ascii="Arial" w:hAnsi="Arial"/>
          <w:sz w:val="19"/>
        </w:rPr>
        <w:t xml:space="preserve">Dok je druga polovina 2001. obeležila prvi organizovani povratak Srba na Kosovo, uporedni pregled sheme povratka pokazuje da </w:t>
      </w:r>
      <w:r>
        <w:rPr>
          <w:rFonts w:cs="Arial" w:ascii="Arial" w:hAnsi="Arial"/>
          <w:b/>
          <w:sz w:val="19"/>
        </w:rPr>
        <w:t>u stvari postoji smanjenje ukupnog broja povratnika u 2001. kada se uporedi sa 2000.</w:t>
      </w:r>
      <w:r>
        <w:rPr>
          <w:rFonts w:cs="Arial" w:ascii="Arial" w:hAnsi="Arial"/>
          <w:sz w:val="19"/>
        </w:rPr>
        <w:t xml:space="preserve">  </w:t>
      </w:r>
      <w:r>
        <w:rPr>
          <w:rFonts w:cs="Arial" w:ascii="Arial" w:hAnsi="Arial"/>
          <w:b/>
          <w:sz w:val="19"/>
        </w:rPr>
        <w:t>Smanjeni broj povrataka može se pripisati znatnom smanjenju spontanih povrataka.</w:t>
      </w:r>
      <w:r>
        <w:rPr>
          <w:rStyle w:val="FootnoteCharacters"/>
          <w:rStyle w:val="FootnoteAnchor"/>
          <w:rFonts w:cs="Arial" w:ascii="Arial" w:hAnsi="Arial"/>
          <w:b/>
          <w:sz w:val="19"/>
        </w:rPr>
        <w:footnoteReference w:id="106"/>
      </w:r>
      <w:r>
        <w:rPr>
          <w:rFonts w:cs="Arial" w:ascii="Arial" w:hAnsi="Arial"/>
          <w:b/>
          <w:sz w:val="19"/>
        </w:rPr>
        <w:t xml:space="preserve"> </w:t>
      </w:r>
    </w:p>
    <w:p>
      <w:pPr>
        <w:pStyle w:val="TextBody"/>
        <w:rPr>
          <w:rFonts w:ascii="Arial" w:hAnsi="Arial" w:cs="Arial"/>
          <w:b/>
          <w:b/>
          <w:sz w:val="19"/>
        </w:rPr>
      </w:pPr>
      <w:r>
        <w:rPr>
          <w:rFonts w:cs="Arial" w:ascii="Arial" w:hAnsi="Arial"/>
          <w:b/>
          <w:sz w:val="19"/>
        </w:rPr>
      </w:r>
    </w:p>
    <w:p>
      <w:pPr>
        <w:pStyle w:val="TextBody"/>
        <w:numPr>
          <w:ilvl w:val="0"/>
          <w:numId w:val="2"/>
        </w:numPr>
        <w:rPr/>
      </w:pPr>
      <w:r>
        <w:rPr>
          <w:rFonts w:cs="Arial" w:ascii="Arial" w:hAnsi="Arial"/>
          <w:b/>
          <w:sz w:val="19"/>
        </w:rPr>
        <w:t>Spontani povraci kosovskih Srba</w:t>
      </w:r>
      <w:r>
        <w:rPr>
          <w:rFonts w:cs="Arial" w:ascii="Arial" w:hAnsi="Arial"/>
          <w:sz w:val="19"/>
        </w:rPr>
        <w:t xml:space="preserve"> u 2000. izraženi u brojkama iznosili su nešto više od 1800 lica, dok su spontani povratci Srba na Kosovo u 2001., dostigli samo nešto više od 500 lica.</w:t>
      </w:r>
      <w:r>
        <w:rPr>
          <w:rStyle w:val="FootnoteCharacters"/>
          <w:rStyle w:val="FootnoteAnchor"/>
          <w:rFonts w:cs="Arial" w:ascii="Arial" w:hAnsi="Arial"/>
          <w:sz w:val="19"/>
        </w:rPr>
        <w:footnoteReference w:id="107"/>
      </w:r>
      <w:r>
        <w:rPr>
          <w:rFonts w:cs="Arial" w:ascii="Arial" w:hAnsi="Arial"/>
          <w:sz w:val="19"/>
        </w:rPr>
        <w:t xml:space="preserve">  Ovi silazni trendovi mogu se objasniti sa nekoliko faktora.  Možda je najvažnije to što se </w:t>
      </w:r>
      <w:r>
        <w:rPr>
          <w:rFonts w:cs="Arial" w:ascii="Arial" w:hAnsi="Arial"/>
          <w:i/>
          <w:sz w:val="19"/>
        </w:rPr>
        <w:t>relativno</w:t>
      </w:r>
      <w:r>
        <w:rPr>
          <w:rFonts w:cs="Arial" w:ascii="Arial" w:hAnsi="Arial"/>
          <w:sz w:val="19"/>
        </w:rPr>
        <w:t xml:space="preserve"> veliki broj povrataka u 2000. uglavnom odnosi na povratak IRL u velike enklave (kao što je Goraždevac), koji su privremeno pobegli tokom najžešćeg nasilja protiv manjina u leto i jesen 1999., tako da povratak 2000. nije neminovno bio povratak motivisan fundamentalnom promenom okoline.  Tako da oni koji su imali prilike da se vrate u svoje domove u nekoliko izabranih eklava, već su se vratili 2000.  Osim toga, kraj zime 2001. obeležen je podmetanjem bombe pod autobus Niš Ekspresa u kome je poginulo 11</w:t>
      </w:r>
      <w:r>
        <w:rPr>
          <w:rFonts w:cs="Arial" w:ascii="Arial" w:hAnsi="Arial"/>
          <w:b/>
          <w:sz w:val="19"/>
        </w:rPr>
        <w:t xml:space="preserve"> </w:t>
      </w:r>
      <w:r>
        <w:rPr>
          <w:rFonts w:cs="Arial" w:ascii="Arial" w:hAnsi="Arial"/>
          <w:sz w:val="19"/>
        </w:rPr>
        <w:t>Srba, čime je načinjen jak udarac poverenju manjina i obeležen period najvećeg porasta nasilja protiv manjina baš pre početka proleća,</w:t>
      </w:r>
      <w:r>
        <w:rPr>
          <w:rStyle w:val="FootnoteCharacters"/>
          <w:rStyle w:val="FootnoteAnchor"/>
          <w:rFonts w:cs="Arial" w:ascii="Arial" w:hAnsi="Arial"/>
          <w:sz w:val="19"/>
        </w:rPr>
        <w:footnoteReference w:id="108"/>
      </w:r>
      <w:r>
        <w:rPr>
          <w:rFonts w:cs="Arial" w:ascii="Arial" w:hAnsi="Arial"/>
          <w:sz w:val="19"/>
        </w:rPr>
        <w:t xml:space="preserve"> doba kada su izbeglice i IRL verovatno razmatrali izglede za svoj povratak.  Izvesni regioni, naročito gnjilanski, takođe su iskusili nestabilnost koja je bila povezana sa sukobima u bjRM i južnoj Srbiji tokom prve polovine godine, što je uticalo na gubljenje poverenja i prilika za povratak.  Ali ovde je možda najznačajnije to što je situacija u 2001. IRL i izbeglice još više učvrstila u uverenju da, uprkos marginalnih i relativnih poboljšanja lokalne bezbednosti u njihovim rodnim mestima, ukupna situacija nije garantovala da će posle povratka njihove porodice uživati neku pozitivnu dugoročnu perspektivu niti da će imati budućnost na Kosovu.  Primer Slivova/Sllivovo, sela južno od Prištine/Prishtine jasno pokazuje činjenicu da, uprkos stabilne i  relativno bezbedne lokalne okoline za preostale srpske stanovnike, ipak neće doći do većih povrataka Srba sve dok je sloboda kretanja još uvek jako ograničena u okviru određenih lokacija, a prevoz se odvija preko specijalnih kolektivnih transporta, bez poverenja u vladavinu prava (uključujući prinudno izvršenje imovinskih prava), bez ekonomske perspektive, bez socijalnih, obrazovnih i mogućnosti zapošljavanja mladih, i bez pune i garantovane podrške za reintegraciju kao što je pomoć za obnovu kuća, i slično. </w:t>
      </w:r>
    </w:p>
    <w:p>
      <w:pPr>
        <w:pStyle w:val="TextBody"/>
        <w:rPr>
          <w:rFonts w:ascii="Arial" w:hAnsi="Arial" w:cs="Arial"/>
          <w:sz w:val="19"/>
        </w:rPr>
      </w:pPr>
      <w:r>
        <w:rPr>
          <w:rFonts w:cs="Arial" w:ascii="Arial" w:hAnsi="Arial"/>
          <w:sz w:val="19"/>
        </w:rPr>
      </w:r>
    </w:p>
    <w:p>
      <w:pPr>
        <w:pStyle w:val="TextBody"/>
        <w:numPr>
          <w:ilvl w:val="0"/>
          <w:numId w:val="2"/>
        </w:numPr>
        <w:rPr/>
      </w:pPr>
      <w:r>
        <w:rPr>
          <w:rFonts w:cs="Arial" w:ascii="Arial" w:hAnsi="Arial"/>
          <w:sz w:val="19"/>
        </w:rPr>
        <w:t xml:space="preserve">Poboljšanja bezbednosne situacije u određenim mestima tokom perioda koji pokriva izveštaj, koja su dovela do perioda relativnog spokoja u oblastima nastanjenim manjinama posle prethodnih burnih perioda, nisu praćena dovoljno velikim poboljšanjem opšte situacije i zbog toga nisu stvorila “pokretački faktor” za iniciranje spontanog povratka.  Iako je u većini manjinskih zajednica zapaženo znatno smanjenje etnički motivisanog nasilja u njihovim lokalnim oblastima, mnoge manjine i dalje ne mogu slobodno da se kreću i idu u gradove i urbane centre (izvore ekonomskih prilika), i dalje nemaju bezbedan pristup javnim službama i prostorima, i bile su potrebne posebne mere da bi se osigurao jako ograničeni stepen mobilnosti.  Pad trenda spontanih povrataka pokazuje da nema dovoljno velikog poboljšanja opšte situacije koje bi dovelo do inicijativa za povratak.  </w:t>
      </w:r>
    </w:p>
    <w:p>
      <w:pPr>
        <w:pStyle w:val="TextBody"/>
        <w:rPr>
          <w:rFonts w:ascii="Arial" w:hAnsi="Arial" w:cs="Arial"/>
          <w:sz w:val="19"/>
        </w:rPr>
      </w:pPr>
      <w:r>
        <w:rPr>
          <w:rFonts w:cs="Arial" w:ascii="Arial" w:hAnsi="Arial"/>
          <w:sz w:val="19"/>
        </w:rPr>
      </w:r>
    </w:p>
    <w:p>
      <w:pPr>
        <w:pStyle w:val="TextBody"/>
        <w:numPr>
          <w:ilvl w:val="0"/>
          <w:numId w:val="2"/>
        </w:numPr>
        <w:rPr/>
      </w:pPr>
      <w:r>
        <w:rPr>
          <w:rFonts w:cs="Arial" w:ascii="Arial" w:hAnsi="Arial"/>
          <w:sz w:val="19"/>
        </w:rPr>
        <w:t xml:space="preserve">Iako je jasno da se opšta situacija znatno poboljšala prema pripadnicima kosovskih </w:t>
      </w:r>
      <w:r>
        <w:rPr>
          <w:rFonts w:cs="Arial" w:ascii="Arial" w:hAnsi="Arial"/>
          <w:b/>
          <w:sz w:val="19"/>
        </w:rPr>
        <w:t>Aškalija i Egipćana</w:t>
      </w:r>
      <w:r>
        <w:rPr>
          <w:rFonts w:cs="Arial" w:ascii="Arial" w:hAnsi="Arial"/>
          <w:sz w:val="19"/>
        </w:rPr>
        <w:t>, naročito u poređenju sa situacijom prema</w:t>
      </w:r>
      <w:r>
        <w:rPr>
          <w:rFonts w:cs="Arial" w:ascii="Arial" w:hAnsi="Arial"/>
          <w:b/>
          <w:sz w:val="19"/>
        </w:rPr>
        <w:t xml:space="preserve"> </w:t>
      </w:r>
      <w:r>
        <w:rPr>
          <w:rFonts w:cs="Arial" w:ascii="Arial" w:hAnsi="Arial"/>
          <w:sz w:val="19"/>
        </w:rPr>
        <w:t xml:space="preserve">kosovskim Srbima i Romima, trend povratka još nije dostigao kritičnu prekretnicu </w:t>
      </w:r>
      <w:r>
        <w:rPr>
          <w:rFonts w:cs="Arial" w:ascii="Arial" w:hAnsi="Arial"/>
          <w:i/>
          <w:sz w:val="19"/>
        </w:rPr>
        <w:t>vis-à-vis</w:t>
      </w:r>
      <w:r>
        <w:rPr>
          <w:rFonts w:cs="Arial" w:ascii="Arial" w:hAnsi="Arial"/>
          <w:sz w:val="19"/>
        </w:rPr>
        <w:t xml:space="preserve"> uslova za održivi povratak etničkih manjina koje govore albanski.  Tokom 2001. i za vreme perioda koji pokriva izveštaj, došlo je do vrlo malo spontanih povrataka.  Povratak Roma, Aškalija i Egipćana uglavnom je bio ograničen na povratke iz bjRM u organizaciji UNHCR, što se nastavilo u jako malom broju, sa 327 izbeglica RAE koji su se vratili tokom 2001. na Kosovo.  Mora se pomenuti da ovaj povratak uglavnom bio ograničen samo na šest opština, i da se većina (70%) ukupnih povrataka na Kosovo tokom godine desila u periodu april-jul, što se podudarilo sa najkritičnijim periodima internog oružanog sukoba u bjRM.  Faktor koji je odlučujuće motivisao veliki broj povrataka tokom ovog perioda bio je u stvari “prinudni faktor” zbog oružanog sukoba, a ne znatna kvalitativna poboljšanja uslova na Kosovu.  Ovo je pokazano činjenicom da je tokom godine 780 izbeglica Roma, Aškalija i Egipćana iz bjRM izabralo da se vrati u mesta za interno raseljena lica u Srbiji.  Tako se oko 70% od ukupnog broja kosovskih izbeglica RAE koji su pobegli iz bjRM u 2001., u stvari prebacilo u Srbiju kao interno raseljena lica, uprkos jako teškim materijalnim uslovima koji su postojali tamo, radije nego da se vrate na Kosovo gde su preovladavale nestabilne okolnosti.</w:t>
      </w:r>
      <w:r>
        <w:rPr>
          <w:rStyle w:val="FootnoteCharacters"/>
          <w:rStyle w:val="FootnoteAnchor"/>
          <w:rFonts w:cs="Arial" w:ascii="Arial" w:hAnsi="Arial"/>
          <w:sz w:val="19"/>
        </w:rPr>
        <w:footnoteReference w:id="109"/>
      </w:r>
      <w:r>
        <w:rPr>
          <w:rFonts w:cs="Arial" w:ascii="Arial" w:hAnsi="Arial"/>
          <w:sz w:val="19"/>
        </w:rPr>
        <w:t xml:space="preserve">  </w:t>
      </w:r>
    </w:p>
    <w:p>
      <w:pPr>
        <w:pStyle w:val="TextBody"/>
        <w:rPr>
          <w:rFonts w:ascii="Arial" w:hAnsi="Arial" w:cs="Arial"/>
          <w:sz w:val="19"/>
        </w:rPr>
      </w:pPr>
      <w:r>
        <w:rPr>
          <w:rFonts w:cs="Arial" w:ascii="Arial" w:hAnsi="Arial"/>
          <w:sz w:val="19"/>
        </w:rPr>
      </w:r>
    </w:p>
    <w:p>
      <w:pPr>
        <w:pStyle w:val="TextBody"/>
        <w:numPr>
          <w:ilvl w:val="0"/>
          <w:numId w:val="2"/>
        </w:numPr>
        <w:rPr/>
      </w:pPr>
      <w:r>
        <w:rPr>
          <w:rFonts w:cs="Arial" w:ascii="Arial" w:hAnsi="Arial"/>
          <w:sz w:val="19"/>
        </w:rPr>
        <w:t xml:space="preserve">Istovremeno, bilo je nekih oblasti pretežno nastanjenih </w:t>
      </w:r>
      <w:r>
        <w:rPr>
          <w:rFonts w:cs="Arial" w:ascii="Arial" w:hAnsi="Arial"/>
          <w:b/>
          <w:sz w:val="19"/>
        </w:rPr>
        <w:t>Romima, Aškalima i Egipćanima</w:t>
      </w:r>
      <w:r>
        <w:rPr>
          <w:rFonts w:cs="Arial" w:ascii="Arial" w:hAnsi="Arial"/>
          <w:sz w:val="19"/>
        </w:rPr>
        <w:t>, koje su zaista iskusile znatno poboljšanje bezbednosne situacije i slobode kretanja u svojim opštinama i regionima, međutim ta poboljšanja ipak nisu dovela do znatnog porasta spontanog povratka.  Često se mogla naći ključna prepreka za održive životne uslove, a to su potencijalne lokacije za povratak, dok je druga ključna prepreka i dalje ostalo nedovoljno poboljšanje bezbednosne situacije i slobode kretanja širom Kosova, kao i nedostatak pomoći za obnovu kuća.  Da navedemo jedan primer, zajednica Egipćana koja govori albanski u zapadnom Kosovu uživala je u postupnom ali znatnom poboljšanju bezbednosti, stabilnom poboljšanju slobode kretanja, i sve većem dijalogu i uzajamnim vezama sa većinskom albanskom zajednicom, ipak ni u ovom regionu nije bilo većeg broja novih povrataka.  Ovo se delimično može pripisati činjenici da materijalni uslovi (naročito u obnovi kuća i prilikama za sticanje dohotka) nisu bili opšte dostupni, a postojeće zajednice Egipćana su već iscrple svoje mogućnosti, budući da su već bili preopterećeni porodičnim obavezama domaćina.</w:t>
      </w:r>
      <w:r>
        <w:rPr>
          <w:rStyle w:val="FootnoteCharacters"/>
          <w:rStyle w:val="FootnoteAnchor"/>
          <w:rFonts w:cs="Arial" w:ascii="Arial" w:hAnsi="Arial"/>
          <w:sz w:val="19"/>
        </w:rPr>
        <w:footnoteReference w:id="110"/>
      </w:r>
      <w:r>
        <w:rPr>
          <w:rFonts w:cs="Arial" w:ascii="Arial" w:hAnsi="Arial"/>
          <w:sz w:val="19"/>
        </w:rPr>
        <w:t xml:space="preserve">  Tokom ovog perioda međunarodna zajednica je sve više shvatala da bez obezbeđenja materijalnih uslova za povratak IRL na Kosovo preko obnove kuća i ostale pomoći u reintegraciji, i mogućnosti da povrate njihove kuće, postojeće zajednice će i  dalje biti preslabe da bi mogle da stvore pokretačke faktore kako bi omogućile da se još više izbeglica i IRL vrati na Kosovo.  Istovremeno, nedovoljan broj povrataka RAE u neke zajednice nije usledio samo zbog loših materijalnih uslova, već je uzrok tome takođe često bilo pitanje bezbednosti i nesigurni međuetnički odnosi.  </w:t>
      </w:r>
      <w:r>
        <w:rPr>
          <w:rFonts w:cs="Arial" w:ascii="Arial" w:hAnsi="Arial"/>
          <w:sz w:val="19"/>
          <w:lang w:val="sl-SI"/>
        </w:rPr>
        <w:t xml:space="preserve">Iako su kod mnogih postojećih zajednica </w:t>
      </w:r>
      <w:r>
        <w:rPr>
          <w:rFonts w:cs="Arial" w:ascii="Arial" w:hAnsi="Arial"/>
          <w:sz w:val="19"/>
        </w:rPr>
        <w:t xml:space="preserve">RAE zapažena poboljšanja u odnosima sa albanskim susedima, u nekim mestima većinsko albansko stanovništvo i dalje se protivi povratku ovih zajednica.  U nekim slučajevima čini se da je ovo protivljenje jasno motivisano interesima većinskog stanovništva (npr. zauzimanje kuća RAE ili uzurpacija zemlje), gde bi povratak IRL u zajednice RAE jasno ugrozio </w:t>
      </w:r>
      <w:r>
        <w:rPr>
          <w:rFonts w:cs="Arial" w:ascii="Arial" w:hAnsi="Arial"/>
          <w:i/>
          <w:sz w:val="19"/>
        </w:rPr>
        <w:t>status quo</w:t>
      </w:r>
      <w:r>
        <w:rPr>
          <w:rFonts w:cs="Arial" w:ascii="Arial" w:hAnsi="Arial"/>
          <w:sz w:val="19"/>
        </w:rPr>
        <w:t xml:space="preserve">, što bi opet prouzrokovalo opasnost po bezbednost povratnika.  Zbog toga se ne može reći da su smetnje za povratak pripadnika RAE samo materijalne prirode. </w:t>
      </w:r>
    </w:p>
    <w:p>
      <w:pPr>
        <w:pStyle w:val="TextBody"/>
        <w:rPr>
          <w:rFonts w:ascii="Arial" w:hAnsi="Arial" w:cs="Arial"/>
          <w:sz w:val="19"/>
        </w:rPr>
      </w:pPr>
      <w:r>
        <w:rPr>
          <w:rFonts w:cs="Arial" w:ascii="Arial" w:hAnsi="Arial"/>
          <w:sz w:val="19"/>
        </w:rPr>
      </w:r>
    </w:p>
    <w:p>
      <w:pPr>
        <w:pStyle w:val="TextBody"/>
        <w:numPr>
          <w:ilvl w:val="0"/>
          <w:numId w:val="2"/>
        </w:numPr>
        <w:rPr>
          <w:rFonts w:ascii="Arial" w:hAnsi="Arial" w:cs="Arial"/>
          <w:sz w:val="19"/>
        </w:rPr>
      </w:pPr>
      <w:r>
        <w:rPr>
          <w:rFonts w:cs="Arial" w:ascii="Arial" w:hAnsi="Arial"/>
          <w:sz w:val="19"/>
        </w:rPr>
        <w:t xml:space="preserve">Kao što je istaknuto u ranijim izveštajima, razvoj u vezi povratka može se u potpunosti razumeti samo ako se spontani trend povratka oceni prema </w:t>
      </w:r>
      <w:r>
        <w:rPr>
          <w:rFonts w:cs="Arial" w:ascii="Arial" w:hAnsi="Arial"/>
          <w:b/>
          <w:sz w:val="19"/>
        </w:rPr>
        <w:t>trendu tekućeg raseljavanja</w:t>
      </w:r>
      <w:r>
        <w:rPr>
          <w:rFonts w:cs="Arial" w:ascii="Arial" w:hAnsi="Arial"/>
          <w:sz w:val="19"/>
        </w:rPr>
        <w:t>.  Ograničeni ali stalni odlasci manjina nastavili su se i tokom ovog perioda, sa trendovima koji su se razlikovali po mestima i etničkim grupama, ali sa nivoom odlazaka koji je tokom vremena generalno konstantan.  Obim odlaska iz određenih oblasti i dalje odražava različite nivoe stabilnosti ili nestabilnosti u postojećim manjinskim zajednicama na Kosovu, kao i nivo poverenja na strani manjina.  Tekući odlasci potkrepljuju napred pomenutu činjenicu da lokalna poboljšanja bezbednosti nisu praćena dovoljno velikim opštim poboljšanjima u stabilizaciji i normalizaciji svakodnevnog života u tim zajednicama.  Sledeća analiza povrataka i odlazaka među kosovskim Srbima i pripadnicima RAE u regionu Prištine/Prishtine tokom perioda od maja 2001. do marta 2002. ilustruje generalne trendove.</w:t>
      </w:r>
      <w:r>
        <w:rPr>
          <w:rStyle w:val="FootnoteCharacters"/>
          <w:rStyle w:val="FootnoteAnchor"/>
          <w:rFonts w:cs="Arial" w:ascii="Arial" w:hAnsi="Arial"/>
          <w:sz w:val="19"/>
        </w:rPr>
        <w:footnoteReference w:id="111"/>
      </w:r>
    </w:p>
    <w:p>
      <w:pPr>
        <w:pStyle w:val="TextBody"/>
        <w:rPr>
          <w:rFonts w:ascii="Arial" w:hAnsi="Arial" w:cs="Arial"/>
          <w:sz w:val="19"/>
        </w:rPr>
      </w:pPr>
      <w:r>
        <w:rPr>
          <w:rFonts w:cs="Arial" w:ascii="Arial" w:hAnsi="Arial"/>
          <w:sz w:val="19"/>
        </w:rPr>
      </w:r>
    </w:p>
    <w:p>
      <w:pPr>
        <w:pStyle w:val="TextBody"/>
        <w:numPr>
          <w:ilvl w:val="0"/>
          <w:numId w:val="2"/>
        </w:numPr>
        <w:rPr/>
      </w:pPr>
      <w:r>
        <w:rPr>
          <w:rFonts w:cs="Arial" w:ascii="Arial" w:hAnsi="Arial"/>
          <w:sz w:val="19"/>
        </w:rPr>
        <w:t xml:space="preserve">U regionu </w:t>
      </w:r>
      <w:r>
        <w:rPr>
          <w:rFonts w:cs="Arial" w:ascii="Arial" w:hAnsi="Arial"/>
          <w:b/>
          <w:sz w:val="19"/>
        </w:rPr>
        <w:t>Prištine/Prishtine</w:t>
      </w:r>
      <w:r>
        <w:rPr>
          <w:rFonts w:cs="Arial" w:ascii="Arial" w:hAnsi="Arial"/>
          <w:sz w:val="19"/>
        </w:rPr>
        <w:t xml:space="preserve">, veći broj </w:t>
      </w:r>
      <w:r>
        <w:rPr>
          <w:rFonts w:cs="Arial" w:ascii="Arial" w:hAnsi="Arial"/>
          <w:b/>
          <w:sz w:val="19"/>
        </w:rPr>
        <w:t>kosovskih Srba</w:t>
      </w:r>
      <w:r>
        <w:rPr>
          <w:rFonts w:cs="Arial" w:ascii="Arial" w:hAnsi="Arial"/>
          <w:sz w:val="19"/>
        </w:rPr>
        <w:t xml:space="preserve"> napustio je Kosovo nego što se vratio.  Tokom perioda od maja 2001. do marta 2002., otišlo je više od 500 lica, dok se vratilo oko 385 lica.  Iako je broj kosovskih Srba koji su napustili Kosovo premašio broj povratnika iz kvantitativne perspektive, sami brojevi ne kazuju nam celu priču.  Posebno ranjive zajednice kosovskih Srba, naročito one u polu-urbanim i etnički mešovitim oblastima, kao što su Lipljan/Lipjan i Kosovo Polje, doživele su velike odlaske sa jako malim brojem povratnika, ako ih je uopšte i bilo.</w:t>
      </w:r>
      <w:r>
        <w:rPr>
          <w:rStyle w:val="FootnoteCharacters"/>
          <w:rStyle w:val="FootnoteAnchor"/>
          <w:rFonts w:cs="Arial" w:ascii="Arial" w:hAnsi="Arial"/>
          <w:sz w:val="19"/>
        </w:rPr>
        <w:footnoteReference w:id="112"/>
      </w:r>
      <w:r>
        <w:rPr>
          <w:rFonts w:cs="Arial" w:ascii="Arial" w:hAnsi="Arial"/>
          <w:sz w:val="19"/>
        </w:rPr>
        <w:t xml:space="preserve">  Ova pojava u određenim polu-urbanim i mešovitim oblastima objašnjava se činjenicom da su Srbi bili razmešteni u mešovitim susedstvima i da su zato bili izloženiji pretnjama i imali ograničenu slobodu kretanja, što je povezano sa činjenicom da su kosovski Srbi u Kosovu Polju uglavnom posedovali strateški važne lokacije na glavnim putevima (što je dovelo do masovne prodaje ovakvih lokala kosovskim Albancima).  Povratak i odlazak iz seoskih sredina su varirali, zavisno od nivoa izolovanosti i date bezbednosne situacije, tako da je najviše odlazaka zabeleženo iz najizolovanijih sela, a u manje izolovana i stabilnija sela zabeleženo je više povrataka.</w:t>
      </w:r>
      <w:r>
        <w:rPr>
          <w:rStyle w:val="FootnoteCharacters"/>
          <w:rStyle w:val="FootnoteAnchor"/>
          <w:rFonts w:cs="Arial" w:ascii="Arial" w:hAnsi="Arial"/>
          <w:sz w:val="19"/>
        </w:rPr>
        <w:footnoteReference w:id="113"/>
      </w:r>
      <w:r>
        <w:rPr>
          <w:rFonts w:cs="Arial" w:ascii="Arial" w:hAnsi="Arial"/>
          <w:sz w:val="19"/>
        </w:rPr>
        <w:t xml:space="preserve">  Ovo se jednostavno objašnjava činjenicom da je većina seoskih i izolovanih zajednica kosovskih Srba bila često izložena pretnjama i prikrivenom zastrašivanju, koje je išlo od povremenih do neprestanih uznemiravanja, i imale su manju slobodu kretanja i slabiji pristup javnim službama i dobrima od većih i manje izolovanih manjinskih zajednica, što je dovelo do većeg faktora prinudnih odlazaka nego do pokretačkog faktora za povratak.  Nasuprot seoskim oblastima, veće, utvrđene, polu-urbane manjinske enklave kao što je Gračanica, zabeležile su mnogo više spontanih povrataka od novih odlazaka.</w:t>
      </w:r>
      <w:r>
        <w:rPr>
          <w:rStyle w:val="FootnoteCharacters"/>
          <w:rStyle w:val="FootnoteAnchor"/>
          <w:rFonts w:cs="Arial" w:ascii="Arial" w:hAnsi="Arial"/>
          <w:sz w:val="19"/>
        </w:rPr>
        <w:footnoteReference w:id="114"/>
      </w:r>
      <w:r>
        <w:rPr>
          <w:rFonts w:cs="Arial" w:ascii="Arial" w:hAnsi="Arial"/>
          <w:sz w:val="19"/>
        </w:rPr>
        <w:t xml:space="preserve">  </w:t>
      </w:r>
      <w:r>
        <w:rPr>
          <w:rFonts w:cs="Arial" w:ascii="Arial" w:hAnsi="Arial"/>
          <w:b/>
          <w:sz w:val="19"/>
        </w:rPr>
        <w:t>Suprotstavljeni trendovi odlazaka i povrataka u raznim oblastima nastanjenim kosovskim Srbima podržavaju konsolidaciju “enklavizacije” života manjina na Kosovu</w:t>
      </w:r>
      <w:r>
        <w:rPr>
          <w:rFonts w:cs="Arial" w:ascii="Arial" w:hAnsi="Arial"/>
          <w:sz w:val="19"/>
        </w:rPr>
        <w:t>.  Mnoge manje, seoske zajednice manjina ili polu-urbane zajednice u mešovitijim oblastima zabeležile su pad manjinskog stanovništva, koji je negde bio mali a negde jako veliki, dok je stanovništvo u većim monoetničkim enklavama (bilo da su polu-urbane ili seoske) uglavnom bilo stabilnije.</w:t>
      </w:r>
    </w:p>
    <w:p>
      <w:pPr>
        <w:pStyle w:val="TextBody"/>
        <w:rPr>
          <w:rFonts w:ascii="Arial" w:hAnsi="Arial" w:cs="Arial"/>
          <w:sz w:val="19"/>
        </w:rPr>
      </w:pPr>
      <w:r>
        <w:rPr>
          <w:rFonts w:cs="Arial" w:ascii="Arial" w:hAnsi="Arial"/>
          <w:sz w:val="19"/>
        </w:rPr>
      </w:r>
    </w:p>
    <w:p>
      <w:pPr>
        <w:pStyle w:val="TextBody"/>
        <w:numPr>
          <w:ilvl w:val="0"/>
          <w:numId w:val="2"/>
        </w:numPr>
        <w:rPr/>
      </w:pPr>
      <w:r>
        <w:rPr>
          <w:rFonts w:cs="Arial" w:ascii="Arial" w:hAnsi="Arial"/>
          <w:sz w:val="19"/>
        </w:rPr>
        <w:t xml:space="preserve">Trendovi se takođe razlikuju kada se analiziraju razlozi koje su naveli </w:t>
      </w:r>
      <w:r>
        <w:rPr>
          <w:rFonts w:cs="Arial" w:ascii="Arial" w:hAnsi="Arial"/>
          <w:b/>
          <w:sz w:val="19"/>
        </w:rPr>
        <w:t>kosovski Srbi</w:t>
      </w:r>
      <w:r>
        <w:rPr>
          <w:rFonts w:cs="Arial" w:ascii="Arial" w:hAnsi="Arial"/>
          <w:sz w:val="19"/>
        </w:rPr>
        <w:t xml:space="preserve"> za spontani povratak na Kosovo ili odlazak u Srbiju.  U regionu Prištine/Prishtine, ispitano je 35 porodica koje su se vratile spontano od decembra 2001. do marta 2002.  Od ovih porodica, oko 70% je navelo nedostatak dohotka i loše materijalne i životne uslove u Srbiji kao glavni razlog za povratak na Kosovo.  Ostale porodice navele su razne individualne razloge za povratak, uključujući u nekoliko slučajeva, da su obezedili posao na Kosovu, da žele zaštiti stanove od zauzeća, ili zbog potrebe da se brinu o starijim članovima porodice koji su ostali.  Samo jedna intervjuisana porodica navela je da je na povratak bila podstaknuta zahvaljujući pokretačkom faktoru: zbog poverenja u bolju bezbednosnu situaciju na Kosovu.  Od porodica koje su ispitane tokom ovog ograničenog perioda, 30% se vratilo u svoje kuće, dok se preko 50% najpre vratilo u kuće svojih rođaka (ili u nekoliko slučajeva u prazan stan koji pripada drugoj porodici ili u javne zgrade kao što su škole ili kolektivni centri) zbog nemogućnosti da se vrate u svoje selo ili kuću iz bezbednosnih razloga ili zato što im je kuća/stan zauzet.  Tokom istog perioda, ispitano je i 27 porodica koje su otišle iz regiona Prištine/Prishtine za Srbiju ili negde drugde.  Iako </w:t>
      </w:r>
      <w:r>
        <w:rPr>
          <w:rFonts w:cs="Arial" w:ascii="Arial" w:hAnsi="Arial"/>
          <w:i/>
          <w:sz w:val="19"/>
        </w:rPr>
        <w:t xml:space="preserve">neposredni strah </w:t>
      </w:r>
      <w:r>
        <w:rPr>
          <w:rFonts w:cs="Arial" w:ascii="Arial" w:hAnsi="Arial"/>
          <w:sz w:val="19"/>
        </w:rPr>
        <w:t>po bezbednost (strah od napada u ili izvan kuće) više nije citiran kao prinudni faktor koji ih je terao da napuštaju svoje domove, kao glavni razlozi za odlaske pominjani su nedovoljno popravljena opšta situacija slobode kretanja i nedostatak bezbednog odlaska u centar grada i urbane oblasti, čime im je praktično onemogućeno zapošljavanje i ostali preduslovi za integraciju.  Oko 50% porodica prodalo je svoje stanove pre odlaska.</w:t>
      </w:r>
    </w:p>
    <w:p>
      <w:pPr>
        <w:pStyle w:val="TextBody"/>
        <w:rPr>
          <w:rFonts w:ascii="Arial" w:hAnsi="Arial" w:cs="Arial"/>
          <w:sz w:val="19"/>
        </w:rPr>
      </w:pPr>
      <w:r>
        <w:rPr>
          <w:rFonts w:cs="Arial" w:ascii="Arial" w:hAnsi="Arial"/>
          <w:sz w:val="19"/>
        </w:rPr>
      </w:r>
    </w:p>
    <w:p>
      <w:pPr>
        <w:pStyle w:val="TextBody"/>
        <w:numPr>
          <w:ilvl w:val="0"/>
          <w:numId w:val="2"/>
        </w:numPr>
        <w:rPr/>
      </w:pPr>
      <w:r>
        <w:rPr>
          <w:rFonts w:cs="Arial" w:ascii="Arial" w:hAnsi="Arial"/>
          <w:sz w:val="19"/>
        </w:rPr>
        <w:t xml:space="preserve">Trendovi odlazaka i povrataka kod </w:t>
      </w:r>
      <w:r>
        <w:rPr>
          <w:rFonts w:cs="Arial" w:ascii="Arial" w:hAnsi="Arial"/>
          <w:b/>
          <w:sz w:val="19"/>
        </w:rPr>
        <w:t>kosovskih Roma i Aškalija</w:t>
      </w:r>
      <w:r>
        <w:rPr>
          <w:rFonts w:cs="Arial" w:ascii="Arial" w:hAnsi="Arial"/>
          <w:sz w:val="19"/>
        </w:rPr>
        <w:t xml:space="preserve"> u regionu Prištine/Prishtine znatno su se razlikovali od onih koji su zapaženih kod kosovskih Srba u istom regionu.  Tokom perioda od maja 2001. do marta 2002., iz regiona je otišlo ukupno oko 225 lica dok se skoro 500 vratilo (od kojih su 63% bili Aškali) većinom iz bjRM.  Iz kvantitativne perspektive, odnos između povrataka i odlazaka je na strani povrataka.   Kvalitativno, povratci RAE u region Prištine/Prishtine iz bjRM imali su jednu primarnu karakteristiku: većina porodica Roma i Aškalija uglavnom su se vraćali kao raseljena lica (obično su boravili u kući kod rođaka, selu ili gradu koji nije bio njihovo rodno mesto), zbog činjenice da su njihovo selo ili susedstva bila napuštena, nisu postojali bezbednosni uslovi, njihove kuće su bile porušene, nisu mogli da idu po pomoć za obnovu u bliskoj budućnosti, ili su njihove kuće bile zauzete od strane Albanaca, Srba ili čak od strane drugih raseljenih porodica RAE.  Povratak u interno raseljenje u jako ograničeni broj mesta doprineo je da se dodatno preopterete postojeće zajednice.  Shema povratka Roma razlikovala se od povratka Aškalija.  Romi su se uglavnom vraćali samo u sela kosovskih Srba južno od Prištine/Prishtine</w:t>
      </w:r>
      <w:r>
        <w:rPr>
          <w:rStyle w:val="FootnoteCharacters"/>
          <w:rStyle w:val="FootnoteAnchor"/>
          <w:rFonts w:cs="Arial" w:ascii="Arial" w:hAnsi="Arial"/>
          <w:sz w:val="19"/>
        </w:rPr>
        <w:footnoteReference w:id="115"/>
      </w:r>
      <w:r>
        <w:rPr>
          <w:rFonts w:cs="Arial" w:ascii="Arial" w:hAnsi="Arial"/>
          <w:sz w:val="19"/>
        </w:rPr>
        <w:t xml:space="preserve"> u jako prenatrpane zajednice Roma.  Povratak kosovskih Roma uglavnom se odvijao opet u interno raseljenje.</w:t>
      </w:r>
      <w:r>
        <w:rPr>
          <w:rStyle w:val="FootnoteCharacters"/>
          <w:rStyle w:val="FootnoteAnchor"/>
          <w:rFonts w:cs="Arial" w:ascii="Arial" w:hAnsi="Arial"/>
          <w:sz w:val="19"/>
        </w:rPr>
        <w:footnoteReference w:id="116"/>
      </w:r>
      <w:r>
        <w:rPr>
          <w:rFonts w:cs="Arial" w:ascii="Arial" w:hAnsi="Arial"/>
          <w:sz w:val="19"/>
        </w:rPr>
        <w:t xml:space="preserve">  Povratak Aškalija bio je ograničen skoro u potpunosti na Kosovo Polje/Fushe Kosova</w:t>
      </w:r>
      <w:r>
        <w:rPr>
          <w:rStyle w:val="FootnoteCharacters"/>
          <w:rStyle w:val="FootnoteAnchor"/>
          <w:rFonts w:cs="Arial" w:ascii="Arial" w:hAnsi="Arial"/>
          <w:sz w:val="19"/>
        </w:rPr>
        <w:footnoteReference w:id="117"/>
      </w:r>
      <w:r>
        <w:rPr>
          <w:rFonts w:cs="Arial" w:ascii="Arial" w:hAnsi="Arial"/>
          <w:sz w:val="19"/>
        </w:rPr>
        <w:t>, takođe obično u interno raseljenje kod porodica svojih rođaka, što je dodatno opterećivalo zajednicu.  Drugi trend, koji je najčešće zapažen kod Roma koji govore srpski, bio je da su se porodice izbeglica vraćale samo na kratki prolazni period i opet odlazile posle perioda od samo nekoliko nedelja.  U 2001., od 15 porodica Roma koje su se vratile u Gračanicu, samo je jedna porodica ostala dok su ostalih 14 opet otišle u Srbiju ili bjRM.  Izuzetno ograničene mogućnosti porodica za prihvat novih lica, neodgovarajući životni uslovi i zauzeće kuća povratnika od strane drugih interno raseljenih Roma doprineli su ovoj pojavi.</w:t>
      </w:r>
      <w:r>
        <w:rPr>
          <w:rFonts w:cs="Arial" w:ascii="Arial" w:hAnsi="Arial"/>
          <w:b/>
          <w:sz w:val="19"/>
        </w:rPr>
        <w:t xml:space="preserve">  </w:t>
      </w:r>
      <w:r>
        <w:rPr>
          <w:rFonts w:cs="Arial" w:ascii="Arial" w:hAnsi="Arial"/>
          <w:sz w:val="19"/>
        </w:rPr>
        <w:t>Nisu zapaženi novi odlasci članova zajednica RAE koji već dugo žive u regionu Prištine/Prishtine.</w:t>
      </w:r>
    </w:p>
    <w:p>
      <w:pPr>
        <w:pStyle w:val="TextBody"/>
        <w:rPr>
          <w:rFonts w:ascii="Arial" w:hAnsi="Arial" w:cs="Arial"/>
          <w:sz w:val="19"/>
        </w:rPr>
      </w:pPr>
      <w:r>
        <w:rPr>
          <w:rFonts w:cs="Arial" w:ascii="Arial" w:hAnsi="Arial"/>
          <w:sz w:val="19"/>
        </w:rPr>
      </w:r>
    </w:p>
    <w:p>
      <w:pPr>
        <w:pStyle w:val="TextBody"/>
        <w:numPr>
          <w:ilvl w:val="0"/>
          <w:numId w:val="2"/>
        </w:numPr>
        <w:rPr/>
      </w:pPr>
      <w:r>
        <w:rPr>
          <w:rFonts w:cs="Arial" w:ascii="Arial" w:hAnsi="Arial"/>
          <w:sz w:val="19"/>
        </w:rPr>
        <w:t xml:space="preserve">Tokom ovog perioda praktično nije zabeležen povratak članova zajednice </w:t>
      </w:r>
      <w:r>
        <w:rPr>
          <w:rFonts w:cs="Arial" w:ascii="Arial" w:hAnsi="Arial"/>
          <w:b/>
          <w:sz w:val="19"/>
        </w:rPr>
        <w:t>kosovskih</w:t>
      </w:r>
      <w:r>
        <w:rPr>
          <w:rFonts w:cs="Arial" w:ascii="Arial" w:hAnsi="Arial"/>
          <w:sz w:val="19"/>
        </w:rPr>
        <w:t xml:space="preserve"> </w:t>
      </w:r>
      <w:r>
        <w:rPr>
          <w:rFonts w:cs="Arial" w:ascii="Arial" w:hAnsi="Arial"/>
          <w:b/>
          <w:sz w:val="19"/>
        </w:rPr>
        <w:t>Bošnjaka</w:t>
      </w:r>
      <w:r>
        <w:rPr>
          <w:rFonts w:cs="Arial" w:ascii="Arial" w:hAnsi="Arial"/>
          <w:sz w:val="19"/>
        </w:rPr>
        <w:t xml:space="preserve"> na Kosovo, osim nekoliko pojedinačnih ili izuzetnih slučajeva (uključujući nekoliko slučajeva prinudnog povratka/deportacije).  Iako se ukupna bezbednosna situacija za Bošnjake znatno stabilizovala, a mobilnost i poverenje i se dalje polako popravljaju, ipak se u mnogim regionima zapažaju spori ali stalni pojedinačni odlasci iz bošnjačkih zajednica.  Najbrojniji odlasci tokom ovog perioda desilli su se u oblasti Podgor (prizrenski region), gde je oko 20 bošnjačkih porodica otišlo iz sela Grnčare u toku tromesečnog perioda.  Većina Bošnjaka koji su napustili Kosovo od 1999. nastanili su se ili u Crnoj Gori ili u Bosni i Herzegovini, ali čini se da novi odlasci za svoju destinaciju uglavnom imaju evropske zemlje gde traže azil.  Prvenstveni razlozi za odlazak nisu same direktne pretnje po bezbednost, već više to što Bošnjaci ne mogu slobodno da koriste svoj jezik u javnosti izvan svoih malih zajednica a da se ne suoče sa bezbednosnim rizikom, čime su u stvari stavljeni u društvenu i ekonomsku izolaciju, vrši se pritisak na njih da se asimiluju i stvaraju okolnosti u kojima su diskriminisani.  Nema znatnih pokazatelja ili aspiracija među raseljenim Bošnjacima i izbeglicama da se vrate na Kosovo u skoroj budućnosti.</w:t>
      </w:r>
    </w:p>
    <w:p>
      <w:pPr>
        <w:pStyle w:val="TextBody"/>
        <w:rPr>
          <w:rFonts w:ascii="Arial" w:hAnsi="Arial" w:cs="Arial"/>
          <w:sz w:val="19"/>
        </w:rPr>
      </w:pPr>
      <w:r>
        <w:rPr>
          <w:rFonts w:cs="Arial" w:ascii="Arial" w:hAnsi="Arial"/>
          <w:sz w:val="19"/>
        </w:rPr>
      </w:r>
    </w:p>
    <w:p>
      <w:pPr>
        <w:pStyle w:val="TextBody"/>
        <w:numPr>
          <w:ilvl w:val="0"/>
          <w:numId w:val="2"/>
        </w:numPr>
        <w:rPr/>
      </w:pPr>
      <w:r>
        <w:rPr>
          <w:rFonts w:cs="Arial" w:ascii="Arial" w:hAnsi="Arial"/>
          <w:b/>
          <w:sz w:val="19"/>
        </w:rPr>
        <w:t>Nije postignut značajniji napredak u postavljanju osnova za povratak raseljenih kosovskih Albanaca u mesta gde oni čine manjinu</w:t>
      </w:r>
      <w:r>
        <w:rPr>
          <w:rFonts w:cs="Arial" w:ascii="Arial" w:hAnsi="Arial"/>
          <w:sz w:val="19"/>
        </w:rPr>
        <w:t xml:space="preserve">.  Međutim, zapažen je veliki porast izraženih želja za povratak među kosovskim Albancima koji su raseljeni iz oblasti nastanjenih većinskim stanovništvom kosovskih Srba, što je pokazano sve većim brojem zahteva međunarodnoj zajednici da im omogući povratak i obnovu kuća, zahtevima da posete domicilna mesta, i nastojanja da se slobodno kreću.  Realne mogućnosti za povratak Albanaca u severne delove opštine Mitrovica/Mitrovice i dalje su izuzetno daleko, usled napete političke sredine i stalno prisutne neizvesnosti zbog bezbednosne situacije.  Na ovo ukazuje i činjenica da nijedna od albanskih porodica koje su prinudno iseljene iz stanova u severnoj Mitrovici tokom 2000. i 2001. (što KFOR i policija UN nisu mogli sprečiti) sve do danas nisu uspele da povrate ili se ponovo usele u svoje stanove.  Drugi indikator je i činjenica da je nekoliko poseta kosovskih Albanaca domicilnim mestima u oblasti severne Mitrovice, koje su organizovali UNMIK i KFOR na zahtev interno raseljenih Albanaca, dovelo do protesta, blokada puteva od strane Srba na severu, ukazujući na potencijalno nasilje i </w:t>
      </w:r>
      <w:r>
        <w:rPr>
          <w:rFonts w:cs="Arial" w:ascii="Arial" w:hAnsi="Arial"/>
          <w:b/>
          <w:sz w:val="19"/>
        </w:rPr>
        <w:t>odmazdu</w:t>
      </w:r>
      <w:r>
        <w:rPr>
          <w:rFonts w:cs="Arial" w:ascii="Arial" w:hAnsi="Arial"/>
          <w:sz w:val="19"/>
        </w:rPr>
        <w:t xml:space="preserve">.  Situacija u severnoj Mitrovici ostaje u osnovi nestabilna, i još su prisutni rizici da nesrpske manjine budu većinom ograničene na boravak u kući.  Ovakav scenario generalno je manje dramatičan u ostalim severnim opštinama, izvan severne Mitrovice, u kojima dominiraju Srbi.  U enklave kosovskih Albanaca u većinski srpskim opštinama Leposavić/Leposaviq, Zubin Potok i Zvečan/Zvecan i dalje se beleži mali i sporadičan broj spontanih povrataka interno raseljenih Albanaca sa juga.  U stvari, očekuje se da će se broj povrataka povećati delimično zbog otvaranja nove škole, ambulante, prodavnice, kancelarije UNMIK i minibusa koji će povezivati tri glavna albanska sela u opštini Leposavić/Leposaviq.  Za razliku od severne Mitrovice, postupni i malobrojni povratak nesrpskog stanovništva u ostale severne oblasti nisu naišli na jak otpor zbog istih političkih smetnji, mada su uslovi za veći broj povrataka etničkih Albanaca još </w:t>
      </w:r>
      <w:r>
        <w:rPr>
          <w:rFonts w:cs="Arial" w:ascii="Arial" w:hAnsi="Arial"/>
          <w:b/>
          <w:sz w:val="19"/>
        </w:rPr>
        <w:t xml:space="preserve">uvek loši. </w:t>
      </w:r>
    </w:p>
    <w:p>
      <w:pPr>
        <w:pStyle w:val="TextBody"/>
        <w:rPr>
          <w:rFonts w:ascii="Arial" w:hAnsi="Arial" w:cs="Arial"/>
          <w:b/>
          <w:b/>
          <w:sz w:val="19"/>
        </w:rPr>
      </w:pPr>
      <w:r>
        <w:rPr>
          <w:rFonts w:cs="Arial" w:ascii="Arial" w:hAnsi="Arial"/>
          <w:b/>
          <w:sz w:val="19"/>
        </w:rPr>
      </w:r>
    </w:p>
    <w:p>
      <w:pPr>
        <w:pStyle w:val="Normal"/>
        <w:numPr>
          <w:ilvl w:val="0"/>
          <w:numId w:val="2"/>
        </w:numPr>
        <w:jc w:val="both"/>
        <w:rPr/>
      </w:pPr>
      <w:r>
        <w:rPr>
          <w:rFonts w:cs="Arial" w:ascii="Arial" w:hAnsi="Arial"/>
          <w:sz w:val="19"/>
        </w:rPr>
        <w:t xml:space="preserve">Nije načinjen opipljiv napredak na povratku </w:t>
      </w:r>
      <w:r>
        <w:rPr>
          <w:rFonts w:cs="Arial" w:ascii="Arial" w:hAnsi="Arial"/>
          <w:b/>
          <w:sz w:val="19"/>
        </w:rPr>
        <w:t>kosovskih Albanaca</w:t>
      </w:r>
      <w:r>
        <w:rPr>
          <w:rFonts w:cs="Arial" w:ascii="Arial" w:hAnsi="Arial"/>
          <w:sz w:val="19"/>
        </w:rPr>
        <w:t xml:space="preserve"> koji su iz svojih kuća raseljeni iz većinski srpske opštine </w:t>
      </w:r>
      <w:r>
        <w:rPr>
          <w:rFonts w:cs="Arial" w:ascii="Arial" w:hAnsi="Arial"/>
          <w:b/>
          <w:sz w:val="19"/>
        </w:rPr>
        <w:t>Štrpce/Shterpce</w:t>
      </w:r>
      <w:r>
        <w:rPr>
          <w:rFonts w:cs="Arial" w:ascii="Arial" w:hAnsi="Arial"/>
          <w:sz w:val="19"/>
        </w:rPr>
        <w:t>.  Međutim, u pristupu Albanaca opštini zapažena su mala  poboljšanja pri kraju ovog perioda, posle jako napetih incidenata zbog toga što albanski članovi skupštine opštine nisu imali pristup opštinskoj zgradi u gradu januara i februara meseca.  Od nedavno, situacija je bolja jer kosovski Albanci imaju pristup i rade u opštinskoj zgradi, i ako se ovo stanje održi, to će označiti prvi korak ka boljim uzajamnim odnosima sa srpskim stanovništvom.  Situacija je i dalje sasvim krhka, i mere za izgradnju poverenja moraju dati ploda pre nego što će biti moguće da se sporno pitanje povratka realno stavi na dnevni red.</w:t>
      </w:r>
    </w:p>
    <w:p>
      <w:pPr>
        <w:pStyle w:val="TextBody"/>
        <w:rPr>
          <w:rFonts w:ascii="Arial" w:hAnsi="Arial" w:cs="Arial"/>
          <w:sz w:val="19"/>
          <w:lang w:val="sr-Latn-CS"/>
        </w:rPr>
      </w:pPr>
      <w:r>
        <w:rPr>
          <w:rFonts w:cs="Arial" w:ascii="Arial" w:hAnsi="Arial"/>
          <w:sz w:val="19"/>
          <w:lang w:val="sr-Latn-CS"/>
        </w:rPr>
      </w:r>
    </w:p>
    <w:p>
      <w:pPr>
        <w:pStyle w:val="TextBody"/>
        <w:rPr>
          <w:rFonts w:ascii="Arial" w:hAnsi="Arial" w:cs="Arial"/>
          <w:i/>
          <w:i/>
          <w:sz w:val="19"/>
        </w:rPr>
      </w:pPr>
      <w:r>
        <w:rPr>
          <w:rFonts w:cs="Arial" w:ascii="Arial" w:hAnsi="Arial"/>
          <w:b/>
          <w:i/>
          <w:sz w:val="19"/>
        </w:rPr>
        <w:t>Organizovani povratak</w:t>
      </w:r>
    </w:p>
    <w:p>
      <w:pPr>
        <w:pStyle w:val="TextBody"/>
        <w:numPr>
          <w:ilvl w:val="0"/>
          <w:numId w:val="2"/>
        </w:numPr>
        <w:rPr/>
      </w:pPr>
      <w:r>
        <w:rPr>
          <w:rFonts w:cs="Arial" w:ascii="Arial" w:hAnsi="Arial"/>
          <w:sz w:val="19"/>
          <w:lang w:val="sr-CS"/>
        </w:rPr>
        <w:t xml:space="preserve">Rad na stvaranju </w:t>
      </w:r>
      <w:r>
        <w:rPr>
          <w:rFonts w:cs="Arial" w:ascii="Arial" w:hAnsi="Arial"/>
          <w:sz w:val="19"/>
        </w:rPr>
        <w:t xml:space="preserve">uslova za povratak i i inicijative za koordinaciju organizovanog povratka raseljenih kosovskih Srba u toku druge polovine 2001. nastavljeni su i dalje u kordinaciji i pod pokroviteljstvom struktura </w:t>
      </w:r>
      <w:r>
        <w:rPr>
          <w:rFonts w:cs="Arial" w:ascii="Arial" w:hAnsi="Arial"/>
          <w:b/>
          <w:sz w:val="19"/>
        </w:rPr>
        <w:t>Zajedničkog komiteta za povratak kosovskih Srba (ZKP)</w:t>
      </w:r>
      <w:r>
        <w:rPr>
          <w:rFonts w:cs="Arial" w:ascii="Arial" w:hAnsi="Arial"/>
          <w:sz w:val="19"/>
        </w:rPr>
        <w:t>.</w:t>
      </w:r>
      <w:r>
        <w:rPr>
          <w:rStyle w:val="FootnoteCharacters"/>
          <w:rStyle w:val="FootnoteAnchor"/>
          <w:rFonts w:cs="Arial" w:ascii="Arial" w:hAnsi="Arial"/>
          <w:sz w:val="19"/>
        </w:rPr>
        <w:footnoteReference w:id="118"/>
      </w:r>
      <w:r>
        <w:rPr>
          <w:rFonts w:cs="Arial" w:ascii="Arial" w:hAnsi="Arial"/>
          <w:sz w:val="19"/>
        </w:rPr>
        <w:t xml:space="preserve">  Regionalne i lokalne radne grupe (RRG/LRG) u svakom od pet regiona i opština nastavile su sa radom na čelu sa UNHCR, uz aktivno učešće struktura UNMIK, KFOR, OEBS, NVO, lokalne zajednice i političkih lidera koji predstavljaju srpske zajednice.  Koordinacija pitanja povratka RAE nastavljena je odvojeno od procesa ZKP i RRG/LRG struktura, sa nastojanjima koja su se odvijala paralelno do kraja 2001.  UNHCR je, uz podršku KFOR, nastavio da organizuje posete za privremeno raseljena lica i izbeglice izvan Kosova, kako bi oni iz prve ruke procenili bezbednosnu i materijalnu situaciju na Kosovu.  Informativne posete osoblja UNHCR, UNMIK, i ostalih organizacija privremeno raseljenim licima u Srbiji, Crnoj Gori i Makedoniji takođe su preduzete u toku perioda izveštavanja.  Jedan broj poseta raseljenih/izbeglica Srba i Aškalija organizovan je u mnogo opština uključujući Prištinu/Prishtinë, Gnjilane/Gjilan, Vučitrn/Vushtrri, Peć/Pejë, Klinu/Klinë, Istok/Istog, i Prizren između ostalih.  Posete su imale veliku medijsku pokrivenost, za koju se u mnogim slučajevima moglo reći da je bila neutralna, dok je u drugim slučajevima bila </w:t>
      </w:r>
      <w:r>
        <w:rPr>
          <w:rFonts w:cs="Arial" w:ascii="Arial" w:hAnsi="Arial"/>
          <w:b/>
          <w:sz w:val="19"/>
        </w:rPr>
        <w:t xml:space="preserve">pristrasna </w:t>
      </w:r>
      <w:r>
        <w:rPr>
          <w:rFonts w:cs="Arial" w:ascii="Arial" w:hAnsi="Arial"/>
          <w:sz w:val="19"/>
        </w:rPr>
        <w:t xml:space="preserve">prema samom konceptu povratka manjina, ili u nekoliko slučajeva prema raseljenim pojedincima ili izbeglicama koje su uključene u posete.  Na lokalnom nivou, posete su sprovedene bez ozbiljnih bezbednosnih incidenata, i u nekim slučajevima dolazilo je do spontanog kontakta između raseljenih manjina/izbeglica i njihovih nekadašnjih komšija Albanaca.  U ovom periodu, posete i informativne posete i dalje su bile primarne za borbu protiv nedostatka informacija (ili dezinformacija) među raseljenim licima/izbeglicama, pomažući im da donesu svoj izbor o budućnosti. </w:t>
      </w:r>
    </w:p>
    <w:p>
      <w:pPr>
        <w:pStyle w:val="TextBody"/>
        <w:rPr>
          <w:rFonts w:ascii="Arial" w:hAnsi="Arial" w:cs="Arial"/>
          <w:sz w:val="19"/>
        </w:rPr>
      </w:pPr>
      <w:r>
        <w:rPr>
          <w:rFonts w:cs="Arial" w:ascii="Arial" w:hAnsi="Arial"/>
          <w:sz w:val="19"/>
        </w:rPr>
      </w:r>
    </w:p>
    <w:p>
      <w:pPr>
        <w:pStyle w:val="TextBody"/>
        <w:numPr>
          <w:ilvl w:val="0"/>
          <w:numId w:val="2"/>
        </w:numPr>
        <w:rPr/>
      </w:pPr>
      <w:r>
        <w:rPr>
          <w:rFonts w:cs="Arial" w:ascii="Arial" w:hAnsi="Arial"/>
          <w:sz w:val="19"/>
        </w:rPr>
        <w:t>Jednogodišnji napori za saradnju agencija preko ZKP i ostali paralelni procesi doveli su do</w:t>
      </w:r>
      <w:r>
        <w:rPr>
          <w:rFonts w:cs="Arial" w:ascii="Arial" w:hAnsi="Arial"/>
          <w:b/>
          <w:sz w:val="19"/>
        </w:rPr>
        <w:t xml:space="preserve"> četiri organizovana povratka malih razmera</w:t>
      </w:r>
      <w:r>
        <w:rPr>
          <w:rFonts w:cs="Arial" w:ascii="Arial" w:hAnsi="Arial"/>
          <w:sz w:val="19"/>
        </w:rPr>
        <w:t xml:space="preserve"> na Kosovo tokom druge polovine 2001., u kojima se vratilo nešto više od 175 osoba.  Svaki slučaj povratka znatno se razlikovao u paramentrima planiranja, svom prilazu i karakteru, a ove razlike jasno odslikavaju varijacije u nivoima međuetničkog dijaloga i poverenja između manjinske i većinske zajednice, i različita bezbedonosna okruženja.  Različiti mehanizmi za ustanovljenje bezbednog okruženja odslikavaju razna ograničenja, rizike i realnosti na terenu.</w:t>
      </w:r>
    </w:p>
    <w:p>
      <w:pPr>
        <w:pStyle w:val="TextBody"/>
        <w:rPr>
          <w:rFonts w:ascii="Arial" w:hAnsi="Arial" w:cs="Arial"/>
          <w:sz w:val="19"/>
        </w:rPr>
      </w:pPr>
      <w:r>
        <w:rPr>
          <w:rFonts w:cs="Arial" w:ascii="Arial" w:hAnsi="Arial"/>
          <w:sz w:val="19"/>
        </w:rPr>
      </w:r>
    </w:p>
    <w:p>
      <w:pPr>
        <w:pStyle w:val="Normal"/>
        <w:numPr>
          <w:ilvl w:val="0"/>
          <w:numId w:val="2"/>
        </w:numPr>
        <w:jc w:val="both"/>
        <w:rPr>
          <w:sz w:val="19"/>
          <w:lang w:val="sr-Latn-CS"/>
        </w:rPr>
      </w:pPr>
      <w:r>
        <w:rPr>
          <w:rFonts w:cs="Arial" w:ascii="Arial" w:hAnsi="Arial"/>
          <w:sz w:val="19"/>
        </w:rPr>
        <w:t xml:space="preserve">Povratak koji je izazvao najveće političko interesovanje i opštu debatu bio je povratak Srba u </w:t>
      </w:r>
      <w:r>
        <w:rPr>
          <w:rFonts w:cs="Arial" w:ascii="Arial" w:hAnsi="Arial"/>
          <w:b/>
          <w:sz w:val="19"/>
        </w:rPr>
        <w:t>Osojansku dolinu</w:t>
      </w:r>
      <w:r>
        <w:rPr>
          <w:rFonts w:cs="Arial" w:ascii="Arial" w:hAnsi="Arial"/>
          <w:sz w:val="19"/>
        </w:rPr>
        <w:t xml:space="preserve"> u opštini Istok/Istog.  Povratak grupe od 65 porodica raseljenih</w:t>
      </w:r>
      <w:r>
        <w:rPr>
          <w:rStyle w:val="FootnoteCharacters"/>
          <w:rStyle w:val="FootnoteAnchor"/>
          <w:rFonts w:cs="Arial" w:ascii="Arial" w:hAnsi="Arial"/>
          <w:sz w:val="19"/>
        </w:rPr>
        <w:footnoteReference w:id="119"/>
      </w:r>
      <w:r>
        <w:rPr>
          <w:rFonts w:cs="Arial" w:ascii="Arial" w:hAnsi="Arial"/>
          <w:sz w:val="19"/>
        </w:rPr>
        <w:t xml:space="preserve"> u četiri sela u Osojanskoj dolini odigrao se u periodu od avgusta do septembra, u oblasti koja je pretrpela masovno uništenje kuća/imovine posle odlaska celokupne srpske populacije u leto 1999.. i koja je od tada bila napuštena.  Povratak u praznu i uništenu oblast zahtevao je visoki stepen napora za rekonstrukciju; obnovljeno je 55 domaćinstava.</w:t>
      </w:r>
      <w:r>
        <w:rPr>
          <w:rStyle w:val="FootnoteCharacters"/>
          <w:rStyle w:val="FootnoteAnchor"/>
          <w:rFonts w:cs="Arial" w:ascii="Arial" w:hAnsi="Arial"/>
          <w:sz w:val="19"/>
        </w:rPr>
        <w:footnoteReference w:id="120"/>
      </w:r>
      <w:r>
        <w:rPr>
          <w:rFonts w:cs="Arial" w:ascii="Arial" w:hAnsi="Arial"/>
          <w:sz w:val="19"/>
        </w:rPr>
        <w:t xml:space="preserve">  KFOR je preuzeo veliku i intenzivnu akciju kako bi osigurao dolinu i bezbednost povratnika.  Pre povratka vođeni su razgovori sa članovima međunarodne zajednice, albanskim vođstvom na centralnom i opštinskom nivou, kao i sa zajednicama koje okružuju ovo područje, ali nije billo mesta za dijalog i izgradnju poverenja između Srba povratnika i Albanaca pre povratka.  Infrastruktura i razvojni projekti zajednice realizovani su u albanskim zajednicama koje su prve komšije Osojanu kako bi se izbalansirala pažnja za potrebe većinske zajednice (iz ovog razloga, koristi se izraz “balansirani projekti”).  Iako su se u Istoku održale mirne javne demonstracije protiv povratka, bezbednosna situacija je stabilna.  Međutim, odnosi između povratnika i većinske zajednice ostali su praktično “neprovereni”, imajući u vidu bezbedonosne mehanizme koji su, iako neophodni da se osigura neposredna bezbednost u ranim fazama povratka, imali nesretni prateći efekat da rovovima odvoje zajednice povratnika i albansko stanovništvo.  Smanjenje barijera putem normalizacije preventivnih bezbednosnih mera, pružanjem opštinskih usluga zajednici povratnika i povećanjem međuetničkih kontakata preko dijaloga, ekonomske saradnje i učešća povratnika u opštinskim strukturama ostaju verovatno najvažniji izazovi za konsolidaciju procesa povratka.  Faze povratka u Osojansku dolinu pre i neposredno posle samog povratka koordinisao je UNHCR.  Sa konsolidacijom grupe povratnika i većom pažnjom posvećenom prioritetnim pitanjima reintegracije, Regionalna kancelarija UNMIK preuzela je vodeću ulogu u koordinaciji, naročito nadzor obnove kuća, popravku infrastrukture i aktiviranje opštinskih službi, dok je UNHCR nastavio da podržava proces povratka sa posebnom pažnjom posvećenom humanitarnim potrebama i koordiniranom radu sa IRL u Srbiji.  Početkom 2002.. UNMIK, UNHCR i KFOR, zajedno sa nizom partnera počeli su planiranje druge faze povratka u Osojane, imajući u vidu veliko interesovanje među raseljenim licima u Srbiji da se vrate u Osojane. </w:t>
      </w:r>
    </w:p>
    <w:p>
      <w:pPr>
        <w:pStyle w:val="TextBody"/>
        <w:rPr>
          <w:rFonts w:ascii="Arial" w:hAnsi="Arial" w:cs="Arial"/>
          <w:sz w:val="19"/>
          <w:lang w:val="sr-Latn-CS"/>
        </w:rPr>
      </w:pPr>
      <w:r>
        <w:rPr>
          <w:rFonts w:cs="Arial" w:ascii="Arial" w:hAnsi="Arial"/>
          <w:sz w:val="19"/>
          <w:lang w:val="sr-Latn-CS"/>
        </w:rPr>
      </w:r>
    </w:p>
    <w:p>
      <w:pPr>
        <w:pStyle w:val="TextBody"/>
        <w:numPr>
          <w:ilvl w:val="0"/>
          <w:numId w:val="2"/>
        </w:numPr>
        <w:rPr/>
      </w:pPr>
      <w:r>
        <w:rPr>
          <w:rFonts w:cs="Arial" w:ascii="Arial" w:hAnsi="Arial"/>
          <w:sz w:val="19"/>
        </w:rPr>
        <w:t>Dva projekta za organizovani</w:t>
      </w:r>
      <w:r>
        <w:rPr>
          <w:rFonts w:cs="Arial" w:ascii="Arial" w:hAnsi="Arial"/>
          <w:sz w:val="19"/>
          <w:lang w:val="sr-Latn-CS"/>
        </w:rPr>
        <w:t xml:space="preserve"> povratak kosovskih Srba u region Gnjilana/Gjilan, suštinski se po karakteru razlikuju od povratka u Osojane.  Omogućen je povratak kosovskih Srba u sela </w:t>
      </w:r>
      <w:r>
        <w:rPr>
          <w:rFonts w:cs="Arial" w:ascii="Arial" w:hAnsi="Arial"/>
          <w:b/>
          <w:sz w:val="19"/>
          <w:lang w:val="sr-Latn-CS"/>
        </w:rPr>
        <w:t xml:space="preserve">Gornji Markeš/Markesh i </w:t>
      </w:r>
      <w:r>
        <w:rPr>
          <w:rFonts w:cs="Arial" w:ascii="Arial" w:hAnsi="Arial"/>
          <w:b/>
          <w:sz w:val="19"/>
          <w:lang w:val="sq-AL"/>
        </w:rPr>
        <w:t xml:space="preserve">Ultë </w:t>
      </w:r>
      <w:r>
        <w:rPr>
          <w:rFonts w:cs="Arial" w:ascii="Arial" w:hAnsi="Arial"/>
          <w:sz w:val="19"/>
          <w:lang w:val="sr-Latn-CS"/>
        </w:rPr>
        <w:t xml:space="preserve">(Gnjilane/Gjilan), kao i u selo </w:t>
      </w:r>
      <w:r>
        <w:rPr>
          <w:rFonts w:cs="Arial" w:ascii="Arial" w:hAnsi="Arial"/>
          <w:b/>
          <w:sz w:val="19"/>
          <w:lang w:val="sr-Latn-CS"/>
        </w:rPr>
        <w:t>Lještar/Leshtar</w:t>
      </w:r>
      <w:r>
        <w:rPr>
          <w:rFonts w:cs="Arial" w:ascii="Arial" w:hAnsi="Arial"/>
          <w:sz w:val="19"/>
          <w:lang w:val="sr-Latn-CS"/>
        </w:rPr>
        <w:t xml:space="preserve"> (Kamenica/Kamenic</w:t>
      </w:r>
      <w:r>
        <w:rPr>
          <w:rFonts w:cs="Arial" w:ascii="Arial" w:hAnsi="Arial"/>
          <w:sz w:val="19"/>
          <w:lang w:val="sq-AL"/>
        </w:rPr>
        <w:t>ë</w:t>
      </w:r>
      <w:r>
        <w:rPr>
          <w:rFonts w:cs="Arial" w:ascii="Arial" w:hAnsi="Arial"/>
          <w:sz w:val="19"/>
          <w:lang w:val="sr-Latn-CS"/>
        </w:rPr>
        <w:t>).  Glavni parametar u planiranju povratka na obe lokacije bio je paralelni povratak privremeno raseljenih lica kako srpske tako i albanske nacionalnosti.   Povratak je bilo moguće ostvariti zahvaljujući prethodno obavljenim razgovorima i razvoju poverenja što je podržano od strane opštinskih funkcionera UNMIK, UNHCR i drugih agencija.  Oktobra meseca, ukupno 13 porodica privremeno raseljenih lica srpske nacionalnosti vratilo se u Gornji Markeš.  Pružena im je pomoć u rekonstrukciji i popravci kuća.  Paralelno sa povratkom srpskih porodica, 10 privremeno raseljenih porodica albanske nacionalnosti u regionu, vratilo se u susedno selo Markesh i Ult</w:t>
      </w:r>
      <w:r>
        <w:rPr>
          <w:rFonts w:cs="Arial" w:ascii="Arial" w:hAnsi="Arial"/>
          <w:sz w:val="19"/>
          <w:lang w:val="sq-AL"/>
        </w:rPr>
        <w:t>ë</w:t>
      </w:r>
      <w:r>
        <w:rPr>
          <w:rFonts w:cs="Arial" w:ascii="Arial" w:hAnsi="Arial"/>
          <w:sz w:val="19"/>
          <w:lang w:val="sr-Latn-CS"/>
        </w:rPr>
        <w:t>.  Takođe im je pružena pomoć u rekonstrukcji i popravci oštećenih domova.</w:t>
      </w:r>
      <w:r>
        <w:rPr>
          <w:rStyle w:val="FootnoteCharacters"/>
          <w:rStyle w:val="FootnoteAnchor"/>
          <w:rFonts w:cs="Arial" w:ascii="Arial" w:hAnsi="Arial"/>
          <w:sz w:val="19"/>
          <w:lang w:val="sr-Latn-CS"/>
        </w:rPr>
        <w:footnoteReference w:id="121"/>
      </w:r>
      <w:r>
        <w:rPr>
          <w:rFonts w:cs="Arial" w:ascii="Arial" w:hAnsi="Arial"/>
          <w:sz w:val="19"/>
          <w:lang w:val="sr-Latn-CS"/>
        </w:rPr>
        <w:t xml:space="preserve">  U letnjim i jesenjim mesecima 13 privremeno raseljenih porodica kosovskih Srba vratilo se u Lještar/Leshtar, dok su se 22 porodice privremeno raseljenih lica albanske nacionalnosti takođe vratile u istom periodu; i jednima i drugima je pružena pomoć u rekonstrukciji domova.</w:t>
      </w:r>
      <w:r>
        <w:rPr>
          <w:rStyle w:val="FootnoteCharacters"/>
          <w:rStyle w:val="FootnoteAnchor"/>
          <w:rFonts w:cs="Arial" w:ascii="Arial" w:hAnsi="Arial"/>
          <w:sz w:val="19"/>
        </w:rPr>
        <w:footnoteReference w:id="122"/>
      </w:r>
      <w:r>
        <w:rPr>
          <w:rFonts w:cs="Arial" w:ascii="Arial" w:hAnsi="Arial"/>
          <w:sz w:val="19"/>
        </w:rPr>
        <w:t xml:space="preserve">  Bezbednosne mere uspostavljene na obe lokacije bile su diskretne (pojačane patrole i obezbeđivanje područja od strane KFOR, policije UN/KPS, nasuprot statičnom i krajnje uočljivom prisustvu).  Akceat je stavljen na stvaranje bezbednog ambijenta i prevenciju incidenata.  Ovo se nastojalo postići negovanjem stava o koegzistenciji.  Ovo je bilo moguće postići usled relativno stabilnih uslova na međuetničkom planu i dobrih istorijskih odnosa između pomenutih etničkih zajednica.  UNHCR je na sebe preuzeo nadgledanje sveukupnog procesa, dok su se UNMIK, KFOR, OEBS i NVO fokusirali na svoja polja odgovornosti. </w:t>
      </w:r>
    </w:p>
    <w:p>
      <w:pPr>
        <w:pStyle w:val="TextBody"/>
        <w:rPr>
          <w:rFonts w:ascii="Arial" w:hAnsi="Arial" w:cs="Arial"/>
          <w:sz w:val="19"/>
        </w:rPr>
      </w:pPr>
      <w:r>
        <w:rPr>
          <w:rFonts w:cs="Arial" w:ascii="Arial" w:hAnsi="Arial"/>
          <w:sz w:val="19"/>
        </w:rPr>
      </w:r>
    </w:p>
    <w:p>
      <w:pPr>
        <w:pStyle w:val="TextBody"/>
        <w:numPr>
          <w:ilvl w:val="0"/>
          <w:numId w:val="2"/>
        </w:numPr>
        <w:rPr>
          <w:rFonts w:ascii="Arial" w:hAnsi="Arial" w:cs="Arial"/>
          <w:sz w:val="19"/>
        </w:rPr>
      </w:pPr>
      <w:r>
        <w:rPr>
          <w:rFonts w:cs="Arial" w:ascii="Arial" w:hAnsi="Arial"/>
          <w:sz w:val="19"/>
        </w:rPr>
        <w:t>U periodu koji pokriva ovaj izveštaj, ostvaren je i četvrti značajniji povratak devet porodica Aškalija (56 lica) koja su privremeno bila naseljena u  Plemetini, opština Obilić/Obiliq (izuzev jedne porodice koja je živela u Kosovu Polju/Fush</w:t>
      </w:r>
      <w:r>
        <w:rPr>
          <w:rFonts w:cs="Arial" w:ascii="Arial" w:hAnsi="Arial"/>
          <w:sz w:val="19"/>
          <w:lang w:val="sq-AL"/>
        </w:rPr>
        <w:t>ë Kosovë</w:t>
      </w:r>
      <w:r>
        <w:rPr>
          <w:rFonts w:cs="Arial" w:ascii="Arial" w:hAnsi="Arial"/>
          <w:sz w:val="19"/>
          <w:lang w:val="sr-Latn-CS"/>
        </w:rPr>
        <w:t xml:space="preserve">).  Ove porodice su vraćene u svoje mesto boravka </w:t>
      </w:r>
      <w:r>
        <w:rPr>
          <w:rFonts w:cs="Arial" w:ascii="Arial" w:hAnsi="Arial"/>
          <w:b/>
          <w:sz w:val="19"/>
          <w:lang w:val="sr-Latn-CS"/>
        </w:rPr>
        <w:t>Vranjevac/Kodra e Trimave</w:t>
      </w:r>
      <w:r>
        <w:rPr>
          <w:rFonts w:cs="Arial" w:ascii="Arial" w:hAnsi="Arial"/>
          <w:sz w:val="19"/>
          <w:lang w:val="sr-Latn-CS"/>
        </w:rPr>
        <w:t xml:space="preserve"> (Priština/Prishtin</w:t>
      </w:r>
      <w:r>
        <w:rPr>
          <w:rFonts w:cs="Arial" w:ascii="Arial" w:hAnsi="Arial"/>
          <w:sz w:val="19"/>
          <w:lang w:val="sq-AL"/>
        </w:rPr>
        <w:t>ë</w:t>
      </w:r>
      <w:r>
        <w:rPr>
          <w:rFonts w:cs="Arial" w:ascii="Arial" w:hAnsi="Arial"/>
          <w:sz w:val="19"/>
          <w:lang w:val="sr-Latn-CS"/>
        </w:rPr>
        <w:t>).  Nakon što su  privremeno raseljene porodice izrazile mišljenje da postoje mogućnosti za bezbedan povratak i zatražile da im se pomogne u reintegraciji, međunarodna zajednica im je pomogla da ponovo uspostave kontakte sa svojim nekadašnjim susedima Albancima i opštinskim organima vlasti.  Pomoć za rekonstrukciju prebivališta izdvojena je iz godišnjeg programa za rekonstrukciju, preko Opštinske komisije za smeštaj.  Projektu su dodeljena i dodatna sredstva iz opštinskog budžeta za raščišćavanje ruševina, i to je prvi put da je opština finansijski učestvovala u sprovođenju projekta za povratak manjina.</w:t>
      </w:r>
      <w:r>
        <w:rPr>
          <w:rStyle w:val="FootnoteCharacters"/>
          <w:rStyle w:val="FootnoteAnchor"/>
          <w:rFonts w:cs="Arial" w:ascii="Arial" w:hAnsi="Arial"/>
          <w:sz w:val="19"/>
          <w:lang w:val="sr-Latn-CS"/>
        </w:rPr>
        <w:footnoteReference w:id="123"/>
      </w:r>
      <w:r>
        <w:rPr>
          <w:rFonts w:cs="Arial" w:ascii="Arial" w:hAnsi="Arial"/>
          <w:sz w:val="19"/>
          <w:lang w:val="sr-Latn-CS"/>
        </w:rPr>
        <w:t xml:space="preserve">  Omogućeni su uslovi za ostvarivanje dijaloga u koji su uključeni svi akteri od lica u susedstvu do predsenika SO.  Plan bezbednosti je podvukao da je stepen prisustva snaga bezbednosti nizak.  U plan su najpre bile uključene snage KFOR, da bi kasnije prepustile dužnost policiji UNMIK i KPS.  Napori da se rizik po bezbednost umanji uspostavljanjem pozitivnih veza između lokalne zajednice i povratnika do sada su bili uspešni.  Prijavljeno je samo nekoliko incidenata uznemiravanja.  Preduzeti su i napori da se deca Aškalija koji su se vratili upišu u susednu albansku školu.  Koordinaciju procesa je izvršio UNHCR.  Ovaj povratak je postavio temelj za dalji povratak Aškalija manjih razmera iz Plemetine i bivše jugoslovenske Republike Makedonije u 2002.  Treba naglasiti da je organizovanje održivog povratka za manje od 10 porodica (što je planirano duže od godine dana i na čemu je naporno rađeno), imajući u vidu ograničenja koja nameće situacija širom Kosova, zahtevalo izuzetno pažljivo planiranje u koje su bili uključeni UNMIK, UNHCR, KFOR, policija, NVO i lokalni lideri.</w:t>
      </w:r>
    </w:p>
    <w:p>
      <w:pPr>
        <w:pStyle w:val="TextBody"/>
        <w:rPr>
          <w:rFonts w:ascii="Arial" w:hAnsi="Arial" w:eastAsia="Arial" w:cs="Arial"/>
          <w:sz w:val="19"/>
        </w:rPr>
      </w:pPr>
      <w:r>
        <w:rPr>
          <w:rFonts w:eastAsia="Arial" w:cs="Arial" w:ascii="Arial" w:hAnsi="Arial"/>
          <w:sz w:val="19"/>
        </w:rPr>
        <w:t xml:space="preserve"> </w:t>
      </w:r>
    </w:p>
    <w:p>
      <w:pPr>
        <w:pStyle w:val="TextBody"/>
        <w:numPr>
          <w:ilvl w:val="0"/>
          <w:numId w:val="2"/>
        </w:numPr>
        <w:rPr/>
      </w:pPr>
      <w:r>
        <w:rPr>
          <w:rFonts w:cs="Arial" w:ascii="Arial" w:hAnsi="Arial"/>
          <w:sz w:val="19"/>
        </w:rPr>
        <w:t xml:space="preserve">Međuagencijsko planiranje aktivnosti preduzeto tokom 2001. kako bi se omogućio povratak manjina u Osojane, Gornji Markeš/Markesh e </w:t>
      </w:r>
      <w:r>
        <w:rPr>
          <w:rFonts w:cs="Arial" w:ascii="Arial" w:hAnsi="Arial"/>
          <w:sz w:val="19"/>
          <w:lang w:val="sq-AL"/>
        </w:rPr>
        <w:t>Ultë</w:t>
      </w:r>
      <w:r>
        <w:rPr>
          <w:rFonts w:cs="Arial" w:ascii="Arial" w:hAnsi="Arial"/>
          <w:sz w:val="19"/>
          <w:lang w:val="sr-Latn-CS"/>
        </w:rPr>
        <w:t>, Lještar/Leshtar i Vranjevac/Kodra e Trimave, skrenulo je pažnju na pouke izvučene iz prethodnih iskustava.</w:t>
      </w:r>
      <w:r>
        <w:rPr>
          <w:rStyle w:val="FootnoteCharacters"/>
          <w:rStyle w:val="FootnoteAnchor"/>
          <w:rFonts w:cs="Arial" w:ascii="Arial" w:hAnsi="Arial"/>
          <w:sz w:val="19"/>
          <w:lang w:val="sr-Latn-CS"/>
        </w:rPr>
        <w:footnoteReference w:id="124"/>
      </w:r>
      <w:r>
        <w:rPr>
          <w:rFonts w:cs="Arial" w:ascii="Arial" w:hAnsi="Arial"/>
          <w:sz w:val="19"/>
          <w:lang w:val="sr-Latn-CS"/>
        </w:rPr>
        <w:t xml:space="preserve">  Što je još važnije, veoma kompleksna priroda ovog poduhvata koji je zahtevao puno vremena i mnogo resursa, postala je apsolutno evidentna.  Shvaćeno je da su, </w:t>
      </w:r>
      <w:r>
        <w:rPr>
          <w:rFonts w:cs="Arial" w:ascii="Arial" w:hAnsi="Arial"/>
          <w:b/>
          <w:sz w:val="19"/>
          <w:lang w:val="sr-Latn-CS"/>
        </w:rPr>
        <w:t>pod okolnostima koje preovladavaju, a koje i dalje u velikoj meri koče spontani povratak, mogućnosti da se ponovi uspeh ostvaren u pojedinim projektima za povratak direktno proporcionalne sa ograničenim ljudskim resursima</w:t>
      </w:r>
      <w:r>
        <w:rPr>
          <w:rFonts w:cs="Arial" w:ascii="Arial" w:hAnsi="Arial"/>
          <w:sz w:val="19"/>
          <w:lang w:val="sr-Latn-CS"/>
        </w:rPr>
        <w:t xml:space="preserve">.  Resursi i snage se moraju mobilisati iz mnogobrojnih agencija kako bi se stvorilo poverenje i ostvario minimalni stepen stabilnosti u području te omogućio povratak; čak i povratak veoma malog broja manjinskih porodica, iziskuje disproporcionalno visok stepen resursa, posebno ljudstva.  Ako uporedimo društveni ambijent na četiri lokacije na kojima je ostvaren organizovani povratak u 2001., takođe je evidentno da čak i uz primenu ogromnih resursa, da bi se stvorili uslovi u kojima je moguće uspostaviti makar kakve kontakte među etničkim grupama i izbeći međuetničko nasilje, neophodno je sprovesti fundamentalne, kvalitativne promene u političkim i društvenim odnosima koji vladaju među etničkim grupama na Kosovu.  Povratak u sredine gde je neophodno nametnuti oštrije mere bezbednosti u manjoj meri je održiv. </w:t>
      </w:r>
      <w:r>
        <w:rPr>
          <w:rFonts w:cs="Arial" w:ascii="Arial" w:hAnsi="Arial"/>
          <w:sz w:val="19"/>
        </w:rPr>
        <w:t xml:space="preserve"> Kako se procenjuje od strane vojnih izvora, pod uslovima pod kojima se zahteva raspoređivanje vojnih snaga kako bi se osigurala bezbednost povratnika, moguće je ostvariti samo povratak manjih razmera.  Ipak, nemoguće je pružiti garancije za bezbednost povratnika ukoliko se smanji vojno prisustvo u datom regionu.  Iz ovih razloga, između ostalog, promovisanje tolerancije je ključni faktor u obezbeđivanju sigurnih uslova za povratak.</w:t>
      </w:r>
    </w:p>
    <w:p>
      <w:pPr>
        <w:pStyle w:val="Normal"/>
        <w:jc w:val="both"/>
        <w:rPr>
          <w:rFonts w:ascii="Arial" w:hAnsi="Arial" w:cs="Arial"/>
          <w:sz w:val="19"/>
        </w:rPr>
      </w:pPr>
      <w:r>
        <w:rPr>
          <w:rFonts w:cs="Arial" w:ascii="Arial" w:hAnsi="Arial"/>
          <w:sz w:val="19"/>
        </w:rPr>
      </w:r>
    </w:p>
    <w:p>
      <w:pPr>
        <w:pStyle w:val="Normal"/>
        <w:numPr>
          <w:ilvl w:val="0"/>
          <w:numId w:val="2"/>
        </w:numPr>
        <w:jc w:val="both"/>
        <w:rPr/>
      </w:pPr>
      <w:r>
        <w:rPr>
          <w:rFonts w:cs="Arial" w:ascii="Arial" w:hAnsi="Arial"/>
          <w:sz w:val="19"/>
        </w:rPr>
        <w:t xml:space="preserve">Iskustvo iz 2001. takođe je ukazalo na neke osnovne i konkretne pouke.  Postalo je jasno da nije </w:t>
      </w:r>
      <w:r>
        <w:rPr>
          <w:rFonts w:cs="Arial" w:ascii="Arial" w:hAnsi="Arial"/>
          <w:b/>
          <w:sz w:val="19"/>
        </w:rPr>
        <w:t xml:space="preserve">posvećena jednaka pažnja svim etničkim zajednicama </w:t>
      </w:r>
      <w:r>
        <w:rPr>
          <w:rFonts w:cs="Arial" w:ascii="Arial" w:hAnsi="Arial"/>
          <w:sz w:val="19"/>
        </w:rPr>
        <w:t>i njihovim potrebama vezanim za povratak.  Ova nejednaka pažnja posebno je nepovoljno uticala na zajednice RAE, i zaista zapaženo je da su u nekim slučajevima prilike za povratak verovatno propuštene zbog</w:t>
      </w:r>
      <w:r>
        <w:rPr>
          <w:sz w:val="19"/>
        </w:rPr>
        <w:t xml:space="preserve"> </w:t>
      </w:r>
      <w:r>
        <w:rPr>
          <w:rFonts w:cs="Arial" w:ascii="Arial" w:hAnsi="Arial"/>
          <w:sz w:val="19"/>
        </w:rPr>
        <w:t>nedostatka pomoći, naročito pomoći za obnovu kuća.  Pitanju povratka raseljenih kosovskih Albanaca u oblasti gde oni čine manjinu takođe nije posvećena dovoljna pažnja, uglavnom zbog nepovoljne političke i bezbednosne okoline u oblastima gde su Srbi većina (naročito severno Kosovo), čemu se mora posvetiti dužna pažnja radi rešavanja pitanja</w:t>
      </w:r>
      <w:r>
        <w:rPr>
          <w:sz w:val="19"/>
        </w:rPr>
        <w:t xml:space="preserve"> </w:t>
      </w:r>
      <w:r>
        <w:rPr>
          <w:rFonts w:cs="Arial" w:ascii="Arial" w:hAnsi="Arial"/>
          <w:sz w:val="19"/>
        </w:rPr>
        <w:t>povratka.</w:t>
      </w:r>
      <w:r>
        <w:rPr>
          <w:sz w:val="19"/>
        </w:rPr>
        <w:t xml:space="preserve">  </w:t>
      </w:r>
      <w:r>
        <w:rPr>
          <w:rFonts w:cs="Arial" w:ascii="Arial" w:hAnsi="Arial"/>
          <w:sz w:val="19"/>
        </w:rPr>
        <w:t>Takođe je zapaženo da je vrlo malo pažnje posvećeno interno raseljenim licima na Kosovu (uključujući i lica koja su se vratila na Kosovo u status raseljenja).  Pouke su nas takođe navele na zaključak da finansiranje inicijativa za povratak ne treba vršiti preko davanja pomoći samo za obnovu kuća i infrastrukture, već i za čitav niz drugih aktivnosti, naročito finansiranje ustanova koje će obezbediti primenu zakona o imovinskopravnim odnosima i razvoj ekonomskih aktivnosti da bi se obezbedila ekonomska održivost zajednica povratnika.  Istovremeno, fokus na povratke u nekoliko određenih lokacija ne treba da ide na štetu obezbeđenja boljih opštih uslova za manjine koji su neophodni za masovniji povratak.  Utvrđeno je da su potrebni predvidljivi i stabilni mehanizmi finansiranja koji su prilagođeni potrebama za procese povrataka, sa ciljem da se takav trend povrataka osigura i u budućnosti.  Agencije su se uglavnom složile da, kadgod je to moguće, u planove za povratak potrebno je uključiti i opštinske strukture, i podsticati učešće opštinskih organa.  Kao ključna pouka takođe je istaknuta uloga lokalnih organizacija civilnog društva, naročito onih koje mogu dati jedinstven doprinos u međuetničkom dijalogu.</w:t>
      </w:r>
    </w:p>
    <w:p>
      <w:pPr>
        <w:pStyle w:val="Normal"/>
        <w:jc w:val="both"/>
        <w:rPr>
          <w:rFonts w:ascii="Arial" w:hAnsi="Arial" w:cs="Arial"/>
          <w:sz w:val="19"/>
        </w:rPr>
      </w:pPr>
      <w:r>
        <w:rPr>
          <w:rFonts w:cs="Arial" w:ascii="Arial" w:hAnsi="Arial"/>
          <w:sz w:val="19"/>
        </w:rPr>
      </w:r>
    </w:p>
    <w:p>
      <w:pPr>
        <w:pStyle w:val="Normal"/>
        <w:numPr>
          <w:ilvl w:val="0"/>
          <w:numId w:val="2"/>
        </w:numPr>
        <w:jc w:val="both"/>
        <w:rPr/>
      </w:pPr>
      <w:r>
        <w:rPr>
          <w:rFonts w:cs="Arial" w:ascii="Arial" w:hAnsi="Arial"/>
          <w:sz w:val="19"/>
        </w:rPr>
        <w:t>Pitanje pomoći u obnovi kuća u kontekstu povratka zaslužuje posebnu pažnju.  Dostupnost pomoći za obnovu kuća sve više se pojavljuje kao potencijalna smetnja za obezbeđenje održivog i svrsishodnijeg procesa povratka.  Takođe, potrebe za obnovu i reintegraciju porodica koje su se već vratile u interno raseljenje i žive kod rođaka jasnije su stavljene u žižu interesovanja.  Postojeći mehanizmi za obnovu preko programa obnove Kosova UNMIK pokazali su se teškim da se prilagode neposrednim potrebama povratnika, naročito onih povratnika koji su se vraćali u svoje zajednice u drugoj polovini godine, posle okončanja procesa izbora korisnika.  Razne organizacije su takođe izrazile zabrinutost što postojeći program za obnovu neće moći da zadovolji zahteve koji će uslediti posle bilo kakvog masovnijeg povratka, ako se ne dobije infuzija sredstava i ne preorijentišu planski parametri i usklade sa posebnom dinamikom procesa povratka manjina</w:t>
      </w:r>
      <w:r>
        <w:rPr>
          <w:rStyle w:val="FootnoteCharacters"/>
          <w:rStyle w:val="FootnoteAnchor"/>
          <w:rFonts w:cs="Arial" w:ascii="Arial" w:hAnsi="Arial"/>
          <w:sz w:val="19"/>
        </w:rPr>
        <w:footnoteReference w:id="125"/>
      </w:r>
      <w:r>
        <w:rPr>
          <w:rFonts w:cs="Arial" w:ascii="Arial" w:hAnsi="Arial"/>
          <w:sz w:val="19"/>
        </w:rPr>
        <w:t>.  Iskustvo iz 2001. takođe je pokazalo da su projekti za povratak manjina napravili veće troškove.  U nekim primerima veći troškovi nastali su zbog većih troškova radne snage u kontekstu projekata samopomoći, imajući u vidu jedinstvenu situaciju povratnika iz manjinskih zajednica - posle više od dve godine u raseljenju manjine se vraćaju u određenu situaciju gde im je ograničeno kretanje i imaju jako malo prilika da zarade za život, što znatno umanjuje mogućnosti za oslanjanje na sopstvene snage.  Utvrđenio je da su troškovi projekata za povratak isto tako bili veći zbog uključenja balansiranih projekata, kao deo situacionog pristupa.</w:t>
      </w:r>
      <w:r>
        <w:rPr>
          <w:rStyle w:val="FootnoteCharacters"/>
          <w:rStyle w:val="FootnoteAnchor"/>
          <w:rFonts w:cs="Arial" w:ascii="Arial" w:hAnsi="Arial"/>
          <w:sz w:val="19"/>
        </w:rPr>
        <w:footnoteReference w:id="126"/>
      </w:r>
      <w:r>
        <w:rPr>
          <w:rFonts w:cs="Arial" w:ascii="Arial" w:hAnsi="Arial"/>
          <w:sz w:val="19"/>
        </w:rPr>
        <w:t xml:space="preserve">  Sve napred navedene pouke moraju se uzeti u obzir kada se radi odgovarajući plan za obnovu u kontekstu povrataka u sledećih nekoliko godina.  Jedan jako pozitivni korak bio je završetak procene oštećenja kuća i infrastrukture u određenim lokacijama za manjine (većinom za Srbe i RAE) na Kosovu.</w:t>
      </w:r>
      <w:r>
        <w:rPr>
          <w:rStyle w:val="FootnoteCharacters"/>
          <w:rStyle w:val="FootnoteAnchor"/>
          <w:rFonts w:cs="Arial" w:ascii="Arial" w:hAnsi="Arial"/>
          <w:sz w:val="19"/>
        </w:rPr>
        <w:footnoteReference w:id="127"/>
      </w:r>
      <w:r>
        <w:rPr>
          <w:rFonts w:cs="Arial" w:ascii="Arial" w:hAnsi="Arial"/>
          <w:sz w:val="19"/>
        </w:rPr>
        <w:t xml:space="preserve">  Procena štete služiće kao neophodni planski instrument za buduću obnovu kuća i projekte obnove infrastrukture vezane za proces povratka.    </w:t>
      </w:r>
    </w:p>
    <w:p>
      <w:pPr>
        <w:pStyle w:val="Normal"/>
        <w:jc w:val="both"/>
        <w:rPr>
          <w:rFonts w:ascii="Arial" w:hAnsi="Arial" w:cs="Arial"/>
          <w:sz w:val="19"/>
        </w:rPr>
      </w:pPr>
      <w:r>
        <w:rPr>
          <w:rFonts w:cs="Arial" w:ascii="Arial" w:hAnsi="Arial"/>
          <w:sz w:val="19"/>
        </w:rPr>
      </w:r>
    </w:p>
    <w:p>
      <w:pPr>
        <w:pStyle w:val="Normal"/>
        <w:numPr>
          <w:ilvl w:val="0"/>
          <w:numId w:val="2"/>
        </w:numPr>
        <w:jc w:val="both"/>
        <w:rPr/>
      </w:pPr>
      <w:r>
        <w:rPr>
          <w:rFonts w:cs="Arial" w:ascii="Arial" w:hAnsi="Arial"/>
          <w:sz w:val="19"/>
        </w:rPr>
        <w:t xml:space="preserve">Pomenute aktivnosti za olakšanje povratka na Kosovo, što je dovelo do opisane četiri inicijative za organizovani povratak, imale su ogroman značaj zbog toga što su dale </w:t>
      </w:r>
      <w:r>
        <w:rPr>
          <w:rFonts w:cs="Arial" w:ascii="Arial" w:hAnsi="Arial"/>
          <w:b/>
          <w:sz w:val="19"/>
        </w:rPr>
        <w:t>podstreka za novi proces</w:t>
      </w:r>
      <w:r>
        <w:rPr>
          <w:rFonts w:cs="Arial" w:ascii="Arial" w:hAnsi="Arial"/>
          <w:sz w:val="19"/>
        </w:rPr>
        <w:t xml:space="preserve"> i pitanje povratka izbacile u prvi plan.  Ove inicijative preduzete su pod okriljem okvirne strategije sa dvostranim pristupom: kadgod je to moguće, olakšati stvarni povratak u određena mesta, dok se paralelno poboljšavaju opšti uslovi za povratak da bi se izgradio temelj za masovniji povratak u budućnosti.  Na nesreću, ovom drugom ne daje se potreban prioritet.  I dalje se zapostavljaju osnovni društveni ili institucionalni problemi koji umanjuju uslove za povratak, a to su nedostatak međuetničkog dijaloga ili nesprovođenje zakona o imovinskopravnim odnosima.  Ključne institucije, kao što je Habitat, i dalje se nedovoljno finansiraju, i zbog toga ne mogu da garantuju imovinska prava, što bi bilo korisno za hiljade raseljenih porodica svih etničkih zajednica.  Dok su važni projekti za povratak realizovani za ograničeni broj porodica (uz znatne troškove), dotle su ostale inicijative opštijeg karaktera, koje su istinski mogle da budu korisne za mnogo veći broj raseljenih lica, bile zapostavljene.  Međutim, pri kraju ovog perioda desili su se važni politički i institucionalni događaji koji će - nadamo se - dovesti do sistematičnijeg i uravnoteženijeg pristupa u transformaciji uslova na celom Kosovu, što će doprineti masovnijem povratku.   </w:t>
      </w:r>
    </w:p>
    <w:p>
      <w:pPr>
        <w:pStyle w:val="Normal"/>
        <w:jc w:val="both"/>
        <w:rPr>
          <w:rFonts w:ascii="Arial" w:hAnsi="Arial" w:cs="Arial"/>
          <w:sz w:val="19"/>
        </w:rPr>
      </w:pPr>
      <w:r>
        <w:rPr>
          <w:rFonts w:cs="Arial" w:ascii="Arial" w:hAnsi="Arial"/>
          <w:sz w:val="19"/>
        </w:rPr>
      </w:r>
    </w:p>
    <w:p>
      <w:pPr>
        <w:pStyle w:val="TextBody"/>
        <w:rPr>
          <w:rFonts w:ascii="Arial" w:hAnsi="Arial" w:cs="Arial"/>
          <w:i/>
          <w:i/>
          <w:sz w:val="19"/>
        </w:rPr>
      </w:pPr>
      <w:r>
        <w:rPr>
          <w:rFonts w:cs="Arial" w:ascii="Arial" w:hAnsi="Arial"/>
          <w:b/>
          <w:i/>
          <w:sz w:val="19"/>
        </w:rPr>
        <w:t>Politički i institucionalni razvoj vezan za povratak</w:t>
      </w:r>
    </w:p>
    <w:p>
      <w:pPr>
        <w:pStyle w:val="TextBody"/>
        <w:numPr>
          <w:ilvl w:val="0"/>
          <w:numId w:val="2"/>
        </w:numPr>
        <w:rPr/>
      </w:pPr>
      <w:r>
        <w:rPr>
          <w:rFonts w:cs="Arial" w:ascii="Arial" w:hAnsi="Arial"/>
          <w:sz w:val="19"/>
        </w:rPr>
        <w:t xml:space="preserve">U periodu koji pokriva ovaj izveštaj, došlo je do ubrzanih bitnih političkih i institucionalnih pomaka, koji su se odigrali neposredno pre i po održavanju izbora na Kosovu.  Nekoliko ostvarenih pomaka od posebnog je značaja za proces povratka.  Jedan, ali ne i najmanje važan, jeste formiranje Privremenih institucija samouprave u skladu sa Ustavnim okvirom ustanovljenim Uredbom UNMIK 2001/9, posle izbora od 17. novembra. </w:t>
      </w:r>
    </w:p>
    <w:p>
      <w:pPr>
        <w:pStyle w:val="TextBody"/>
        <w:rPr>
          <w:rFonts w:ascii="Arial" w:hAnsi="Arial" w:cs="Arial"/>
          <w:sz w:val="19"/>
        </w:rPr>
      </w:pPr>
      <w:r>
        <w:rPr>
          <w:rFonts w:cs="Arial" w:ascii="Arial" w:hAnsi="Arial"/>
          <w:sz w:val="19"/>
        </w:rPr>
      </w:r>
    </w:p>
    <w:p>
      <w:pPr>
        <w:pStyle w:val="TextBody"/>
        <w:numPr>
          <w:ilvl w:val="0"/>
          <w:numId w:val="2"/>
        </w:numPr>
        <w:rPr/>
      </w:pPr>
      <w:r>
        <w:rPr>
          <w:rFonts w:cs="Arial" w:ascii="Arial" w:hAnsi="Arial"/>
          <w:sz w:val="19"/>
        </w:rPr>
        <w:t>Izborima od 17. novembra 2001. prethodio je dijalog između predstavnika UNMIK i vlade SRJ u Beogradu, kako bi se raščistilo pitanje učešća kosovskih Srba na izborima.  UNMIK i vlada FRJ su 5. novembra 2001. su potpisale Zajednički dokument, potvrđujući time izvesne aspekte rezolucije 1244 Saveta bezbednosti UN, uključujući i potvrdu rešenosti da se ostvari povratak privremeno raseljenih lica i izbeglica na Kosovo i još preciznije, nameru UNMIK da formira kancelariju čiji bi rad direktno nadgledao SPGS, koja bi funkcionisala kao “operativno koordinaciono telo zaduženo za sprovođenje procesa [povratka]</w:t>
      </w:r>
      <w:r>
        <w:rPr>
          <w:rFonts w:cs="Arial" w:ascii="Arial" w:hAnsi="Arial"/>
          <w:sz w:val="19"/>
          <w:lang w:val="sr-Latn-CS"/>
        </w:rPr>
        <w:t xml:space="preserve">”.  Između ostalog, ovo telo bi predložilo novi plan povratka za 2002-2003. godinu.  </w:t>
      </w:r>
      <w:r>
        <w:rPr>
          <w:rFonts w:cs="Arial" w:ascii="Arial" w:hAnsi="Arial"/>
          <w:sz w:val="19"/>
        </w:rPr>
        <w:t xml:space="preserve">O potrebi da se formira takva kancelarija u kojoj bi se razradila strateška politika UNMIK za povratak raspravljalo se u prethodnim mesecima, a plan je realizovan početkom decembra 2001. osnivanjem </w:t>
      </w:r>
      <w:r>
        <w:rPr>
          <w:rFonts w:cs="Arial" w:ascii="Arial" w:hAnsi="Arial"/>
          <w:b/>
          <w:sz w:val="19"/>
        </w:rPr>
        <w:t>Kancelarije za povratak i zajednice (KPZ</w:t>
      </w:r>
      <w:r>
        <w:rPr>
          <w:rFonts w:cs="Arial" w:ascii="Arial" w:hAnsi="Arial"/>
          <w:sz w:val="19"/>
        </w:rPr>
        <w:t xml:space="preserve">) u okviru kancelarije SPGS.  Treba napomenuti da KPZ nije zadužena samo za pitanje povratka i reintegracije privremeno raseljenih lica i izbeglica, već da njen mandat obuhvata i kreiranje politike i sprovođenje koordiniranih akitivnosti kojima bi se unapredila koegzistencija različitih etničkih zajednica i stabilizovao život postojećih manjinskih zajednica.  Stvaranje KPZ predstavlja veoma važan korak za UNMIK, obzirom da reflektuje davanje prioriteta naporima da se unaprede i ubrzaju rešenja za problem raseljenosti. </w:t>
      </w:r>
    </w:p>
    <w:p>
      <w:pPr>
        <w:pStyle w:val="TextBody"/>
        <w:rPr>
          <w:rFonts w:ascii="Arial" w:hAnsi="Arial" w:cs="Arial"/>
          <w:sz w:val="19"/>
        </w:rPr>
      </w:pPr>
      <w:r>
        <w:rPr>
          <w:rFonts w:cs="Arial" w:ascii="Arial" w:hAnsi="Arial"/>
          <w:sz w:val="19"/>
        </w:rPr>
      </w:r>
    </w:p>
    <w:p>
      <w:pPr>
        <w:pStyle w:val="TextBody"/>
        <w:numPr>
          <w:ilvl w:val="0"/>
          <w:numId w:val="2"/>
        </w:numPr>
        <w:rPr>
          <w:rFonts w:ascii="Arial" w:hAnsi="Arial" w:cs="Arial"/>
          <w:i/>
          <w:i/>
          <w:sz w:val="19"/>
        </w:rPr>
      </w:pPr>
      <w:r>
        <w:rPr>
          <w:rFonts w:cs="Arial" w:ascii="Arial" w:hAnsi="Arial"/>
          <w:sz w:val="19"/>
        </w:rPr>
        <w:t xml:space="preserve">Stvaranjem KPZ restruktuirani su mehanizmi za koordinaciju povratka, što ukazuje na pojačanu vodeću ulogu UNMIK kada je u pitanju ovaj proces.  KPZ još uvek radi na izradi strateškog dokumenta po kome će se čitav proces odvijati.  Upravni odbor Zajedničkog komiteta za povratak (kojim predsedava UNHCR), kao i sam ZKP koji je egzistirao kao primarni forum na centralnom nivou zadužen za izradu plana za povratak 2000-2001., raspušten je decembra meseca 2001. i biće zamenjen </w:t>
      </w:r>
      <w:r>
        <w:rPr>
          <w:rFonts w:cs="Arial" w:ascii="Arial" w:hAnsi="Arial"/>
          <w:b/>
          <w:sz w:val="19"/>
        </w:rPr>
        <w:t>Radnom grupom za povratak i reintegraciju (RGPR).</w:t>
      </w:r>
      <w:r>
        <w:rPr>
          <w:rFonts w:cs="Arial" w:ascii="Arial" w:hAnsi="Arial"/>
          <w:sz w:val="19"/>
        </w:rPr>
        <w:t xml:space="preserve">  Predviđeno je da ovim forumom predsedava SPGS i da u svoje članstvo uključi i lidere etničkih zajednica manjinskih i većinskih grupa na Kosovu.  Obzirom da RGPR još nije formirana, regionalne i lokalne radne grupe za povratak i reintegraciju nastavljaju da funkcionišu uz restruktuisanje lokalnih radnih grupa, što će se vršiti od opštine do opštine (opštinske radne grupe).  Od marta meseca 2002.,  pet radnih grupa je nadgledalo rad opštinskih radnih grupa u 17 opština.  UNHCR je nastavio da predsedava radom radnih grupa i koordinira pripremni plan povratka, usko sarađujući sa UNMIK.  Ipak, predviđeno je da UNMIK preuzme ulogu predsedavajućeg u bliskoj budućnosti, kada to uslovi budu dozvolili.  Regionalne i opštinske radne grupe trenutno su uključene u analizu i planiranje (uključujući i procenu resursa) različitih lokacija za povratak planiran u 2002.  KPZ planira da preuzme rukovodeću ulogu u obezbeđivanju fondova odnosno donatora, da bi se realizovali projekti za povratak.</w:t>
      </w:r>
    </w:p>
    <w:p>
      <w:pPr>
        <w:pStyle w:val="TextBody"/>
        <w:rPr>
          <w:rFonts w:ascii="Arial" w:hAnsi="Arial" w:eastAsia="Arial" w:cs="Arial"/>
          <w:i/>
          <w:i/>
          <w:sz w:val="19"/>
        </w:rPr>
      </w:pPr>
      <w:r>
        <w:rPr>
          <w:rFonts w:eastAsia="Arial" w:cs="Arial" w:ascii="Arial" w:hAnsi="Arial"/>
          <w:i/>
          <w:sz w:val="19"/>
        </w:rPr>
        <w:t xml:space="preserve"> </w:t>
      </w:r>
    </w:p>
    <w:p>
      <w:pPr>
        <w:pStyle w:val="TextBody"/>
        <w:numPr>
          <w:ilvl w:val="0"/>
          <w:numId w:val="2"/>
        </w:numPr>
        <w:rPr>
          <w:rFonts w:ascii="Arial" w:hAnsi="Arial" w:cs="Arial"/>
          <w:sz w:val="19"/>
        </w:rPr>
      </w:pPr>
      <w:r>
        <w:rPr>
          <w:rFonts w:cs="Arial" w:ascii="Arial" w:hAnsi="Arial"/>
          <w:sz w:val="19"/>
        </w:rPr>
        <w:t xml:space="preserve">U periodu koji pokriva ovaj izveštaj, </w:t>
      </w:r>
      <w:r>
        <w:rPr>
          <w:rFonts w:cs="Arial" w:ascii="Arial" w:hAnsi="Arial"/>
          <w:b/>
          <w:sz w:val="19"/>
        </w:rPr>
        <w:t xml:space="preserve">UNMIK je počeča da razvija nešto snažniju politiku po pitanju informisanja </w:t>
      </w:r>
      <w:r>
        <w:rPr>
          <w:rFonts w:cs="Arial" w:ascii="Arial" w:hAnsi="Arial"/>
          <w:b/>
          <w:i/>
          <w:sz w:val="19"/>
        </w:rPr>
        <w:t>vis-à-vis</w:t>
      </w:r>
      <w:r>
        <w:rPr>
          <w:rFonts w:cs="Arial" w:ascii="Arial" w:hAnsi="Arial"/>
          <w:b/>
          <w:sz w:val="19"/>
        </w:rPr>
        <w:t xml:space="preserve"> manjinskih zajednica</w:t>
      </w:r>
      <w:r>
        <w:rPr>
          <w:rFonts w:cs="Arial" w:ascii="Arial" w:hAnsi="Arial"/>
          <w:sz w:val="19"/>
        </w:rPr>
        <w:t xml:space="preserve"> i privremeno raseljenih lica.  Ovo verovatno usled iskustava stečenih u predizbornom periodu, kada je u pitanju informativni doseg privremeno raseljenih lica na teritoriji Srbije.  Odsek za javno informisanje UNMIK je krenuo sa pojačanim konsultacijama sa nekolicinom agencija-partnera, uključujući i UNHCR.  Konsultacije za cilj imaju utvrđivanje strategije dosezanja privremeno raseljenih lica preko masovnih medija u SRJ, izrade pisanih materijala o situaciji na Kosovu i neke druge inicijative.  Puno se vremena mora posvetiti ostvarivanje planova u mesecima koji dolaze.  U periodu koji obuhvata ovaj izveštaj, UNMIK je oformila tri centra za informisanje zajednica: u Gračanici/</w:t>
      </w:r>
      <w:r>
        <w:rPr>
          <w:rFonts w:cs="Arial" w:ascii="Arial" w:hAnsi="Arial"/>
          <w:sz w:val="19"/>
          <w:lang w:val="sq-AL"/>
        </w:rPr>
        <w:t>Graçanicë</w:t>
      </w:r>
      <w:r>
        <w:rPr>
          <w:rFonts w:cs="Arial" w:ascii="Arial" w:hAnsi="Arial"/>
          <w:sz w:val="19"/>
          <w:lang w:val="sr-Latn-CS"/>
        </w:rPr>
        <w:t xml:space="preserve"> (Priština/P</w:t>
      </w:r>
      <w:r>
        <w:rPr>
          <w:rFonts w:cs="Arial" w:ascii="Arial" w:hAnsi="Arial"/>
          <w:sz w:val="19"/>
          <w:lang w:val="sq-AL"/>
        </w:rPr>
        <w:t>rishtinë</w:t>
      </w:r>
      <w:r>
        <w:rPr>
          <w:rFonts w:cs="Arial" w:ascii="Arial" w:hAnsi="Arial"/>
          <w:sz w:val="19"/>
          <w:lang w:val="sr-Latn-CS"/>
        </w:rPr>
        <w:t>), Šilovu/</w:t>
      </w:r>
      <w:r>
        <w:rPr>
          <w:rFonts w:cs="Arial" w:ascii="Arial" w:hAnsi="Arial"/>
          <w:sz w:val="19"/>
          <w:lang w:val="sq-AL"/>
        </w:rPr>
        <w:t>Shillovë</w:t>
      </w:r>
      <w:r>
        <w:rPr>
          <w:rFonts w:cs="Arial" w:ascii="Arial" w:hAnsi="Arial"/>
          <w:sz w:val="19"/>
          <w:lang w:val="sr-Latn-CS"/>
        </w:rPr>
        <w:t xml:space="preserve"> (Gnjilane/Gjilan),</w:t>
      </w:r>
      <w:r>
        <w:rPr>
          <w:rFonts w:cs="Arial" w:ascii="Arial" w:hAnsi="Arial"/>
          <w:sz w:val="19"/>
        </w:rPr>
        <w:t xml:space="preserve"> severnoj Mitrovici/</w:t>
      </w:r>
      <w:r>
        <w:rPr>
          <w:rFonts w:cs="Arial" w:ascii="Arial" w:hAnsi="Arial"/>
          <w:sz w:val="19"/>
          <w:lang w:val="sq-AL"/>
        </w:rPr>
        <w:t xml:space="preserve">Mitrovicë.  </w:t>
      </w:r>
      <w:r>
        <w:rPr>
          <w:rFonts w:cs="Arial" w:ascii="Arial" w:hAnsi="Arial"/>
          <w:sz w:val="19"/>
          <w:lang w:val="sr-Latn-CS"/>
        </w:rPr>
        <w:t>Planirano je da se slični centri otvore i u regionu Prizrena i Peći/P</w:t>
      </w:r>
      <w:r>
        <w:rPr>
          <w:rFonts w:cs="Arial" w:ascii="Arial" w:hAnsi="Arial"/>
          <w:sz w:val="19"/>
          <w:lang w:val="sq-AL"/>
        </w:rPr>
        <w:t xml:space="preserve">ejë, u gornjem Orahovcu/Rahovec i Goraždevcu/Gorazhdevc.  Cilj ovih kancelarija je da povećaju protok informacija između UNMIK i manjinskih zajednica.  Uporedo sa razvojem ovih centara obuhvatiće se i dotok informacija do manjina raseljenih na teritorije van Kosova. </w:t>
      </w:r>
    </w:p>
    <w:p>
      <w:pPr>
        <w:pStyle w:val="TextBody"/>
        <w:rPr>
          <w:rFonts w:ascii="Arial" w:hAnsi="Arial" w:cs="Arial"/>
          <w:sz w:val="19"/>
        </w:rPr>
      </w:pPr>
      <w:r>
        <w:rPr>
          <w:rFonts w:cs="Arial" w:ascii="Arial" w:hAnsi="Arial"/>
          <w:sz w:val="19"/>
        </w:rPr>
      </w:r>
    </w:p>
    <w:p>
      <w:pPr>
        <w:pStyle w:val="TextBody"/>
        <w:numPr>
          <w:ilvl w:val="0"/>
          <w:numId w:val="2"/>
        </w:numPr>
        <w:rPr/>
      </w:pPr>
      <w:r>
        <w:rPr>
          <w:rFonts w:cs="Arial" w:ascii="Arial" w:hAnsi="Arial"/>
          <w:b/>
          <w:sz w:val="19"/>
        </w:rPr>
        <w:t xml:space="preserve">U periodu koji obuhvata ovaj izveštaj, uočen je i znatan preokret u strategiji koju primenjuje KFOR prema povratku manjina.  </w:t>
      </w:r>
      <w:r>
        <w:rPr>
          <w:rFonts w:cs="Arial" w:ascii="Arial" w:hAnsi="Arial"/>
          <w:sz w:val="19"/>
        </w:rPr>
        <w:t xml:space="preserve">Aktivno učešće KFOR u planiranju povratka i njegovom ostvarivanju, kao i opšte iskustvo stečeno na terenu, imalo je za posledicu analizu za izbor najprikladnijih bezbednosnih mera bitnih za ostvarivanje procesa.  Idući korak dalje u odnosu na izričit fokus na primenu vojnih sredstava kako bi se poboljšali neadekvatni bezbednosni uslovi, KFOR predviđa neophodnost da na obuhvatniji način pristupi transformaciji lokalnog okruženja tamo gde postoje neadekvatni bezbednosni uslovi (umesto da samo kontroliše konflikt).  Ovo je učinjeno da bi se ostvarila potpuna doslednost sa mandatom koji, prema rezoluciji 1244 Saveta bezbednosti UN, podrazumeva obezbeđivanje sigurnih i bezbednih uslova života.  U tom smislu, KFOR je shvatio da je neophodno sačiniti plan regionalnog obezbeđenja tako da se manjinama pomogne da prevaziđu psihološke barijere (što je bitnije od podržavanja subjektivnog straha i “mentaliteta enklave”) i dopuniti ga aktivnostima koje bi doprinele izgradnji poverenja.  Dok je veći broj kontigenata raspoređenih po regionima prihvatio odgovornost obezbeđenja (u najvećoj mogućoj meri) slobode kretanja i pružanja podrške planu procesa povratka (izradom planova obezbeđenja i pružanjem podrške posetama raseljenih lica i izbeglica, na primer), uočen je jedan broj izuzetaka koji su problematični sa stanovišta poštovanja ljudskih prava.  </w:t>
      </w:r>
      <w:r>
        <w:rPr>
          <w:rFonts w:cs="Arial" w:ascii="Arial" w:hAnsi="Arial"/>
          <w:b/>
          <w:sz w:val="19"/>
        </w:rPr>
        <w:t>Multinacionalne brigade KFOR  nastavljaju sa nametanjem restrikcija u pogledu slobode kretanja kosovskim Srbima u regionu Prizrena</w:t>
      </w:r>
      <w:r>
        <w:rPr>
          <w:rStyle w:val="FootnoteCharacters"/>
          <w:rStyle w:val="FootnoteAnchor"/>
          <w:rFonts w:cs="Arial" w:ascii="Arial" w:hAnsi="Arial"/>
          <w:b/>
          <w:sz w:val="19"/>
        </w:rPr>
        <w:footnoteReference w:id="128"/>
      </w:r>
      <w:r>
        <w:rPr>
          <w:rFonts w:cs="Arial" w:ascii="Arial" w:hAnsi="Arial"/>
          <w:b/>
          <w:sz w:val="19"/>
        </w:rPr>
        <w:t xml:space="preserve">, </w:t>
      </w:r>
      <w:r>
        <w:rPr>
          <w:rFonts w:cs="Arial" w:ascii="Arial" w:hAnsi="Arial"/>
          <w:sz w:val="19"/>
        </w:rPr>
        <w:t xml:space="preserve">što je prekinulo uzlaznu liniju normalizacije kretanja raseljenih Srba koji su želeli da posete svoja imanja u Sredačkoj župi ili su imali potencijalnu nameru da se na njih spontano vrate.  Veoma često, </w:t>
      </w:r>
      <w:r>
        <w:rPr>
          <w:rFonts w:cs="Arial" w:ascii="Arial" w:hAnsi="Arial"/>
          <w:b/>
          <w:sz w:val="19"/>
        </w:rPr>
        <w:t>stav multinacionalnih brigada po pitanju povratka je viđen kao nekompatibilan sa sveukupnom strategijom KFOR da se umanje barijere među etničkim grupama, što veoma često ostavlja oprečan utisak</w:t>
      </w:r>
      <w:r>
        <w:rPr>
          <w:rFonts w:cs="Arial" w:ascii="Arial" w:hAnsi="Arial"/>
          <w:sz w:val="19"/>
        </w:rPr>
        <w:t xml:space="preserve"> da je neophodno nametnuti pune restrikcije u kontaktu između većinske i manjinske zajednice kao preventivnu meru a iz razloga bezbednosti.  Stav multinacionalnih brigada ponekad ostavlja i problematičan utisak da bi </w:t>
      </w:r>
      <w:r>
        <w:rPr>
          <w:rFonts w:cs="Arial" w:ascii="Arial" w:hAnsi="Arial"/>
          <w:i/>
          <w:sz w:val="19"/>
        </w:rPr>
        <w:t>de facto</w:t>
      </w:r>
      <w:r>
        <w:rPr>
          <w:rFonts w:cs="Arial" w:ascii="Arial" w:hAnsi="Arial"/>
          <w:sz w:val="19"/>
        </w:rPr>
        <w:t xml:space="preserve"> trebalo staviti veto na pravo većinske zajednice na povratak.  Ipak, uprkos nekim nedoslednostima ispoljenim na terenu, sveukupni strateški prilaz KFOR procesu povratka 2002. i kasnije, razrađen je na veoma pozitivan i dalekovid način.  Ova strategija predviđa potrebu da se ojača prisustvo vojnih trupa na potencijalnim lokacijama za povratak, ali i važnost smanjenja prisustva sa uspostavljanjem poverenja među zajednicama, tako da se osigura da bezbednosne mere nemaju negativan uticaj na međunacionalne kontakte i uspostavljanje poverenja.  Razvoj u tom pravcu se pozdravlja i mnogo se polaže u nadanje da će odraz ovakvog strateškog usmerenja biti uvek prisutan u bezbednosnim planovima multinacionalnih brigada. </w:t>
      </w:r>
    </w:p>
    <w:p>
      <w:pPr>
        <w:pStyle w:val="TextBody"/>
        <w:rPr>
          <w:rFonts w:ascii="Arial" w:hAnsi="Arial" w:cs="Arial"/>
          <w:sz w:val="19"/>
        </w:rPr>
      </w:pPr>
      <w:r>
        <w:rPr>
          <w:rFonts w:cs="Arial" w:ascii="Arial" w:hAnsi="Arial"/>
          <w:sz w:val="19"/>
        </w:rPr>
      </w:r>
    </w:p>
    <w:p>
      <w:pPr>
        <w:pStyle w:val="TextBody"/>
        <w:numPr>
          <w:ilvl w:val="0"/>
          <w:numId w:val="2"/>
        </w:numPr>
        <w:rPr/>
      </w:pPr>
      <w:r>
        <w:rPr>
          <w:rFonts w:cs="Arial" w:ascii="Arial" w:hAnsi="Arial"/>
          <w:b/>
          <w:sz w:val="19"/>
        </w:rPr>
        <w:t>Formiranje Privremenih institucija samoupravljanja (PISU)</w:t>
      </w:r>
      <w:r>
        <w:rPr>
          <w:rFonts w:cs="Arial" w:ascii="Arial" w:hAnsi="Arial"/>
          <w:sz w:val="19"/>
        </w:rPr>
        <w:t xml:space="preserve"> u kojima bi učešće uzele sve etničke zajednice je još jedan ključ razvoja koji u mnogome menja institucionalnu i političku scenu kada je u pitanju povratak.  Sporazum koalicije podržan od strane političkih partija kosovskih Albanaca koji se odnosi na formiranje većinske vlade predstavlja prvo formalno angažovanje u usvajanju politike koja podržava integraciju manjina i konkretno “posvećuje punu pažnju promovisanju stabilnog i bezbednog društva sa punom slobodom kretanja za sve zajednice.  Pravo izbeglica i privremeno raseljenih lica na povratak na svoja ognjišta i ponovno uspostavljanje  zakonskog vlasništva nad imovinom, mora se podržati.”</w:t>
      </w:r>
      <w:r>
        <w:rPr>
          <w:rStyle w:val="FootnoteCharacters"/>
          <w:rStyle w:val="FootnoteAnchor"/>
          <w:rFonts w:cs="Arial" w:ascii="Arial" w:hAnsi="Arial"/>
          <w:sz w:val="19"/>
        </w:rPr>
        <w:footnoteReference w:id="129"/>
      </w:r>
      <w:r>
        <w:rPr>
          <w:rFonts w:cs="Arial" w:ascii="Arial" w:hAnsi="Arial"/>
          <w:sz w:val="19"/>
        </w:rPr>
        <w:t xml:space="preserve">  Političko rukovodstvo kosovskih Albanaca na najvišem nivou, uključujući i predsednika vlade, dalo je kako zvanične tako i nezvanične izjave koje govore u prilog integraciji, eliminisanju diskriminacije i potrebe da se prevaziđe život u enklavama trenutno karakterističan za manjine na Kosovu.  Imajući u vidu da je vlada tek oformljena, prerano je suditi da li će stavovi izneti do danas postati i zvanična politika i praksa koja bi svakako dovela do pozitivnih rezultata.  Pitanje povratka se nalazi u vrhu dnevnog reda koalicije kosovskih Srba “Povratak”; i samo ime govori u prilog tome.</w:t>
      </w:r>
      <w:r>
        <w:rPr>
          <w:rStyle w:val="FootnoteCharacters"/>
          <w:rStyle w:val="FootnoteAnchor"/>
          <w:rFonts w:cs="Arial" w:ascii="Arial" w:hAnsi="Arial"/>
          <w:sz w:val="19"/>
        </w:rPr>
        <w:footnoteReference w:id="130"/>
      </w:r>
      <w:r>
        <w:rPr>
          <w:rFonts w:cs="Arial" w:ascii="Arial" w:hAnsi="Arial"/>
          <w:sz w:val="19"/>
        </w:rPr>
        <w:t xml:space="preserve">  U ovoj ranoj fazi još uvek je nejasno kakve su šanse za ostvarivanje konstruktivnog dijaloga u okviru PISU između većinske i manjinske koalicije po pitanju povratka.  Jedino što je u ovoj fazi jasno jeste da je politički konsenzus neophodan za postizanje ma kakvog daljeg progresa.  Veliku opasnost za konstruktivni dijalog predstavlja politizacija procesa.  Zvuči ironično, ali u ovoj fazi, odgovornost za političke opstrukcije mogu snositi kako sami kosovski Srbi koji su manjina, tako i rukovodstvo kosovskih Albanaca koji su u većini.  Ogromnu odgovornost za tretiranje pitanja povratka kao prioritetnog od strane Skupštine i vlade snose kako manjinska tako i većinska koalicija.  I jedna i druga takođe moraju stvoriti uslove da se ovo pitanje humanitarnog karaktera razreši na konstruktivan način. </w:t>
      </w:r>
    </w:p>
    <w:p>
      <w:pPr>
        <w:pStyle w:val="TextBody"/>
        <w:rPr>
          <w:rFonts w:ascii="Arial" w:hAnsi="Arial" w:cs="Arial"/>
          <w:sz w:val="19"/>
        </w:rPr>
      </w:pPr>
      <w:r>
        <w:rPr>
          <w:rFonts w:cs="Arial" w:ascii="Arial" w:hAnsi="Arial"/>
          <w:sz w:val="19"/>
        </w:rPr>
      </w:r>
    </w:p>
    <w:p>
      <w:pPr>
        <w:pStyle w:val="TextBody"/>
        <w:numPr>
          <w:ilvl w:val="0"/>
          <w:numId w:val="2"/>
        </w:numPr>
        <w:rPr/>
      </w:pPr>
      <w:r>
        <w:rPr>
          <w:rFonts w:cs="Arial" w:ascii="Arial" w:hAnsi="Arial"/>
          <w:sz w:val="19"/>
        </w:rPr>
        <w:t>Iako se aktivno uključivanje PISU u razrešavanje pitanja povratka na centralnom nivou nalazi u najranijoj fazi, interakcija međunarodne zajednice i lokalnih, opšinskih, organa vlasti je na dnevnom redu već oko godinu dana, barem u odabranim opštinama.  U periodu koji pokriva ovaj izveštaj, uloženi su pojačani napori prvenstveno od strane regionalnih i opštinskih/lokalnih radnih grupa</w:t>
      </w:r>
      <w:r>
        <w:rPr>
          <w:rFonts w:cs="Arial" w:ascii="Arial" w:hAnsi="Arial"/>
          <w:b/>
          <w:sz w:val="19"/>
        </w:rPr>
        <w:t xml:space="preserve"> da se opštinsko rukovostvo kosovskih Albanaca uključi u dijalog o povratku, </w:t>
      </w:r>
      <w:r>
        <w:rPr>
          <w:rFonts w:cs="Arial" w:ascii="Arial" w:hAnsi="Arial"/>
          <w:sz w:val="19"/>
        </w:rPr>
        <w:t>u čemu su postignuti mešoviti rezltati.  U jednom broju opština (u većini opština prištinskog, gnjilanskog i pećkog regiona), došlo je do većeg interesovanja opšinskog rukovodstva da se uključe, čak i javno, u diskusiju o povratku manjina i da to pitanje uvrste u dnevni red.  Članovi SO, kao i vođe zajednica u nekim opštinama, podržali su osnivanje opštinskih radnih grupa i voljni su da učestvuju u njihovom radu.  Takođe su pokazali spremnost da se uključe u diskusiju o povratku čega u prošlosti jednostavno nije bilo.</w:t>
      </w:r>
      <w:r>
        <w:rPr>
          <w:rStyle w:val="FootnoteCharacters"/>
          <w:rStyle w:val="FootnoteAnchor"/>
          <w:rFonts w:cs="Arial" w:ascii="Arial" w:hAnsi="Arial"/>
          <w:sz w:val="19"/>
        </w:rPr>
        <w:footnoteReference w:id="131"/>
      </w:r>
      <w:r>
        <w:rPr>
          <w:rFonts w:cs="Arial" w:ascii="Arial" w:hAnsi="Arial"/>
          <w:sz w:val="19"/>
        </w:rPr>
        <w:t xml:space="preserve">  Dok je neznatan progres postignut po pitanju stavova o povratku (konstantno podvlačenje činjenice da se najpre moraju ostvariti uslovi za povratak, na primer), činjenica da su lideri kosovskih Albanaca otvoreni za diskusiju i uzimanje učešća u ovom procesu, i još otvoreniji po pitanju stavljanja na probu njihovih stavova u praksi, čini važan korak.  Treba, međutim naznačiti, da stepen ostvarenog progresa u velikoj meri varira od opštine do opštine.  Vođe nekih opština još uvek oklevaju da se javno uključe u dijalog o povratku ili čak odbijaju da priznaju pravo manjina na povratak.  Pozitivan primer u tom smislu predstavlja Komitet za posredovanje iz Lipljana/Lipjan.  Krajem 2001., Komitet za posredovanje iz Lipljana/Lipjan odlučio je da organizuje niz poseta privremeno raseljenim licima iz zajednice Aškalija, koja potiču iz Lipljana/Lipjan, a raseljena su van teritorije ove opštine.  Rezultat dijaloga između privremeno raseljenih i predstavnika Komiteta, nakon što su porodice Aškalija zatražile da se vrate u svoja sela u Lipljanu/Lipjan, je bio takav da je Komitet za posredovanje, a uz podršku UNMIK, uložio napore da dobije pozitivan signal od lokalnih političkih partija i članova SO da se pitanje povratka Aškalija u opštinu postavi kao prioritetno.  Takođe je obavljen razgovor sa lokalnim zajednicama, kako bi se i sa te strane obezbedilo da će manjinske porodice biti u stanju da ostvare pravo na povratak.  Ova inicijativa je još u toku i suočava se sa izazovima i problemima, ali ujedno predstavlja pozitivan primer koji bi trebalo da slede i ostale strukture opštinske samouprave.  </w:t>
      </w:r>
    </w:p>
    <w:p>
      <w:pPr>
        <w:pStyle w:val="TextBody"/>
        <w:rPr>
          <w:rFonts w:ascii="Arial" w:hAnsi="Arial" w:cs="Arial"/>
          <w:sz w:val="19"/>
        </w:rPr>
      </w:pPr>
      <w:r>
        <w:rPr>
          <w:rFonts w:cs="Arial" w:ascii="Arial" w:hAnsi="Arial"/>
          <w:sz w:val="19"/>
        </w:rPr>
      </w:r>
    </w:p>
    <w:p>
      <w:pPr>
        <w:pStyle w:val="TextBody"/>
        <w:numPr>
          <w:ilvl w:val="0"/>
          <w:numId w:val="2"/>
        </w:numPr>
        <w:rPr>
          <w:rFonts w:ascii="Arial" w:hAnsi="Arial" w:cs="Arial"/>
          <w:i/>
          <w:i/>
          <w:sz w:val="19"/>
        </w:rPr>
      </w:pPr>
      <w:r>
        <w:rPr>
          <w:rFonts w:cs="Arial" w:ascii="Arial" w:hAnsi="Arial"/>
          <w:sz w:val="19"/>
        </w:rPr>
        <w:t xml:space="preserve">Iako su u ovom periodu zabeleženi pozitivni primeri, </w:t>
      </w:r>
      <w:r>
        <w:rPr>
          <w:rFonts w:cs="Arial" w:ascii="Arial" w:hAnsi="Arial"/>
          <w:b/>
          <w:sz w:val="19"/>
        </w:rPr>
        <w:t>na žalost, postoji tendencija kako od strane albanske tako i od strane srpske populacije da se pitanje povratka politizuje.</w:t>
      </w:r>
      <w:r>
        <w:rPr>
          <w:rFonts w:cs="Arial" w:ascii="Arial" w:hAnsi="Arial"/>
          <w:sz w:val="19"/>
        </w:rPr>
        <w:t xml:space="preserve">  Obe zajednice, u oblastima u kojima čine većinu, nastavljaju da se drže neobično sličnog političkog stava, prema kojem povratak druge etničke grupe neprihvatljiv sve dok se u potpunosti ne raelizuje povratak raseljenih lica iz redova njihove populacije.  Kosovski Albanci često prigovaraju na povratak Srba sve dok se grad Mitrovica/Mitrovice ne ujedini i dok kosovski Albanci ne budu bili u mogućnosti da se vrate u severni deo grada; kosovski Srb, pak, prigovaraju na povratak Albanaca pozivajući se na činjenicu da Srbi još nisu u stanju da se vrate u oblasti u kojima Albanci čine većinu, uz poseban naglasak na Prištinu/</w:t>
      </w:r>
      <w:r>
        <w:rPr>
          <w:rFonts w:cs="Arial" w:ascii="Arial" w:hAnsi="Arial"/>
          <w:sz w:val="19"/>
          <w:lang w:val="sq-AL"/>
        </w:rPr>
        <w:t xml:space="preserve">Prishtinë.  Glavnu prepreku u čitavom procesu upravo čini ovakav stav, stav kojim se sprečava povratak lica suprotne nacionalnosti sve dok se ne ostvari pravo na povratak sopstvene etničke grupe.  Istovremeno, kod obeju strana je uočeno uslovljavanje povratka iznalaženjem rešenja za senzitivna pitanja kao što je pitanje nestalih i pritvorenih lica.  Ovo ukazuje na još jednu zabrinjavajuću tendenciju da se uslovljavaju rešenja jednog humanitarnog problema iznalaženjem rešenja za drugi.  U ovom peiodu uočene su tri osnovne tendencije: prvo, da se povratak prizna kao apsolutno pravo sopstvene etničke grupe, dok se istovremeno povratak posmatra kao uslov ili ograničenje za drugu etničku grupu.  Drugo, da se pitanje raseljenja i povratka koristi kao sredstvo u pregovorima, što je suprotno stavu da je pitanje povratka humanitarne prirode te da se treba rešiti kako bi garantovalo poštovanje osnovnih prava.  I treće, konstantno osporavanje povratka kao društvenog progresa, čime se zanemaruje važnost koju ima proces izgradnje poverenja i sam dijalog na međuetničkom nivou, kao neizbežna mera koja vodi poboljšanju perspektive za povratak. </w:t>
      </w:r>
      <w:r>
        <w:rPr>
          <w:rFonts w:cs="Arial" w:ascii="Arial" w:hAnsi="Arial"/>
          <w:sz w:val="19"/>
        </w:rPr>
        <w:t xml:space="preserve"> Svaka od pomenutih tendencija predstavlja prepreku pomacima na putu ostvarenja povratka kako Albanaca tako i Srba u područja u kojima čine manjinu.  Osnovni preduslov na putu progresa jeste priznanje kako albanskih tako i srpskih lidera (na svim društvenim nivoima) prava na povratak svih privremeno raseljenih lica i izbeglica, bez obzira na etničku pripadnost.  Jednako je važno realizovati povratak svih etničkih grupa, obezbediti slobodu kretanja svim etničkim zajednicama u </w:t>
      </w:r>
      <w:r>
        <w:rPr>
          <w:rFonts w:cs="Arial" w:ascii="Arial" w:hAnsi="Arial"/>
          <w:i/>
          <w:sz w:val="19"/>
        </w:rPr>
        <w:t>svim</w:t>
      </w:r>
      <w:r>
        <w:rPr>
          <w:rFonts w:cs="Arial" w:ascii="Arial" w:hAnsi="Arial"/>
          <w:sz w:val="19"/>
        </w:rPr>
        <w:t xml:space="preserve"> područjima Kosova.  Biće teško ostvariti progres sve dok lideri lokalnih zajednica odbijaju da uvaže kvalitativnu razliku između politizovanja povratka i davanja političkog prioriteta procesu povratka kako bi se razrešilo jedno važno humanitarno pitanje.</w:t>
      </w:r>
    </w:p>
    <w:p>
      <w:pPr>
        <w:pStyle w:val="TextBody"/>
        <w:rPr>
          <w:rFonts w:ascii="Arial" w:hAnsi="Arial" w:cs="Arial"/>
          <w:i/>
          <w:i/>
          <w:sz w:val="19"/>
        </w:rPr>
      </w:pPr>
      <w:r>
        <w:rPr>
          <w:rFonts w:cs="Arial" w:ascii="Arial" w:hAnsi="Arial"/>
          <w:i/>
          <w:sz w:val="19"/>
        </w:rPr>
      </w:r>
    </w:p>
    <w:p>
      <w:pPr>
        <w:pStyle w:val="TextBody"/>
        <w:rPr>
          <w:rFonts w:ascii="Arial" w:hAnsi="Arial" w:cs="Arial"/>
          <w:b/>
          <w:b/>
          <w:i/>
          <w:i/>
          <w:sz w:val="19"/>
        </w:rPr>
      </w:pPr>
      <w:r>
        <w:rPr>
          <w:rFonts w:cs="Arial" w:ascii="Arial" w:hAnsi="Arial"/>
          <w:b/>
          <w:i/>
          <w:sz w:val="19"/>
        </w:rPr>
        <w:t>Izgledi za povratak</w:t>
      </w:r>
    </w:p>
    <w:p>
      <w:pPr>
        <w:pStyle w:val="TextBody"/>
        <w:numPr>
          <w:ilvl w:val="0"/>
          <w:numId w:val="2"/>
        </w:numPr>
        <w:rPr/>
      </w:pPr>
      <w:r>
        <w:rPr>
          <w:rFonts w:cs="Arial" w:ascii="Arial" w:hAnsi="Arial"/>
          <w:sz w:val="19"/>
        </w:rPr>
        <w:t xml:space="preserve">Na osnovu prethodnog izlaganja o razvoju događaja u ovom periodu, </w:t>
      </w:r>
      <w:r>
        <w:rPr>
          <w:rFonts w:cs="Arial" w:ascii="Arial" w:hAnsi="Arial"/>
          <w:b/>
          <w:sz w:val="19"/>
        </w:rPr>
        <w:t>jasno je da su izgledi za povratak pomešani</w:t>
      </w:r>
      <w:r>
        <w:rPr>
          <w:rFonts w:cs="Arial" w:ascii="Arial" w:hAnsi="Arial"/>
          <w:sz w:val="19"/>
        </w:rPr>
        <w:t xml:space="preserve">.  S jedne strane, </w:t>
      </w:r>
      <w:r>
        <w:rPr>
          <w:rFonts w:cs="Arial" w:ascii="Arial" w:hAnsi="Arial"/>
          <w:b/>
          <w:sz w:val="19"/>
        </w:rPr>
        <w:t xml:space="preserve">pozitivan institucionalni i politički razvoj se odigrava </w:t>
      </w:r>
      <w:r>
        <w:rPr>
          <w:rFonts w:cs="Arial" w:ascii="Arial" w:hAnsi="Arial"/>
          <w:sz w:val="19"/>
        </w:rPr>
        <w:t xml:space="preserve">istovremeno sa konsolidacijom prvih malobrojnih i skromnih ali izuzetno važnih organizovanih povrataka.  Ovakav ratvoj govori u prilog da se međunarodna zajednica odlučno kreće u ispravnom pravcu kako bi ispunila svoje obaveze prema raseljenim licima i izbeglicama prema rezoluciji SB UN 1244 i instrumentima za zaštitu ljudskih prava.  S druge strane, </w:t>
      </w:r>
      <w:r>
        <w:rPr>
          <w:rFonts w:cs="Arial" w:ascii="Arial" w:hAnsi="Arial"/>
          <w:b/>
          <w:sz w:val="19"/>
        </w:rPr>
        <w:t xml:space="preserve">uslovi na terenu ne odgovaraju zaključku da će se u bliskoj budućnosti odigrati značajan povratak, spontan ili organizovan.  </w:t>
      </w:r>
      <w:r>
        <w:rPr>
          <w:rFonts w:cs="Arial" w:ascii="Arial" w:hAnsi="Arial"/>
          <w:sz w:val="19"/>
        </w:rPr>
        <w:t xml:space="preserve"> </w:t>
      </w:r>
    </w:p>
    <w:p>
      <w:pPr>
        <w:pStyle w:val="TextBody"/>
        <w:rPr>
          <w:rFonts w:ascii="Arial" w:hAnsi="Arial" w:cs="Arial"/>
          <w:sz w:val="19"/>
        </w:rPr>
      </w:pPr>
      <w:r>
        <w:rPr>
          <w:rFonts w:cs="Arial" w:ascii="Arial" w:hAnsi="Arial"/>
          <w:sz w:val="19"/>
        </w:rPr>
      </w:r>
    </w:p>
    <w:p>
      <w:pPr>
        <w:pStyle w:val="TextBody"/>
        <w:numPr>
          <w:ilvl w:val="0"/>
          <w:numId w:val="2"/>
        </w:numPr>
        <w:rPr/>
      </w:pPr>
      <w:r>
        <w:rPr>
          <w:rFonts w:cs="Arial" w:ascii="Arial" w:hAnsi="Arial"/>
          <w:sz w:val="19"/>
        </w:rPr>
        <w:t xml:space="preserve">Dok se ne postavi neophodan politički temelj putem novih Privremenih institucija samouprave, i dok se ne pruži više pažnje međuetničkom dijalogu i izgradnji poverenja kao preduslovu za povratak, biće </w:t>
      </w:r>
      <w:r>
        <w:rPr>
          <w:rFonts w:cs="Arial" w:ascii="Arial" w:hAnsi="Arial"/>
          <w:b/>
          <w:sz w:val="19"/>
        </w:rPr>
        <w:t>veoma teško izbeći situacije kakva je “osojanski model”</w:t>
      </w:r>
      <w:r>
        <w:rPr>
          <w:rFonts w:cs="Arial" w:ascii="Arial" w:hAnsi="Arial"/>
          <w:sz w:val="19"/>
        </w:rPr>
        <w:t xml:space="preserve">.  </w:t>
      </w:r>
      <w:r>
        <w:rPr>
          <w:rFonts w:cs="Arial" w:ascii="Arial" w:hAnsi="Arial"/>
          <w:b/>
          <w:sz w:val="19"/>
        </w:rPr>
        <w:t>Povratak u Osojane</w:t>
      </w:r>
      <w:r>
        <w:rPr>
          <w:rFonts w:cs="Arial" w:ascii="Arial" w:hAnsi="Arial"/>
          <w:sz w:val="19"/>
        </w:rPr>
        <w:t xml:space="preserve"> (bez obzira na uspeh koji bi bio nezamisliv samo godinu dana pre) </w:t>
      </w:r>
      <w:r>
        <w:rPr>
          <w:rFonts w:cs="Arial" w:ascii="Arial" w:hAnsi="Arial"/>
          <w:b/>
          <w:sz w:val="19"/>
        </w:rPr>
        <w:t>nije model koji će proizvesti održiv povratak velikog obima i trajnu integraciju manjina u kosovsko društvo, ukoliko se kopira</w:t>
      </w:r>
      <w:r>
        <w:rPr>
          <w:rFonts w:cs="Arial" w:ascii="Arial" w:hAnsi="Arial"/>
          <w:sz w:val="19"/>
        </w:rPr>
        <w:t>.</w:t>
      </w:r>
      <w:r>
        <w:rPr>
          <w:rStyle w:val="FootnoteCharacters"/>
          <w:rStyle w:val="FootnoteAnchor"/>
          <w:rFonts w:cs="Arial" w:ascii="Arial" w:hAnsi="Arial"/>
          <w:sz w:val="19"/>
        </w:rPr>
        <w:footnoteReference w:id="132"/>
      </w:r>
      <w:r>
        <w:rPr>
          <w:rFonts w:cs="Arial" w:ascii="Arial" w:hAnsi="Arial"/>
          <w:sz w:val="19"/>
        </w:rPr>
        <w:t xml:space="preserve">  Jasno je da će biti potrebno investirati vreme i resurse kako bi se došlo do proboja i postigla prekretnica, posebno stvaranjem momentuma u političkom dijalogu i konsolidovanjem političke rešenosti većine kao i manjiskih zajednica da izgrade uzajamno poverenje, smanje postojeće barijere među zajednicama, dozvole i prihvate integraciju, i postigavši ovo, transformišu bezbednosno okruženje.  Međunarodna zajednica mora iskoristiti nov politički razvoj zajedno sa PISU na svim nivoima kako bi osigurala neophodne političke temelje za održiv proces povratka u 2002.  Neuspeh u ovom pokušaju može još više udaljiti svaki značajan povratak.  Mora se naglasiti važnost potrebe da se reše svi veliki problemi s kojima se manjine suočavaju, kao što smo izložili u celokupnom izveštaju, kako bi se osiguralo da postoje uslovi za ostanak i povratak manjina.</w:t>
      </w:r>
    </w:p>
    <w:p>
      <w:pPr>
        <w:pStyle w:val="TextBody"/>
        <w:rPr>
          <w:rFonts w:ascii="Arial" w:hAnsi="Arial" w:cs="Arial"/>
          <w:sz w:val="19"/>
        </w:rPr>
      </w:pPr>
      <w:r>
        <w:rPr>
          <w:rFonts w:cs="Arial" w:ascii="Arial" w:hAnsi="Arial"/>
          <w:sz w:val="19"/>
        </w:rPr>
      </w:r>
    </w:p>
    <w:p>
      <w:pPr>
        <w:pStyle w:val="TextBody"/>
        <w:numPr>
          <w:ilvl w:val="0"/>
          <w:numId w:val="2"/>
        </w:numPr>
        <w:rPr/>
      </w:pPr>
      <w:r>
        <w:rPr>
          <w:rFonts w:cs="Arial" w:ascii="Arial" w:hAnsi="Arial"/>
          <w:sz w:val="19"/>
        </w:rPr>
        <w:t xml:space="preserve">Treba primetiti da potencijalni </w:t>
      </w:r>
      <w:r>
        <w:rPr>
          <w:rFonts w:cs="Arial" w:ascii="Arial" w:hAnsi="Arial"/>
          <w:b/>
          <w:sz w:val="19"/>
        </w:rPr>
        <w:t>brojan prinudni povratak</w:t>
      </w:r>
      <w:r>
        <w:rPr>
          <w:rStyle w:val="FootnoteCharacters"/>
          <w:rStyle w:val="FootnoteAnchor"/>
          <w:rFonts w:cs="Arial" w:ascii="Arial" w:hAnsi="Arial"/>
          <w:b/>
          <w:sz w:val="19"/>
        </w:rPr>
        <w:footnoteReference w:id="133"/>
      </w:r>
      <w:r>
        <w:rPr>
          <w:rFonts w:cs="Arial" w:ascii="Arial" w:hAnsi="Arial"/>
          <w:b/>
          <w:sz w:val="19"/>
        </w:rPr>
        <w:t xml:space="preserve"> manjina iz zapadnoevropskih zemalja domaćina tokom 2002. može imati efekat destabilizacije</w:t>
      </w:r>
      <w:r>
        <w:rPr>
          <w:rFonts w:cs="Arial" w:ascii="Arial" w:hAnsi="Arial"/>
          <w:sz w:val="19"/>
        </w:rPr>
        <w:t xml:space="preserve"> na mnoge već ugrožene manjinske zajednice i nepovoljan uticaj na održivost organizovanog dobrovoljnog povratka koji je u povoju.  Postoji potreba da se integriše dobrovoljni povratak iz trećih zemalja u tekući proces povratke koji se pažljivo odvija u ime izbeglica i raseljenih lica na Kosovu i u susednim teritorijama.</w:t>
      </w:r>
    </w:p>
    <w:p>
      <w:pPr>
        <w:pStyle w:val="TextBody"/>
        <w:rPr>
          <w:rFonts w:ascii="Arial" w:hAnsi="Arial" w:cs="Arial"/>
          <w:sz w:val="19"/>
        </w:rPr>
      </w:pPr>
      <w:r>
        <w:rPr>
          <w:rFonts w:cs="Arial" w:ascii="Arial" w:hAnsi="Arial"/>
          <w:sz w:val="19"/>
        </w:rPr>
      </w:r>
    </w:p>
    <w:p>
      <w:pPr>
        <w:pStyle w:val="TextBody"/>
        <w:rPr>
          <w:rFonts w:ascii="Arial" w:hAnsi="Arial" w:cs="Arial"/>
          <w:b/>
          <w:b/>
          <w:sz w:val="19"/>
          <w:u w:val="single"/>
        </w:rPr>
      </w:pPr>
      <w:r>
        <w:rPr>
          <w:rFonts w:cs="Arial" w:ascii="Arial" w:hAnsi="Arial"/>
          <w:b/>
          <w:sz w:val="19"/>
          <w:u w:val="single"/>
        </w:rPr>
      </w:r>
    </w:p>
    <w:p>
      <w:pPr>
        <w:pStyle w:val="TextBody"/>
        <w:rPr/>
      </w:pPr>
      <w:r>
        <w:rPr>
          <w:rFonts w:cs="Arial" w:ascii="Arial" w:hAnsi="Arial"/>
          <w:b/>
          <w:sz w:val="19"/>
          <w:u w:val="single"/>
          <w:lang w:val="sl-SI"/>
        </w:rPr>
        <w:t>POLOŽAJ</w:t>
      </w:r>
      <w:r>
        <w:rPr>
          <w:rFonts w:cs="Arial" w:ascii="Arial" w:hAnsi="Arial"/>
          <w:b/>
          <w:sz w:val="19"/>
          <w:u w:val="single"/>
        </w:rPr>
        <w:t xml:space="preserve"> POSEBNIH MANJINSKIH ZAJEDNICA</w:t>
      </w:r>
    </w:p>
    <w:p>
      <w:pPr>
        <w:pStyle w:val="TextBody"/>
        <w:rPr>
          <w:rFonts w:ascii="Arial" w:hAnsi="Arial" w:cs="Arial"/>
          <w:b/>
          <w:b/>
          <w:sz w:val="19"/>
          <w:u w:val="single"/>
        </w:rPr>
      </w:pPr>
      <w:r>
        <w:rPr>
          <w:rFonts w:cs="Arial" w:ascii="Arial" w:hAnsi="Arial"/>
          <w:b/>
          <w:sz w:val="19"/>
          <w:u w:val="single"/>
        </w:rPr>
      </w:r>
    </w:p>
    <w:p>
      <w:pPr>
        <w:pStyle w:val="TextBody"/>
        <w:numPr>
          <w:ilvl w:val="0"/>
          <w:numId w:val="2"/>
        </w:numPr>
        <w:rPr/>
      </w:pPr>
      <w:r>
        <w:rPr>
          <w:rFonts w:cs="Arial" w:ascii="Arial" w:hAnsi="Arial"/>
          <w:b/>
          <w:sz w:val="19"/>
        </w:rPr>
        <w:t xml:space="preserve">Svaka etnička grupa zastupljena u raznolikoj populaciji Kosova je na nekom delu teritorije manjinska.  </w:t>
      </w:r>
      <w:r>
        <w:rPr>
          <w:rFonts w:cs="Arial" w:ascii="Arial" w:hAnsi="Arial"/>
          <w:sz w:val="19"/>
        </w:rPr>
        <w:t>Dok nealbansko stanovništvo čini etničku manjinu širom Kosova, Albanci čine manjinu u severnom Kosovu, gde etnički Srbi čine većinu.  Sve etničke grupe se suočavaju sa problemima bezbednosti i slobode kretanja, kao i sa problemom pristupa različitim službama, što varira u zavisnosti od etničke pripadnosti i lokacije.  Ujedno, svaka etnička grupa je i dalje ugrožena problemom nasilnog raseljavanja.  U ovom poglavlju se nastoji prikazati specifičan položaj manjina, po etničkim grupama, uz ukazivanje na relativan stepen nesigurnosti, specifične probleme sa kojima se svakodnevno suočavaju, kao i eventualno poboljšanje situacije</w:t>
      </w:r>
      <w:r>
        <w:rPr>
          <w:rStyle w:val="FootnoteCharacters"/>
          <w:rStyle w:val="FootnoteAnchor"/>
          <w:rFonts w:cs="Arial" w:ascii="Arial" w:hAnsi="Arial"/>
          <w:sz w:val="19"/>
        </w:rPr>
        <w:footnoteReference w:id="134"/>
      </w:r>
      <w:r>
        <w:rPr>
          <w:rFonts w:cs="Arial" w:ascii="Arial" w:hAnsi="Arial"/>
          <w:sz w:val="19"/>
        </w:rPr>
        <w:t xml:space="preserve">. </w:t>
      </w:r>
    </w:p>
    <w:p>
      <w:pPr>
        <w:pStyle w:val="TextBody"/>
        <w:rPr>
          <w:rFonts w:ascii="Arial" w:hAnsi="Arial" w:cs="Arial"/>
          <w:sz w:val="19"/>
        </w:rPr>
      </w:pPr>
      <w:r>
        <w:rPr>
          <w:rFonts w:cs="Arial" w:ascii="Arial" w:hAnsi="Arial"/>
          <w:sz w:val="19"/>
        </w:rPr>
      </w:r>
    </w:p>
    <w:p>
      <w:pPr>
        <w:pStyle w:val="Heading6"/>
        <w:rPr/>
      </w:pPr>
      <w:r>
        <w:rPr>
          <w:i/>
          <w:sz w:val="19"/>
          <w:u w:val="none"/>
        </w:rPr>
        <w:t xml:space="preserve">Kosovski Srbi </w:t>
      </w:r>
    </w:p>
    <w:p>
      <w:pPr>
        <w:pStyle w:val="Normal"/>
        <w:numPr>
          <w:ilvl w:val="0"/>
          <w:numId w:val="2"/>
        </w:numPr>
        <w:jc w:val="both"/>
        <w:rPr/>
      </w:pPr>
      <w:r>
        <w:rPr>
          <w:rFonts w:cs="Arial" w:ascii="Arial" w:hAnsi="Arial"/>
          <w:sz w:val="19"/>
        </w:rPr>
        <w:t xml:space="preserve">U specifičnim opštinama, kosovski Srbi čine većinu.  To je slučaj sa opštinama Štrpce/Shtërpcë, urbanim delom  Mitrovicë/Mitrovice severno od reke Ibar i u severnim opštinama </w:t>
      </w:r>
      <w:r>
        <w:rPr>
          <w:rFonts w:cs="Arial" w:ascii="Arial" w:hAnsi="Arial"/>
          <w:vanish/>
          <w:sz w:val="19"/>
        </w:rPr>
        <w:t>river</w:t>
      </w:r>
      <w:r>
        <w:rPr>
          <w:rFonts w:cs="Arial" w:ascii="Arial" w:hAnsi="Arial"/>
          <w:sz w:val="19"/>
        </w:rPr>
        <w:t xml:space="preserve">Zvečan/Zveçan, Leposavić/Leposaviq i Zubin Potok.  U ostalim delovima Kosova oni čine manjinu, živeći u enklavama ili u izolaciji.  Kosovski Srbi ostaju primarna meta etnički motivisanih nasilničkih napada.  Kao rezultat imamo činjenicu da </w:t>
      </w:r>
      <w:r>
        <w:rPr>
          <w:rFonts w:cs="Arial" w:ascii="Arial" w:hAnsi="Arial"/>
          <w:b/>
          <w:sz w:val="19"/>
        </w:rPr>
        <w:t xml:space="preserve">fizička bezbednost ostaje najproblematičnije pitanje za one kosovske Srbe koji su u poziciji manjine, </w:t>
      </w:r>
      <w:r>
        <w:rPr>
          <w:rFonts w:cs="Arial" w:ascii="Arial" w:hAnsi="Arial"/>
          <w:sz w:val="19"/>
        </w:rPr>
        <w:t>obzirom da ovakva situacija ne utiče samo na njihov način života i fundamentalne slobode (kao što je sloboda kretanja), već i na uživanje raznovrsnih ekonomskih i socijalnih prava, neophodnih za život.  Da se kosovski Srbi još uvek suočavaju sa kritičnim uslovima života govore i podaci o incidentima kao što je onaj od 21. oktobra 2001. u kome je teško povređen jedan kosovski Srbin iz sela Devet Jugovića, kada je tokom noći pucano kroz prozor u unutrašnjost njegove kuće; incident koji se zbio u selu Plemetina/Plemetin 30. januara 2002., kada je pet metaka ispaljeno iz pištolja na grupu srpske dece koja su čekala prevoz; ili, incident koji se dogodio u opštini Vitina/Viti, 27. januara 2002.,  kada su dva kosovska Albanca navodno pokušala da ubiju jednog kosovskog Srbina dok se vraćao kući, nakon čega su i uhapšeni.</w:t>
      </w:r>
    </w:p>
    <w:p>
      <w:pPr>
        <w:pStyle w:val="Normal"/>
        <w:jc w:val="both"/>
        <w:rPr>
          <w:rFonts w:ascii="Arial" w:hAnsi="Arial" w:eastAsia="Arial" w:cs="Arial"/>
          <w:sz w:val="19"/>
        </w:rPr>
      </w:pPr>
      <w:r>
        <w:rPr>
          <w:rFonts w:eastAsia="Arial" w:cs="Arial" w:ascii="Arial" w:hAnsi="Arial"/>
          <w:sz w:val="19"/>
        </w:rPr>
        <w:t xml:space="preserve"> </w:t>
      </w:r>
    </w:p>
    <w:p>
      <w:pPr>
        <w:pStyle w:val="Normal"/>
        <w:numPr>
          <w:ilvl w:val="0"/>
          <w:numId w:val="2"/>
        </w:numPr>
        <w:jc w:val="both"/>
        <w:rPr/>
      </w:pPr>
      <w:r>
        <w:rPr>
          <w:rFonts w:cs="Arial" w:ascii="Arial" w:hAnsi="Arial"/>
          <w:sz w:val="19"/>
        </w:rPr>
        <w:t xml:space="preserve">Kosovski Srbi se suočavaju i sa problemom </w:t>
      </w:r>
      <w:r>
        <w:rPr>
          <w:rFonts w:cs="Arial" w:ascii="Arial" w:hAnsi="Arial"/>
          <w:b/>
          <w:sz w:val="19"/>
        </w:rPr>
        <w:t xml:space="preserve">kršenja imovinskih prava. </w:t>
      </w:r>
      <w:r>
        <w:rPr>
          <w:rFonts w:cs="Arial" w:ascii="Arial" w:hAnsi="Arial"/>
          <w:sz w:val="19"/>
        </w:rPr>
        <w:t xml:space="preserve"> To znači da svoju imovinu prodaju pod prinudom, suočavaju se sa uništavanjem lične imovine, napadima na verske spomenike i lokacije, i skrnavljenjem grobova.  Dvadesetdevetog novembra 2001. u Gnjilanu/Gjilane, upućena je pretnja ženi srpske nacionalnosti da će na njenu prodavnicu biti bačena bomba ukoliko je ne preda licu koje joj je uputilo pretnju.  Takođe u Gnjilanu/Gjilan, 11. decembra 2001., bačena je eksplozivna naprava na kuću kosovskog Srbina, pri čemu su oštećeni krov i zid; u istom regionu, 18. januara 2002., zbog spora oko zemljišta, kosovski Albanac je pretio kosovskom Srbinu;  </w:t>
      </w:r>
      <w:r>
        <w:rPr>
          <w:rFonts w:cs="Arial" w:ascii="Arial" w:hAnsi="Arial"/>
          <w:sz w:val="19"/>
          <w:lang w:val="sl-SI"/>
        </w:rPr>
        <w:t>3. januara 2001. u Kamenici/</w:t>
      </w:r>
      <w:r>
        <w:rPr>
          <w:rFonts w:cs="Arial" w:ascii="Arial" w:hAnsi="Arial"/>
          <w:sz w:val="19"/>
        </w:rPr>
        <w:t xml:space="preserve"> Kamenicë</w:t>
      </w:r>
      <w:r>
        <w:rPr>
          <w:rFonts w:cs="Arial" w:ascii="Arial" w:hAnsi="Arial"/>
          <w:sz w:val="19"/>
          <w:lang w:val="sl-SI"/>
        </w:rPr>
        <w:t>, dve kuće su napadnute, a  ispaljeni su i hici.  Obe su oštećene, a šteta je izazvana i na vozilu koje se nalazilo u garaži.  Devetog marta 2002. u Novom Brdu/</w:t>
      </w:r>
      <w:r>
        <w:rPr>
          <w:rFonts w:cs="Arial" w:ascii="Arial" w:hAnsi="Arial"/>
          <w:sz w:val="19"/>
        </w:rPr>
        <w:t>Novobërdë, tri lica su izvršila krađu na imanju kosovskog Srbina, ozbiljno povredila vlasnika i otela mu stoku; žrtva, stara 66 godina, pretrpela je ozbiljne telesne povrede i opekotine pošto je zapaljena šuma oko imanja.  Jedanaestog marta 2002. u Podujevu/Podujevë,</w:t>
      </w:r>
      <w:r>
        <w:rPr>
          <w:rFonts w:cs="Arial" w:ascii="Arial" w:hAnsi="Arial"/>
          <w:b/>
          <w:sz w:val="19"/>
        </w:rPr>
        <w:t xml:space="preserve"> </w:t>
      </w:r>
      <w:r>
        <w:rPr>
          <w:rFonts w:cs="Arial" w:ascii="Arial" w:hAnsi="Arial"/>
          <w:sz w:val="19"/>
        </w:rPr>
        <w:t>oskrnavljeno je srpsko groblje, pri čemu je srušeno dvanaest nadgrobnih spomenika.  Petnaestog marta 2002. u Štrpcu/Shtërpcë</w:t>
      </w:r>
      <w:r>
        <w:rPr>
          <w:rFonts w:cs="Arial" w:ascii="Arial" w:hAnsi="Arial"/>
          <w:b/>
          <w:sz w:val="19"/>
        </w:rPr>
        <w:t xml:space="preserve">, </w:t>
      </w:r>
      <w:r>
        <w:rPr>
          <w:rFonts w:cs="Arial" w:ascii="Arial" w:hAnsi="Arial"/>
          <w:sz w:val="19"/>
        </w:rPr>
        <w:t xml:space="preserve">uhapšeni su počinioci albanske nacionalnosti pod tvrdnjom da su zapalili štalu kosovskog Srbina, pri čemu su izazvali znatnu imovinsku štetu. </w:t>
      </w:r>
      <w:r>
        <w:rPr>
          <w:rFonts w:cs="Arial" w:ascii="Arial" w:hAnsi="Arial"/>
          <w:b/>
          <w:sz w:val="19"/>
        </w:rPr>
        <w:t xml:space="preserve"> </w:t>
      </w:r>
      <w:r>
        <w:rPr>
          <w:rFonts w:cs="Arial" w:ascii="Arial" w:hAnsi="Arial"/>
          <w:sz w:val="19"/>
        </w:rPr>
        <w:t>Sedmog</w:t>
      </w:r>
      <w:r>
        <w:rPr>
          <w:rFonts w:cs="Arial" w:ascii="Arial" w:hAnsi="Arial"/>
          <w:b/>
          <w:sz w:val="19"/>
        </w:rPr>
        <w:t xml:space="preserve"> </w:t>
      </w:r>
      <w:r>
        <w:rPr>
          <w:rFonts w:cs="Arial" w:ascii="Arial" w:hAnsi="Arial"/>
          <w:sz w:val="19"/>
        </w:rPr>
        <w:t>aprila 2002. u Orahovcu/Rahovec, nepoznata lica su zapalila kuću kosovskih Srba, te se smatra da je izvršeno krivično delo paljevine.  Dvadesetdrugog aprila 2002., napuštena srpska kuća u Klokotu (Vitina/Viti) pretrpela je tešku eksploziju.</w:t>
      </w:r>
      <w:r>
        <w:rPr>
          <w:rFonts w:cs="Arial" w:ascii="Arial" w:hAnsi="Arial"/>
          <w:b/>
          <w:sz w:val="19"/>
        </w:rPr>
        <w:t xml:space="preserve"> </w:t>
      </w:r>
      <w:r>
        <w:rPr>
          <w:rFonts w:cs="Arial" w:ascii="Arial" w:hAnsi="Arial"/>
          <w:sz w:val="19"/>
        </w:rPr>
        <w:t xml:space="preserve"> Dvadesetšestog aprila 2002., na kuću kosovskih Srba bačena je ručna bomba, što je prouzrokovalo materijalnu štetu.  Istoga dana u Obilići/Obiliq je zapaljen ambar kosovskog Srbina pri čemu su uništeni seno i alat.</w:t>
      </w:r>
      <w:r>
        <w:rPr>
          <w:rFonts w:cs="Arial" w:ascii="Arial" w:hAnsi="Arial"/>
          <w:b/>
          <w:sz w:val="19"/>
        </w:rPr>
        <w:t xml:space="preserve"> </w:t>
      </w:r>
    </w:p>
    <w:p>
      <w:pPr>
        <w:pStyle w:val="Style21"/>
        <w:jc w:val="both"/>
        <w:rPr>
          <w:rFonts w:ascii="Arial" w:hAnsi="Arial" w:cs="Arial"/>
          <w:b/>
          <w:b/>
          <w:sz w:val="19"/>
        </w:rPr>
      </w:pPr>
      <w:r>
        <w:rPr>
          <w:rFonts w:cs="Arial" w:ascii="Arial" w:hAnsi="Arial"/>
          <w:b/>
          <w:sz w:val="19"/>
        </w:rPr>
      </w:r>
    </w:p>
    <w:p>
      <w:pPr>
        <w:pStyle w:val="Style21"/>
        <w:numPr>
          <w:ilvl w:val="0"/>
          <w:numId w:val="2"/>
        </w:numPr>
        <w:jc w:val="both"/>
        <w:rPr/>
      </w:pPr>
      <w:r>
        <w:rPr>
          <w:rFonts w:cs="Arial" w:ascii="Arial" w:hAnsi="Arial"/>
          <w:sz w:val="19"/>
        </w:rPr>
        <w:t xml:space="preserve">Kosovski Srbi se suočavaju sa </w:t>
      </w:r>
      <w:r>
        <w:rPr>
          <w:rFonts w:cs="Arial" w:ascii="Arial" w:hAnsi="Arial"/>
          <w:b/>
          <w:sz w:val="19"/>
        </w:rPr>
        <w:t>uznemiravanjem, zastrašivanjem, ponižavanjem.  Najuobičajeniji oblik uznemiravanja je neprestano kamenovanje vozila koja transporuju kosovske Srbe</w:t>
      </w:r>
      <w:r>
        <w:rPr>
          <w:rFonts w:cs="Arial" w:ascii="Arial" w:hAnsi="Arial"/>
          <w:sz w:val="19"/>
        </w:rPr>
        <w:t xml:space="preserve">.  Na primer: 9. januara 2002. u Kačaniku/Kaçanik, konvoj je zasut kamenicama, pri čemu je slomljen prozor i nanete su povrede lica jednom putniku srpske nacionalnosti; 5. februara 2002. u Lipljanu/Lipjan, tri dečaka albanske nacionalnosti gađala su kamenicama vozilo u kome su se nalazili kosovski Srbi, pri čemu je vozač pretrpeo povrede glave.  Primarne mete ovih incidenata su često starija lica i žene, kao što se vidi iz izveštaja primljenih septembra meseca 2001., gde se navodi slučaj uznemiravanja osamdesetjednogodišnje Srpkinje, stanovnice  Prištine/Prishtinë, čiji su prozori redovno gađani kamenicama, dok su nepoznata lica lupala na vrata njenog prebivališta uzvikujući razne uvrede;  rezultat je bio takav da, nakon što je uložila nekoliko zahteva KFOR da joj pruži zaštitu, i posle očevidnog ogorčenja i iscrpljenosti, izrazila je želju da napusti Kosovo i ode za Srbiju.  Pored toga, kosovski Srbi se presreću, vređaju, bivaju provocirani i pljuvani na ulicama dok se vraćaju kući s posla, iz škole, domova zdravlja, prodavnica ili drugih javnih službi od suštinske važnosti.  Ovi etnički motivisani činovi demorališu, frustriraju i ponižavaju žrtve na koje su usmereni i široko utiču na njihov osećaj bezbednosti, bez obzira na to da li su direktno žrtve nasilničkih akata ili nisu, te povećavaju razumnu percepciju života pod konstantnom pretnjom.  Ovakva percepcija još više uskraćuje slobodu kretanja.  </w:t>
      </w:r>
    </w:p>
    <w:p>
      <w:pPr>
        <w:pStyle w:val="Normal"/>
        <w:jc w:val="both"/>
        <w:rPr>
          <w:rFonts w:ascii="Arial" w:hAnsi="Arial" w:cs="Arial"/>
          <w:sz w:val="19"/>
        </w:rPr>
      </w:pPr>
      <w:r>
        <w:rPr>
          <w:rFonts w:cs="Arial" w:ascii="Arial" w:hAnsi="Arial"/>
          <w:sz w:val="19"/>
        </w:rPr>
      </w:r>
    </w:p>
    <w:p>
      <w:pPr>
        <w:pStyle w:val="Normal"/>
        <w:numPr>
          <w:ilvl w:val="0"/>
          <w:numId w:val="2"/>
        </w:numPr>
        <w:jc w:val="both"/>
        <w:rPr/>
      </w:pPr>
      <w:r>
        <w:rPr>
          <w:rFonts w:cs="Arial" w:ascii="Arial" w:hAnsi="Arial"/>
          <w:sz w:val="19"/>
          <w:lang w:val="sl-SI"/>
        </w:rPr>
        <w:t xml:space="preserve">Ovi faktori su u velikoj meri uticali na odluku mnogih kosovskih Srba koji žive u urbanim sredinama u kojima čine manjinu da </w:t>
      </w:r>
      <w:r>
        <w:rPr>
          <w:rFonts w:cs="Arial" w:ascii="Arial" w:hAnsi="Arial"/>
          <w:b/>
          <w:sz w:val="19"/>
          <w:lang w:val="sl-SI"/>
        </w:rPr>
        <w:t>ostanu u izolaciji</w:t>
      </w:r>
      <w:r>
        <w:rPr>
          <w:rFonts w:cs="Arial" w:ascii="Arial" w:hAnsi="Arial"/>
          <w:sz w:val="19"/>
          <w:lang w:val="sl-SI"/>
        </w:rPr>
        <w:t xml:space="preserve">, te da se koncentrišu na lokacijama koje su slične enklavama.  Ili, da ostanu u raseljenju, ili kao privremeno raseljena lica ili kao izbeglice.  Mali broj koji ih se vratio, uglavnom je to učinio zbog teških životnih uslova u egzilu, i to su uglavnom lica koja potiču iz ruralnih sredina.  Privremeno raseljena lica koja potiču iz urebanih sredina, nisu imala priliku da se vrate.  U centralnom i severnom Kosovu, neka privremeno raseljena lica su se vratila i žive na lokacijama sličnim enklavama. </w:t>
      </w:r>
      <w:r>
        <w:rPr>
          <w:rFonts w:cs="Arial" w:ascii="Arial" w:hAnsi="Arial"/>
          <w:sz w:val="19"/>
        </w:rPr>
        <w:t xml:space="preserve">  </w:t>
      </w:r>
    </w:p>
    <w:p>
      <w:pPr>
        <w:pStyle w:val="Normal"/>
        <w:jc w:val="both"/>
        <w:rPr>
          <w:rFonts w:ascii="Arial" w:hAnsi="Arial" w:cs="Arial"/>
          <w:sz w:val="19"/>
        </w:rPr>
      </w:pPr>
      <w:r>
        <w:rPr>
          <w:rFonts w:cs="Arial" w:ascii="Arial" w:hAnsi="Arial"/>
          <w:sz w:val="19"/>
        </w:rPr>
      </w:r>
    </w:p>
    <w:p>
      <w:pPr>
        <w:pStyle w:val="TextBody"/>
        <w:numPr>
          <w:ilvl w:val="0"/>
          <w:numId w:val="2"/>
        </w:numPr>
        <w:rPr/>
      </w:pPr>
      <w:r>
        <w:rPr>
          <w:rFonts w:cs="Arial" w:ascii="Arial" w:hAnsi="Arial"/>
          <w:sz w:val="19"/>
        </w:rPr>
        <w:t xml:space="preserve">Uprkos gore pomenutom, </w:t>
      </w:r>
      <w:r>
        <w:rPr>
          <w:rFonts w:cs="Arial" w:ascii="Arial" w:hAnsi="Arial"/>
          <w:sz w:val="19"/>
          <w:lang w:val="sl-SI"/>
        </w:rPr>
        <w:t>uočeno je z</w:t>
      </w:r>
      <w:r>
        <w:rPr>
          <w:rFonts w:cs="Arial" w:ascii="Arial" w:hAnsi="Arial"/>
          <w:sz w:val="19"/>
        </w:rPr>
        <w:t xml:space="preserve">natno poboljšanje situacije u kojoj se nalaze kosovski Srbi u periodu koji obuhvata ovaj izveštaj.  Ovo se posebno odnosi na povećanu mogućnost kretanja i pristupa osnovnim službama.  Napredak se može pripisati i činjenici da, kao i pripadnici ostalih manjina, kosovski Srbi, nakon gotovo tri godine provedene pod veoma teškim životnim uslovima, preduzimaju hrabre mere u razbijanju sopstvene izolacije, iako to ponekad čine i uz lični rizik.  Rešenost da poboljšaju situaciju je pojačana među kosovskim Srbima, mada ona varira shodno stepenu rizika na datoj lokaciji kao i ličnom osećaju rizika.  Ilustracije radi, u periodu koji obuhvata ovaj izveštaj, povećan broj kosovskih Srba koji žive u regionu Prištine/Prishtinë izjavio je da odlazi automobilom do obližnjih gradova, što je ranije bilo nezamislivo.  Ova promena u percepciji se može pripisati sve većem broju kosovskih Srba koji će se radije suprotstaviti nego suočavati sa konstantnim uznemiravanjem i zastrašivanjem od strane nekih elemenata iz većinske populacije.  Jedan od primera je reakcija nekih članova zajednice kosovskih Srba koja žive u Obiliću/Obiliq, koji su nastavili da se kreću istom lokacijom i pošto je 22. februara 2002., u blizini železničke stanice, ubijena žena srpske nacionalnosti.  Na sličan način, kosovski Srbi su počeli da posećuju lokalne prodavnice i zgradu opštine u Obiliću/Obiliq i Kosovu Polju/Fushë Kosovë bez pratnje KFOR, a radi pristupa različitim službama.  </w:t>
      </w:r>
    </w:p>
    <w:p>
      <w:pPr>
        <w:pStyle w:val="TextBody"/>
        <w:rPr>
          <w:rFonts w:ascii="Arial" w:hAnsi="Arial" w:cs="Arial"/>
          <w:sz w:val="19"/>
        </w:rPr>
      </w:pPr>
      <w:r>
        <w:rPr>
          <w:rFonts w:cs="Arial" w:ascii="Arial" w:hAnsi="Arial"/>
          <w:sz w:val="19"/>
        </w:rPr>
      </w:r>
    </w:p>
    <w:p>
      <w:pPr>
        <w:pStyle w:val="TextBody"/>
        <w:numPr>
          <w:ilvl w:val="0"/>
          <w:numId w:val="2"/>
        </w:numPr>
        <w:rPr/>
      </w:pPr>
      <w:r>
        <w:rPr>
          <w:rFonts w:cs="Arial" w:ascii="Arial" w:hAnsi="Arial"/>
          <w:b/>
          <w:sz w:val="19"/>
        </w:rPr>
        <w:t>Nove bezbednosne mere</w:t>
      </w:r>
      <w:r>
        <w:rPr>
          <w:rFonts w:cs="Arial" w:ascii="Arial" w:hAnsi="Arial"/>
          <w:sz w:val="19"/>
        </w:rPr>
        <w:t xml:space="preserve"> (ili promene u već postojećim) koje je ustanovio KFOR, u nekim oblastima su na indirektan način takođe uticale na mobilnost kosovskih Srba.  Na nekim lokacijama, razdvajanje sveprisutnih statičnih punktova što je u skladu sa novim bezbednosnim merama</w:t>
      </w:r>
      <w:r>
        <w:rPr>
          <w:rStyle w:val="FootnoteCharacters"/>
          <w:rStyle w:val="FootnoteAnchor"/>
          <w:rFonts w:cs="Arial" w:ascii="Arial" w:hAnsi="Arial"/>
          <w:sz w:val="19"/>
        </w:rPr>
        <w:footnoteReference w:id="135"/>
      </w:r>
      <w:r>
        <w:rPr>
          <w:rFonts w:cs="Arial" w:ascii="Arial" w:hAnsi="Arial"/>
          <w:sz w:val="19"/>
        </w:rPr>
        <w:t>, dovelo je do povećane mobilnosti manjina (usled manjeg broja barijera).  Na drugim lokacijama, pak, mobilnost je smanjena ili usled činjenice da su ove mere pojačale percepciju rizika u manjinskim zajednicama, ili iz nešto objektivnijih razloga kao što je pojačano kamenovanje u određenim oblastima, do čega je došlo po uklanjanju statičnih bezbednosnih punktova.   Ipak, u celini gledano, javlja se trend ka povećanoj mobilnosti.  Na primer, u gradu Gnjilanu/Gjilan i u oblasti Vitine/Viti, došlo je do povećane mobilnosti kosovskih Srba usled posebnih napora KFOR da pojača bezbednost na pomenutim lokacijama.  Stoga se kosovski Srbi sve češće viđaju na ulicama, primećuje se da posećuju prodavnice i pojedine javne službe, a na odabranim putevima mogu se videti i vozila sa bivšim jugoslovenskim lokalnim registarskim tablicama.  Na povećanu mobilnost u Gnjilanu/Gjilan pozitivno je uticalo i poboljšanje transporta kojim kosovski Srbi iz obližnjih mesta dolaze u grad na pijacu tri puta nedeljno, kao i organizovani dolasci iz Štrpca/Shtërpcë radi trgovine.  Drugi nesumnjivo važan faktor je i razvoj trgovinskih aktivnosti na međuetničkom nivou.  Ipak, čak i u oblastima u kojima je došlo do uočljivijih poboljšanja, kao što je recimo region Gnjilana/Gjilan, duži periodi bez nasilja ili sa nasiljem smanjenog stepena, još uvek mogu biti prekinuti.  Na primer, 26. aprila 2002. u Vitini/Viti, ručna bomba je bačena na kuću starije žene srpske nacionalnosti u samom centru varoši.</w:t>
      </w:r>
    </w:p>
    <w:p>
      <w:pPr>
        <w:pStyle w:val="TextBody"/>
        <w:rPr>
          <w:rFonts w:ascii="Arial" w:hAnsi="Arial" w:eastAsia="Arial" w:cs="Arial"/>
          <w:sz w:val="19"/>
        </w:rPr>
      </w:pPr>
      <w:r>
        <w:rPr>
          <w:rFonts w:eastAsia="Arial" w:cs="Arial" w:ascii="Arial" w:hAnsi="Arial"/>
          <w:sz w:val="19"/>
        </w:rPr>
        <w:t xml:space="preserve">  </w:t>
      </w:r>
    </w:p>
    <w:p>
      <w:pPr>
        <w:pStyle w:val="TextBody"/>
        <w:numPr>
          <w:ilvl w:val="0"/>
          <w:numId w:val="2"/>
        </w:numPr>
        <w:rPr/>
      </w:pPr>
      <w:r>
        <w:rPr>
          <w:rFonts w:cs="Arial" w:ascii="Arial" w:hAnsi="Arial"/>
          <w:sz w:val="19"/>
        </w:rPr>
        <w:t xml:space="preserve">Uprkos izvesnom napretku, koji je čak znatan u pojedinim regionima (na primer Gnjilanu/Gjilan), </w:t>
      </w:r>
      <w:r>
        <w:rPr>
          <w:rFonts w:cs="Arial" w:ascii="Arial" w:hAnsi="Arial"/>
          <w:b/>
          <w:sz w:val="19"/>
        </w:rPr>
        <w:t xml:space="preserve">sloboda kretanja je i dalje krajnje </w:t>
      </w:r>
      <w:r>
        <w:rPr>
          <w:rFonts w:cs="Arial" w:ascii="Arial" w:hAnsi="Arial"/>
          <w:sz w:val="19"/>
        </w:rPr>
        <w:t>ograničena</w:t>
      </w:r>
      <w:r>
        <w:rPr>
          <w:rFonts w:cs="Arial" w:ascii="Arial" w:hAnsi="Arial"/>
          <w:b/>
          <w:sz w:val="19"/>
        </w:rPr>
        <w:t xml:space="preserve">. </w:t>
      </w:r>
      <w:r>
        <w:rPr>
          <w:rFonts w:cs="Arial" w:ascii="Arial" w:hAnsi="Arial"/>
          <w:sz w:val="19"/>
        </w:rPr>
        <w:t xml:space="preserve"> To znači da je kretanje za većinu Srba na Kosovu moguće samo uz posebnu pratnju i/ili preko organizovanog transporta.  Ovo u velikoj meri osporava njihova društvena i ekonomska prava, što vodi visokom stepenu nezaposlenosti i zavisnosti od humanitarne pomoći.  Na primer, u Mušnikovu/ Mushnikovë, prizrenski region, kosovski Srbi se slobodno kreću samo na području sela.  U urbanim sredinama, ono malo kosovskih Srba što je ostalo nastavlja da živi u krajnje nesigurnoj situaciji, dok se lica koja potiču iz mešovitih brakova trude da budu veoma neupadljiva.  Uopšteno govoreći, kosovski Srbi se ne mogu samostalno kretati niti govoriti svojim jezikom a da pritom ne budu izloženi riziku.  Kada su u pitanju uznemiravanje i drugi oblici netolerancije, možda se dubina problema najbolje može oslikati činjenicom da se progresom smatra ukoliko kosovski Srbin ode u prodavnicu i bezbedno obavi trgovinu. </w:t>
      </w:r>
    </w:p>
    <w:p>
      <w:pPr>
        <w:pStyle w:val="TextBody"/>
        <w:rPr>
          <w:rFonts w:ascii="Arial" w:hAnsi="Arial" w:eastAsia="Arial" w:cs="Arial"/>
          <w:sz w:val="19"/>
        </w:rPr>
      </w:pPr>
      <w:r>
        <w:rPr>
          <w:rFonts w:eastAsia="Arial" w:cs="Arial" w:ascii="Arial" w:hAnsi="Arial"/>
          <w:sz w:val="19"/>
        </w:rPr>
        <w:t xml:space="preserve"> </w:t>
      </w:r>
    </w:p>
    <w:p>
      <w:pPr>
        <w:pStyle w:val="Normal"/>
        <w:numPr>
          <w:ilvl w:val="0"/>
          <w:numId w:val="2"/>
        </w:numPr>
        <w:jc w:val="both"/>
        <w:rPr>
          <w:rFonts w:ascii="Arial" w:hAnsi="Arial" w:cs="Arial"/>
          <w:i/>
          <w:i/>
          <w:sz w:val="19"/>
          <w:u w:val="single"/>
        </w:rPr>
      </w:pPr>
      <w:r>
        <w:rPr>
          <w:rFonts w:cs="Arial" w:ascii="Arial" w:hAnsi="Arial"/>
          <w:sz w:val="19"/>
        </w:rPr>
        <w:t>Stoga se može reći da je situacija za kosovske Srbe, uz ograničene pomake u pogledu bezbednosti, postala manje uniformna te ju je mnogo teže generalizovati.  Ipak, fundamentalni uzroci nesigurnog stanja izloženi i u prethodnim izveštajima i dalje ostaju.  Zbog toga povećanu mobilnost i oprezan pristup osnovnim službama ne treba uzeti kao indikaciju opšteg poboljšanja u uživanju fundamentalnih ljudskih prava i sloboda za kosovske Srbe i manjine uopšte.</w:t>
      </w:r>
    </w:p>
    <w:p>
      <w:pPr>
        <w:pStyle w:val="Normal"/>
        <w:jc w:val="both"/>
        <w:rPr>
          <w:rFonts w:ascii="Arial" w:hAnsi="Arial" w:cs="Arial"/>
          <w:i/>
          <w:i/>
          <w:sz w:val="19"/>
          <w:u w:val="single"/>
        </w:rPr>
      </w:pPr>
      <w:r>
        <w:rPr>
          <w:rFonts w:eastAsia="Arial" w:cs="Arial" w:ascii="Arial" w:hAnsi="Arial"/>
          <w:sz w:val="19"/>
        </w:rPr>
        <w:t xml:space="preserve">  </w:t>
      </w:r>
    </w:p>
    <w:p>
      <w:pPr>
        <w:pStyle w:val="Normal"/>
        <w:jc w:val="both"/>
        <w:rPr>
          <w:rFonts w:ascii="Arial" w:hAnsi="Arial" w:cs="Arial"/>
          <w:b/>
          <w:b/>
          <w:i/>
          <w:i/>
          <w:sz w:val="19"/>
        </w:rPr>
      </w:pPr>
      <w:r>
        <w:rPr>
          <w:rFonts w:eastAsia="Arial" w:cs="Arial" w:ascii="Arial" w:hAnsi="Arial"/>
          <w:i/>
          <w:sz w:val="19"/>
        </w:rPr>
        <w:t xml:space="preserve"> </w:t>
      </w:r>
      <w:r>
        <w:rPr>
          <w:rFonts w:cs="Arial" w:ascii="Arial" w:hAnsi="Arial"/>
          <w:b/>
          <w:i/>
          <w:sz w:val="19"/>
        </w:rPr>
        <w:t>Zajednica kosovskih Roma, Aškalija i Egipćana</w:t>
      </w:r>
      <w:r>
        <w:rPr>
          <w:rStyle w:val="FootnoteCharacters"/>
          <w:rStyle w:val="FootnoteAnchor"/>
          <w:rFonts w:cs="Arial" w:ascii="Arial" w:hAnsi="Arial"/>
          <w:b/>
          <w:i/>
          <w:sz w:val="19"/>
        </w:rPr>
        <w:footnoteReference w:id="136"/>
      </w:r>
    </w:p>
    <w:p>
      <w:pPr>
        <w:pStyle w:val="Normal"/>
        <w:numPr>
          <w:ilvl w:val="0"/>
          <w:numId w:val="2"/>
        </w:numPr>
        <w:jc w:val="both"/>
        <w:rPr/>
      </w:pPr>
      <w:r>
        <w:rPr>
          <w:rFonts w:cs="Arial" w:ascii="Arial" w:hAnsi="Arial"/>
          <w:sz w:val="19"/>
        </w:rPr>
        <w:t xml:space="preserve">Trend </w:t>
      </w:r>
      <w:r>
        <w:rPr>
          <w:rFonts w:cs="Arial" w:ascii="Arial" w:hAnsi="Arial"/>
          <w:b/>
          <w:sz w:val="19"/>
        </w:rPr>
        <w:t xml:space="preserve">poboljšanja bezbednosne situacije i slobode kretanja za Rome, Aškalije i Egipćane nastavio se širom Kosova, </w:t>
      </w:r>
      <w:r>
        <w:rPr>
          <w:rFonts w:cs="Arial" w:ascii="Arial" w:hAnsi="Arial"/>
          <w:sz w:val="19"/>
        </w:rPr>
        <w:t xml:space="preserve">što je uočeno još u periodu sačinjavanja prethodnih izveštaja.  Ovo se može okvalifikovati kao trend obojen varijacijama između zajednica Roma, Aškalija i Egipćana u zavisnosti od percepcije većinske populacije, lokacije na kojoj žive i jezičkih pitanja.  Tokom perioda koji pokriva ovaj izveštaj, RAE doživljavaju poboljšanje situacije po pitanju kretanja u zajednicama u kojima žive.  Poboljšan im je i pristup javnim službama iako se i dalje suočavaju sa negativnim životnim uslovima nastalim usled diskriminacije i marginalizacije koja ih je pratila tokom čitave istorije.  Međutim, veoma je važno istaći da se čak i u oblastima u kojima je uočeno poboljšanje međuetničkih odnosa ne može odbaciti mogućnost napada unutar same lokacije ili izvan nje.  Međutim, rastuća je tendencija da se u okviru zajednice povuče granica između incidenata nastalih usled ličnih razmirica i onih izazvanih međuetničkom netolerancijom.  Iako se upošteno može reći da se situacija u kojoj se nalaze RAE poboljšala, validna generalizacija za svaku etničku grupu ponaosob je teško izvodljiva obzirom da uslovi od lokacije do lokacije koju naseljavaju različite grupe u velikoj meri varira.  Neke zajednice doživljavaju značajna poboljšanja situacije, dok se druge suočavaju sa sve većim stepenom nesigurnosti.  Štaviše, procena opšte situacije u kojoj se nalaze zajednice Roma, Aškalija i Egipćana mora se vršiti izdvojeno iz konteksta diskriminacije i društvenog bojkota sa kojim se ove zajednice odvajkada suočavaju, a koji se bazira na rasizmu i društveno-ekonomskim faktorima.  </w:t>
      </w:r>
    </w:p>
    <w:p>
      <w:pPr>
        <w:pStyle w:val="TextBody"/>
        <w:rPr>
          <w:rFonts w:ascii="Arial" w:hAnsi="Arial" w:cs="Arial"/>
          <w:sz w:val="19"/>
        </w:rPr>
      </w:pPr>
      <w:r>
        <w:rPr>
          <w:rFonts w:cs="Arial" w:ascii="Arial" w:hAnsi="Arial"/>
          <w:sz w:val="19"/>
        </w:rPr>
      </w:r>
    </w:p>
    <w:p>
      <w:pPr>
        <w:pStyle w:val="Normal"/>
        <w:numPr>
          <w:ilvl w:val="0"/>
          <w:numId w:val="2"/>
        </w:numPr>
        <w:jc w:val="both"/>
        <w:rPr/>
      </w:pPr>
      <w:r>
        <w:rPr>
          <w:rFonts w:cs="Arial" w:ascii="Arial" w:hAnsi="Arial"/>
          <w:sz w:val="19"/>
        </w:rPr>
        <w:t xml:space="preserve">Iako postoje indikacije da su RAE koji se radije identifikuju sa zajednicom kosovskih Albanaca manje izloženi incidentima od onih koji teže da zadrže sopstveni identitet, ovo nije univerzalno pravilo.  Pored toga, tečna upotreba albanskog jezika umanjuje mogućnost nasumičnih napada, ali i to samo u izvesnoj meri, obzirom da ovo ne garantuje bezbednost od rešenih napadača čija su dela usmerena na lica određene etničke pripadnosti.   U prištinskom regionu nakon što mesecima nije došlo do ozbiljnijeg incidenta i nakon što se učinilo da u regionu vladaju dobri međuetnički odnosi, u Malom Alasu/Alashi i Vogël (Lipljan/Lipjan), odjednom su zapaljene dve kuće čiji su vlasnici Aškalije, dok je na drugo domaćinstvo bačena bomba.  Rezultat su četiri povređena lica.  Incidenti koji se dešavaju u regularnim intervalima veoma su dobro koordinirani; prvi se odigrao u ponedeljak, 27. avgusta, drugi u sredu 29. avgusta, a treći u petak 30. avgusta 2001.; 4. oktobra 2001. u Gnjilanu/Gjilan, kosovski Rom je pronađen mrtav na ulici sa više uboda nožem na telu; 21. decembra 2001. u Đakovici/ Gjakovë, kosovski Albanac je uhapšen zato što je pištoljem pretio kosovskom Egipćaninu; 17. januara 2002. u Uroševcu/Ferizaj, tri kosovska Albanca su napala kosovskog Aškaliju, a 23. aprila 2002. u istoj opštini, hospitalizovan je sedamnaestogodišnji dečak po nacionalnosti Aškali, državljanin bivše jugoslovenske Republike Makedonije koji je bio u poseti rođacima na Kosovu, stoga što je zadobio ozbiljne povrede nakon što su na njega ispaljena tri hica kada je pešice ušao u susedstvo Dubrave; 1. februara 2002. u Orahovcu/Rahovec, ručna bomba je bačena u dvorište kuće čiji je vlasnik kosovski Rom.  Ovi incidenti, neki od njih iz etničkih pobuda, dok drugi ukazuju na opšti kriminal ili su vezani za lične razmirice, pokazuju da, </w:t>
      </w:r>
      <w:r>
        <w:rPr>
          <w:rFonts w:cs="Arial" w:ascii="Arial" w:hAnsi="Arial"/>
          <w:b/>
          <w:sz w:val="19"/>
        </w:rPr>
        <w:t>iako se bezbednosna situacija za pripadnike RAE zajednice u celini popravila, i dalje je prilično nestabilna</w:t>
      </w:r>
      <w:r>
        <w:rPr>
          <w:rFonts w:cs="Arial" w:ascii="Arial" w:hAnsi="Arial"/>
          <w:sz w:val="19"/>
        </w:rPr>
        <w:t xml:space="preserve"> u uslovima u kojima se zanemaruje vladavina prava.  </w:t>
      </w:r>
    </w:p>
    <w:p>
      <w:pPr>
        <w:pStyle w:val="Normal"/>
        <w:jc w:val="both"/>
        <w:rPr>
          <w:rFonts w:ascii="Arial" w:hAnsi="Arial" w:cs="Arial"/>
          <w:sz w:val="19"/>
        </w:rPr>
      </w:pPr>
      <w:r>
        <w:rPr>
          <w:rFonts w:cs="Arial" w:ascii="Arial" w:hAnsi="Arial"/>
          <w:sz w:val="19"/>
        </w:rPr>
      </w:r>
    </w:p>
    <w:p>
      <w:pPr>
        <w:pStyle w:val="Normal"/>
        <w:numPr>
          <w:ilvl w:val="0"/>
          <w:numId w:val="2"/>
        </w:numPr>
        <w:jc w:val="both"/>
        <w:rPr/>
      </w:pPr>
      <w:r>
        <w:rPr>
          <w:rFonts w:cs="Arial" w:ascii="Arial" w:hAnsi="Arial"/>
          <w:sz w:val="19"/>
        </w:rPr>
        <w:t xml:space="preserve">Postoji komplikovana mešavina nasilja koje je etnički motivisano i uobičajenog kriminala, zbog čega je veoma teško povući jednostavne uzročne veze i distinkcije.  Trend koji je posebno uočen u prištinskom regionu odnosi se na kompleksnu povezanost između zločina iz etničkih pobuda i onih koji su uslovljeni drugim faktorima.  U prištinskom regionu pretnje usmerene ka Aškalijama nisu direktne i nisu nastale kao </w:t>
      </w:r>
      <w:r>
        <w:rPr>
          <w:rFonts w:cs="Arial" w:ascii="Arial" w:hAnsi="Arial"/>
          <w:i/>
          <w:sz w:val="19"/>
        </w:rPr>
        <w:t>per se</w:t>
      </w:r>
      <w:r>
        <w:rPr>
          <w:rFonts w:cs="Arial" w:ascii="Arial" w:hAnsi="Arial"/>
          <w:sz w:val="19"/>
        </w:rPr>
        <w:t xml:space="preserve"> rezultat njihove etničke pripadnosti.  Pre su rezultat ilegalnog zauzimanja imovine Aškalija od strane Albanaca.  Kada povratak pripadnika zajednice Aškalija preti stanaru albanske nacionalnosti, onda nasilje može postati instrument u odbrani interesa.  Takvi oblici nasilja poprimaju međuetničku prirodu jer su, kao kroz istoriju marginalizovana zajednica, pripadnici RAE posebno ranjiva meta.  Među onima sa jakim ličnim interesom može postojati tendencija da se odbaci pravo na nečiji povratak ili pravo vlasništva članova marginalizovane ili slabe zajednice, pravo koje inače ne bi odbacili ukoliko bi vlasnik imovine bio član njihove sopstvene zajednice i stoga doživljavan kao “jednak”.  Ovaj problem posebno i disproporcionalno negativno utiče na pripadnike RAE zajednice usled njihove opšte raseljenosti sa etnički mešovitih područja, što je i dovelo do zauzimanja njihove imovine u velikoj meri.  Dok su motivi za vršenje nasilja nad pripadnicima RAE zajednice veoma kompleksni, fundamentalni razlozi odsustva bezbednosti još uvek postoje na Kosovu.  Objektivno gledano, incidenti usmereni na pripadnike RAE zajednice primećeni u periodu koji pokriva ovaj izveštaj, bez obzira na to da li su inspirisani opštim kriminalom ili etničkim motivima, ukazuju na činjenicu da su uzroci odsustva bezbednosti kao što su međuetničke tenzije, netolerancija i kriminal, još uvek prisutni na Kosovu.  Istovremeno, kada je u pitanju ova zajednica, efekti su još složeniji usled opšte diskriminacije usmerene ka njoj od strane drugih etničkih zajednica.  </w:t>
      </w:r>
    </w:p>
    <w:p>
      <w:pPr>
        <w:pStyle w:val="Normal"/>
        <w:jc w:val="both"/>
        <w:rPr>
          <w:rFonts w:ascii="Arial" w:hAnsi="Arial" w:cs="Arial"/>
          <w:sz w:val="19"/>
        </w:rPr>
      </w:pPr>
      <w:r>
        <w:rPr>
          <w:rFonts w:cs="Arial" w:ascii="Arial" w:hAnsi="Arial"/>
          <w:sz w:val="19"/>
        </w:rPr>
      </w:r>
    </w:p>
    <w:p>
      <w:pPr>
        <w:pStyle w:val="Normal"/>
        <w:numPr>
          <w:ilvl w:val="0"/>
          <w:numId w:val="2"/>
        </w:numPr>
        <w:jc w:val="both"/>
        <w:rPr/>
      </w:pPr>
      <w:r>
        <w:rPr>
          <w:rFonts w:cs="Arial" w:ascii="Arial" w:hAnsi="Arial"/>
          <w:sz w:val="19"/>
        </w:rPr>
        <w:t xml:space="preserve">Kao i većina manjinskih zajednica, Romi, Aškalije i Egipćani takođe se suočavaju sa </w:t>
      </w:r>
      <w:r>
        <w:rPr>
          <w:rFonts w:cs="Arial" w:ascii="Arial" w:hAnsi="Arial"/>
          <w:b/>
          <w:sz w:val="19"/>
        </w:rPr>
        <w:t xml:space="preserve">ograničenjem slobode kretanja </w:t>
      </w:r>
      <w:r>
        <w:rPr>
          <w:rFonts w:cs="Arial" w:ascii="Arial" w:hAnsi="Arial"/>
          <w:sz w:val="19"/>
        </w:rPr>
        <w:t>(u manjoj ili većoj meri, što varira od zajednice do zajednice), što negativno utiče na ostvarivanje društvenih i ekonomskih prava, posebno kada su u pitanju zaposlenje, obrazovanje, zdravstvene usluge, socijalne i javne službe.  Za njih je situacija naročito teška, obzirom da je sloboda kretanja kroz istoriju za pripadnike RAE zajednice značila mogućnost zarade za život.  Život na lokacijama koje su zatvorene poput enklava, kolektivnim centrima ili centrima za privremeno raseljena lica kao što su one u Plemetini/Plemetin, Mitrovici/ Mitrovicë, Žitkovcu/Zhitkoc i Leposaviću/Leposaviq, za njih je teško podnošljiv.  Činjenica da na stotine Roma, Aškalija i Egipćana i dalje živi u kampovima za privremeno raseljena lica i da nisu u stanju da se vrate u svoje opštine, ukazuje da je pitanje bezbednosti još uvek ozbiljan problem za pripadnike RAE zajednice koji dolaze iz opština širom Kosova.  Izvan ovih enklava, pripadnici RAE zajednice u nekim opštinama doživljavaju poboljšanje situacije u manjoj ili većoj meri.  U pet opština pećkog regiona, Romi doživljavaju skromno ali sigurno poboljšanje bezbednosne situacije i slobode kretanja.  Ipak postoji suštinska razlika u situaciji u kojoj se nalaze Romi koji govore albanskim jezikom i oni koji govore srpskim jezikom, posebno kada su u pitanju bezbednost, pitanja obrazovanja, pristupa javnim službama i mogućnost zaposlenja.  Ovi drugi se suočavaju sa ozbiljnim tenzijama.</w:t>
      </w:r>
    </w:p>
    <w:p>
      <w:pPr>
        <w:pStyle w:val="Normal"/>
        <w:jc w:val="both"/>
        <w:rPr>
          <w:rFonts w:ascii="Arial" w:hAnsi="Arial" w:cs="Arial"/>
          <w:sz w:val="19"/>
        </w:rPr>
      </w:pPr>
      <w:r>
        <w:rPr>
          <w:rFonts w:cs="Arial" w:ascii="Arial" w:hAnsi="Arial"/>
          <w:sz w:val="19"/>
        </w:rPr>
      </w:r>
    </w:p>
    <w:p>
      <w:pPr>
        <w:pStyle w:val="Normal"/>
        <w:numPr>
          <w:ilvl w:val="0"/>
          <w:numId w:val="2"/>
        </w:numPr>
        <w:jc w:val="both"/>
        <w:rPr>
          <w:rFonts w:ascii="Arial" w:hAnsi="Arial" w:cs="Arial"/>
          <w:sz w:val="19"/>
        </w:rPr>
      </w:pPr>
      <w:r>
        <w:rPr>
          <w:rFonts w:cs="Arial" w:ascii="Arial" w:hAnsi="Arial"/>
          <w:sz w:val="19"/>
        </w:rPr>
        <w:t xml:space="preserve">Izgleda da populacija Aškalija u Uroševcu/Ferizaj doživljava znatno poboljšanje bezbednosne situacije, ali se to ne može reći za Aškalije koje žive u susednoj Vitini/Viti, gde su i dalje izloženi uznemiravanju i zastrašivanju.  Udaljenost između dveju opština nije velika.  Istovrmeno, bezbednosna situacija za Rome u Uroševcu/Ferizaj je prilično nestabilna u poređenju sa Aškalijama.  Slično je i sa oblašću Gnjilana/Gjilan.  Naime, izvešteni smo da se na ovom području jedan broj Roma može kretati gradom, dok sa ostalima to nije slučaj.  Zbog ovakvih varijacija veoma je teško generalizovati situaciju. </w:t>
      </w:r>
    </w:p>
    <w:p>
      <w:pPr>
        <w:pStyle w:val="Normal"/>
        <w:jc w:val="both"/>
        <w:rPr>
          <w:rFonts w:ascii="Arial" w:hAnsi="Arial" w:cs="Arial"/>
          <w:sz w:val="19"/>
        </w:rPr>
      </w:pPr>
      <w:r>
        <w:rPr>
          <w:rFonts w:cs="Arial" w:ascii="Arial" w:hAnsi="Arial"/>
          <w:sz w:val="19"/>
        </w:rPr>
      </w:r>
    </w:p>
    <w:p>
      <w:pPr>
        <w:pStyle w:val="Normal"/>
        <w:jc w:val="both"/>
        <w:rPr>
          <w:rFonts w:ascii="Arial" w:hAnsi="Arial" w:cs="Arial"/>
          <w:sz w:val="19"/>
        </w:rPr>
      </w:pPr>
      <w:r>
        <w:rPr>
          <w:rFonts w:cs="Arial" w:ascii="Arial" w:hAnsi="Arial"/>
          <w:sz w:val="19"/>
        </w:rPr>
      </w:r>
    </w:p>
    <w:p>
      <w:pPr>
        <w:pStyle w:val="Normal"/>
        <w:numPr>
          <w:ilvl w:val="0"/>
          <w:numId w:val="2"/>
        </w:numPr>
        <w:jc w:val="both"/>
        <w:rPr/>
      </w:pPr>
      <w:r>
        <w:rPr>
          <w:rFonts w:cs="Arial" w:ascii="Arial" w:hAnsi="Arial"/>
          <w:sz w:val="19"/>
        </w:rPr>
        <w:t xml:space="preserve">U ovom kontekstu veoma je važno napomenuti da RAE zajednice na Kosovu </w:t>
      </w:r>
      <w:r>
        <w:rPr>
          <w:rFonts w:cs="Arial" w:ascii="Arial" w:hAnsi="Arial"/>
          <w:b/>
          <w:sz w:val="19"/>
        </w:rPr>
        <w:t xml:space="preserve">pružaju utočište velikom broju privremeno raseljenih </w:t>
      </w:r>
      <w:r>
        <w:rPr>
          <w:rFonts w:cs="Arial" w:ascii="Arial" w:hAnsi="Arial"/>
          <w:sz w:val="19"/>
        </w:rPr>
        <w:t xml:space="preserve">lica iz okolnih sela.  U pećkom regionu, na primer, većina raseljenih lica iz redova romske i egipćanske zajednice živi sa porodicama koje su im pružile utočište, ili u skloništima privremenog karaktera obzirom da su njihove kuće oštećene ili uništene (kategorija IV ili V).  Štaviše, većina ovih porodica ispunjava kriterijum UNHCR za ekstremno ugrožena lica.  Situacija u kojoj se nalazi zajednica Roma i Egipćana u pećkom regionu je teška.  Privremeno raseljena lica žive sa porodicama – domaćinima koje se i same snalaze pod veoma teškim uslovima.  Glavna prepreka za dostojanstven povratak u domicilna mesta jeste neadekvatan stepen pomoći za rekonstrukciju. </w:t>
      </w:r>
    </w:p>
    <w:p>
      <w:pPr>
        <w:pStyle w:val="Normal"/>
        <w:jc w:val="both"/>
        <w:rPr>
          <w:rFonts w:ascii="Arial" w:hAnsi="Arial" w:cs="Arial"/>
          <w:sz w:val="19"/>
        </w:rPr>
      </w:pPr>
      <w:r>
        <w:rPr>
          <w:rFonts w:cs="Arial" w:ascii="Arial" w:hAnsi="Arial"/>
          <w:sz w:val="19"/>
        </w:rPr>
      </w:r>
    </w:p>
    <w:p>
      <w:pPr>
        <w:pStyle w:val="Normal"/>
        <w:numPr>
          <w:ilvl w:val="0"/>
          <w:numId w:val="2"/>
        </w:numPr>
        <w:jc w:val="both"/>
        <w:rPr/>
      </w:pPr>
      <w:r>
        <w:rPr>
          <w:rFonts w:cs="Arial" w:ascii="Arial" w:hAnsi="Arial"/>
          <w:b/>
          <w:sz w:val="19"/>
        </w:rPr>
        <w:t xml:space="preserve">Još jedna prepreka na putu stabilizacije ovih zajednica jesu imovinski sporovi.  </w:t>
      </w:r>
      <w:r>
        <w:rPr>
          <w:rFonts w:cs="Arial" w:ascii="Arial" w:hAnsi="Arial"/>
          <w:sz w:val="19"/>
        </w:rPr>
        <w:t xml:space="preserve">Na primer, u okolini Kristala (Peć/Pejë) i Rudeša/Rudesh (Istok/Istog), romska zajednica je u kolektivnom sporu sa opštinom oko vlasništva nad zemljištem i imovinskih prava.  Stoga je opština na zgradu stavila moratorijum.  Na nekim drugim lokacijama (Ereč/Herec, Prilep/Pelep, Čerhane/Qerhane) ima imovinskih sporova između individualnih lica, članova zajednice Roma i Egipćana i opštine, ili individualnih lica iz redova kosovskih Albanaca.  Nedonošenje presuda u ovim sporovima predstavlja veliku prepreku na putu povatka i reintegracije privremeno raseljenih lica.  </w:t>
      </w:r>
    </w:p>
    <w:p>
      <w:pPr>
        <w:pStyle w:val="Normal"/>
        <w:jc w:val="both"/>
        <w:rPr>
          <w:rFonts w:ascii="Arial" w:hAnsi="Arial" w:cs="Arial"/>
          <w:sz w:val="19"/>
        </w:rPr>
      </w:pPr>
      <w:r>
        <w:rPr>
          <w:rFonts w:cs="Arial" w:ascii="Arial" w:hAnsi="Arial"/>
          <w:sz w:val="19"/>
        </w:rPr>
      </w:r>
    </w:p>
    <w:p>
      <w:pPr>
        <w:pStyle w:val="Heading3"/>
        <w:jc w:val="both"/>
        <w:rPr>
          <w:rFonts w:ascii="Arial" w:hAnsi="Arial" w:cs="Arial"/>
          <w:b/>
          <w:b/>
          <w:sz w:val="19"/>
        </w:rPr>
      </w:pPr>
      <w:r>
        <w:rPr>
          <w:rFonts w:cs="Arial" w:ascii="Arial" w:hAnsi="Arial"/>
          <w:b/>
          <w:sz w:val="19"/>
        </w:rPr>
        <w:t>Kosovski Bošnjaci</w:t>
      </w:r>
    </w:p>
    <w:p>
      <w:pPr>
        <w:pStyle w:val="Normal"/>
        <w:numPr>
          <w:ilvl w:val="0"/>
          <w:numId w:val="2"/>
        </w:numPr>
        <w:jc w:val="both"/>
        <w:rPr/>
      </w:pPr>
      <w:r>
        <w:rPr>
          <w:rFonts w:cs="Arial" w:ascii="Arial" w:hAnsi="Arial"/>
          <w:sz w:val="19"/>
        </w:rPr>
        <w:t xml:space="preserve">Bošnjačka zajednica na Kosovu prisutna je kako u oblastima u kojim dominiraju kosovski Albanci, tako i u onim u kojim dominiraju kosovski Srbi.  Ova zajednica je </w:t>
      </w:r>
      <w:r>
        <w:rPr>
          <w:rFonts w:cs="Arial" w:ascii="Arial" w:hAnsi="Arial"/>
          <w:b/>
          <w:sz w:val="19"/>
        </w:rPr>
        <w:t>uglavnom skoncentrisana u prizrenskom regionu</w:t>
      </w:r>
      <w:r>
        <w:rPr>
          <w:rFonts w:cs="Arial" w:ascii="Arial" w:hAnsi="Arial"/>
          <w:sz w:val="19"/>
        </w:rPr>
        <w:t xml:space="preserve">, kako u samom gradu tako i na lokacijama koje su slične enklavama kao što su dolina Župe, Podgor i Gora.  Prilično brojna zajednica živi u pećkom regionu, uglavnom u samom gradu, Vitomirici, Dobruši i Istoku/Istog.  Manje populacijske grupe žive i u Prištini/Prishtinë, zatim u Mazgitu u prištinskom regionu i Mitrovici/Mitrovicë, severno i južno od reke Ibar.  Čini se da je ova zajednica razvila relativno tolerantne odnose sa ostalim etničkim zajednicama na Kosovu, uključujući i većinsku populaciju.  Uopšteno gledano, bezbednosna situacuja za kosovske Bošnjake se poboljšala, mada se zajednica još uvek suočava sa zastrašivanjem, uznemiravanjem, diskriminacijom i različitim oblicima lošeg ponašanja uključujući i ozbiljna nasilnička dela.  Dvadesetšestog decembra 2001. u južnoj Mitrovici/Mitrovicë, jedan Bošnjak je nasmrt pretučen jer je govorio bošnjačkim jezikom koji je shvaćen kao srpski; 3. oktobra 2001. u Istoku/Istog, jedan kosovski Albanac je uhapšen zbog napada na dva kosovska Bošnjaka od kojih je jedan prertrpeo povrede glave.  Osmog aprila 2002., Bošnjak koji je prethodno prijavljen kao nestao, pronađen je mrtav sa lisicama na rukama i žicom oko vrata; osumnjičen je i uhapšen jedan kosovski Albanac, iako nije sasvim očigledno da incident u pozadini krije motiv etničke prirode.  Ovakva nasilnička dela su sporadična, što pomenutoj zajednici daje izvestan osećaj opšte bezbednosti, uprkos činjenici da ovakvi individualni incidenti mogu rezultirati telesnim povredama ili imati fatalan ishod.  </w:t>
      </w:r>
    </w:p>
    <w:p>
      <w:pPr>
        <w:pStyle w:val="Normal"/>
        <w:jc w:val="both"/>
        <w:rPr>
          <w:rFonts w:ascii="Arial" w:hAnsi="Arial" w:cs="Arial"/>
          <w:sz w:val="19"/>
        </w:rPr>
      </w:pPr>
      <w:r>
        <w:rPr>
          <w:rFonts w:cs="Arial" w:ascii="Arial" w:hAnsi="Arial"/>
          <w:sz w:val="19"/>
        </w:rPr>
      </w:r>
    </w:p>
    <w:p>
      <w:pPr>
        <w:pStyle w:val="Normal"/>
        <w:numPr>
          <w:ilvl w:val="0"/>
          <w:numId w:val="2"/>
        </w:numPr>
        <w:jc w:val="both"/>
        <w:rPr/>
      </w:pPr>
      <w:r>
        <w:rPr>
          <w:rFonts w:cs="Arial" w:ascii="Arial" w:hAnsi="Arial"/>
          <w:sz w:val="19"/>
        </w:rPr>
        <w:t xml:space="preserve">Bošnjacima je </w:t>
      </w:r>
      <w:r>
        <w:rPr>
          <w:rFonts w:cs="Arial" w:ascii="Arial" w:hAnsi="Arial"/>
          <w:b/>
          <w:sz w:val="19"/>
        </w:rPr>
        <w:t>ograničena sloboda kretanja,</w:t>
      </w:r>
      <w:r>
        <w:rPr>
          <w:rFonts w:cs="Arial" w:ascii="Arial" w:hAnsi="Arial"/>
          <w:sz w:val="19"/>
        </w:rPr>
        <w:t xml:space="preserve"> što varira od lokacije do lokacije; kreću se na lokacijama koje liče na enklave (gde žive u velikom broju) i u blizini.  Ograničavaju kretanje u širem opsegu i u većim urbanim centrima, ili se pak kreću veoma oprezno, plašeći se da će na sebe privući negativnu pažnju ili biti fizički napadnuti.  Čak i u pećkom i prizrenskom regionu, gde žive u znatnom broju, slobodu kretanja prihvataju sa izvesnim skepticizmom, pažljivo razmatrajući bezbednosne implikacije i planirajući vreme i lokaciju putovanja.  Takođe su svesni da ne mogu jednostavno putovati izvan nekih spoljnih granica bez pratnje KFOR.  Neki Bošnjaci koji su počeli više da se kreću, suočili su se sa problemima.  Jedan slučaj se odigrao 14. aprila 2002., kada je Bošnjak koji je putovao na teritoriji opštine Podujevo/Podujevë fizički napadnut od strane kosovskog Albanca, što se završilo lakšim telesnim povredama i oštećenjem vozila.</w:t>
      </w:r>
    </w:p>
    <w:p>
      <w:pPr>
        <w:pStyle w:val="Normal"/>
        <w:jc w:val="both"/>
        <w:rPr>
          <w:rFonts w:ascii="Arial" w:hAnsi="Arial" w:eastAsia="Arial" w:cs="Arial"/>
          <w:sz w:val="19"/>
        </w:rPr>
      </w:pPr>
      <w:r>
        <w:rPr>
          <w:rFonts w:eastAsia="Arial" w:cs="Arial" w:ascii="Arial" w:hAnsi="Arial"/>
          <w:sz w:val="19"/>
        </w:rPr>
        <w:t xml:space="preserve"> </w:t>
      </w:r>
    </w:p>
    <w:p>
      <w:pPr>
        <w:pStyle w:val="Normal"/>
        <w:numPr>
          <w:ilvl w:val="0"/>
          <w:numId w:val="2"/>
        </w:numPr>
        <w:jc w:val="both"/>
        <w:rPr/>
      </w:pPr>
      <w:r>
        <w:rPr>
          <w:rFonts w:cs="Arial" w:ascii="Arial" w:hAnsi="Arial"/>
          <w:sz w:val="19"/>
        </w:rPr>
        <w:t xml:space="preserve">Bošnjačka zajednica je u svim regionima na Kosovu usvojila nekoliko sopstvenih bezbednosnih </w:t>
      </w:r>
      <w:r>
        <w:rPr>
          <w:rFonts w:cs="Arial" w:ascii="Arial" w:hAnsi="Arial"/>
          <w:b/>
          <w:sz w:val="19"/>
        </w:rPr>
        <w:t>mehanizama pomoću kojih opstaje</w:t>
      </w:r>
      <w:r>
        <w:rPr>
          <w:rFonts w:cs="Arial" w:ascii="Arial" w:hAnsi="Arial"/>
          <w:sz w:val="19"/>
        </w:rPr>
        <w:t xml:space="preserve">, kao što je recimo odlučno strpljenje kao odgovor na uznemiravanje, zastrašivanje i ponižavanje.  Bošnjaci, kao i većina ostalih manjina, ovakvo ponašanje ne prijavljuju uvek policiji izuzev ako se ne radi o nečem ozbiljnijem.  Vrlo su uzdržani kada je u pitanju razgovor o incidentima sa licima izvan svojih krugova.  Bošnajci ograničeno i diskretno govore svojim maternjim jezikom u okolini Peći/Pejë, dok u samom Prizrenu to mogu činiiti nešto slobodnije.  Bošnjaci uopšte, govore svojim jezikom u manjoj ili većoj meri u zavisnosti od oblasti u kojoj žive.  U suštini, mali broj onih koji govore albanski jezik često ga koriste na javnim mestima kako ne bi privukli negativnu pažnju.  Oni koji ga ne govore, ili se uzdržavaju od upotrebe svog jezika, ili izbegavaju odlazak u područja u kojima ga ne mogu koristiti.  Razlog je bojazan po ličnu bezbednost, ili bojazan od snošenja negativnih posledica.  </w:t>
      </w:r>
    </w:p>
    <w:p>
      <w:pPr>
        <w:pStyle w:val="Normal"/>
        <w:jc w:val="both"/>
        <w:rPr>
          <w:rFonts w:ascii="Arial" w:hAnsi="Arial" w:cs="Arial"/>
          <w:sz w:val="19"/>
        </w:rPr>
      </w:pPr>
      <w:r>
        <w:rPr>
          <w:rFonts w:cs="Arial" w:ascii="Arial" w:hAnsi="Arial"/>
          <w:sz w:val="19"/>
        </w:rPr>
      </w:r>
    </w:p>
    <w:p>
      <w:pPr>
        <w:pStyle w:val="TextBody"/>
        <w:numPr>
          <w:ilvl w:val="0"/>
          <w:numId w:val="2"/>
        </w:numPr>
        <w:rPr/>
      </w:pPr>
      <w:r>
        <w:rPr>
          <w:rFonts w:cs="Arial" w:ascii="Arial" w:hAnsi="Arial"/>
          <w:sz w:val="19"/>
        </w:rPr>
        <w:t>U skorašnjem inform</w:t>
      </w:r>
      <w:r>
        <w:rPr>
          <w:rFonts w:cs="Arial" w:ascii="Arial" w:hAnsi="Arial"/>
          <w:sz w:val="19"/>
          <w:lang w:val="sl-SI"/>
        </w:rPr>
        <w:t xml:space="preserve">ativnom razgovoru sa bošnjačkom zajednicom, došlo se do saznanja da se, po mišljenju njenih članova, bezbednosna situacija stabilizovala i da </w:t>
      </w:r>
      <w:r>
        <w:rPr>
          <w:rFonts w:cs="Arial" w:ascii="Arial" w:hAnsi="Arial"/>
          <w:b/>
          <w:sz w:val="19"/>
          <w:lang w:val="sl-SI"/>
        </w:rPr>
        <w:t xml:space="preserve">su međunacionalni odnosi sa kosovskim Albancima, iako napeti, postali manje hladni. </w:t>
      </w:r>
      <w:r>
        <w:rPr>
          <w:rFonts w:cs="Arial" w:ascii="Arial" w:hAnsi="Arial"/>
          <w:sz w:val="19"/>
          <w:lang w:val="sl-SI"/>
        </w:rPr>
        <w:t xml:space="preserve"> Ovo je ohrabrujući potencijal koji vodi ka odnosima koji se baziraju na toleranciji.  Čini se da je ovaj očevidan pomak u međunacionalnim odnosima usko vezan sa poimanjem zajednice da, u spoznaji svojih stvarnih potreba kada su u pitanju bezbednost i trajni opstanak na datoj teritoriji, artikuliše svoje građansko učešće sa većinskom populacijom na način koji to diktira priroda novonastalih političkih i društvenoekonomskih odnosa na Kosovu.  Stoga bi bilo pogrešno doneti brzoplet zaključak (odnosno generalizovati stvari na osnovu poboljšanja na lokalnom nivou) da su se međunacionalni odnosi kosovskih Bošnjaka i kosovskih Albanaca do te mere raskravili da je moguće postići punu slobodu kretanja i visok stepen lične bezbednosti na Kosovu.  Neophodno je uložiti još mnogo napora da bi došlo do pomirenja i ostvario se diversitet, uključujući i korišćenje drugih jezika osim albanskog.</w:t>
      </w:r>
      <w:r>
        <w:rPr>
          <w:rFonts w:cs="Arial" w:ascii="Arial" w:hAnsi="Arial"/>
          <w:sz w:val="19"/>
        </w:rPr>
        <w:t xml:space="preserve"> </w:t>
      </w:r>
    </w:p>
    <w:p>
      <w:pPr>
        <w:pStyle w:val="TextBody"/>
        <w:rPr>
          <w:rFonts w:ascii="Arial" w:hAnsi="Arial" w:cs="Arial"/>
          <w:sz w:val="19"/>
        </w:rPr>
      </w:pPr>
      <w:r>
        <w:rPr>
          <w:rFonts w:cs="Arial" w:ascii="Arial" w:hAnsi="Arial"/>
          <w:sz w:val="19"/>
        </w:rPr>
      </w:r>
    </w:p>
    <w:p>
      <w:pPr>
        <w:pStyle w:val="TextBody"/>
        <w:numPr>
          <w:ilvl w:val="0"/>
          <w:numId w:val="2"/>
        </w:numPr>
        <w:rPr/>
      </w:pPr>
      <w:r>
        <w:rPr>
          <w:rFonts w:cs="Arial" w:ascii="Arial" w:hAnsi="Arial"/>
          <w:sz w:val="19"/>
        </w:rPr>
        <w:t xml:space="preserve">Loša bezbednosna situacija, ograničena sloboda kretanja i praksa diskriminacije zbog etničkog porekla Bošnjaka i porekla jezika kojim govore, </w:t>
      </w:r>
      <w:r>
        <w:rPr>
          <w:rFonts w:cs="Arial" w:ascii="Arial" w:hAnsi="Arial"/>
          <w:b/>
          <w:sz w:val="19"/>
        </w:rPr>
        <w:t>omela je zajednicu u ostvarivanju punih društvenih, kulturnih i ekonomskih prava.</w:t>
      </w:r>
      <w:r>
        <w:rPr>
          <w:rFonts w:cs="Arial" w:ascii="Arial" w:hAnsi="Arial"/>
          <w:sz w:val="19"/>
        </w:rPr>
        <w:t xml:space="preserve">  To se posebno odnosi na zaposlenje i uopšte mogućnost zarade, posed zemljišta, socijalno osiguranje, zdravstvenu zaštitu, obrazovanje i korišćenje javnih službi.  Ovo je potkopalo mogućnost samostalnog zarađivanja za život.  S druge strane, takvo stanje stvari je uništilo volju Bošnjaka da razmotre šanse za svoju dugotrajnu budućnost na Kosovu, što bi značilo život unekoliko sličan onom u enklavama, ili ih nateralo da ugroze svoju bezbednost ulazeći u rizična područja kako bi razbili izolaciju ili zaradili za život.  Bošnjaci, čak i tamo gde čine znatan deo populacije, i dalje se suočavaju sa diskriminacijom u pogledu učešća u građanskim strukturama, obrazovanju, zdravstvu, javnoj administraciji</w:t>
      </w:r>
      <w:r>
        <w:rPr>
          <w:rFonts w:cs="Arial" w:ascii="Arial" w:hAnsi="Arial"/>
          <w:sz w:val="19"/>
          <w:lang w:val="sl-SI"/>
        </w:rPr>
        <w:t xml:space="preserve"> i zapošljavanju, kako u javnom tako i u privatnom sektoru.  Iako je njihovo učešće kao manjine u političkim strukturama i privremenim institucijama samouprave zagarantovano ustavnim okvirom, Bošnjaci su još uvek malo zastupljeni u zdravstvu, obrazovanju, društvenim službama i javnim preduzećima.  Ovo posebno važi za rukovodeća mesta.  Pored toga, članovi ove zajednice smatraju da postoji birokratska indiferentnost od strane civilnog dela međunarodne zajednice, pogotovu u razrešavanju poteškoća i zahteva vezanih za nepravičnu praksu zapošljavanja u javnom sektoru.  Svakako, najdoslednije tvrdnje kada se radi o diskriminaciji odnose se na nemogućnost zaposlenja u javnim službama jer se smatra da su u procesu otpuštanja i racionalizacije disproporcionalno obuhvaćeni.</w:t>
      </w:r>
      <w:r>
        <w:rPr>
          <w:rFonts w:cs="Arial" w:ascii="Arial" w:hAnsi="Arial"/>
          <w:sz w:val="19"/>
        </w:rPr>
        <w:t xml:space="preserve">  </w:t>
      </w:r>
    </w:p>
    <w:p>
      <w:pPr>
        <w:pStyle w:val="Normal"/>
        <w:jc w:val="both"/>
        <w:rPr>
          <w:rFonts w:ascii="Arial" w:hAnsi="Arial" w:cs="Arial"/>
          <w:sz w:val="19"/>
        </w:rPr>
      </w:pPr>
      <w:r>
        <w:rPr>
          <w:rFonts w:cs="Arial" w:ascii="Arial" w:hAnsi="Arial"/>
          <w:sz w:val="19"/>
        </w:rPr>
      </w:r>
    </w:p>
    <w:p>
      <w:pPr>
        <w:pStyle w:val="Normal"/>
        <w:numPr>
          <w:ilvl w:val="0"/>
          <w:numId w:val="2"/>
        </w:numPr>
        <w:jc w:val="both"/>
        <w:rPr/>
      </w:pPr>
      <w:r>
        <w:rPr>
          <w:rFonts w:cs="Arial" w:ascii="Arial" w:hAnsi="Arial"/>
          <w:sz w:val="19"/>
        </w:rPr>
        <w:t xml:space="preserve">U prizrenskom i pećkom regionu za zabrinutost je i </w:t>
      </w:r>
      <w:r>
        <w:rPr>
          <w:rFonts w:cs="Arial" w:ascii="Arial" w:hAnsi="Arial"/>
          <w:b/>
          <w:sz w:val="19"/>
        </w:rPr>
        <w:t>obrazovanje</w:t>
      </w:r>
      <w:r>
        <w:rPr>
          <w:rFonts w:cs="Arial" w:ascii="Arial" w:hAnsi="Arial"/>
          <w:sz w:val="19"/>
        </w:rPr>
        <w:t xml:space="preserve"> bošnjačke dece, odnosno da li je ono u skladu sa priznatim standardima o ljudskim pravima, obzirom da se možda ne poštuje uvek pravo na obrazovanje na maternjem jeziku.</w:t>
      </w:r>
      <w:r>
        <w:rPr>
          <w:rStyle w:val="FootnoteCharacters"/>
          <w:rStyle w:val="FootnoteAnchor"/>
          <w:rFonts w:cs="Arial" w:ascii="Arial" w:hAnsi="Arial"/>
          <w:sz w:val="19"/>
        </w:rPr>
        <w:footnoteReference w:id="137"/>
      </w:r>
      <w:r>
        <w:rPr>
          <w:rFonts w:cs="Arial" w:ascii="Arial" w:hAnsi="Arial"/>
          <w:sz w:val="19"/>
        </w:rPr>
        <w:t xml:space="preserve">  Ovo ljudsko pravo je od vitalnog značaja za manjinsku populaciju da bi održala svoj kulturološki i jezički identitet.  Ipak, neki Bošnjaci u regionu, da bi se uspešnije nosili sa problemima bezbednosti i ublažili ranjiv položaj u kome se nalaze, osećaju obavezu da svoju decu upišu u školu u kojoj se nastava održava na albanskom jeziku.  Roditelji, iako nevoljno, prihvataju ovu soluciju kako bi izbegli donošenje negativnih zaključaka od strane sredine ili percepciju da ne žele da se integrišu.  Vredno je napomenuti i to da neki roditelji podstiču svoju decu da albanski uče kao drugi jezik, što je dobrovoljan proces koji treba podržati obzirom da razvija toleranciju, razumevanje i prijateljske odnose među različitim etničkim grupama, i suprotan je procesu asimilacije. </w:t>
      </w:r>
    </w:p>
    <w:p>
      <w:pPr>
        <w:pStyle w:val="Normal"/>
        <w:jc w:val="both"/>
        <w:rPr>
          <w:rFonts w:ascii="Arial" w:hAnsi="Arial" w:cs="Arial"/>
          <w:sz w:val="19"/>
        </w:rPr>
      </w:pPr>
      <w:r>
        <w:rPr>
          <w:rFonts w:cs="Arial" w:ascii="Arial" w:hAnsi="Arial"/>
          <w:sz w:val="19"/>
        </w:rPr>
      </w:r>
    </w:p>
    <w:p>
      <w:pPr>
        <w:pStyle w:val="Normal"/>
        <w:numPr>
          <w:ilvl w:val="0"/>
          <w:numId w:val="2"/>
        </w:numPr>
        <w:jc w:val="both"/>
        <w:rPr/>
      </w:pPr>
      <w:r>
        <w:rPr>
          <w:rFonts w:cs="Arial" w:ascii="Arial" w:hAnsi="Arial"/>
          <w:sz w:val="19"/>
        </w:rPr>
        <w:t xml:space="preserve">Uzevši u obzir pomenute uslove, ispravno bi bilo situaciju ukojoj se nalaze Bošnjaci proceniti na sledeći način: progres ostvaren u pogledu bezbednosti još uvek nije toliki da bi zajednici osigurao razumno bezbednosno stanje; strah, ograničenje slobode kretanja i prepreke da se u potpunosti ostvare društvenoekonomska prava i dalje preovladavaju, obzirom da još uvek nije došlo do fundamentalnih promena na Kosovu kada govorimo o zakonu i redu, međunacionalnoj integraciji, međusobnom razumevanju i toleranciji.  Rezultat je da su mnoge manjine, ukljčujući i Bošnjake, primorane da se isele.  Prvenstveno odlaze na teritoriju bivše Jugoslavije, većinom u Bosnu i Hercegovinu ili Sandžak.  Neki su zatražili azil i otišli u inostranstvo.  Mnogi su postali žrtve trgovaca belim robljem koji traže ogromne svote novca da bi im omogućili putovanje.  Iz nekih oblasti u okolini Prizrena i Peći/Pejë kao što su Nebregošte, Grnčare i Novo Selo, znatan deo populacije se iselio.  </w:t>
      </w:r>
      <w:r>
        <w:rPr>
          <w:rFonts w:cs="Arial" w:ascii="Arial" w:hAnsi="Arial"/>
          <w:b/>
          <w:sz w:val="19"/>
        </w:rPr>
        <w:t>Raseljavanje je proces koji još traje na Kosovu,</w:t>
      </w:r>
      <w:r>
        <w:rPr>
          <w:rFonts w:cs="Arial" w:ascii="Arial" w:hAnsi="Arial"/>
          <w:sz w:val="19"/>
        </w:rPr>
        <w:t xml:space="preserve"> čak i u regionima kao što su Prizren i Peć/Pejë, gde se čini da Bošnjaci žive pod stabilnim uslovima.  Povratak kao process se nije odigrao.  Ustvari, povratak Bošnjaka pod nagovorom niti je bezbedan niti održiv.  Štaviše, mogao bi dovesti do destabilizacije ionako krhkih i delikatnih strategija za opstanak ili do ozbiljnih incidenata po zajednicu.     </w:t>
      </w:r>
    </w:p>
    <w:p>
      <w:pPr>
        <w:pStyle w:val="Normal"/>
        <w:jc w:val="both"/>
        <w:rPr>
          <w:rFonts w:ascii="Arial" w:hAnsi="Arial" w:cs="Arial"/>
          <w:sz w:val="19"/>
        </w:rPr>
      </w:pPr>
      <w:r>
        <w:rPr>
          <w:rFonts w:cs="Arial" w:ascii="Arial" w:hAnsi="Arial"/>
          <w:sz w:val="19"/>
        </w:rPr>
      </w:r>
    </w:p>
    <w:p>
      <w:pPr>
        <w:pStyle w:val="Heading6"/>
        <w:rPr>
          <w:i/>
          <w:i/>
          <w:sz w:val="19"/>
          <w:u w:val="none"/>
        </w:rPr>
      </w:pPr>
      <w:r>
        <w:rPr>
          <w:i/>
          <w:sz w:val="19"/>
          <w:u w:val="none"/>
        </w:rPr>
        <w:t>Kosovski Goranci</w:t>
      </w:r>
    </w:p>
    <w:p>
      <w:pPr>
        <w:pStyle w:val="Normal"/>
        <w:numPr>
          <w:ilvl w:val="0"/>
          <w:numId w:val="2"/>
        </w:numPr>
        <w:jc w:val="both"/>
        <w:rPr/>
      </w:pPr>
      <w:r>
        <w:rPr>
          <w:rFonts w:cs="Arial" w:ascii="Arial" w:hAnsi="Arial"/>
          <w:b/>
          <w:sz w:val="19"/>
        </w:rPr>
        <w:t xml:space="preserve">Položaj Goranaca je veoma sličan položaju Bošnjaka.  </w:t>
      </w:r>
      <w:r>
        <w:rPr>
          <w:rFonts w:cs="Arial" w:ascii="Arial" w:hAnsi="Arial"/>
          <w:sz w:val="19"/>
        </w:rPr>
        <w:t>Većina Goranaca naseljava jasno određeno geografsko područje, Goru/Dragaš.  U manjem broju kosovski Goranci</w:t>
      </w:r>
      <w:r>
        <w:rPr>
          <w:rFonts w:cs="Arial" w:ascii="Arial" w:hAnsi="Arial"/>
          <w:b/>
          <w:sz w:val="19"/>
        </w:rPr>
        <w:t xml:space="preserve"> </w:t>
      </w:r>
      <w:r>
        <w:rPr>
          <w:rFonts w:cs="Arial" w:ascii="Arial" w:hAnsi="Arial"/>
          <w:sz w:val="19"/>
        </w:rPr>
        <w:t>žive i u Prištini</w:t>
      </w:r>
      <w:r>
        <w:rPr>
          <w:rFonts w:cs="Arial" w:ascii="Arial" w:hAnsi="Arial"/>
          <w:b/>
          <w:sz w:val="19"/>
        </w:rPr>
        <w:t>/</w:t>
      </w:r>
      <w:r>
        <w:rPr>
          <w:rFonts w:cs="Arial" w:ascii="Arial" w:hAnsi="Arial"/>
          <w:sz w:val="19"/>
        </w:rPr>
        <w:t>Prishtinë i Mitrovici/ Mitrovicë (Mikronaselju/Kodra e Minatoreve i Bošnjačkoj mahali).  Ova zajednica se suočava sa jačim oblikom diskriminacije i uznemiravanja nego što je to slučaj sa Bošnacima, i to mahom zbog percepcije jednog dela većinske populacije da održava bliske veze sa srpskom zajednicom i da sa njom deli ista uverenja.  Svakako, većina Goranaca ima prijatelje, rođake i poslovne kontakte u Srbiji i Crnoj Gori.  Ove veze se održavaju jer Goranci često putuju.  Da bi održali trgovačke i društvene kontakte često zadržavaju registarske tablice SRJ.  U periodu koji pokriva ovaj izveštaj, pokazalo se da posedovanje takvih tablica predstavlja problem jer se Goranci kao manjina zbog toga suočavaju sa raznim oblicima uznemiravanja.</w:t>
      </w:r>
      <w:r>
        <w:rPr>
          <w:rFonts w:cs="Arial" w:ascii="Arial" w:hAnsi="Arial"/>
          <w:b/>
          <w:sz w:val="19"/>
        </w:rPr>
        <w:t xml:space="preserve"> </w:t>
      </w:r>
      <w:r>
        <w:rPr>
          <w:rFonts w:cs="Arial" w:ascii="Arial" w:hAnsi="Arial"/>
          <w:sz w:val="19"/>
        </w:rPr>
        <w:t xml:space="preserve"> </w:t>
      </w:r>
    </w:p>
    <w:p>
      <w:pPr>
        <w:pStyle w:val="Normal"/>
        <w:jc w:val="both"/>
        <w:rPr>
          <w:rFonts w:ascii="Arial" w:hAnsi="Arial" w:cs="Arial"/>
          <w:sz w:val="19"/>
        </w:rPr>
      </w:pPr>
      <w:r>
        <w:rPr>
          <w:rFonts w:cs="Arial" w:ascii="Arial" w:hAnsi="Arial"/>
          <w:sz w:val="19"/>
        </w:rPr>
      </w:r>
    </w:p>
    <w:p>
      <w:pPr>
        <w:pStyle w:val="Normal"/>
        <w:numPr>
          <w:ilvl w:val="0"/>
          <w:numId w:val="2"/>
        </w:numPr>
        <w:jc w:val="both"/>
        <w:rPr/>
      </w:pPr>
      <w:r>
        <w:rPr>
          <w:rFonts w:cs="Arial" w:ascii="Arial" w:hAnsi="Arial"/>
          <w:sz w:val="19"/>
        </w:rPr>
        <w:t xml:space="preserve">U jednom </w:t>
      </w:r>
      <w:r>
        <w:rPr>
          <w:rFonts w:cs="Arial" w:ascii="Arial" w:hAnsi="Arial"/>
          <w:b/>
          <w:sz w:val="19"/>
        </w:rPr>
        <w:t>tipičnom incidentu te vrste</w:t>
      </w:r>
      <w:r>
        <w:rPr>
          <w:rFonts w:cs="Arial" w:ascii="Arial" w:hAnsi="Arial"/>
          <w:sz w:val="19"/>
        </w:rPr>
        <w:t xml:space="preserve"> imali smo situaciju u kojoj je, 1. oktobra 2001., Gorancu iz Suve Reke/Suharekë KPS nepravedno oduzela vozilo, iako su prethodno pružene na uvid validne putne isprave i lice objasnilo da putuje poslovno.  Prijavljeno je da je KPS zanemarila pomenuto objašnjenje, oduzela motorno vozilo i napisala priznanicu na 5000 DM na ime oduzimanja vozila.  Pošto su ovakvi incidenti učestali, upućen je demarš organima vlasti i jednoj međunarodnoj NVO za dodelu pravne pomoći, te je pitanje rešeno na prijateljski način.  Ipak, zajednica Goranaca je zabrinuta zbog činjenice da njeni </w:t>
      </w:r>
      <w:r>
        <w:rPr>
          <w:rFonts w:cs="Arial" w:ascii="Arial" w:hAnsi="Arial"/>
          <w:b/>
          <w:sz w:val="19"/>
        </w:rPr>
        <w:t xml:space="preserve">pripadnici bivaju na ovaj način uznemiravani od strane pripadnika KPS.  </w:t>
      </w:r>
    </w:p>
    <w:p>
      <w:pPr>
        <w:pStyle w:val="Normal"/>
        <w:jc w:val="both"/>
        <w:rPr>
          <w:rFonts w:ascii="Arial" w:hAnsi="Arial" w:cs="Arial"/>
          <w:b/>
          <w:b/>
          <w:sz w:val="19"/>
        </w:rPr>
      </w:pPr>
      <w:r>
        <w:rPr>
          <w:rFonts w:cs="Arial" w:ascii="Arial" w:hAnsi="Arial"/>
          <w:b/>
          <w:sz w:val="19"/>
        </w:rPr>
      </w:r>
    </w:p>
    <w:p>
      <w:pPr>
        <w:pStyle w:val="TextBody"/>
        <w:numPr>
          <w:ilvl w:val="0"/>
          <w:numId w:val="2"/>
        </w:numPr>
        <w:rPr/>
      </w:pPr>
      <w:r>
        <w:rPr>
          <w:rFonts w:cs="Arial" w:ascii="Arial" w:hAnsi="Arial"/>
          <w:sz w:val="19"/>
          <w:lang w:val="en-US"/>
        </w:rPr>
        <w:t xml:space="preserve">Rezultat je </w:t>
      </w:r>
      <w:r>
        <w:rPr>
          <w:rFonts w:cs="Arial" w:ascii="Arial" w:hAnsi="Arial"/>
          <w:b/>
          <w:sz w:val="19"/>
          <w:lang w:val="en-US"/>
        </w:rPr>
        <w:t>nepoverenje zajednice u budući opstanak na Kosovu,</w:t>
      </w:r>
      <w:r>
        <w:rPr>
          <w:rFonts w:cs="Arial" w:ascii="Arial" w:hAnsi="Arial"/>
          <w:sz w:val="19"/>
          <w:lang w:val="en-US"/>
        </w:rPr>
        <w:t xml:space="preserve"> s obzirom da pripadnici zajednice imaju ograničenu slobodu kretanja izvan lokacija na kojima žive, koje su slične enklavama.  Pored toga, izloženi su diskriminaciji u pogledu korišćenja ekonomskih prava i javnih službi, uglavnom zbog etničkog porekla i ograničenja nametnutih jezikom koji govore, što im otežava komunikaciju sa većinskom populacijom.  Ovi faktori su mnoge Gorance primorali da napuste Kosovo.  </w:t>
      </w:r>
    </w:p>
    <w:p>
      <w:pPr>
        <w:pStyle w:val="Normal"/>
        <w:jc w:val="both"/>
        <w:rPr>
          <w:rFonts w:ascii="Arial" w:hAnsi="Arial" w:cs="Arial"/>
          <w:sz w:val="19"/>
          <w:lang w:val="en-US"/>
        </w:rPr>
      </w:pPr>
      <w:r>
        <w:rPr>
          <w:rFonts w:cs="Arial" w:ascii="Arial" w:hAnsi="Arial"/>
          <w:sz w:val="19"/>
          <w:lang w:val="en-US"/>
        </w:rPr>
      </w:r>
    </w:p>
    <w:p>
      <w:pPr>
        <w:pStyle w:val="TextBody"/>
        <w:rPr>
          <w:rFonts w:ascii="Arial" w:hAnsi="Arial" w:cs="Arial"/>
          <w:b/>
          <w:b/>
          <w:i/>
          <w:i/>
          <w:sz w:val="19"/>
        </w:rPr>
      </w:pPr>
      <w:r>
        <w:rPr>
          <w:rFonts w:cs="Arial" w:ascii="Arial" w:hAnsi="Arial"/>
          <w:b/>
          <w:i/>
          <w:sz w:val="19"/>
        </w:rPr>
        <w:t>Kosovski Hrvati</w:t>
      </w:r>
    </w:p>
    <w:p>
      <w:pPr>
        <w:pStyle w:val="TextBody"/>
        <w:numPr>
          <w:ilvl w:val="0"/>
          <w:numId w:val="2"/>
        </w:numPr>
        <w:rPr/>
      </w:pPr>
      <w:r>
        <w:rPr>
          <w:rFonts w:cs="Arial" w:ascii="Arial" w:hAnsi="Arial"/>
          <w:sz w:val="19"/>
        </w:rPr>
        <w:t xml:space="preserve">Kosovski Hrvati su uglavnom skoncentrisani u </w:t>
      </w:r>
      <w:r>
        <w:rPr>
          <w:rFonts w:cs="Arial" w:ascii="Arial" w:hAnsi="Arial"/>
          <w:b/>
          <w:sz w:val="19"/>
        </w:rPr>
        <w:t xml:space="preserve">Janjevu/Janjevë (Lipljan/Lipjan) i Letnici/Letnicë (Vitina/Viti), </w:t>
      </w:r>
      <w:r>
        <w:rPr>
          <w:rFonts w:cs="Arial" w:ascii="Arial" w:hAnsi="Arial"/>
          <w:sz w:val="19"/>
        </w:rPr>
        <w:t xml:space="preserve">iako u manjem broju žive i u drugim centrima kao što su Priština/Prishtinë i Mitrovica/Mitrovicë.  Populacija nastavlja da opada, najviše zbog toga što mladi ludi napuštaju teritoriju, zabrinuti za svoju budućnost na Kosovu.  </w:t>
      </w:r>
    </w:p>
    <w:p>
      <w:pPr>
        <w:pStyle w:val="Normal"/>
        <w:jc w:val="both"/>
        <w:rPr>
          <w:rFonts w:ascii="Arial" w:hAnsi="Arial" w:cs="Arial"/>
          <w:sz w:val="19"/>
        </w:rPr>
      </w:pPr>
      <w:r>
        <w:rPr>
          <w:rFonts w:cs="Arial" w:ascii="Arial" w:hAnsi="Arial"/>
          <w:sz w:val="19"/>
        </w:rPr>
      </w:r>
    </w:p>
    <w:p>
      <w:pPr>
        <w:pStyle w:val="Normal"/>
        <w:numPr>
          <w:ilvl w:val="0"/>
          <w:numId w:val="2"/>
        </w:numPr>
        <w:jc w:val="both"/>
        <w:rPr/>
      </w:pPr>
      <w:r>
        <w:rPr>
          <w:rFonts w:cs="Arial" w:ascii="Arial" w:hAnsi="Arial"/>
          <w:sz w:val="19"/>
        </w:rPr>
        <w:t>Tokom 1999. i 2000., znatan broj Hrvata je otišao iz Janjeva/Janjevë i to uglavnom iz bezbednosnih razloga, tako da se ova populacija svela na manje od 300 lica.</w:t>
      </w:r>
      <w:r>
        <w:rPr>
          <w:rStyle w:val="FootnoteCharacters"/>
          <w:rStyle w:val="FootnoteAnchor"/>
          <w:rFonts w:cs="Arial" w:ascii="Arial" w:hAnsi="Arial"/>
          <w:sz w:val="19"/>
        </w:rPr>
        <w:footnoteReference w:id="138"/>
      </w:r>
      <w:r>
        <w:rPr>
          <w:rFonts w:cs="Arial" w:ascii="Arial" w:hAnsi="Arial"/>
          <w:sz w:val="19"/>
        </w:rPr>
        <w:t xml:space="preserve">  Međutim, tokom 2001., zabeležen je povratak u manjem broju.  Uglavnom su se vratila starija lica i to iz porodičnih razloga, tako da je populacija u selu Janjevo/Janjevë početkom 2002. brojala 340 lica.  Pored Hrvata, u Janjevu/Janjevë žive još i Albanci i Romi.</w:t>
      </w:r>
    </w:p>
    <w:p>
      <w:pPr>
        <w:pStyle w:val="Normal"/>
        <w:jc w:val="both"/>
        <w:rPr>
          <w:rFonts w:ascii="Arial" w:hAnsi="Arial" w:cs="Arial"/>
          <w:sz w:val="19"/>
        </w:rPr>
      </w:pPr>
      <w:r>
        <w:rPr>
          <w:rFonts w:cs="Arial" w:ascii="Arial" w:hAnsi="Arial"/>
          <w:sz w:val="19"/>
        </w:rPr>
      </w:r>
    </w:p>
    <w:p>
      <w:pPr>
        <w:pStyle w:val="Normal"/>
        <w:numPr>
          <w:ilvl w:val="0"/>
          <w:numId w:val="2"/>
        </w:numPr>
        <w:jc w:val="both"/>
        <w:rPr/>
      </w:pPr>
      <w:r>
        <w:rPr>
          <w:rFonts w:cs="Arial" w:ascii="Arial" w:hAnsi="Arial"/>
          <w:sz w:val="19"/>
        </w:rPr>
        <w:t xml:space="preserve">U Letnici/Letnicë živi mala zajednica Hrvata koja broji nešto više od 60 lica, većinom starijih.  Ova zajednica se hvata u koštac sa poteškoćama nastalim stoga što je jedan broj porodica pod svoj krov primio porodice etničkih Albanaca izbeglih na Kosovo iz bivše jugoslovenske Republike Makedonije tokom konflikta 2001.  Neke od njih su se uselile na prazna imanja Hrvata u Letnici/Letnicë i Šašaru/Shashare (treba napomenuti da useljenje nije nezakonito, s obzirom da ga je odobrila Direkcija za stambena i svojinska pitanja iz humanitarnih razloga).  Nema bezbednosnih problema, što se dovodi u vezu sa prijemom porodica iz bjRM, iako je kapacitet zajednice da se nosi sa poteškoćama ograničen, obzirom da je izbegloj populaciji neophodno isto što i zajednici (drva za ogrev, korišćenje pašnjaka i sl.), što dodatno opterećuje postojeću situaciju. </w:t>
      </w:r>
    </w:p>
    <w:p>
      <w:pPr>
        <w:pStyle w:val="Normal"/>
        <w:jc w:val="both"/>
        <w:rPr>
          <w:rFonts w:ascii="Arial" w:hAnsi="Arial" w:cs="Arial"/>
          <w:sz w:val="19"/>
        </w:rPr>
      </w:pPr>
      <w:r>
        <w:rPr>
          <w:rFonts w:cs="Arial" w:ascii="Arial" w:hAnsi="Arial"/>
          <w:sz w:val="19"/>
        </w:rPr>
      </w:r>
    </w:p>
    <w:p>
      <w:pPr>
        <w:pStyle w:val="Normal"/>
        <w:numPr>
          <w:ilvl w:val="0"/>
          <w:numId w:val="2"/>
        </w:numPr>
        <w:jc w:val="both"/>
        <w:rPr>
          <w:rFonts w:ascii="Arial" w:hAnsi="Arial" w:cs="Arial"/>
          <w:sz w:val="19"/>
        </w:rPr>
      </w:pPr>
      <w:r>
        <w:rPr>
          <w:rFonts w:cs="Arial" w:ascii="Arial" w:hAnsi="Arial"/>
          <w:sz w:val="19"/>
        </w:rPr>
        <w:t xml:space="preserve">Hrvati koji žive u Prištini/Prishtinë uglavnom potiču iz mešovitih brakova u kojima je jedan od supružnika kosovski Albanac.  Obično tečno govore albanski, te se integrišu u društveni život kosovskih Albanaca. </w:t>
      </w:r>
    </w:p>
    <w:p>
      <w:pPr>
        <w:pStyle w:val="Normal"/>
        <w:jc w:val="both"/>
        <w:rPr>
          <w:rFonts w:ascii="Arial" w:hAnsi="Arial" w:cs="Arial"/>
          <w:sz w:val="19"/>
        </w:rPr>
      </w:pPr>
      <w:r>
        <w:rPr>
          <w:rFonts w:cs="Arial" w:ascii="Arial" w:hAnsi="Arial"/>
          <w:sz w:val="19"/>
        </w:rPr>
      </w:r>
    </w:p>
    <w:p>
      <w:pPr>
        <w:pStyle w:val="Normal"/>
        <w:numPr>
          <w:ilvl w:val="0"/>
          <w:numId w:val="2"/>
        </w:numPr>
        <w:jc w:val="both"/>
        <w:rPr>
          <w:rFonts w:ascii="Arial" w:hAnsi="Arial" w:cs="Arial"/>
          <w:sz w:val="19"/>
        </w:rPr>
      </w:pPr>
      <w:r>
        <w:rPr>
          <w:rFonts w:cs="Arial" w:ascii="Arial" w:hAnsi="Arial"/>
          <w:sz w:val="19"/>
        </w:rPr>
        <w:t xml:space="preserve">U Mitrovici/ Mitrovicë živi mala zajednica Hrvata koja broji oko 50 lica.  Imaju slobodu kretanja u oblasti u kojoj dominiraju Srbi i ne suočavaju se sa problemom bezbednosti.  Međutim, s obzirom da se katolička crkva nalazi u južnom delu Mitrovice/Mitrovicë u kojem su dominantni kosovski Albanci, ne mogu prisustvovati službi iz razloga bezbednosti.  Da bi se prevazišao ovaj problem, jednom mesečno dolazi sveštenik iz Janjeva/Janjevë da bi održao misu na određenoj lokaciji u severnom delu grada. </w:t>
      </w:r>
    </w:p>
    <w:p>
      <w:pPr>
        <w:pStyle w:val="Normal"/>
        <w:jc w:val="both"/>
        <w:rPr>
          <w:rFonts w:ascii="Arial" w:hAnsi="Arial" w:cs="Arial"/>
          <w:sz w:val="19"/>
        </w:rPr>
      </w:pPr>
      <w:r>
        <w:rPr>
          <w:rFonts w:cs="Arial" w:ascii="Arial" w:hAnsi="Arial"/>
          <w:sz w:val="19"/>
        </w:rPr>
      </w:r>
    </w:p>
    <w:p>
      <w:pPr>
        <w:pStyle w:val="Normal"/>
        <w:numPr>
          <w:ilvl w:val="0"/>
          <w:numId w:val="2"/>
        </w:numPr>
        <w:jc w:val="both"/>
        <w:rPr/>
      </w:pPr>
      <w:r>
        <w:rPr>
          <w:rFonts w:cs="Arial" w:ascii="Arial" w:hAnsi="Arial"/>
          <w:sz w:val="19"/>
        </w:rPr>
        <w:t xml:space="preserve">Hrvatska populacija uglavnom </w:t>
      </w:r>
      <w:r>
        <w:rPr>
          <w:rFonts w:cs="Arial" w:ascii="Arial" w:hAnsi="Arial"/>
          <w:b/>
          <w:sz w:val="19"/>
        </w:rPr>
        <w:t>preživljava od novčane pomoći koju prima od rođaka</w:t>
      </w:r>
      <w:r>
        <w:rPr>
          <w:rFonts w:cs="Arial" w:ascii="Arial" w:hAnsi="Arial"/>
          <w:sz w:val="19"/>
        </w:rPr>
        <w:t xml:space="preserve"> iz Hrvatske.  U periodu koji pokriva ovaj izveštaj, nisu zabeležene međunacionalne tenzije u selima.  Generalno, Hrvati govore svojim jezikom i kreću se na lokacijama koje su slične enklavama na kojima i žive.  Međutim, kada pređu granicu sela u kojem žive suočavaju se sa istim problemom kao i ostale manjine, posebno zato što samo mali broj Hrvata govori albanski jezik.  Rezultat je da im je ograničena sloboda kretanja i pristup ekonomskim i socijalnim službama.  Opstanak Hrvata na Kosovu je neizvestan; činjenica je da je zabeležen povratak u manjem broju i to uglavnom starijih lica.  Perspektiva da se ova tendencija ojača je slabih izgleda, posebno kada je u pitanju mlađa generacija.  Ovo stoga što se manjine na Kosovu suočavaju sa problemom opšte bezbednosti i ograničenom slobodom kretanja.</w:t>
      </w:r>
    </w:p>
    <w:p>
      <w:pPr>
        <w:pStyle w:val="Normal"/>
        <w:jc w:val="both"/>
        <w:rPr>
          <w:rFonts w:ascii="Arial" w:hAnsi="Arial" w:cs="Arial"/>
          <w:sz w:val="19"/>
        </w:rPr>
      </w:pPr>
      <w:r>
        <w:rPr>
          <w:rFonts w:cs="Arial" w:ascii="Arial" w:hAnsi="Arial"/>
          <w:sz w:val="19"/>
        </w:rPr>
      </w:r>
    </w:p>
    <w:p>
      <w:pPr>
        <w:pStyle w:val="Normal"/>
        <w:jc w:val="both"/>
        <w:rPr>
          <w:rFonts w:ascii="Arial" w:hAnsi="Arial" w:cs="Arial"/>
          <w:b/>
          <w:b/>
          <w:sz w:val="19"/>
        </w:rPr>
      </w:pPr>
      <w:r>
        <w:rPr>
          <w:rFonts w:cs="Arial" w:ascii="Arial" w:hAnsi="Arial"/>
          <w:b/>
          <w:i/>
          <w:sz w:val="19"/>
        </w:rPr>
        <w:t>Kosovski Albanci</w:t>
      </w:r>
      <w:r>
        <w:rPr>
          <w:rStyle w:val="FootnoteCharacters"/>
          <w:rStyle w:val="FootnoteAnchor"/>
          <w:rFonts w:cs="Arial" w:ascii="Arial" w:hAnsi="Arial"/>
          <w:sz w:val="19"/>
        </w:rPr>
        <w:footnoteReference w:id="139"/>
      </w:r>
      <w:r>
        <w:rPr>
          <w:rFonts w:cs="Arial" w:ascii="Arial" w:hAnsi="Arial"/>
          <w:sz w:val="19"/>
        </w:rPr>
        <w:t xml:space="preserve"> </w:t>
      </w:r>
    </w:p>
    <w:p>
      <w:pPr>
        <w:pStyle w:val="Normal"/>
        <w:numPr>
          <w:ilvl w:val="0"/>
          <w:numId w:val="2"/>
        </w:numPr>
        <w:jc w:val="both"/>
        <w:rPr/>
      </w:pPr>
      <w:r>
        <w:rPr>
          <w:rFonts w:cs="Arial" w:ascii="Arial" w:hAnsi="Arial"/>
          <w:sz w:val="19"/>
        </w:rPr>
        <w:t xml:space="preserve">Kosovski Albanci koji žive u oblastima u kojima čine etničku manjinu u odnosu na drugu etničku grupu suočavaju se sa </w:t>
      </w:r>
      <w:r>
        <w:rPr>
          <w:rFonts w:cs="Arial" w:ascii="Arial" w:hAnsi="Arial"/>
          <w:b/>
          <w:sz w:val="19"/>
        </w:rPr>
        <w:t>problemom bezbednosti i slobode kretanja, slično nealbanskim manjinskim zajednicama na Kosovu.</w:t>
      </w:r>
      <w:r>
        <w:rPr>
          <w:rFonts w:cs="Arial" w:ascii="Arial" w:hAnsi="Arial"/>
          <w:sz w:val="19"/>
        </w:rPr>
        <w:t xml:space="preserve">  Situacija u kojoj se nalaze ne razlikuje se od one u kojoj su kosovski Srbi koji žive u oblastima u kojima ne čine većinu.  Problemi bezbednosti i slobode kretanja su posebno težak za kosovske Albance u urbanom delu Mitrovice/Mitrovicë severno od reke Ibar i u severnim opštinama Zvečan/Zveçan, Leposavić/Leposaviq i Zubin Potok, gde UNMIK još uvek nastoji da u potpunosti uspostavi vlast, a organi za sprovođenje zakona tek treba da dostignu pun stepen efikasnosti.  Kosovski Albanci se sa sličnim problemima suočavaju i u Štrpcu/Shtërpcë.  Znatan broj kosovskih Albanaca koji potiču iz ove oblasti raseljeno je u one u kojima Albanci čine većinu.   </w:t>
      </w:r>
    </w:p>
    <w:p>
      <w:pPr>
        <w:pStyle w:val="Normal"/>
        <w:jc w:val="both"/>
        <w:rPr>
          <w:rFonts w:ascii="Arial" w:hAnsi="Arial" w:cs="Arial"/>
          <w:b/>
          <w:b/>
          <w:sz w:val="19"/>
        </w:rPr>
      </w:pPr>
      <w:r>
        <w:rPr>
          <w:rFonts w:cs="Arial" w:ascii="Arial" w:hAnsi="Arial"/>
          <w:b/>
          <w:sz w:val="19"/>
        </w:rPr>
      </w:r>
    </w:p>
    <w:p>
      <w:pPr>
        <w:pStyle w:val="Normal"/>
        <w:numPr>
          <w:ilvl w:val="0"/>
          <w:numId w:val="2"/>
        </w:numPr>
        <w:jc w:val="both"/>
        <w:rPr/>
      </w:pPr>
      <w:r>
        <w:rPr>
          <w:rFonts w:cs="Arial" w:ascii="Arial" w:hAnsi="Arial"/>
          <w:sz w:val="19"/>
        </w:rPr>
        <w:t>U severnoj Mitrovici/Mitrovicë</w:t>
      </w:r>
      <w:r>
        <w:rPr>
          <w:rFonts w:cs="Arial" w:ascii="Arial" w:hAnsi="Arial"/>
          <w:b/>
          <w:sz w:val="19"/>
        </w:rPr>
        <w:t xml:space="preserve"> </w:t>
      </w:r>
      <w:r>
        <w:rPr>
          <w:rFonts w:cs="Arial" w:ascii="Arial" w:hAnsi="Arial"/>
          <w:sz w:val="19"/>
        </w:rPr>
        <w:t>jedan broj kosovskih Albanaca živi izolovano u stanovima, u zajednicama gde populaciju čine uglavnom starije osobe.  Žive u lošim društvenoekonomskim uslovima i uglavnom zavise od pomoći humanitarnih organizacija.  Situacija nije bezbedna a sloboda kretanja je veoma ograničena.  Na primer, 12. januara 2002., ručna bomba je bačena na kuću kosovskog Albanca u Bošnjačkoj mahali.  Drugi incident se u severnoj Mitrovici/Mitrovicë</w:t>
      </w:r>
      <w:r>
        <w:rPr>
          <w:rFonts w:cs="Arial" w:ascii="Arial" w:hAnsi="Arial"/>
          <w:b/>
          <w:sz w:val="19"/>
        </w:rPr>
        <w:t xml:space="preserve"> </w:t>
      </w:r>
      <w:r>
        <w:rPr>
          <w:rFonts w:cs="Arial" w:ascii="Arial" w:hAnsi="Arial"/>
          <w:sz w:val="19"/>
        </w:rPr>
        <w:t xml:space="preserve">odigrao 26. marta 2002., kada su kosovski Srbi napali kosovskog Albanca nakon što je prešao most i ušao u severni deo grada.  Šesnaestog decembra 2001., tokom ramazanskog posta, specijalne policijske jedinice UNMIK i KFOR morale su organizovati obezbeđenje za oko 150 kosovskih Albanaca koji su hteli preći u severni deo Mitrovice/Mitrovicë kako bi posetili muslimansko groblje koje se nalazi u delu u kome dominiraju kosovski Srbi.  Ostali pokušaji da raseljeni Albanci posete svoje domove efikasno su sprečeni od strane srpske populacije, koja je postavljala barikade i protestvovala.  Ovo je praćeno visokem nabojem potencijalnog nasilja kao izraza jasnog suprotstavljanja bilo kakvom kretanju Albanaca u ovom delu, koje se shvata kao pokušaj povratka.   </w:t>
      </w:r>
    </w:p>
    <w:p>
      <w:pPr>
        <w:pStyle w:val="Normal"/>
        <w:jc w:val="both"/>
        <w:rPr>
          <w:rFonts w:ascii="Arial" w:hAnsi="Arial" w:cs="Arial"/>
          <w:sz w:val="19"/>
        </w:rPr>
      </w:pPr>
      <w:r>
        <w:rPr>
          <w:rFonts w:cs="Arial" w:ascii="Arial" w:hAnsi="Arial"/>
          <w:sz w:val="19"/>
        </w:rPr>
      </w:r>
    </w:p>
    <w:p>
      <w:pPr>
        <w:pStyle w:val="Normal"/>
        <w:numPr>
          <w:ilvl w:val="0"/>
          <w:numId w:val="2"/>
        </w:numPr>
        <w:jc w:val="both"/>
        <w:rPr/>
      </w:pPr>
      <w:r>
        <w:rPr>
          <w:rFonts w:cs="Arial" w:ascii="Arial" w:hAnsi="Arial"/>
          <w:sz w:val="19"/>
        </w:rPr>
        <w:t>Od marta meseca 2001., nije bilo znatnijeg pokreta kosovskih Albanaca iz severne Mitrovice/Mitrovicë, mada situacija za ono nekoliko albanskih porodica koje i dalje žive u sevenoj Mitrovici/Mitrovicë ostaje krajnje ozbiljna.  Talas nasilja od 8. aprila 2002. posebno je pojačao pritisak na albansku manjinu.</w:t>
      </w:r>
      <w:r>
        <w:rPr>
          <w:rStyle w:val="FootnoteCharacters"/>
          <w:rStyle w:val="FootnoteAnchor"/>
          <w:rFonts w:cs="Arial" w:ascii="Arial" w:hAnsi="Arial"/>
          <w:sz w:val="19"/>
        </w:rPr>
        <w:footnoteReference w:id="140"/>
      </w:r>
      <w:r>
        <w:rPr>
          <w:rFonts w:cs="Arial" w:ascii="Arial" w:hAnsi="Arial"/>
          <w:sz w:val="19"/>
        </w:rPr>
        <w:t xml:space="preserve">  Pod takvim, u osnovi nestabilnim i promenljivim okolnostima, zastrašivanje ne-srpskog stanovništva može se naglo pojačati, vodeći ka potencijalno ozbiljnijim napadima.  </w:t>
      </w:r>
    </w:p>
    <w:p>
      <w:pPr>
        <w:pStyle w:val="TextBody"/>
        <w:ind w:firstLine="60"/>
        <w:rPr>
          <w:rFonts w:ascii="Arial" w:hAnsi="Arial" w:cs="Arial"/>
          <w:sz w:val="19"/>
        </w:rPr>
      </w:pPr>
      <w:r>
        <w:rPr>
          <w:rFonts w:cs="Arial" w:ascii="Arial" w:hAnsi="Arial"/>
          <w:sz w:val="19"/>
        </w:rPr>
      </w:r>
    </w:p>
    <w:p>
      <w:pPr>
        <w:pStyle w:val="BodyText3"/>
        <w:numPr>
          <w:ilvl w:val="0"/>
          <w:numId w:val="2"/>
        </w:numPr>
        <w:jc w:val="both"/>
        <w:rPr/>
      </w:pPr>
      <w:r>
        <w:rPr>
          <w:rFonts w:cs="Arial" w:ascii="Arial" w:hAnsi="Arial"/>
          <w:sz w:val="19"/>
        </w:rPr>
        <w:t xml:space="preserve">Drugi primer: 22. januara 2002., 13 kosovskih Albanaca, članova SO </w:t>
      </w:r>
      <w:r>
        <w:rPr>
          <w:rFonts w:cs="Arial" w:ascii="Arial" w:hAnsi="Arial"/>
          <w:b/>
          <w:sz w:val="19"/>
        </w:rPr>
        <w:t>Štrpce/Shtërpcë</w:t>
      </w:r>
      <w:r>
        <w:rPr>
          <w:rFonts w:cs="Arial" w:ascii="Arial" w:hAnsi="Arial"/>
          <w:sz w:val="19"/>
        </w:rPr>
        <w:t xml:space="preserve">, ušlo je u grad da bi stupilo na dužnost.  Međutim, ovo je od strane nekih elemenata iz redova zajednice kosovskih Srba shvaćeno kao provokacija, te su organizovali demonstracije kao izraz protivljenja njihovom prisustvu.  Demonstracije su kulminirale postavljanjem blokade na glavnom putu koji vodi u zgradu SO, dok su kosovski Albanci, članovi SO zaštitu od mase zatražili u policijskoj stanici u Štrpcu/Shtërpcë.  U odgovor na ovo, oko 150 kosovskih Albanaca je uporedo demonstriralo, blokirajući glavni put za ulazak u grad.  Da bi ublažili situaciju, KFOR i policija UNMIK su izveli kosovske Albance iz Štrpca/Shtërpcë.  Situacija je poprimila takav oblik, da su vlasti bile primorane da pojačaju restrikcije slobode kretanja, što je trajalo nekoliko dana i dovelo do ukidanja autobuske linije koja prolazi kroz Štrpce/Shtërpcë i vodi do Prizrenske župe, a njome putuju manjine.  Ovakva bezbednosna situacija je omela izglede za povratak raseljenih Albanaca u mnogim delovima opštine.  Ipak, kontinuiran pritisak uglavnom vršen od strane KFOR, rezultirao je ulaskom opštinskih službenika albanske nacionalnosti u zgradu opštine, što se desilo nedavno.  </w:t>
      </w:r>
    </w:p>
    <w:p>
      <w:pPr>
        <w:pStyle w:val="Normal"/>
        <w:jc w:val="both"/>
        <w:rPr>
          <w:rFonts w:ascii="Arial" w:hAnsi="Arial" w:cs="Arial"/>
          <w:sz w:val="19"/>
        </w:rPr>
      </w:pPr>
      <w:r>
        <w:rPr>
          <w:rFonts w:cs="Arial" w:ascii="Arial" w:hAnsi="Arial"/>
          <w:sz w:val="19"/>
        </w:rPr>
      </w:r>
    </w:p>
    <w:p>
      <w:pPr>
        <w:pStyle w:val="TextBody"/>
        <w:rPr>
          <w:rFonts w:ascii="Arial" w:hAnsi="Arial" w:cs="Arial"/>
          <w:b/>
          <w:b/>
          <w:i/>
          <w:i/>
          <w:sz w:val="19"/>
        </w:rPr>
      </w:pPr>
      <w:r>
        <w:rPr>
          <w:rFonts w:cs="Arial" w:ascii="Arial" w:hAnsi="Arial"/>
          <w:b/>
          <w:i/>
          <w:sz w:val="19"/>
        </w:rPr>
        <w:t>Kosovski Turci</w:t>
      </w:r>
    </w:p>
    <w:p>
      <w:pPr>
        <w:pStyle w:val="TextBody"/>
        <w:numPr>
          <w:ilvl w:val="0"/>
          <w:numId w:val="2"/>
        </w:numPr>
        <w:rPr>
          <w:rFonts w:ascii="Arial" w:hAnsi="Arial" w:cs="Arial"/>
          <w:b/>
          <w:b/>
          <w:sz w:val="19"/>
        </w:rPr>
      </w:pPr>
      <w:r>
        <w:rPr>
          <w:rFonts w:cs="Arial" w:ascii="Arial" w:hAnsi="Arial"/>
          <w:sz w:val="19"/>
        </w:rPr>
        <w:t xml:space="preserve">Zajednica kosovskih Turaka na Kosovu je </w:t>
      </w:r>
      <w:r>
        <w:rPr>
          <w:rFonts w:cs="Arial" w:ascii="Arial" w:hAnsi="Arial"/>
          <w:b/>
          <w:sz w:val="19"/>
        </w:rPr>
        <w:t>relativno stabilna</w:t>
      </w:r>
      <w:r>
        <w:rPr>
          <w:rFonts w:cs="Arial" w:ascii="Arial" w:hAnsi="Arial"/>
          <w:sz w:val="19"/>
        </w:rPr>
        <w:t xml:space="preserve"> i u periodu koji pokriva ovaj izveštaj nije imala problema sa incidentima bezbednosnog karaktera.  Bitno je napomenuti da od svih manjinskih zajednica na Kosovu, kosovski Turci čine možda grupu koja se u najvećoj meri integrisala sa većinskom populacijom.  Najveća briga za ovu zajednnicu i dalje ostaje pitanje priznavanja turskog jezika kao oficijalnog, kao i pitanja zaposlenja i obrazovanja bez primesa diskriminacije.  </w:t>
      </w:r>
    </w:p>
    <w:p>
      <w:pPr>
        <w:pStyle w:val="Normal"/>
        <w:jc w:val="both"/>
        <w:rPr>
          <w:rFonts w:ascii="Arial" w:hAnsi="Arial" w:cs="Arial"/>
          <w:b/>
          <w:b/>
          <w:sz w:val="19"/>
        </w:rPr>
      </w:pPr>
      <w:r>
        <w:rPr>
          <w:rFonts w:cs="Arial" w:ascii="Arial" w:hAnsi="Arial"/>
          <w:b/>
          <w:sz w:val="19"/>
        </w:rPr>
      </w:r>
    </w:p>
    <w:sectPr>
      <w:headerReference w:type="default" r:id="rId10"/>
      <w:footerReference w:type="default" r:id="rId11"/>
      <w:footnotePr>
        <w:numFmt w:val="decimal"/>
      </w:footnotePr>
      <w:type w:val="nextPage"/>
      <w:pgSz w:w="12240" w:h="15840"/>
      <w:pgMar w:left="1134" w:right="1134" w:gutter="0" w:header="72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1)">
    <w:charset w:val="00"/>
    <w:family w:val="roman"/>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9"/>
      </w:rPr>
    </w:pPr>
    <w:r>
      <w:rPr>
        <w:sz w:val="19"/>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21285" cy="139065"/>
              <wp:effectExtent l="0" t="0" r="0" b="0"/>
              <wp:wrapSquare wrapText="largest"/>
              <wp:docPr id="3" name="Frame3"/>
              <a:graphic xmlns:a="http://schemas.openxmlformats.org/drawingml/2006/main">
                <a:graphicData uri="http://schemas.microsoft.com/office/word/2010/wordprocessingShape">
                  <wps:wsp>
                    <wps:cNvSpPr txBox="1"/>
                    <wps:spPr>
                      <a:xfrm>
                        <a:off x="0" y="0"/>
                        <a:ext cx="121285" cy="139065"/>
                      </a:xfrm>
                      <a:prstGeom prst="rect"/>
                      <a:solidFill>
                        <a:srgbClr val="FFFFFF">
                          <a:alpha val="0"/>
                        </a:srgbClr>
                      </a:solidFill>
                    </wps:spPr>
                    <wps:txbx>
                      <w:txbxContent>
                        <w:p>
                          <w:pPr>
                            <w:pStyle w:val="Foot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61</w:t>
                          </w:r>
                          <w:r>
                            <w:rPr>
                              <w:rStyle w:val="PageNumber"/>
                              <w:sz w:val="19"/>
                            </w:rPr>
                            <w:fldChar w:fldCharType="end"/>
                          </w:r>
                        </w:p>
                      </w:txbxContent>
                    </wps:txbx>
                    <wps:bodyPr anchor="t" lIns="0" tIns="0" rIns="0" bIns="0">
                      <a:noAutofit/>
                    </wps:bodyPr>
                  </wps:wsp>
                </a:graphicData>
              </a:graphic>
            </wp:anchor>
          </w:drawing>
        </mc:Choice>
        <mc:Fallback>
          <w:pict>
            <v:rect fillcolor="#FFFFFF" style="position:absolute;rotation:-0;width:9.55pt;height:10.95pt;mso-wrap-distance-left:0pt;mso-wrap-distance-right:0pt;mso-wrap-distance-top:0pt;mso-wrap-distance-bottom:0pt;margin-top:0.05pt;mso-position-vertical-relative:text;margin-left:489.05pt;mso-position-horizontal:right;mso-position-horizontal-relative:margin">
              <v:fill opacity="0f"/>
              <v:textbox inset="0in,0in,0in,0in">
                <w:txbxContent>
                  <w:p>
                    <w:pPr>
                      <w:pStyle w:val="Foot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61</w:t>
                    </w:r>
                    <w:r>
                      <w:rPr>
                        <w:rStyle w:val="PageNumber"/>
                        <w:sz w:val="19"/>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Od 1999., </w:t>
      </w:r>
      <w:r>
        <w:rPr>
          <w:i/>
        </w:rPr>
        <w:t>Ad hoc</w:t>
      </w:r>
      <w:r>
        <w:rPr/>
        <w:t xml:space="preserve"> grupa za manjine je bila jedini međuagencijski forum koji je na obuhvatan način pokrivao probleme manjina na nivou Kosova.  Slabost </w:t>
      </w:r>
      <w:r>
        <w:rPr>
          <w:i/>
        </w:rPr>
        <w:t>Ad hoc</w:t>
      </w:r>
      <w:r>
        <w:rPr/>
        <w:t xml:space="preserve"> grupe bila je njena </w:t>
      </w:r>
      <w:r>
        <w:rPr>
          <w:i/>
        </w:rPr>
        <w:t>ad hoc</w:t>
      </w:r>
      <w:r>
        <w:rPr/>
        <w:t xml:space="preserve"> priroda, tendencija da bude forum za informisanje pre nego njena definisana savetodavna uloga, kao i odsustvo učešća viših službenika UNMIK i drugih agencija.  </w:t>
      </w:r>
      <w:r>
        <w:rPr>
          <w:i/>
        </w:rPr>
        <w:t>Ad hoc</w:t>
      </w:r>
      <w:r>
        <w:rPr/>
        <w:t xml:space="preserve"> grupom je najpre predsedavao UNHCR, a potom zajedno UNHCR i OEBS.  Grupa je prestala s radom 2001.</w:t>
      </w:r>
    </w:p>
  </w:footnote>
  <w:footnote w:id="3">
    <w:p>
      <w:pPr>
        <w:pStyle w:val="Footnote"/>
        <w:rPr/>
      </w:pPr>
      <w:r>
        <w:rPr>
          <w:rStyle w:val="FootnoteCharacters"/>
        </w:rPr>
        <w:footnoteRef/>
      </w:r>
      <w:r>
        <w:rPr/>
        <w:t xml:space="preserve"> </w:t>
      </w:r>
      <w:r>
        <w:rPr/>
        <w:t xml:space="preserve">Predsedavajući SOZ je glavni zamenik SPGS, a funkciju sekretarijata ima Kancelarija UNMIK za povratak i zajednice.  Sastaje se mesečno.  Članstvo uključuje Kancelariju SPGS i šefove ili zamenike šefova Stubova UNMIK, KFOR, UNHCR, UNICEF, UNHCHR, SZO, IOM, Kancelariju za koordinaciju humanitarnih poslova, MKCK, i Savet Evrope.  Međunarodne NVO su posmatrači preko delegata Alijanse za prava i toleranciju (APT). </w:t>
      </w:r>
    </w:p>
  </w:footnote>
  <w:footnote w:id="4">
    <w:p>
      <w:pPr>
        <w:pStyle w:val="Footnote"/>
        <w:rPr/>
      </w:pPr>
      <w:r>
        <w:rPr>
          <w:rStyle w:val="FootnoteCharacters"/>
        </w:rPr>
        <w:footnoteRef/>
      </w:r>
      <w:r>
        <w:rPr/>
        <w:t xml:space="preserve"> </w:t>
      </w:r>
      <w:r>
        <w:rPr/>
        <w:t>Međunarodna zajednica treba da uloži dodatne napore u primeni Kopenhagenškog dokumenta, koji izdvaja standarde ravnopravnosti političkih entiteta tokom kampanje.  Vidi dokument Sastanka u Kopenhagenu Konferencije o ljudskoj dimenziji KEBS, Odeljak 7.7, 1990.</w:t>
      </w:r>
    </w:p>
  </w:footnote>
  <w:footnote w:id="5">
    <w:p>
      <w:pPr>
        <w:pStyle w:val="Footnote"/>
        <w:rPr/>
      </w:pPr>
      <w:r>
        <w:rPr>
          <w:rStyle w:val="FootnoteCharacters"/>
        </w:rPr>
        <w:footnoteRef/>
      </w:r>
      <w:r>
        <w:rPr/>
        <w:t xml:space="preserve"> </w:t>
      </w:r>
      <w:r>
        <w:rPr/>
        <w:t xml:space="preserve">Za potrebe ovog izveštaja, termin “manjina” označava etničke zajednice čiji pripadnici predstavljaju manjinu u oblasti ili opštini gde žive.  Svaka etnička grupa nalazi se negde na Kosovu u položaju manjine. </w:t>
      </w:r>
    </w:p>
  </w:footnote>
  <w:footnote w:id="6">
    <w:p>
      <w:pPr>
        <w:pStyle w:val="Footnote"/>
        <w:rPr/>
      </w:pPr>
      <w:r>
        <w:rPr>
          <w:rStyle w:val="FootnoteCharacters"/>
        </w:rPr>
        <w:footnoteRef/>
      </w:r>
      <w:r>
        <w:rPr/>
        <w:t xml:space="preserve"> </w:t>
      </w:r>
      <w:r>
        <w:rPr/>
        <w:t>Drugi primeri slučajeva nasilja iz etničkih pobuda obuhvaćeni su poglavljem o manjinskim zajednicama.</w:t>
      </w:r>
    </w:p>
  </w:footnote>
  <w:footnote w:id="7">
    <w:p>
      <w:pPr>
        <w:pStyle w:val="Footnote"/>
        <w:rPr/>
      </w:pPr>
      <w:r>
        <w:rPr>
          <w:rStyle w:val="FootnoteCharacters"/>
        </w:rPr>
        <w:footnoteRef/>
      </w:r>
      <w:r>
        <w:rPr/>
        <w:t xml:space="preserve"> </w:t>
      </w:r>
      <w:r>
        <w:rPr/>
        <w:t xml:space="preserve">Treba primetiti da odgovor vlasti na ovaj problem nije jedinstven.  U regionu Prištine/Prishtinë, KFOR je izrazio zabrinutost zbog nasilja niskog intenziteta nad manjinama, pogotovo kamenovanjam, i preduzeo korake da pokuša da smanji ovakve incidente u nekoliko opština gde se najviše javljaju.  </w:t>
      </w:r>
    </w:p>
  </w:footnote>
  <w:footnote w:id="8">
    <w:p>
      <w:pPr>
        <w:pStyle w:val="Footnote"/>
        <w:rPr/>
      </w:pPr>
      <w:r>
        <w:rPr>
          <w:rStyle w:val="FootnoteCharacters"/>
        </w:rPr>
        <w:footnoteRef/>
      </w:r>
      <w:r>
        <w:rPr/>
        <w:t xml:space="preserve"> </w:t>
      </w:r>
      <w:r>
        <w:rPr/>
        <w:t xml:space="preserve">Član 12(1) Međunarodnog pakta o građanskim i političkim pravima glasi: “Svako lice koje se legalno nalazi na teritoriji neke države ima pravo da se slobodno kreće u njoj i da slobodno izabere svoje mesto stanovanja.”  Član 2 Protokola br.4 Evropske konvencije za zaštitu ljudskih prava i osnovnih sloboda glasi da: “Svako ko se zakonito nalazi na teritoriji jedne države ima, na toj teritoriji, pravo na slobodu kretanja i slobodu izbora boravišta.” </w:t>
      </w:r>
    </w:p>
  </w:footnote>
  <w:footnote w:id="9">
    <w:p>
      <w:pPr>
        <w:pStyle w:val="Footnote"/>
        <w:rPr/>
      </w:pPr>
      <w:r>
        <w:rPr>
          <w:rStyle w:val="FootnoteCharacters"/>
        </w:rPr>
        <w:footnoteRef/>
      </w:r>
      <w:r>
        <w:rPr/>
        <w:t xml:space="preserve"> </w:t>
      </w:r>
      <w:r>
        <w:rPr/>
        <w:t xml:space="preserve">Tokom ovog perioda, UNMIK je bila u razgovorima sa vlastima SRJ da se postigne sporazum o priznavanju UNMIK registracije vozila, što bi uklonilo veliku prepreku za kosovske Srbe i druge koji putuju u Srbiju, što sada mogu da učine samo ako plaćaju dva osiguranja za vozila i poseduju dva seta registarskih tablica. </w:t>
      </w:r>
    </w:p>
  </w:footnote>
  <w:footnote w:id="10">
    <w:p>
      <w:pPr>
        <w:pStyle w:val="Footnote"/>
        <w:rPr/>
      </w:pPr>
      <w:r>
        <w:rPr>
          <w:rStyle w:val="FootnoteCharacters"/>
        </w:rPr>
        <w:footnoteRef/>
      </w:r>
      <w:r>
        <w:rPr/>
        <w:t xml:space="preserve"> </w:t>
      </w:r>
      <w:r>
        <w:rPr/>
        <w:t>Poboljšanja u slobodi kretanja u nekim krajevima tokom ovog perioda, jasno su bila povezana sa razvojem događaja u tom kraju.  U regionu Gnjilana/Gjilan, deeskalacija internog oružanog sukoba u bjRM posle potpisivanja Okvira za mir avgusata 2001. (i povratak većine makedonskih Albanaca koji su privremeno utočište bili potražili u istočnom delu Kosova), demobilizacija “UČPMB” i rešenje krize u južnoj Srbiji imali su pozitivan uticaj na slobodu kretanja manjina.  Ponovno otvaranje kapije 5 i stabilizacija istočne administrativne granice između Kosova i južne Srbije, kao i opšte smanjenje tenzija i nasilja u regionu tokom ovog perioda, bili su primarni faktori koji su kosovske Srbe u Gnjilanu/Gjilan, Kamenici/Kamenicë i Novom Brdu/Novobërdë, posebno, ohrabrili da ponovo počnu redovno putovati između Kosova i centralne Srbije iz poslovnih, društvenih i porodičnih razloga, kao i radi korišćenja usluga kao što su srednje škole i zdravstvena zaštita, koje im nisu lako dostupne na Kosovu.</w:t>
      </w:r>
    </w:p>
  </w:footnote>
  <w:footnote w:id="11">
    <w:p>
      <w:pPr>
        <w:pStyle w:val="Footnote"/>
        <w:rPr/>
      </w:pPr>
      <w:r>
        <w:rPr>
          <w:rStyle w:val="FootnoteCharacters"/>
        </w:rPr>
        <w:footnoteRef/>
      </w:r>
      <w:r>
        <w:rPr/>
        <w:t xml:space="preserve"> </w:t>
      </w:r>
      <w:r>
        <w:rPr/>
        <w:t xml:space="preserve">Treba napomenuti da oni pripadnici manjina koji sve više ostvaruju svoju slobodu kretanja u urbanoj Prištini/Prishtinë pripadaju malobrojnim izolovanim domaćinstvima koja žive u gradskoj sredini.  Opšte uzev, manjine (pogotovo kosovski Srbi) koje žive u ruralnim i prigradskim sredinama još uvek nisu u stanju da putuju u veće gradske centre kao što su Priština/Prishtinë i Peć/Pejë.  Ovo ponovo ilustruje činjenicu da se lokalna bezbednost i lokalna mobilnost polako poboljšavaju u okviru određenih ograničenih parametara, ali ovaj napredak nije opšti.  </w:t>
      </w:r>
    </w:p>
  </w:footnote>
  <w:footnote w:id="12">
    <w:p>
      <w:pPr>
        <w:pStyle w:val="Footnote"/>
        <w:rPr/>
      </w:pPr>
      <w:r>
        <w:rPr>
          <w:rStyle w:val="FootnoteCharacters"/>
        </w:rPr>
        <w:footnoteRef/>
      </w:r>
      <w:r>
        <w:rPr/>
        <w:t>Regionalni KFOR je objavio da je ovakva uputstva izdao KOMKFOR zahtevajući uklanjanje većine statičnih mera bezbednosti do maja 2002. i prelazak na mobilne mere bezbednosti, ali autori nisu lično videli naređenje niti njegov datum.  Kontigenti KFOR su takođe objasnili da promena politike ukazuje na strateški pravac, a ne na smanjenje ukupnih resursa posvećenih bezbednosti manjina.</w:t>
      </w:r>
    </w:p>
  </w:footnote>
  <w:footnote w:id="13">
    <w:p>
      <w:pPr>
        <w:pStyle w:val="Footnote"/>
        <w:rPr/>
      </w:pPr>
      <w:r>
        <w:rPr>
          <w:rStyle w:val="FootnoteCharacters"/>
        </w:rPr>
        <w:footnoteRef/>
      </w:r>
      <w:r>
        <w:rPr/>
        <w:t xml:space="preserve"> </w:t>
      </w:r>
      <w:r>
        <w:rPr/>
        <w:t xml:space="preserve">Slučaj paljevine je prijavljen neposredno po promeni mera bezbednosti, prateći uobičajeni obrazac periodičnog paljenja napuštene imovine u vlasništvu manjina (od kojih je neka već izgorela) u “graničnom” pojasu između enklave i većinskog kvarta.  Srpska zajednica ove paljevine smatra neprekidnim pritiskom niskog intenziteta. </w:t>
      </w:r>
    </w:p>
  </w:footnote>
  <w:footnote w:id="14">
    <w:p>
      <w:pPr>
        <w:pStyle w:val="Footnote"/>
        <w:rPr/>
      </w:pPr>
      <w:r>
        <w:rPr>
          <w:rStyle w:val="FootnoteCharacters"/>
        </w:rPr>
        <w:footnoteRef/>
      </w:r>
      <w:r>
        <w:rPr/>
        <w:t xml:space="preserve"> </w:t>
      </w:r>
      <w:r>
        <w:rPr/>
        <w:t>Povratak manjina u Osojane/Osojan detaljno je opisan u odeljku o povratku.</w:t>
      </w:r>
    </w:p>
  </w:footnote>
  <w:footnote w:id="15">
    <w:p>
      <w:pPr>
        <w:pStyle w:val="Footnote"/>
        <w:rPr/>
      </w:pPr>
      <w:r>
        <w:rPr>
          <w:rStyle w:val="FootnoteCharacters"/>
        </w:rPr>
        <w:footnoteRef/>
      </w:r>
      <w:r>
        <w:rPr/>
        <w:t xml:space="preserve"> </w:t>
      </w:r>
      <w:r>
        <w:rPr/>
        <w:t xml:space="preserve">Praksa nije u svim regionima konsistentna.  U prizrenskom regionu, na primer, KFOR i dalje ima jače mere bezbednosti, ponekad koristeći više od jednog oklopnog vozila pored lakših vozila za blisku pratnju, dok je u drugim regionima, koji se ne razlikuju mnogo u smislu opšte bezbednosti, direktna pratnja u velikoj meri smanjena. </w:t>
      </w:r>
    </w:p>
  </w:footnote>
  <w:footnote w:id="16">
    <w:p>
      <w:pPr>
        <w:pStyle w:val="Footnote"/>
        <w:rPr/>
      </w:pPr>
      <w:r>
        <w:rPr>
          <w:rStyle w:val="FootnoteCharacters"/>
        </w:rPr>
        <w:footnoteRef/>
      </w:r>
      <w:r>
        <w:rPr/>
        <w:t xml:space="preserve"> </w:t>
      </w:r>
      <w:r>
        <w:rPr/>
        <w:t>Oklopni transporter kojim se prevozi personal.</w:t>
      </w:r>
    </w:p>
  </w:footnote>
  <w:footnote w:id="17">
    <w:p>
      <w:pPr>
        <w:pStyle w:val="Footnote"/>
        <w:rPr/>
      </w:pPr>
      <w:r>
        <w:rPr>
          <w:rStyle w:val="FootnoteCharacters"/>
        </w:rPr>
        <w:footnoteRef/>
      </w:r>
      <w:r>
        <w:rPr/>
        <w:t xml:space="preserve"> </w:t>
      </w:r>
      <w:r>
        <w:rPr/>
        <w:t>Pripadnici manjina zaposleni u državnim službama prevoze se svakodnevno do Prištine/Prishtinë specijalnim autobusima UNMIK, pod pratnjom KFOR, od Kamenice/Kamenicë (preko Gnjilana/Gjilan), Mitrovice/Mitrovicë (preko Vučitrna/Vushtrri i Obilića/Obiliq), Istoka/Istog (preko Kline/Klinë), i Prizrena (preko Suve Reke/Suharekë, Štimlja/Shtime i Lipljana/Lipjan).</w:t>
      </w:r>
    </w:p>
  </w:footnote>
  <w:footnote w:id="18">
    <w:p>
      <w:pPr>
        <w:pStyle w:val="Footnote"/>
        <w:rPr/>
      </w:pPr>
      <w:r>
        <w:rPr>
          <w:rStyle w:val="FootnoteCharacters"/>
        </w:rPr>
        <w:footnoteRef/>
      </w:r>
      <w:r>
        <w:rPr/>
        <w:t xml:space="preserve">Multinacionalna brigada Jug, zadužena za region na jugu Kosova. </w:t>
      </w:r>
    </w:p>
  </w:footnote>
  <w:footnote w:id="19">
    <w:p>
      <w:pPr>
        <w:pStyle w:val="Footnote"/>
        <w:rPr/>
      </w:pPr>
      <w:r>
        <w:rPr>
          <w:rStyle w:val="FootnoteCharacters"/>
        </w:rPr>
        <w:footnoteRef/>
      </w:r>
      <w:r>
        <w:rPr/>
        <w:t xml:space="preserve">Tokom 2001., Srbi su se suočavali sa velikim ograničenjima kada prolaze kontrolni punkt Prevalac na granici između Štrpca/Shterpce i Prizrenske župe, tako da su imali problema da posećuju svoja domicilna mesta i imovinu ili preostalu srpsku populaciju u Prizrenu.  Poslednjih meseci, KFOR je ublažio ove mere na punktu Prevalac, dozvoljavajući svim putnicima da prođu, ali kosovski Srbi i dalje slobodno mogu da putuju samo do kontrolnog punkta u Sredskoj/Srdske u Župi.  Organizacije, pogotovo one koje se bave procesom povratka, tražile su, ali još nisu dobile napismeno, pravila brigade; izgleda da se Srbima dozvoljava prolazak punkta samo ako putuju u određena srpska sela posle Sredske; Srbima koji žele da putuju u grad Prizren ili dalje, KFOR izgleda ne dozvoljava da to učine, bez obzira na njihovu ličnu procenu rizika.  Mada su mere bezbednosti KFOR (punktovi i slično) postavljeni da povećaju sigurnost i spreče incidente, ne bi trebalo da nameću ograničenja u slobodi kretanja zasnovana na etnicitetu.  Pojedinci bi trebalo da budu u mogućnosti da ostvare slobodan i obavešten izbor kada je u pitanju rizik po njihovu ličnu sigurnost, i shodno tome se kreću.  KFOR je često tokom perioda posebne nestabilnosti ograničavao kretanje kroz manjinske krajeve (npr., kretanje etničkih Albanaca kroz srpske enklave), ali takva ograničenja treba ukloniti čim se osigura da svi stanovnici Kosova imaju isto pravo da se kreću po celoj teritoriji, i jednako pravo na korišćenje javnih puteva.  Osim u izuzetnim okolnostima (kada mogu biti potrebne privremene i vanredne mere), sprečavanje pripadnika neke etničke grupe da ostvaruju izbor da se kreću slobodno jednako je kršenju prava na slobodu kretanja i prava da se izabere boravište, istovremeno predstavlja diskriminaciju na osnovu etničkog porekla.  Nedavno je bilo indicija da će MNB(J) revidirati svoje mere i praksu u ovom pogledu. </w:t>
      </w:r>
    </w:p>
  </w:footnote>
  <w:footnote w:id="20">
    <w:p>
      <w:pPr>
        <w:pStyle w:val="Footnote"/>
        <w:rPr/>
      </w:pPr>
      <w:r>
        <w:rPr>
          <w:rStyle w:val="FootnoteCharacters"/>
        </w:rPr>
        <w:footnoteRef/>
      </w:r>
      <w:r>
        <w:rPr/>
        <w:t xml:space="preserve"> </w:t>
      </w:r>
      <w:r>
        <w:rPr/>
        <w:t>Odeljenje pravde je u aprilu 2002. izjavilo da je nađeno vozilo i da će dotične osobe uskoro potpisati novi ugovor.</w:t>
      </w:r>
    </w:p>
  </w:footnote>
  <w:footnote w:id="21">
    <w:p>
      <w:pPr>
        <w:pStyle w:val="Footnote"/>
        <w:rPr/>
      </w:pPr>
      <w:r>
        <w:rPr>
          <w:rStyle w:val="FootnoteCharacters"/>
        </w:rPr>
        <w:footnoteRef/>
      </w:r>
      <w:r>
        <w:rPr/>
        <w:t xml:space="preserve"> </w:t>
      </w:r>
      <w:r>
        <w:rPr/>
        <w:t xml:space="preserve">Ne postoji posebna statisktika o procentu međuetničkih zločina koji su uspešno gonjeni.  Međutim, visok broj krivičnih dela koja pogađaju manjine koji je prijavljen našim organizacijama i policiji 1999. i 2000., a još uvek relativno mali broj uspešnih optužnica, pokazuju da najveći broj ranijih krivičnih dela još nije gonjen. </w:t>
      </w:r>
    </w:p>
  </w:footnote>
  <w:footnote w:id="22">
    <w:p>
      <w:pPr>
        <w:pStyle w:val="Footnote"/>
        <w:rPr/>
      </w:pPr>
      <w:r>
        <w:rPr>
          <w:rStyle w:val="FootnoteCharacters"/>
        </w:rPr>
        <w:footnoteRef/>
      </w:r>
      <w:r>
        <w:rPr/>
        <w:t xml:space="preserve"> </w:t>
      </w:r>
      <w:r>
        <w:rPr/>
        <w:t>Kako određuju član 6(1) Evropske konvencije i član 14(1) Međunarodnog pakta o građanskim i političkim pravima (ICCPR).</w:t>
      </w:r>
    </w:p>
  </w:footnote>
  <w:footnote w:id="23">
    <w:p>
      <w:pPr>
        <w:pStyle w:val="Footnote"/>
        <w:rPr/>
      </w:pPr>
      <w:r>
        <w:rPr>
          <w:rStyle w:val="FootnoteCharacters"/>
        </w:rPr>
        <w:footnoteRef/>
      </w:r>
      <w:r>
        <w:rPr>
          <w:lang w:val="en-GB"/>
        </w:rPr>
        <w:t xml:space="preserve"> </w:t>
      </w:r>
      <w:r>
        <w:rPr>
          <w:lang w:val="en-GB"/>
        </w:rPr>
        <w:t>U Opštinskom sudu u Mitrovici/</w:t>
      </w:r>
      <w:r>
        <w:rPr/>
        <w:t>Mitrovicë, bilo je 38 registrovanih slučajeva 2001., gde su obe stranke bili Srbi (najveći broj slučajeva nasledstva), a 1</w:t>
      </w:r>
      <w:r>
        <w:rPr>
          <w:lang w:val="en-GB"/>
        </w:rPr>
        <w:t>4 slučajeva gde je jedna strana bio Srbin (većinom imovinska pitanja).  Srbi u Vučitrnu/Vushtrri i Srbici/Skenderaj ne koriste građanske sudove UNMIK uopšte, umesto njih koristeći paralelne sudove ili uopšte ne koristeći pravosudni sistem.</w:t>
      </w:r>
    </w:p>
  </w:footnote>
  <w:footnote w:id="24">
    <w:p>
      <w:pPr>
        <w:pStyle w:val="Footnote"/>
        <w:rPr/>
      </w:pPr>
      <w:r>
        <w:rPr>
          <w:rStyle w:val="FootnoteCharacters"/>
        </w:rPr>
        <w:footnoteRef/>
      </w:r>
      <w:r>
        <w:rPr/>
        <w:t xml:space="preserve"> </w:t>
      </w:r>
      <w:r>
        <w:rPr/>
        <w:t>Projekt UNHCR koji ulgavnom finansira Humanitarna organizacija Evropske zajednice.</w:t>
      </w:r>
    </w:p>
  </w:footnote>
  <w:footnote w:id="25">
    <w:p>
      <w:pPr>
        <w:pStyle w:val="Footnote"/>
        <w:rPr/>
      </w:pPr>
      <w:r>
        <w:rPr>
          <w:rStyle w:val="FootnoteCharacters"/>
        </w:rPr>
        <w:footnoteRef/>
      </w:r>
      <w:r>
        <w:rPr/>
        <w:t xml:space="preserve"> </w:t>
      </w:r>
      <w:r>
        <w:rPr/>
        <w:t>Radnik se još nije vratio na posao jer se KEK žalila na ovu odluku okružnom sudu.</w:t>
      </w:r>
    </w:p>
  </w:footnote>
  <w:footnote w:id="26">
    <w:p>
      <w:pPr>
        <w:pStyle w:val="Footnote"/>
        <w:rPr/>
      </w:pPr>
      <w:r>
        <w:rPr>
          <w:rStyle w:val="FootnoteCharacters"/>
        </w:rPr>
        <w:footnoteRef/>
      </w:r>
      <w:r>
        <w:rPr/>
        <w:t xml:space="preserve"> </w:t>
      </w:r>
      <w:r>
        <w:rPr/>
        <w:t>Evropska agencija za rekonstrukciju (EAR) pomaže na celom Kosovu inicijativu za pravnu pomoć, koju praktično izvodi Advokatska komora Kosova.  Projekat EAR ima za cilj da se razviju trajni lokalni resursi stvaranjem strukture koja pruuža besplatnu pravnu pomoć u građanskoj materiji za one koji nemaju novčanih sredstava.  Jedan od neposrednih ciljeva projekta jeste da se osigura pravna pomoć svim stanovnicima Kosova, bez obzira na etničku pripadnost, te su stoga osnovane pravne kancelarije u Gračanici/Graçanicë i na severu Kosova.  Međutim, ovaj projekt je manje specijalizovan u oblasti pristupa manjinama, dok projekt građanskih prava NSI kao glavnu strategiju ima prevazilaženje posebnih prepreka s kojima se suočavaju manjine u dobijanju pravne pomoći i traženju pravnog leka na građanskim sudovima, s posebnom pažnjom poklonjenom slučajevima diskriminacije.</w:t>
      </w:r>
    </w:p>
  </w:footnote>
  <w:footnote w:id="27">
    <w:p>
      <w:pPr>
        <w:pStyle w:val="Footnote"/>
        <w:rPr/>
      </w:pPr>
      <w:r>
        <w:rPr>
          <w:rStyle w:val="FootnoteCharacters"/>
        </w:rPr>
        <w:footnoteRef/>
      </w:r>
      <w:r>
        <w:rPr/>
        <w:t xml:space="preserve"> </w:t>
      </w:r>
      <w:r>
        <w:rPr/>
        <w:t xml:space="preserve">U ovom kontekstu, direktna diskriminacija se može opisati kao situacija u kojoj se pojedinac ili grupa tretira na manje povoljan način na osnovu etničke pripadnosti, dok se indirektna diskriminacija odnosi na politiku ili praksu koja je uspostavljena da bude neutralna, ali </w:t>
      </w:r>
      <w:r>
        <w:rPr>
          <w:i/>
        </w:rPr>
        <w:t>u stvari</w:t>
      </w:r>
      <w:r>
        <w:rPr/>
        <w:t xml:space="preserve"> stavlja u nepovoljan položaj ili disproporcionalno utiče na određenog pojedinca ili grupu koja pripada jednoj etničkoj zajednici, možda stoga što propušta da uzme u obzir određene posebne okolnosti dotične grupe. </w:t>
      </w:r>
    </w:p>
  </w:footnote>
  <w:footnote w:id="28">
    <w:p>
      <w:pPr>
        <w:pStyle w:val="Footnote"/>
        <w:rPr/>
      </w:pPr>
      <w:r>
        <w:rPr>
          <w:rStyle w:val="FootnoteCharacters"/>
        </w:rPr>
        <w:footnoteRef/>
      </w:r>
      <w:r>
        <w:rPr/>
        <w:t xml:space="preserve"> </w:t>
      </w:r>
      <w:r>
        <w:rPr/>
        <w:t>Vidi “Haške preporuke u vezi prava na obrazovanje nacionalnih manjina” (oktobar 1996.), koje je objavila Fondacija za međunacionalne odnose kao preporuke državama o tome kako mogu potpunije sprovesti pravo na obrazovanje manjina koje je zaštićeno prema međunarodnim standardima za ljudska prava.</w:t>
      </w:r>
    </w:p>
  </w:footnote>
  <w:footnote w:id="29">
    <w:p>
      <w:pPr>
        <w:pStyle w:val="Footnote"/>
        <w:rPr/>
      </w:pPr>
      <w:r>
        <w:rPr>
          <w:rStyle w:val="FootnoteCharacters"/>
        </w:rPr>
        <w:footnoteRef/>
      </w:r>
      <w:r>
        <w:rPr/>
        <w:t xml:space="preserve"> </w:t>
      </w:r>
      <w:r>
        <w:rPr/>
        <w:t>Postoji jedna srednja škola (tehnička) locirana u Prilužju (Vučitrn/Vushtrri) i jedna u Suvom Grlu (Srbica/Skenderaj).</w:t>
      </w:r>
    </w:p>
  </w:footnote>
  <w:footnote w:id="30">
    <w:p>
      <w:pPr>
        <w:pStyle w:val="Footnote"/>
        <w:rPr/>
      </w:pPr>
      <w:r>
        <w:rPr>
          <w:rStyle w:val="FootnoteCharacters"/>
        </w:rPr>
        <w:footnoteRef/>
      </w:r>
      <w:r>
        <w:rPr/>
        <w:t xml:space="preserve"> </w:t>
      </w:r>
      <w:r>
        <w:rPr/>
        <w:t xml:space="preserve">Vidi dokument “Projekt školskih autobusa za decu manjina i drugih ugroženih zajednica”, odeljak A2, beleška 9, datirano februar 2002., publikacija UNMIK. </w:t>
      </w:r>
    </w:p>
  </w:footnote>
  <w:footnote w:id="31">
    <w:p>
      <w:pPr>
        <w:pStyle w:val="Footnote"/>
        <w:rPr/>
      </w:pPr>
      <w:r>
        <w:rPr>
          <w:rStyle w:val="FootnoteCharacters"/>
        </w:rPr>
        <w:footnoteRef/>
      </w:r>
      <w:r>
        <w:rPr/>
        <w:t xml:space="preserve"> </w:t>
      </w:r>
      <w:r>
        <w:rPr/>
        <w:t>Posle juna 1999., Prištinski universitet je obnovila administracija UN, započevši dug proces reforme sistema visokog školstva (nastavnih planova, ocenjivanja, itd.) prema Bolonjskoj deklaraviji, kako bi se sistem uskladio sa evropskim standardima.  Trenutno se nastava odvija na albanskom, mada je načinjen predlog da se osnuje odeljenje u okviru Pedagoškog fakulteta i u nastavu uključi bošnjački jezik, kako bi se obrazovali nastavnici za osnovno i srednje obrazovanje na bošnjačkom.</w:t>
      </w:r>
    </w:p>
  </w:footnote>
  <w:footnote w:id="32">
    <w:p>
      <w:pPr>
        <w:pStyle w:val="Footnote"/>
        <w:rPr/>
      </w:pPr>
      <w:r>
        <w:rPr>
          <w:rStyle w:val="FootnoteCharacters"/>
        </w:rPr>
        <w:footnoteRef/>
      </w:r>
      <w:r>
        <w:rPr/>
        <w:t xml:space="preserve"> </w:t>
      </w:r>
      <w:r>
        <w:rPr/>
        <w:t>Universitetsku strukturu na severu Kosova, pod zvaničnim nazivom Prištinski universitet (nezvanično nazvanu Universitet na severu), UNMIK smatra privremenom, dok dva entiteta ne budu mogla da se spoje pod zajedničkom administracijom.  Fakulteti Universiteta na severu su i dalje pod upravo Ministarstva za obrazovanje Srbije i rade prema srpskom nastavnom programu.  Posle odluke o relokaciji fakulteta, studenti Srbi ovih fakulteta su se bunili protiv povratka na Sosovo.  Možda će se pokazati da će se veliki broj raseljenih lica sa Kosova upisanih na fakultete u Srbiji ponovo upisati na druge universitete koji se nalaze u Srbiji, pre nego se vratiti na Kosovo pod ovakvim okolnostima, kada im je budućnost nesigurna i/ili gde bi morali da budu raseljeni u severnim opštinama kako bi lako mogli stići na svoje fakultete.</w:t>
      </w:r>
    </w:p>
  </w:footnote>
  <w:footnote w:id="33">
    <w:p>
      <w:pPr>
        <w:pStyle w:val="Footnote"/>
        <w:rPr/>
      </w:pPr>
      <w:r>
        <w:rPr>
          <w:rStyle w:val="FootnoteCharacters"/>
        </w:rPr>
        <w:footnoteRef/>
      </w:r>
      <w:r>
        <w:rPr/>
        <w:t xml:space="preserve"> </w:t>
      </w:r>
      <w:r>
        <w:rPr/>
        <w:t>Ova inicijativa uključuje pomoć mnogih međunarodnih agencija, ali je poseban impuls i ekspertizu dobila od UNICEFa, a ostvaruje je World Vision, uz finansiranje japanske vlade.</w:t>
      </w:r>
    </w:p>
  </w:footnote>
  <w:footnote w:id="34">
    <w:p>
      <w:pPr>
        <w:pStyle w:val="Footnote"/>
        <w:rPr/>
      </w:pPr>
      <w:r>
        <w:rPr>
          <w:rStyle w:val="FootnoteCharacters"/>
        </w:rPr>
        <w:footnoteRef/>
      </w:r>
      <w:r>
        <w:rPr/>
        <w:t xml:space="preserve"> </w:t>
      </w:r>
      <w:r>
        <w:rPr/>
        <w:t>Vidi poglavlje 4, član 4.4 Ustavnog okvira koji predviđa da zajednice i pripadnici zajednica imaju pravo da”…(b) Dobiju obrazovanje na sopstvenom jeziku”.  Ipak, obaveze države u obezbeđivanju resursa za obrazovanje na maternjem jeziku zavise od široke diskrecije države.  Na primer, prema članu 14 Okvirne konvencije za zaštitu nacionalnih manjina, u odlučivanju o dodeli sredstava za podučavanje i nastavu na manjinskom jeziku, država može takođe uzeti u obzir potražnju za takvim obrazovanjem, i dostupnosti sredstava za takvo obrazovanje u skladu sa finansijskom situacijom svake države.  Ali isto tako, član 14 mora se čitati u vezi člana 5 Okvirne konvencije, koji državu obavezuje da “unapređuje uslove potrebne za održavanje i razvijanje kulture pripadnika nacionalnih manjina i očuvanje neophodnih elemenata njihovog identiteta:…..jezika….”.</w:t>
      </w:r>
    </w:p>
  </w:footnote>
  <w:footnote w:id="35">
    <w:p>
      <w:pPr>
        <w:pStyle w:val="Footnote"/>
        <w:rPr/>
      </w:pPr>
      <w:r>
        <w:rPr>
          <w:rStyle w:val="FootnoteCharacters"/>
        </w:rPr>
        <w:footnoteRef/>
      </w:r>
      <w:r>
        <w:rPr/>
        <w:t xml:space="preserve"> </w:t>
      </w:r>
      <w:r>
        <w:rPr/>
        <w:t>Vidi Haške preporuke o pravu nacionalnih manjina na obrazovanje i objašnjenje, preporuku 12 koja glasi da “Istraživanja takođe pokazuju da bi bilo najbolje da se u osnovnoj školi nastavni program izbodi na jeziku manjine.  Jezik manjine bi morao da bude redovan nastavni predmet.  Službeni jezik države takođe bi morao da bude redovni nastavni predmet, pri čemu bi najbolje bilo da i nastavnici budu dvojezične osobe koje dobro poznaju kulturno i jezičko poreklo dece…”</w:t>
      </w:r>
    </w:p>
  </w:footnote>
  <w:footnote w:id="36">
    <w:p>
      <w:pPr>
        <w:pStyle w:val="Footnote"/>
        <w:rPr/>
      </w:pPr>
      <w:r>
        <w:rPr>
          <w:rStyle w:val="FootnoteCharacters"/>
        </w:rPr>
        <w:footnoteRef/>
      </w:r>
      <w:r>
        <w:rPr/>
        <w:t xml:space="preserve"> </w:t>
      </w:r>
      <w:r>
        <w:rPr/>
        <w:t>Čl. 14 Okvirne konvencije za zaštitu nacionalnih manjina; čl. 29 &amp; 30 Konvencije UN o pravima deteta; Čl. 4.4 (b) Ustavnog okvira za prelaznu samoupravu na Kosovu.  Vidi takođe Evropsku povelju o regioalnim ili manjinskim jezicima, deo III – Mere za promovisanje upotrebe regionalnih ili manjinskih jezika u javnom životu u skladu sa namerama navedenim u članu 2, stav 2, članu 8 – Obrazovanje.  Posebno, član 2, stav 2 Povelje zahteva da najmanje tri stava ili podstava člana 8 se moraju primenjivati kako bi se promovisala upotreba regionalnih ili manjinskih jezika u obrazovanju.</w:t>
      </w:r>
    </w:p>
  </w:footnote>
  <w:footnote w:id="37">
    <w:p>
      <w:pPr>
        <w:pStyle w:val="Footnote"/>
        <w:rPr/>
      </w:pPr>
      <w:r>
        <w:rPr>
          <w:rStyle w:val="FootnoteCharacters"/>
        </w:rPr>
        <w:footnoteRef/>
      </w:r>
      <w:r>
        <w:rPr/>
        <w:t xml:space="preserve"> </w:t>
      </w:r>
      <w:r>
        <w:rPr/>
        <w:t>Na primer, od ukupno 39 dece školskog uzrasta u Leposaviću/Leposaviq, 17 pohađa nastavu.</w:t>
      </w:r>
    </w:p>
  </w:footnote>
  <w:footnote w:id="38">
    <w:p>
      <w:pPr>
        <w:pStyle w:val="Footnote"/>
        <w:rPr/>
      </w:pPr>
      <w:r>
        <w:rPr>
          <w:rStyle w:val="FootnoteCharacters"/>
        </w:rPr>
        <w:footnoteRef/>
      </w:r>
      <w:r>
        <w:rPr/>
        <w:t xml:space="preserve"> </w:t>
      </w:r>
      <w:r>
        <w:rPr/>
        <w:t>Ova mogućnost nikada nije bila predviđena kosovskim obrazovnim sistemom.  Obično su deca imala opcije da pohađaju nastavu na srpskom ili albanskom jeziku.</w:t>
      </w:r>
    </w:p>
  </w:footnote>
  <w:footnote w:id="39">
    <w:p>
      <w:pPr>
        <w:pStyle w:val="Footnote"/>
        <w:rPr/>
      </w:pPr>
      <w:r>
        <w:rPr>
          <w:rStyle w:val="FootnoteCharacters"/>
        </w:rPr>
        <w:footnoteRef/>
      </w:r>
      <w:r>
        <w:rPr/>
        <w:t xml:space="preserve"> </w:t>
      </w:r>
      <w:r>
        <w:rPr/>
        <w:t>Ovaj procenat ne obuhvata broj pripadnika manjina koje u javnom sektoru zapošljava KFOR, NVO, ili druge agencije UN, jer ovi podaci nisu bili dostupni.  Tako od malog procenta manjina koje su zaposlene, oni koji rade u javnom sektoru, mogu biti u većem procentu nego što je navedeno.</w:t>
      </w:r>
    </w:p>
  </w:footnote>
  <w:footnote w:id="40">
    <w:p>
      <w:pPr>
        <w:pStyle w:val="Footnote"/>
        <w:rPr/>
      </w:pPr>
      <w:r>
        <w:rPr>
          <w:rStyle w:val="FootnoteCharacters"/>
        </w:rPr>
        <w:footnoteRef/>
      </w:r>
      <w:r>
        <w:rPr/>
        <w:t xml:space="preserve"> </w:t>
      </w:r>
      <w:r>
        <w:rPr/>
        <w:t>Odleljak 4 (4.4): “Zajednice i njihovi pripadnici će imati pravo da: (…) (d) Uživaju jednaku mogućnost u vezi zapošljavanja u javnim telima na svim nivoima (…).”</w:t>
      </w:r>
    </w:p>
  </w:footnote>
  <w:footnote w:id="41">
    <w:p>
      <w:pPr>
        <w:pStyle w:val="Footnote"/>
        <w:rPr/>
      </w:pPr>
      <w:r>
        <w:rPr>
          <w:rStyle w:val="FootnoteCharacters"/>
        </w:rPr>
        <w:footnoteRef/>
      </w:r>
      <w:r>
        <w:rPr/>
        <w:t xml:space="preserve"> </w:t>
      </w:r>
      <w:r>
        <w:rPr/>
        <w:t>Odeljak 2 čl.2.1 (h): “izbor kandidata na svim nivoima javnih službi odražavaće multietnički karakter Kosova i potrebu za ravnopravnom zastupljenošću svih zajednica na Kosovu.”</w:t>
      </w:r>
    </w:p>
  </w:footnote>
  <w:footnote w:id="42">
    <w:p>
      <w:pPr>
        <w:pStyle w:val="Footnote"/>
        <w:rPr/>
      </w:pPr>
      <w:r>
        <w:rPr>
          <w:rStyle w:val="FootnoteCharacters"/>
        </w:rPr>
        <w:footnoteRef/>
      </w:r>
      <w:r>
        <w:rPr/>
        <w:t xml:space="preserve"> </w:t>
      </w:r>
      <w:r>
        <w:rPr/>
        <w:t>Čl.4.2: “Zaposleni u javnim službama biraće se iz svih zajednica na Kosovu na osnovu stručnih kavalifikacija, sposobnosti i zasluga na pravednom i otvorenom konkursu.  Zastupljenost manjinskih zajednica u sastavu javnih službi na svim nivoima biće proporcionalna zastupljenosti manjinskih zajednica u Skupštini.”</w:t>
      </w:r>
    </w:p>
  </w:footnote>
  <w:footnote w:id="43">
    <w:p>
      <w:pPr>
        <w:pStyle w:val="Footnote"/>
        <w:rPr/>
      </w:pPr>
      <w:r>
        <w:rPr>
          <w:rStyle w:val="FootnoteCharacters"/>
        </w:rPr>
        <w:footnoteRef/>
      </w:r>
      <w:r>
        <w:rPr/>
        <w:t xml:space="preserve"> </w:t>
      </w:r>
      <w:r>
        <w:rPr/>
        <w:t>Odeljak 1 čl.9.3: “Svi zvanični dokumenti opštine biće štampani na albanskom i srpskom jeziku.”</w:t>
      </w:r>
    </w:p>
  </w:footnote>
  <w:footnote w:id="44">
    <w:p>
      <w:pPr>
        <w:pStyle w:val="Footnote"/>
        <w:rPr/>
      </w:pPr>
      <w:r>
        <w:rPr>
          <w:rStyle w:val="FootnoteCharacters"/>
        </w:rPr>
        <w:footnoteRef/>
      </w:r>
      <w:r>
        <w:rPr/>
        <w:t xml:space="preserve"> </w:t>
      </w:r>
      <w:r>
        <w:rPr/>
        <w:t>Odeljak 4 (4.4): “Zajednice i njihovi pripadnici imaće pravo da: (…) (c) Uživaju pristup informacijama na sopstvenom jeziku.”</w:t>
      </w:r>
    </w:p>
  </w:footnote>
  <w:footnote w:id="45">
    <w:p>
      <w:pPr>
        <w:pStyle w:val="Footnote"/>
        <w:rPr/>
      </w:pPr>
      <w:r>
        <w:rPr>
          <w:rStyle w:val="FootnoteCharacters"/>
        </w:rPr>
        <w:footnoteRef/>
      </w:r>
      <w:r>
        <w:rPr/>
        <w:t xml:space="preserve"> </w:t>
      </w:r>
      <w:r>
        <w:rPr/>
        <w:t xml:space="preserve">Odeljak 2 čl.3.1: “Detaljne odbredbe u vezi procedure konkursa i uslova zapošljavanja javnih službenika biće izloženi u administrativnom uputstvu.  Ovo administrativno uputstvo će uključiti, </w:t>
      </w:r>
      <w:r>
        <w:rPr>
          <w:i/>
        </w:rPr>
        <w:t>inter alia</w:t>
      </w:r>
      <w:r>
        <w:rPr/>
        <w:t>, sledeće uslove: (a) Da će se slobodna radna mesta objaviti na albanskom i srpskom jeziku.”</w:t>
      </w:r>
    </w:p>
  </w:footnote>
  <w:footnote w:id="46">
    <w:p>
      <w:pPr>
        <w:pStyle w:val="Footnote"/>
        <w:rPr/>
      </w:pPr>
      <w:r>
        <w:rPr>
          <w:rStyle w:val="FootnoteCharacters"/>
        </w:rPr>
        <w:footnoteRef/>
      </w:r>
      <w:r>
        <w:rPr/>
        <w:t xml:space="preserve"> </w:t>
      </w:r>
      <w:r>
        <w:rPr/>
        <w:t>Nadzorni odbor za javne usluge čine 1.predstavnik centralnih vlasti kao predsedavajući; 2. jedan pripadnik opštinske skupštine (član oštinskog komiteta za javne usluge); 3. opštinska uprava (direktor odeljenja za javne usluge); 4. jedan građanin koji predstavlja stanovnike; 5. jedan predstavnik glavnih donatora.</w:t>
      </w:r>
    </w:p>
  </w:footnote>
  <w:footnote w:id="47">
    <w:p>
      <w:pPr>
        <w:pStyle w:val="Footnote"/>
        <w:rPr/>
      </w:pPr>
      <w:r>
        <w:rPr>
          <w:rStyle w:val="FootnoteCharacters"/>
        </w:rPr>
        <w:footnoteRef/>
      </w:r>
      <w:r>
        <w:rPr/>
        <w:t xml:space="preserve"> </w:t>
      </w:r>
      <w:r>
        <w:rPr/>
        <w:t>Ispitivano je 410 zaposlenih na KBK, oko 35% od 1157 popunjenih radnih mesta u svih 20 odeljenja ZPAS.  Vidi ZPAS pregled o zapošljavanju: Izveštaj o rezultatima, 12. novembar 2001., Metodologija, stav A, str. 4</w:t>
      </w:r>
    </w:p>
  </w:footnote>
  <w:footnote w:id="48">
    <w:p>
      <w:pPr>
        <w:pStyle w:val="Footnote"/>
        <w:rPr/>
      </w:pPr>
      <w:r>
        <w:rPr>
          <w:rStyle w:val="FootnoteCharacters"/>
        </w:rPr>
        <w:footnoteRef/>
      </w:r>
      <w:r>
        <w:rPr/>
        <w:t xml:space="preserve"> </w:t>
      </w:r>
      <w:r>
        <w:rPr/>
        <w:t>Ranije Prelazno odeljenje za dobru upravu, ljudska prava, jednake mogućnosti i pol.  ZPAS pregled o zapošljavanju: Izveštaj o rezultatima, 12.11.2001.</w:t>
      </w:r>
    </w:p>
  </w:footnote>
  <w:footnote w:id="49">
    <w:p>
      <w:pPr>
        <w:pStyle w:val="Footnote"/>
        <w:rPr/>
      </w:pPr>
      <w:r>
        <w:rPr>
          <w:rStyle w:val="FootnoteCharacters"/>
        </w:rPr>
        <w:footnoteRef/>
      </w:r>
      <w:r>
        <w:rPr/>
        <w:t xml:space="preserve"> </w:t>
      </w:r>
      <w:r>
        <w:rPr/>
        <w:t>Treba napomenuti da u vreme pisanja ovog izveštaja, UNMIK nije sprovela predložene promene personala u bolnici u Bresju, delimično verovatno zbog demonstracija zdravstvenih radnika kosovskih Srba.  Konačna odluka o tome kako ovo pitanje treba rešiti predata je opštinskom administratoru UNMIK.</w:t>
      </w:r>
    </w:p>
  </w:footnote>
  <w:footnote w:id="50">
    <w:p>
      <w:pPr>
        <w:pStyle w:val="Footnote"/>
        <w:rPr/>
      </w:pPr>
      <w:r>
        <w:rPr>
          <w:rStyle w:val="FootnoteCharacters"/>
        </w:rPr>
        <w:footnoteRef/>
      </w:r>
      <w:r>
        <w:rPr/>
        <w:t xml:space="preserve"> </w:t>
      </w:r>
      <w:r>
        <w:rPr/>
        <w:t>Početkom 2001., CSR je preuzeo odgovornost za deljenje pomoći, a međunarodne NVO su prestale da obavljaju ovu funkciju, mada su u nekim krajevima NVO nastavile da pružaju presudnu podršku kako bi se poboljšala sposobnost CSR, kao u Prizrenu, gde ICMC i dalje pomaže u transportu socijalnih radnika kako bi mogli dopreti do izolovanih manjinskih zajednica.</w:t>
      </w:r>
    </w:p>
  </w:footnote>
  <w:footnote w:id="51">
    <w:p>
      <w:pPr>
        <w:pStyle w:val="Footnote"/>
        <w:rPr/>
      </w:pPr>
      <w:r>
        <w:rPr>
          <w:rStyle w:val="FootnoteCharacters"/>
        </w:rPr>
        <w:footnoteRef/>
      </w:r>
      <w:r>
        <w:rPr/>
        <w:t xml:space="preserve"> </w:t>
      </w:r>
      <w:r>
        <w:rPr/>
        <w:t>Korisnici pomoći prve kategorije moraju obnoviti registraciju (i ponovo se kvalifikovati) za pomoć svakih šest meseci, dok primaoci pomoći druge kategorije to maoraju učiniti svaka tri meseca.</w:t>
      </w:r>
    </w:p>
  </w:footnote>
  <w:footnote w:id="52">
    <w:p>
      <w:pPr>
        <w:pStyle w:val="Footnote"/>
        <w:rPr/>
      </w:pPr>
      <w:r>
        <w:rPr>
          <w:rStyle w:val="FootnoteCharacters"/>
        </w:rPr>
        <w:footnoteRef/>
      </w:r>
      <w:r>
        <w:rPr/>
        <w:t xml:space="preserve"> </w:t>
      </w:r>
      <w:r>
        <w:rPr/>
        <w:t>Zainteresovane međunarodne agencije su imale sve više problema da nadgledaju proces kako se 2001. bližila kraju zbog odluke tadašnjeg Prelaznog odeljenja za zdravstvo i socijalnu zaštitu da prestane da deli globalnu statistiku o broju korisnika PSP.</w:t>
      </w:r>
    </w:p>
  </w:footnote>
  <w:footnote w:id="53">
    <w:p>
      <w:pPr>
        <w:pStyle w:val="Footnote"/>
        <w:rPr/>
      </w:pPr>
      <w:r>
        <w:rPr>
          <w:rStyle w:val="FootnoteCharacters"/>
        </w:rPr>
        <w:footnoteRef/>
      </w:r>
      <w:r>
        <w:rPr/>
        <w:t xml:space="preserve"> </w:t>
      </w:r>
      <w:r>
        <w:rPr/>
        <w:t>Zastupnici intersa zajednica RAE su deo pilot projekta koji je OEBS počela u oktobru 2000., koji edukuje odabrane članove zajednica Roma, Aškalija i Egipćana da postanu zastupnici interesa svojih zajednica.  Kao zastupnici interesa zajednica, oni su dobili obuku o funkcionisanju osnovnih demokratskih institucija i o osnovnim praktičnim konceptima ljudskih prava, tako da mogu da služe kao veza između svojih zajednica i većinske populacije, i tako da svoja praktična znanja mogu preneti drugim pripadnicima svoje zajednice.</w:t>
      </w:r>
    </w:p>
  </w:footnote>
  <w:footnote w:id="54">
    <w:p>
      <w:pPr>
        <w:pStyle w:val="Footnote"/>
        <w:rPr/>
      </w:pPr>
      <w:r>
        <w:rPr>
          <w:rStyle w:val="FootnoteCharacters"/>
        </w:rPr>
        <w:footnoteRef/>
      </w:r>
      <w:r>
        <w:rPr/>
        <w:t xml:space="preserve"> </w:t>
      </w:r>
      <w:r>
        <w:rPr/>
        <w:t>Tokom zime, lekari kosovski Srbi su odbijali transport kamionima KFOR od Mitrovice/Mitrovicë do enklava u Srbici/Skenderaj i Vučitrnu/Vushtrri, što je imalo za posledicu prekid u pružanju zdravstvene zaštite i nabavci lekova.</w:t>
      </w:r>
    </w:p>
  </w:footnote>
  <w:footnote w:id="55">
    <w:p>
      <w:pPr>
        <w:pStyle w:val="Footnote"/>
        <w:rPr/>
      </w:pPr>
      <w:r>
        <w:rPr>
          <w:rStyle w:val="FootnoteCharacters"/>
        </w:rPr>
        <w:footnoteRef/>
      </w:r>
      <w:r>
        <w:rPr/>
        <w:t xml:space="preserve"> </w:t>
      </w:r>
      <w:r>
        <w:rPr/>
        <w:t>Administrativno uputstvo 9/2000, Odeljenje za zdravstvo, životnu okolinu i prostorno planiranje UNMIK.</w:t>
      </w:r>
    </w:p>
  </w:footnote>
  <w:footnote w:id="56">
    <w:p>
      <w:pPr>
        <w:pStyle w:val="Footnote"/>
        <w:rPr/>
      </w:pPr>
      <w:r>
        <w:rPr>
          <w:rStyle w:val="FootnoteCharacters"/>
        </w:rPr>
        <w:footnoteRef/>
      </w:r>
      <w:r>
        <w:rPr/>
        <w:t xml:space="preserve"> </w:t>
      </w:r>
      <w:r>
        <w:rPr/>
        <w:t>Na primer, vodovod ne radi kako treba u manjinskim krajevima opština Srbica/Skenderaj i Vučitrn/Vushtrri, pa populacija vodu dobija od privatnih bunara koji mogu biti sumjive ispravnosti jer nema kanalizacije ili septičkih jama.</w:t>
      </w:r>
    </w:p>
  </w:footnote>
  <w:footnote w:id="57">
    <w:p>
      <w:pPr>
        <w:pStyle w:val="Footnote"/>
        <w:rPr/>
      </w:pPr>
      <w:r>
        <w:rPr>
          <w:rStyle w:val="FootnoteCharacters"/>
        </w:rPr>
        <w:footnoteRef/>
      </w:r>
      <w:r>
        <w:rPr>
          <w:lang w:val="en-GB"/>
        </w:rPr>
        <w:t xml:space="preserve"> </w:t>
      </w:r>
      <w:r>
        <w:rPr>
          <w:lang w:val="en-GB"/>
        </w:rPr>
        <w:t>Skup prava koja čine imovinska prava uključuje pravo na posedovanje, raspolaganje i korišćenje imovine.  Ova prava su prihvaćenim međunarodnim instrumentima za ljudska prava direktno važeća na Kosovu.  O detaljima pogledati izveštaje OEBS o Imovinskim pitanjima, januar 2001. i februar 2002.</w:t>
      </w:r>
    </w:p>
  </w:footnote>
  <w:footnote w:id="58">
    <w:p>
      <w:pPr>
        <w:pStyle w:val="Footnote"/>
        <w:rPr/>
      </w:pPr>
      <w:r>
        <w:rPr>
          <w:rStyle w:val="FootnoteCharacters"/>
        </w:rPr>
        <w:footnoteRef/>
      </w:r>
      <w:r>
        <w:rPr/>
        <w:t xml:space="preserve"> </w:t>
      </w:r>
      <w:r>
        <w:rPr/>
        <w:t>Uredba UNMIK 1999/23, o “Osnivanju Direkcije za stambena i svojinska pitanja i Komisije za rešavanje stambenih i imovinskih zahteva”, doneta 15. novembra 1999.  Vidi takođe Uredbu UNMIK 2000/60, o “Rešavanju zahteva za stambenu imovinu i pravilima procedure i dokazivanja Direkcije za stambena i svojinska pitanja i Komisije za rešavanje stambenih i imovinskih zahteva”, donetu 31. oktobra 2000., i Uredbu UNMIK 2000/60 – razjašnjenje, “Razjašnjenje SPGS Uredbe UNMIK 2000/60 od 31. oktobra 2000. O Rešavanju zahteva za stambenu imovinu i pravilima procedure i dokazivanja Direkcije za stambena i svojinska pitanja i Komisije za rešavanje stambenih i imovinskih zahteva”, donetu 12. aprila 2001.</w:t>
      </w:r>
    </w:p>
  </w:footnote>
  <w:footnote w:id="59">
    <w:p>
      <w:pPr>
        <w:pStyle w:val="Footnote"/>
        <w:rPr/>
      </w:pPr>
      <w:r>
        <w:rPr>
          <w:rStyle w:val="FootnoteCharacters"/>
        </w:rPr>
        <w:footnoteRef/>
      </w:r>
      <w:r>
        <w:rPr/>
        <w:t xml:space="preserve"> </w:t>
      </w:r>
      <w:r>
        <w:rPr/>
        <w:t>Član 1.2, Uredbe UNMIK 1999/23.</w:t>
      </w:r>
    </w:p>
  </w:footnote>
  <w:footnote w:id="60">
    <w:p>
      <w:pPr>
        <w:pStyle w:val="Footnote"/>
        <w:rPr/>
      </w:pPr>
      <w:r>
        <w:rPr>
          <w:rStyle w:val="FootnoteCharacters"/>
        </w:rPr>
        <w:footnoteRef/>
      </w:r>
      <w:r>
        <w:rPr/>
        <w:t xml:space="preserve"> </w:t>
      </w:r>
      <w:r>
        <w:rPr/>
        <w:t>Jer je postoji samo jedno vozilo.</w:t>
      </w:r>
    </w:p>
  </w:footnote>
  <w:footnote w:id="61">
    <w:p>
      <w:pPr>
        <w:pStyle w:val="Footnote"/>
        <w:rPr/>
      </w:pPr>
      <w:r>
        <w:rPr>
          <w:rStyle w:val="FootnoteCharacters"/>
        </w:rPr>
        <w:footnoteRef/>
      </w:r>
      <w:r>
        <w:rPr/>
        <w:t xml:space="preserve"> </w:t>
      </w:r>
      <w:r>
        <w:rPr/>
        <w:t xml:space="preserve">Podnosioci zahteva pripadnici manjina koji ne budu podneli zahtev do krajnjeg roka 31. decembra 2002., izgubiće mogućnost da svoja imovinska prava ostvare korišćenjem mehanizma Direkcije. </w:t>
      </w:r>
    </w:p>
  </w:footnote>
  <w:footnote w:id="62">
    <w:p>
      <w:pPr>
        <w:pStyle w:val="Footnote"/>
        <w:rPr/>
      </w:pPr>
      <w:r>
        <w:rPr>
          <w:rStyle w:val="FootnoteCharacters"/>
        </w:rPr>
        <w:footnoteRef/>
      </w:r>
      <w:r>
        <w:rPr/>
        <w:t xml:space="preserve"> </w:t>
      </w:r>
      <w:r>
        <w:rPr/>
        <w:t>Norveški savet za izbeglice je naveo nedavni slučaj kada je šef kancelarije vozio osoblje Direkcije iz Peći/</w:t>
      </w:r>
      <w:r>
        <w:rPr>
          <w:lang w:val="en-GB"/>
        </w:rPr>
        <w:t>Pejë u enklave u prizrenskom regionu kako bi uzeli zahteve</w:t>
      </w:r>
      <w:r>
        <w:rPr/>
        <w:t>.</w:t>
      </w:r>
    </w:p>
  </w:footnote>
  <w:footnote w:id="63">
    <w:p>
      <w:pPr>
        <w:pStyle w:val="Footnote"/>
        <w:rPr/>
      </w:pPr>
      <w:r>
        <w:rPr>
          <w:rStyle w:val="FootnoteCharacters"/>
        </w:rPr>
        <w:footnoteRef/>
      </w:r>
      <w:r>
        <w:rPr/>
        <w:t xml:space="preserve"> </w:t>
      </w:r>
      <w:r>
        <w:rPr/>
        <w:t>Prema Direkciji u Peći/Pejë, 8. mart 2002.</w:t>
      </w:r>
    </w:p>
  </w:footnote>
  <w:footnote w:id="64">
    <w:p>
      <w:pPr>
        <w:pStyle w:val="Footnote"/>
        <w:rPr/>
      </w:pPr>
      <w:r>
        <w:rPr>
          <w:rStyle w:val="FootnoteCharacters"/>
        </w:rPr>
        <w:footnoteRef/>
      </w:r>
      <w:r>
        <w:rPr/>
        <w:t xml:space="preserve"> </w:t>
      </w:r>
      <w:r>
        <w:rPr/>
        <w:t>Izvor Direkcija, sredina aprila 2002.</w:t>
      </w:r>
    </w:p>
  </w:footnote>
  <w:footnote w:id="65">
    <w:p>
      <w:pPr>
        <w:pStyle w:val="Footnote"/>
        <w:rPr/>
      </w:pPr>
      <w:r>
        <w:rPr>
          <w:rStyle w:val="FootnoteCharacters"/>
        </w:rPr>
        <w:footnoteRef/>
      </w:r>
      <w:r>
        <w:rPr/>
        <w:t xml:space="preserve"> </w:t>
      </w:r>
      <w:r>
        <w:rPr/>
        <w:t>Izvor Direkcija.</w:t>
      </w:r>
    </w:p>
  </w:footnote>
  <w:footnote w:id="66">
    <w:p>
      <w:pPr>
        <w:pStyle w:val="Footnote"/>
        <w:rPr/>
      </w:pPr>
      <w:r>
        <w:rPr>
          <w:rStyle w:val="FootnoteCharacters"/>
        </w:rPr>
        <w:footnoteRef/>
      </w:r>
      <w:r>
        <w:rPr/>
        <w:t xml:space="preserve"> </w:t>
      </w:r>
      <w:r>
        <w:rPr/>
        <w:t>Raseljena lica iz pećkog regiona čine oko 70% raseljenih u Crnoj Gori, a 26.5% ukupnih nezakonito zaposednute imovine, od oko 15000 kuća i stanova nelegalno useljenih.  Ova cifra zasnovana je na broju raseljenih na Kosovu i van Kosova.  Od ovih 15000, Direkcija procenjuje da će se 5000 slučajeva rešiti prodajom stambene imovine, što ostavlja 10000 slučajeva nezakonito useljenih stanova u pećkom regionu.</w:t>
      </w:r>
    </w:p>
  </w:footnote>
  <w:footnote w:id="67">
    <w:p>
      <w:pPr>
        <w:pStyle w:val="Footnote"/>
        <w:rPr/>
      </w:pPr>
      <w:r>
        <w:rPr>
          <w:rStyle w:val="FootnoteCharacters"/>
        </w:rPr>
        <w:footnoteRef/>
      </w:r>
      <w:r>
        <w:rPr/>
        <w:t xml:space="preserve"> </w:t>
      </w:r>
      <w:r>
        <w:rPr/>
        <w:t>Ovo se javlja kao poseban problem za Rome, Aškalije i Egipćane.  Problem je detaljno opisan u odeljku o RAE u delu izveštaja posvećenom manjinskim zajednicama ponaosob.</w:t>
      </w:r>
    </w:p>
  </w:footnote>
  <w:footnote w:id="68">
    <w:p>
      <w:pPr>
        <w:pStyle w:val="Footnote"/>
        <w:rPr/>
      </w:pPr>
      <w:r>
        <w:rPr>
          <w:rStyle w:val="FootnoteCharacters"/>
        </w:rPr>
        <w:footnoteRef/>
      </w:r>
      <w:r>
        <w:rPr/>
        <w:t xml:space="preserve"> </w:t>
      </w:r>
      <w:r>
        <w:rPr/>
        <w:t xml:space="preserve">Posebno, kraj RAE u Ogoštu/Hogosht u Kamenici/Kamenicë, romska mahala Abdulah Preševa u Gnjilanu/Gjilan i hrvatsko selo Letnica/Letnicë u Vitini/Viti.  U nekim slučajevima, Direkcija je u stvari iselila nezakonite stanare (Abdulah Preševa i Letnica/Letnicë).  Međutim, Direkcija priznaje svoju generalnu nemogućnost da zaštiti efikasno imovinu koja je pod njenom upravom.  U Letnici/Letnicë, napuštene kuće su ponovo zaposednute pošto ih je Direkcija stavila pod svoju upravu (posle januara 2002).  U Ogoštu/Hogosht, romska napuštena imovina je oštećena i/illi nedavno ponovo zaposednuta, mada je bila pod istragom/upravom Direkcije mesecima.  U mahali Abdulah Preševa, posle iseljenja nezakonitih stanara u martu 2002., imovina pod upravom Direkcije je zapaljena.  Ovi primeri jasno pokazuju da, iako je Direkcija stavila imovinu pod svoj nadzor i iselila nezakonite stanare, nije uspela da zaštiti istu imovinu od štete i provala.  Iseljenje i stavljanje pod nadzor Direkcije je neophodno ali nije dovoljno.  Vlasti moraju obezbediti da je imovina sigurna od ponovne uzurpacije, oštećenja i nedozvoljenog ulaska. </w:t>
      </w:r>
    </w:p>
  </w:footnote>
  <w:footnote w:id="69">
    <w:p>
      <w:pPr>
        <w:pStyle w:val="Footnote"/>
        <w:rPr/>
      </w:pPr>
      <w:r>
        <w:rPr>
          <w:rStyle w:val="FootnoteCharacters"/>
        </w:rPr>
        <w:footnoteRef/>
      </w:r>
      <w:r>
        <w:rPr/>
        <w:t xml:space="preserve"> </w:t>
      </w:r>
      <w:r>
        <w:rPr/>
        <w:t>Vidi član 6 Evropske konvencije.</w:t>
      </w:r>
    </w:p>
  </w:footnote>
  <w:footnote w:id="70">
    <w:p>
      <w:pPr>
        <w:pStyle w:val="Footnote"/>
        <w:rPr/>
      </w:pPr>
      <w:r>
        <w:rPr>
          <w:rStyle w:val="FootnoteCharacters"/>
        </w:rPr>
        <w:footnoteRef/>
      </w:r>
      <w:r>
        <w:rPr/>
        <w:t xml:space="preserve"> </w:t>
      </w:r>
      <w:r>
        <w:rPr/>
        <w:t>Vidi Uredbu UNMIK 1999/23.</w:t>
      </w:r>
    </w:p>
  </w:footnote>
  <w:footnote w:id="71">
    <w:p>
      <w:pPr>
        <w:pStyle w:val="Footnote"/>
        <w:rPr/>
      </w:pPr>
      <w:r>
        <w:rPr>
          <w:rStyle w:val="FootnoteCharacters"/>
        </w:rPr>
        <w:footnoteRef/>
      </w:r>
      <w:r>
        <w:rPr/>
        <w:t xml:space="preserve"> </w:t>
      </w:r>
      <w:r>
        <w:rPr/>
        <w:t>Scollo v. Italy, 1995 Serija A No. 315C; i Hornsby v. Greece, presuda iz marta 1997.</w:t>
      </w:r>
    </w:p>
  </w:footnote>
  <w:footnote w:id="72">
    <w:p>
      <w:pPr>
        <w:pStyle w:val="Footnote"/>
        <w:rPr/>
      </w:pPr>
      <w:r>
        <w:rPr>
          <w:rStyle w:val="FootnoteCharacters"/>
        </w:rPr>
        <w:footnoteRef/>
      </w:r>
      <w:r>
        <w:rPr/>
        <w:t xml:space="preserve"> </w:t>
      </w:r>
      <w:r>
        <w:rPr>
          <w:lang w:val="en-GB"/>
        </w:rPr>
        <w:t>“</w:t>
      </w:r>
      <w:r>
        <w:rPr>
          <w:lang w:val="en-GB"/>
        </w:rPr>
        <w:t xml:space="preserve">O izgradnji na Kosovu”, </w:t>
      </w:r>
      <w:r>
        <w:rPr/>
        <w:t>takođe poznata kao uredba Redžepa Ljucija o izgradnji.</w:t>
      </w:r>
    </w:p>
  </w:footnote>
  <w:footnote w:id="73">
    <w:p>
      <w:pPr>
        <w:pStyle w:val="Footnote"/>
        <w:rPr/>
      </w:pPr>
      <w:r>
        <w:rPr>
          <w:rStyle w:val="FootnoteCharacters"/>
        </w:rPr>
        <w:footnoteRef/>
      </w:r>
      <w:r>
        <w:rPr/>
        <w:t xml:space="preserve"> </w:t>
      </w:r>
      <w:r>
        <w:rPr/>
        <w:t>Član 3.1, Uredbe UNMIK 2000/53.</w:t>
      </w:r>
    </w:p>
  </w:footnote>
  <w:footnote w:id="74">
    <w:p>
      <w:pPr>
        <w:pStyle w:val="Footnote"/>
        <w:rPr/>
      </w:pPr>
      <w:r>
        <w:rPr>
          <w:rStyle w:val="FootnoteCharacters"/>
        </w:rPr>
        <w:footnoteRef/>
      </w:r>
      <w:r>
        <w:rPr/>
        <w:t xml:space="preserve"> </w:t>
      </w:r>
      <w:r>
        <w:rPr/>
        <w:t>Neki individualni donatori, kao što je EAR, dali su uputstva svojim izvođačima programa o izdvajanju za manjine, koja su povoljnija za manjine nego smernice UNMIK.</w:t>
      </w:r>
    </w:p>
  </w:footnote>
  <w:footnote w:id="75">
    <w:p>
      <w:pPr>
        <w:pStyle w:val="Footnote"/>
        <w:rPr/>
      </w:pPr>
      <w:r>
        <w:rPr>
          <w:rStyle w:val="FootnoteCharacters"/>
        </w:rPr>
        <w:footnoteRef/>
      </w:r>
      <w:r>
        <w:rPr/>
        <w:t xml:space="preserve"> </w:t>
      </w:r>
      <w:r>
        <w:rPr/>
        <w:t>4,2% predstavlja 360 korisnika pripadnika manjina od ukupnog broja od 8543 kuća koje su popravljene u 2001.</w:t>
      </w:r>
    </w:p>
  </w:footnote>
  <w:footnote w:id="76">
    <w:p>
      <w:pPr>
        <w:pStyle w:val="Footnote"/>
        <w:rPr/>
      </w:pPr>
      <w:r>
        <w:rPr>
          <w:rStyle w:val="FootnoteCharacters"/>
        </w:rPr>
        <w:footnoteRef/>
      </w:r>
      <w:r>
        <w:rPr/>
        <w:t xml:space="preserve"> </w:t>
      </w:r>
      <w:r>
        <w:rPr/>
        <w:t>To su: Kamenica/Kamenicë, Vitina/Viti i Novo Brdo/Novo Bërdë u gnjilanskom regionu, Zvečan/Zveçan u mitrovačkom, Istok/Istog u pećkom, i Kosovo Polje/Fushe Kosovë u prištinskom regionu.</w:t>
      </w:r>
    </w:p>
  </w:footnote>
  <w:footnote w:id="77">
    <w:p>
      <w:pPr>
        <w:pStyle w:val="Footnote"/>
        <w:rPr/>
      </w:pPr>
      <w:r>
        <w:rPr>
          <w:rStyle w:val="FootnoteCharacters"/>
        </w:rPr>
        <w:footnoteRef/>
      </w:r>
      <w:r>
        <w:rPr/>
        <w:t xml:space="preserve"> </w:t>
      </w:r>
      <w:r>
        <w:rPr/>
        <w:t xml:space="preserve">Kuće je UNHCR podelio u kategorije prema stepenu oštećenja.  Kategorija IV odgovara ozbiljo oštećenim kućama (40–60 %) koje zahtevaju velike popravke/rekonstrukciju, dok kategoriji V pripadaju uništene kuće (60–100%), što zahteva potpunu rekonstrukciju. </w:t>
      </w:r>
    </w:p>
  </w:footnote>
  <w:footnote w:id="78">
    <w:p>
      <w:pPr>
        <w:pStyle w:val="Footnote"/>
        <w:rPr/>
      </w:pPr>
      <w:r>
        <w:rPr>
          <w:rStyle w:val="FootnoteCharacters"/>
        </w:rPr>
        <w:footnoteRef/>
      </w:r>
      <w:r>
        <w:rPr/>
        <w:t xml:space="preserve"> </w:t>
      </w:r>
      <w:r>
        <w:rPr>
          <w:lang w:val="sr-Latn-CS"/>
        </w:rPr>
        <w:t>Partneri-izvođači, štaviše, često ne obuhvataju manjine, i</w:t>
      </w:r>
      <w:r>
        <w:rPr/>
        <w:t xml:space="preserve"> nema nikakve odgovornosti prema potencijalnim korisnicima</w:t>
      </w:r>
      <w:r>
        <w:rPr>
          <w:i/>
        </w:rPr>
        <w:t>.</w:t>
      </w:r>
      <w:r>
        <w:rPr/>
        <w:t xml:space="preserve"> </w:t>
      </w:r>
    </w:p>
  </w:footnote>
  <w:footnote w:id="79">
    <w:p>
      <w:pPr>
        <w:pStyle w:val="Footnote"/>
        <w:rPr/>
      </w:pPr>
      <w:r>
        <w:rPr>
          <w:rStyle w:val="FootnoteCharacters"/>
        </w:rPr>
        <w:footnoteRef/>
      </w:r>
      <w:r>
        <w:rPr/>
        <w:t xml:space="preserve"> </w:t>
      </w:r>
      <w:r>
        <w:rPr/>
        <w:t xml:space="preserve">Partner-izvođač, Evropska perspektiva, odbio je da uključi kosovske Srbe čak i kada su predložena dva imena.  Predstavnik organizacije je rekao da ne želi da kuće za manjine podeli na različite etničke grupe.  Tako su ponovo izgrađene četiri kuće za aškalijsku zajednicu u isto vreme. </w:t>
      </w:r>
    </w:p>
  </w:footnote>
  <w:footnote w:id="80">
    <w:p>
      <w:pPr>
        <w:pStyle w:val="Footnote"/>
        <w:rPr/>
      </w:pPr>
      <w:r>
        <w:rPr>
          <w:rStyle w:val="FootnoteCharacters"/>
        </w:rPr>
        <w:footnoteRef/>
      </w:r>
      <w:r>
        <w:rPr/>
        <w:t xml:space="preserve"> </w:t>
      </w:r>
      <w:r>
        <w:rPr/>
        <w:t>Vidi fusnotu 52.</w:t>
      </w:r>
    </w:p>
  </w:footnote>
  <w:footnote w:id="81">
    <w:p>
      <w:pPr>
        <w:pStyle w:val="Footnote"/>
        <w:rPr/>
      </w:pPr>
      <w:r>
        <w:rPr>
          <w:rStyle w:val="FootnoteCharacters"/>
        </w:rPr>
        <w:footnoteRef/>
      </w:r>
      <w:r>
        <w:rPr/>
        <w:t xml:space="preserve"> </w:t>
      </w:r>
      <w:r>
        <w:rPr/>
        <w:t>Čl.2.1, Uredbe UNMIK 2000/45; čl.2, Uredbe UNMIK 1999/1, obavezuje opštinska tela i lica koja preuzimaju javne funkcije da se uzdrže od diskriminacije i osiguraju da svi stanovnici uživaju sva prava i privilegija bez razlike.</w:t>
      </w:r>
    </w:p>
  </w:footnote>
  <w:footnote w:id="82">
    <w:p>
      <w:pPr>
        <w:pStyle w:val="Footnote"/>
        <w:rPr/>
      </w:pPr>
      <w:r>
        <w:rPr>
          <w:rStyle w:val="FootnoteCharacters"/>
        </w:rPr>
        <w:footnoteRef/>
      </w:r>
      <w:r>
        <w:rPr/>
        <w:t xml:space="preserve"> </w:t>
      </w:r>
      <w:r>
        <w:rPr/>
        <w:t>Rekonstrukcija je sada u domenu Odseka za smeštaj i izgradnju Ministarstva za životnu okolinu i prostorno planiranje.</w:t>
      </w:r>
    </w:p>
  </w:footnote>
  <w:footnote w:id="83">
    <w:p>
      <w:pPr>
        <w:pStyle w:val="Footnote"/>
        <w:rPr/>
      </w:pPr>
      <w:r>
        <w:rPr>
          <w:rStyle w:val="FootnoteCharacters"/>
        </w:rPr>
        <w:footnoteRef/>
      </w:r>
      <w:r>
        <w:rPr/>
        <w:t xml:space="preserve"> </w:t>
      </w:r>
      <w:r>
        <w:rPr/>
        <w:t>Obim i nivo razaranja tokom perioda konflikta od marta do juna 1999., koji je uglavnom pogodio kuće kosovskih Albanaca ustanovljen je putem procene štete na celom Kosovu, i bio je osnova za razvoj programa rekonstrukcije UNMIK u 2000. i 2001.</w:t>
      </w:r>
    </w:p>
  </w:footnote>
  <w:footnote w:id="84">
    <w:p>
      <w:pPr>
        <w:pStyle w:val="Footnote"/>
        <w:rPr/>
      </w:pPr>
      <w:r>
        <w:rPr>
          <w:rStyle w:val="FootnoteCharacters"/>
        </w:rPr>
        <w:footnoteRef/>
      </w:r>
      <w:r>
        <w:rPr/>
        <w:t xml:space="preserve"> </w:t>
      </w:r>
      <w:r>
        <w:rPr/>
        <w:t xml:space="preserve">Ove procene su izvedene na zahtev Zajedničkog komiteta za povratak u vezi planova za povratak manjina.  Resurse za ovu procenu dala je Evropska agencija za rekonstrukciju (EAR). </w:t>
      </w:r>
    </w:p>
  </w:footnote>
  <w:footnote w:id="85">
    <w:p>
      <w:pPr>
        <w:pStyle w:val="Footnote"/>
        <w:rPr/>
      </w:pPr>
      <w:r>
        <w:rPr>
          <w:rStyle w:val="FootnoteCharacters"/>
        </w:rPr>
        <w:footnoteRef/>
      </w:r>
      <w:r>
        <w:rPr/>
        <w:t xml:space="preserve"> </w:t>
      </w:r>
      <w:r>
        <w:rPr/>
        <w:t xml:space="preserve">Program za 2002. neće premašiti ukupno 4000 stambenih jedinica za celo Kosovo, a do završetka ovog izveštaja, donatori su dali sredstva za samo 2700 jedinica.  Iz programa za ovu godinu, neke su opštine potpuno izbačene, što ima uticaja na manjine, uključujući povratnike, u onim opštinama koje neće biti ni u mogućnosti da se prijave za pomoć, a manjine će se morati osloniti na posebne programe pod firmom povratka i integracije. </w:t>
      </w:r>
    </w:p>
  </w:footnote>
  <w:footnote w:id="86">
    <w:p>
      <w:pPr>
        <w:pStyle w:val="Footnote"/>
        <w:rPr/>
      </w:pPr>
      <w:r>
        <w:rPr>
          <w:rStyle w:val="FootnoteCharacters"/>
        </w:rPr>
        <w:footnoteRef/>
      </w:r>
      <w:r>
        <w:rPr/>
        <w:t xml:space="preserve"> </w:t>
      </w:r>
      <w:r>
        <w:rPr/>
        <w:t>UNMIK/REG/2001/17; 22. avgust 2001.</w:t>
      </w:r>
    </w:p>
  </w:footnote>
  <w:footnote w:id="87">
    <w:p>
      <w:pPr>
        <w:pStyle w:val="Footnote"/>
        <w:rPr/>
      </w:pPr>
      <w:r>
        <w:rPr>
          <w:rStyle w:val="FootnoteCharacters"/>
        </w:rPr>
        <w:footnoteRef/>
      </w:r>
      <w:r>
        <w:rPr/>
        <w:t xml:space="preserve"> </w:t>
      </w:r>
      <w:r>
        <w:rPr/>
        <w:t xml:space="preserve">Dvadesetdrugog avgusta 2001., SPGS je potpisao Uredbu UNMIK 2001/17 “O registrovanju ugovora o prodaji nekretnina u posebnim geografskim oblastima na Kosovu”.  Gotovo dva meseca kasnije, 19. oktobra 2001., objavljeno je Administrativno uputstvo 2001/16, koje je odredilo posebne oblasti u opštinama Priština/Prishtinë, Kosovo Polje/Fushe Kosovë, Lipljan/Lipjan, Obilić/Obiliq, Peć/Pejë, Orahovac/Rahovec, i Dragaš/Dragash.  Dodatne geografske oblasti određene su Administrativnim uputstvom 2002/4 od 28. februara 2002. u opštinama Gnjilane/Gjilan, Novo Brdo/Novobërdë, Kosovska Kamenica/Kamenicë i Vitina/Viti.  Izdavanje ovih uputstava je omogućilo da Uredba počne da se primenjuje u ovim opštinama.  Lista geografskih oblasti u četiri opštine odgovara, </w:t>
      </w:r>
      <w:r>
        <w:rPr>
          <w:i/>
        </w:rPr>
        <w:t xml:space="preserve">de facto, </w:t>
      </w:r>
      <w:r>
        <w:rPr/>
        <w:t>oblastima gde žive manjine u ovim opštinama.  Lokacija imovine je glavni kriterijum za registraciju prodaja nepokretne imovine prema Uredbi UNMIK 2001/17.</w:t>
      </w:r>
    </w:p>
  </w:footnote>
  <w:footnote w:id="88">
    <w:p>
      <w:pPr>
        <w:pStyle w:val="Footnote"/>
        <w:rPr/>
      </w:pPr>
      <w:r>
        <w:rPr>
          <w:rStyle w:val="FootnoteCharacters"/>
        </w:rPr>
        <w:footnoteRef/>
      </w:r>
      <w:r>
        <w:rPr/>
        <w:t xml:space="preserve"> </w:t>
      </w:r>
      <w:r>
        <w:rPr/>
        <w:t>Analiza iz aspekta prava ove Uredbe može se naći u Specijalnom izveštaju br.5 Institucije ombudsmana, 29. octobar 2001.</w:t>
      </w:r>
    </w:p>
  </w:footnote>
  <w:footnote w:id="89">
    <w:p>
      <w:pPr>
        <w:pStyle w:val="Footnote"/>
        <w:rPr/>
      </w:pPr>
      <w:r>
        <w:rPr>
          <w:rStyle w:val="FootnoteCharacters"/>
        </w:rPr>
        <w:footnoteRef/>
      </w:r>
      <w:r>
        <w:rPr/>
        <w:t xml:space="preserve"> </w:t>
      </w:r>
      <w:r>
        <w:rPr/>
        <w:t>Ograničavanjem prava na raspolaganje sopstvenom imovinom</w:t>
      </w:r>
      <w:r>
        <w:rPr>
          <w:lang w:val="en-GB"/>
        </w:rPr>
        <w:t xml:space="preserve"> (čl.1, stav 1, Evropske konvencije)</w:t>
      </w:r>
    </w:p>
  </w:footnote>
  <w:footnote w:id="90">
    <w:p>
      <w:pPr>
        <w:pStyle w:val="Footnote"/>
        <w:rPr/>
      </w:pPr>
      <w:r>
        <w:rPr>
          <w:rStyle w:val="FootnoteCharacters"/>
        </w:rPr>
        <w:footnoteRef/>
      </w:r>
      <w:r>
        <w:rPr/>
        <w:t xml:space="preserve"> </w:t>
      </w:r>
      <w:r>
        <w:rPr/>
        <w:t>Čl.12 Međunarodnog pakta o građanskim i političkim pravima; čl.2 Protokola br.4 Evropske konvencije; princip 14 Vodećih principa o internom raseljenju.</w:t>
      </w:r>
    </w:p>
  </w:footnote>
  <w:footnote w:id="91">
    <w:p>
      <w:pPr>
        <w:pStyle w:val="Footnote"/>
        <w:rPr/>
      </w:pPr>
      <w:r>
        <w:rPr>
          <w:rStyle w:val="FootnoteCharacters"/>
        </w:rPr>
        <w:footnoteRef/>
      </w:r>
      <w:r>
        <w:rPr/>
        <w:t xml:space="preserve"> </w:t>
      </w:r>
      <w:r>
        <w:rPr/>
        <w:t>U zavisnosti od lokacije i stanja imovine.</w:t>
      </w:r>
    </w:p>
  </w:footnote>
  <w:footnote w:id="92">
    <w:p>
      <w:pPr>
        <w:pStyle w:val="Footnote"/>
        <w:rPr/>
      </w:pPr>
      <w:r>
        <w:rPr>
          <w:rStyle w:val="FootnoteCharacters"/>
        </w:rPr>
        <w:footnoteRef/>
      </w:r>
      <w:r>
        <w:rPr/>
        <w:t xml:space="preserve"> </w:t>
      </w:r>
      <w:r>
        <w:rPr/>
        <w:t xml:space="preserve">Na primer, prodaja srpske imovine Albancu u Starom Grackom/Starograckë (Lipljan/Lipjan) početkom 2002. rezultirala je protestima pripadnika srpske zajednice u selu, a Srbina prodavca su navodno seljani istukli jer im prodaja nije bila po volji. </w:t>
      </w:r>
    </w:p>
  </w:footnote>
  <w:footnote w:id="93">
    <w:p>
      <w:pPr>
        <w:pStyle w:val="Footnote"/>
        <w:rPr/>
      </w:pPr>
      <w:r>
        <w:rPr>
          <w:rStyle w:val="FootnoteCharacters"/>
        </w:rPr>
        <w:footnoteRef/>
      </w:r>
      <w:r>
        <w:rPr/>
        <w:t xml:space="preserve"> </w:t>
      </w:r>
      <w:r>
        <w:rPr/>
        <w:t>Jedna partija zajednice kosovskih Turaka nije dobila sertifikaciju za izbore na osnovu falsifikovanih potpisa podrške prema relevantnom Izbornom pravilu, ali po istom osnovu su odbijene sertifikacie nekih partija većine.</w:t>
      </w:r>
    </w:p>
  </w:footnote>
  <w:footnote w:id="94">
    <w:p>
      <w:pPr>
        <w:pStyle w:val="Footnote"/>
        <w:rPr/>
      </w:pPr>
      <w:r>
        <w:rPr>
          <w:rStyle w:val="FootnoteCharacters"/>
        </w:rPr>
        <w:footnoteRef/>
      </w:r>
      <w:r>
        <w:rPr/>
        <w:t xml:space="preserve"> </w:t>
      </w:r>
      <w:r>
        <w:rPr/>
        <w:t>Uprkos ukupnom ohrabrujućem učešću izbornog tela van Kosova – 57% u Srbiji, a 58% u Crnoj Gori, na Kosovu je odziv bio 47% van većinskih lokacija.  Vidi izveštaj OEBS o skupštinskim izborima 2001.</w:t>
      </w:r>
    </w:p>
  </w:footnote>
  <w:footnote w:id="95">
    <w:p>
      <w:pPr>
        <w:pStyle w:val="Footnote"/>
        <w:rPr/>
      </w:pPr>
      <w:r>
        <w:rPr>
          <w:rStyle w:val="FootnoteCharacters"/>
        </w:rPr>
        <w:footnoteRef/>
      </w:r>
      <w:r>
        <w:rPr/>
        <w:t xml:space="preserve"> </w:t>
      </w:r>
      <w:r>
        <w:rPr/>
        <w:t>Uredba UNMIK 2000/21, sa amandmanima 2000/65, o Osnivanju Centralne izborne komisije, ne zahteva distribuciju mesta za manjinske zajednice.  Ona samo predviđa da će CIK imati 12 članova – tri međunarodna predstavnika plus devet domaćih.  Metod selekcije je da šef Misije OEBS daje predlog SPGS, koji potom formalno imenuje sve članove CIK.</w:t>
      </w:r>
    </w:p>
  </w:footnote>
  <w:footnote w:id="96">
    <w:p>
      <w:pPr>
        <w:pStyle w:val="Footnote"/>
        <w:rPr/>
      </w:pPr>
      <w:r>
        <w:rPr>
          <w:rStyle w:val="FootnoteCharacters"/>
        </w:rPr>
        <w:footnoteRef/>
      </w:r>
      <w:r>
        <w:rPr/>
        <w:t xml:space="preserve"> </w:t>
      </w:r>
      <w:r>
        <w:rPr/>
        <w:t>Prema Uredbi 2000/45 o Samoupravi opština na Kosovu, komisija za zajednice će promovisati prava i interese zajednica koje žive u opštini.  Do sada, osnovane su 22 komisije za zajednice.  Komisije za posredovanje ispituju sva pitanja koja im upute komisije za zajednice.  One po potrebi utvrđuju da li su prava zajednice ili pripadnika zajednice povređena ili mogu biti povređena, ili da li je pokrenut ili predložen postupak koji je štetan ili bi mogao biti štetan po interese neke zajednice.  Slično kao i sa komisijama za zajednice, komisije za posredovanje nisu osnovane u svim opštinama.  Do sada je formalno osnovano 25.</w:t>
      </w:r>
    </w:p>
  </w:footnote>
  <w:footnote w:id="97">
    <w:p>
      <w:pPr>
        <w:pStyle w:val="Footnote"/>
        <w:rPr/>
      </w:pPr>
      <w:r>
        <w:rPr>
          <w:rStyle w:val="FootnoteCharacters"/>
        </w:rPr>
        <w:footnoteRef/>
      </w:r>
      <w:r>
        <w:rPr/>
        <w:t xml:space="preserve"> </w:t>
      </w:r>
      <w:r>
        <w:rPr/>
        <w:t xml:space="preserve">Jedan izuzetan primer predstavlja Komisija za posredovanje u Lipljanu/Lipjan i njen rad na promovisanju dijaloga i koegzistencije između zajednica Albanaca i Aškalija, o čemu se detaljnije govori u odeljku o povratku. </w:t>
      </w:r>
    </w:p>
  </w:footnote>
  <w:footnote w:id="98">
    <w:p>
      <w:pPr>
        <w:pStyle w:val="Footnote"/>
        <w:rPr/>
      </w:pPr>
      <w:r>
        <w:rPr>
          <w:rStyle w:val="FootnoteCharacters"/>
        </w:rPr>
        <w:footnoteRef/>
      </w:r>
      <w:r>
        <w:rPr/>
        <w:t xml:space="preserve"> </w:t>
      </w:r>
      <w:r>
        <w:rPr/>
        <w:t>Bergamo per il Kosovo.</w:t>
      </w:r>
    </w:p>
  </w:footnote>
  <w:footnote w:id="99">
    <w:p>
      <w:pPr>
        <w:pStyle w:val="Footnote"/>
        <w:rPr/>
      </w:pPr>
      <w:r>
        <w:rPr>
          <w:rStyle w:val="FootnoteCharacters"/>
        </w:rPr>
        <w:footnoteRef/>
      </w:r>
      <w:r>
        <w:rPr/>
        <w:t xml:space="preserve"> “</w:t>
      </w:r>
      <w:r>
        <w:rPr/>
        <w:t>Vlada će usvojiti politiku u korist integracije svih zajednica, pogotovo u pogledu zapošljavanja u javnom sektoru, obrazovanja, zdravstva, kulture i jezičkih prava.  Vlada će takođe punu pažnju posvetiti promovisanju stabilnog i bezbednog društva uz punu slobodu kretanja za sve zajednice.  Pravo izbeglica i raseljenih lica da se vrate kućama i povraćaj imovine zakonitim vlasnicima će biti podržani.” Sporazum o predsedniku i vladi Kosova, 28. februar 2002., odeljak II, stav (8).</w:t>
      </w:r>
    </w:p>
  </w:footnote>
  <w:footnote w:id="100">
    <w:p>
      <w:pPr>
        <w:pStyle w:val="Footnote"/>
        <w:rPr/>
      </w:pPr>
      <w:r>
        <w:rPr>
          <w:rStyle w:val="FootnoteCharacters"/>
        </w:rPr>
        <w:footnoteRef/>
      </w:r>
      <w:r>
        <w:rPr/>
        <w:t xml:space="preserve"> </w:t>
      </w:r>
      <w:r>
        <w:rPr/>
        <w:t>Vidi o detaljima odeljak o povratku.</w:t>
      </w:r>
    </w:p>
  </w:footnote>
  <w:footnote w:id="101">
    <w:p>
      <w:pPr>
        <w:pStyle w:val="Footnote"/>
        <w:rPr/>
      </w:pPr>
      <w:r>
        <w:rPr>
          <w:rStyle w:val="FootnoteCharacters"/>
        </w:rPr>
        <w:footnoteRef/>
      </w:r>
      <w:r>
        <w:rPr/>
        <w:t xml:space="preserve"> </w:t>
      </w:r>
      <w:r>
        <w:rPr/>
        <w:t>U konzorcijum ulaze Udruženje Majke Tereze, Ruka pomoći, prizrenska grana Crvenog krsta Kosova, Crveni krst Kosova i Metohije, Simonida i Sveti Nikola.  Inicijativa je podržana od strane organizacija Svetski program hrane i Care</w:t>
      </w:r>
    </w:p>
  </w:footnote>
  <w:footnote w:id="102">
    <w:p>
      <w:pPr>
        <w:pStyle w:val="Footnote"/>
        <w:rPr/>
      </w:pPr>
      <w:r>
        <w:rPr>
          <w:rStyle w:val="FootnoteCharacters"/>
        </w:rPr>
        <w:footnoteRef/>
      </w:r>
      <w:r>
        <w:rPr/>
        <w:t xml:space="preserve"> </w:t>
      </w:r>
      <w:r>
        <w:rPr/>
        <w:t>Saveti žena formirala je Inicijativa žena Kosova, projekat UNHCR koji finansira vlada SAD.  U savetima učestvuju kosovske žene pripadnice albanske, srpske, romske, aškali, egipćanske, bošnjačke i turske zajednice.  Lokalni saveti žena imaju ulogu agencija kišobrana, koja upravlja fondovima i odobrava finansiranje projedata koje kreiraju i vode kosovske žene u oblasti mikrokredita, ženskih prava, obrazovanja žena/dece, psihosocijalne podrške, pomirenja i učestvovanja žena u javnom životu.</w:t>
      </w:r>
    </w:p>
  </w:footnote>
  <w:footnote w:id="103">
    <w:p>
      <w:pPr>
        <w:pStyle w:val="Footnote"/>
        <w:rPr/>
      </w:pPr>
      <w:r>
        <w:rPr>
          <w:rStyle w:val="FootnoteCharacters"/>
        </w:rPr>
        <w:footnoteRef/>
      </w:r>
      <w:r>
        <w:rPr/>
        <w:t xml:space="preserve"> </w:t>
      </w:r>
      <w:r>
        <w:rPr/>
        <w:t>U Gnjilanu, na primer, 40% članica saveta dolazi iz manjinskih zajednica, dok je savet u Prištini/</w:t>
      </w:r>
      <w:r>
        <w:rPr>
          <w:lang w:val="sq-AL"/>
        </w:rPr>
        <w:t>Prishtinë</w:t>
      </w:r>
      <w:r>
        <w:rPr>
          <w:lang w:val="sr-Latn-CS"/>
        </w:rPr>
        <w:t xml:space="preserve"> postigao procenat zastupljenosti manjina od 27%.</w:t>
      </w:r>
    </w:p>
  </w:footnote>
  <w:footnote w:id="104">
    <w:p>
      <w:pPr>
        <w:pStyle w:val="Footnote"/>
        <w:rPr/>
      </w:pPr>
      <w:r>
        <w:rPr>
          <w:rStyle w:val="FootnoteCharacters"/>
        </w:rPr>
        <w:footnoteRef/>
      </w:r>
      <w:r>
        <w:rPr/>
        <w:t xml:space="preserve"> </w:t>
      </w:r>
      <w:r>
        <w:rPr/>
        <w:t>Pravo na povratak pominje se u članu 13(2) Univerzalne deklaracije o ljudskim pravima i u raznim obavezujućim međunarodnim instrumentioma ljudskih prava, uključujući Međunarodni pakt o građanskim i političkim pravima [čl. 12 (2) i (4)], Međunarodnu konvenciju o eliminaciji svih oblika rasne diskriminacije [čl. 5(d)(ii)], kao i u regionalnim instrumentima ljudskih prava.  Evropska konvencija o ljudskim pravima [Protokol 4, član 2] garantuje pravo na slobodu kretanja i slobodu izbora mesta boravka u okviru date državne teritorije.</w:t>
      </w:r>
    </w:p>
  </w:footnote>
  <w:footnote w:id="105">
    <w:p>
      <w:pPr>
        <w:pStyle w:val="Footnote"/>
        <w:rPr/>
      </w:pPr>
      <w:r>
        <w:rPr>
          <w:rStyle w:val="FootnoteCharacters"/>
        </w:rPr>
        <w:footnoteRef/>
      </w:r>
      <w:r>
        <w:rPr/>
        <w:t xml:space="preserve"> </w:t>
      </w:r>
      <w:r>
        <w:rPr/>
        <w:t xml:space="preserve">U ovom kontekstu, pokretački faktori su oni faktori </w:t>
      </w:r>
      <w:r>
        <w:rPr>
          <w:i/>
        </w:rPr>
        <w:t xml:space="preserve">u domicilnom mestu </w:t>
      </w:r>
      <w:r>
        <w:rPr/>
        <w:t xml:space="preserve">koji ohrabruju pojedinca da donese odluku o povratku, a to su poboljšanje bezbednosti, ili raspoloživost materijalnih ili ekonomskih prilika u mestu povratka.  Oni se razlikuju od prinudnih faktora, koji su u stvari </w:t>
      </w:r>
      <w:r>
        <w:rPr>
          <w:i/>
        </w:rPr>
        <w:t>negativni faktori u mestu bekstva</w:t>
      </w:r>
      <w:r>
        <w:rPr/>
        <w:t>, a koji mogu izazvati povratak, kao što je nedostatak smeštaja ili materijalne pomoći u raseljenju.   Izbeglice i IRL tako mogu biti podstaknuti da se vrate zbog prinudnih faktora, uprkos tome što bezbednosni uslovi, socio-ekonomski ili materijalni uslovi u mestu povratka nisu odgovarajući ili održivi.</w:t>
      </w:r>
    </w:p>
  </w:footnote>
  <w:footnote w:id="106">
    <w:p>
      <w:pPr>
        <w:pStyle w:val="Footnote"/>
        <w:rPr/>
      </w:pPr>
      <w:r>
        <w:rPr>
          <w:rStyle w:val="FootnoteCharacters"/>
        </w:rPr>
        <w:footnoteRef/>
      </w:r>
      <w:r>
        <w:rPr/>
        <w:t xml:space="preserve"> </w:t>
      </w:r>
      <w:r>
        <w:rPr/>
        <w:t>Kada se pominju trendovi povratka, mora se uvek imati na umu da je ukupan broj i dalje jako mali i relativno beznačajan kada se gleda iz perspektive od preko 200000 IRL i izbeglica.</w:t>
      </w:r>
    </w:p>
  </w:footnote>
  <w:footnote w:id="107">
    <w:p>
      <w:pPr>
        <w:pStyle w:val="Footnote"/>
        <w:rPr/>
      </w:pPr>
      <w:r>
        <w:rPr>
          <w:rStyle w:val="FootnoteCharacters"/>
        </w:rPr>
        <w:footnoteRef/>
      </w:r>
      <w:r>
        <w:rPr/>
        <w:t xml:space="preserve"> </w:t>
      </w:r>
      <w:r>
        <w:rPr/>
        <w:t xml:space="preserve">Treba pomenuti da je više od polovine ovih spontanih povrataka kosovskih Srba u 2000. bilo u utvrđene enklave (kao što su Gračanica, gornji Orahovac, Goraždevac, itd.), i to su bila ona IRL koja su se, posle kratkog perioda izbeglištva izvan Kosova, vratila u najveće enklave. Spontani povraci u 2001. su se, nasuprot tome, odvijali u raznim mestima, ali zato i u manjem  broju, što ukazuje na činjenicu da je opšta situacija izvan utvrđenih enklava još uvek jako nepovoljna za povratak ogromne većine raseljenih lica. </w:t>
      </w:r>
    </w:p>
  </w:footnote>
  <w:footnote w:id="108">
    <w:p>
      <w:pPr>
        <w:pStyle w:val="Footnote"/>
        <w:rPr/>
      </w:pPr>
      <w:r>
        <w:rPr>
          <w:rStyle w:val="FootnoteCharacters"/>
        </w:rPr>
        <w:footnoteRef/>
      </w:r>
      <w:r>
        <w:rPr/>
        <w:t xml:space="preserve"> </w:t>
      </w:r>
      <w:r>
        <w:rPr/>
        <w:t xml:space="preserve">Trendovi nasilja iz etničkih pobuda tokom pomenutog perioda dati su u sedmom Izveštaju o položaja manjina, koji obuhvata period oktobar 2000 – februar 2001. </w:t>
      </w:r>
    </w:p>
  </w:footnote>
  <w:footnote w:id="109">
    <w:p>
      <w:pPr>
        <w:pStyle w:val="Footnote"/>
        <w:rPr/>
      </w:pPr>
      <w:r>
        <w:rPr>
          <w:rStyle w:val="FootnoteCharacters"/>
        </w:rPr>
        <w:footnoteRef/>
      </w:r>
      <w:r>
        <w:rPr/>
        <w:t xml:space="preserve"> </w:t>
      </w:r>
      <w:r>
        <w:rPr/>
        <w:t xml:space="preserve">Mnogi od onih RAE izbeglica koji su se vratili u interno raseljenje u Srbiji su iz opština na Kosovu, na primer Suharekë/Suva Reka, gde bezbednosni uslovi i društvena sredina nisu povoljni za povratak. </w:t>
      </w:r>
    </w:p>
  </w:footnote>
  <w:footnote w:id="110">
    <w:p>
      <w:pPr>
        <w:pStyle w:val="Footnote"/>
        <w:rPr/>
      </w:pPr>
      <w:r>
        <w:rPr>
          <w:rStyle w:val="FootnoteCharacters"/>
        </w:rPr>
        <w:footnoteRef/>
      </w:r>
      <w:r>
        <w:rPr/>
        <w:t xml:space="preserve"> </w:t>
      </w:r>
      <w:r>
        <w:rPr/>
        <w:t>Na primer, u četiri opštine zapadnog Kosova, preko 200 RAE porodica žive interno raseljeno kod porodica svojih rođaka, bez mogućnosti da se vrate u kuće u svom susedstvu zbog toga što su one ili oštećene ili porušene.  Veliki broj ovih porodica prethodno se već vratio iz Crne Gore u interno raseljenje na Kosovu, pošto su njihove zajednice ostale nenastanjene ili još uvek uništene.</w:t>
      </w:r>
    </w:p>
  </w:footnote>
  <w:footnote w:id="111">
    <w:p>
      <w:pPr>
        <w:pStyle w:val="Footnote"/>
        <w:rPr/>
      </w:pPr>
      <w:r>
        <w:rPr>
          <w:rStyle w:val="FootnoteCharacters"/>
        </w:rPr>
        <w:footnoteRef/>
      </w:r>
      <w:r>
        <w:rPr/>
        <w:t xml:space="preserve"> </w:t>
      </w:r>
      <w:r>
        <w:rPr/>
        <w:t>Ovaj period, koji je trajao skoro godinu dana, ocenjen je umesto ograničenog perioda koji pokriva ovaj izveštaj, jer je teško da se adekvatno analiziraju trendovi kretanja u kraćem periodu, zbog faktora kao što su sezonske oscilacije.</w:t>
      </w:r>
    </w:p>
  </w:footnote>
  <w:footnote w:id="112">
    <w:p>
      <w:pPr>
        <w:pStyle w:val="Footnote"/>
        <w:rPr/>
      </w:pPr>
      <w:r>
        <w:rPr>
          <w:rStyle w:val="FootnoteCharacters"/>
        </w:rPr>
        <w:footnoteRef/>
      </w:r>
      <w:r>
        <w:rPr/>
        <w:t xml:space="preserve"> </w:t>
      </w:r>
      <w:r>
        <w:rPr/>
        <w:t>U polu-urbanoj oblasti opštine Kosovo Polje/Fushë Kosovë, zabeleženo je da je otišlo 67 porodica kosovskih Srba (preko 300 lica), dok se u istu urbanu oblast vratila samo jedna porodica.  U stvari, jedini povratak ove srpske porodice bio je kratkog veka jer su oni prodali svoju imovinu i vratili se opet u Srbiju.  U gradu Lipljanu/Lipjan, tokom istog perioda, otišle su 22 porodice kosovskih Srba, a vratilo se samo pet porodica.</w:t>
      </w:r>
    </w:p>
  </w:footnote>
  <w:footnote w:id="113">
    <w:p>
      <w:pPr>
        <w:pStyle w:val="Footnote"/>
        <w:rPr/>
      </w:pPr>
      <w:r>
        <w:rPr>
          <w:rStyle w:val="FootnoteCharacters"/>
        </w:rPr>
        <w:footnoteRef/>
      </w:r>
      <w:r>
        <w:rPr/>
        <w:t xml:space="preserve"> </w:t>
      </w:r>
      <w:r>
        <w:rPr>
          <w:lang w:val="sr-Latn-CS"/>
        </w:rPr>
        <w:t>Na primer</w:t>
      </w:r>
      <w:r>
        <w:rPr/>
        <w:t xml:space="preserve">, 21 lice napustilo je malo izolovano selo Staro Gracko/Starograckë (Lipljan/Lipjan) tokom ovog perioda, što iznosi oko 5% stanovništva sela, dok su se vratila samo tri lica.  Nasuprot tome, selo Plemetina (Obiliq/Obilić), koje je veće selo i uživa relativno veću stabilnost, imalo je 28 povratnika i samo jedan odlazak.  Drugi primer većeg i stabilnijeg sela je u slučaju Babinog Mosta/Babi Most (Obiliq/Obilić), koje je imalo 33 povratnika (jedno ili dva domaćinstva skoro svakog meseca tokom ovog perioda).  Ipak, uprkos manjem broju bezbednosnih incidenata, znatnim poboljšanjem mobilnosti u Babinom Mostu, i izvesnim poboljšanjem kontakata između Albanaca i Srba u ovoj oblasti (uključujući i razvoj trgovine), još 19 lica je otišlo u Srbiju pošto su prodali svoju imovinu.  Ove prodaje kuća koje su se nalazile malo izvan sela i zbog toga više izolovane, pokazuju da su čak i poboljšanja jako lokalizovana, tako da se manjine koje žive izvan neposredne “zone bezbednosti” sela osećaju ranjivijim.  Vrlo dobre cene koje su ponuđene za ove kuće, verovatno da su isto tako bile faktor koji je doprineo ovome. </w:t>
      </w:r>
    </w:p>
  </w:footnote>
  <w:footnote w:id="114">
    <w:p>
      <w:pPr>
        <w:pStyle w:val="Footnote"/>
        <w:rPr/>
      </w:pPr>
      <w:r>
        <w:rPr>
          <w:rStyle w:val="FootnoteCharacters"/>
        </w:rPr>
        <w:footnoteRef/>
      </w:r>
      <w:r>
        <w:rPr/>
        <w:t xml:space="preserve"> </w:t>
      </w:r>
      <w:r>
        <w:rPr/>
        <w:t xml:space="preserve">U Gracanici/Graçanicë je zabeleženo preko 40 povratnika, dok je nešto više od deset lica otišlo.  Treba pomenuti da se spontani povratak kosovskih Srba u veće, polu-urbane enklave manjina ponekad sastoji od povratka u interno raseljenje, a ne u domicilno mesto zbog nepovoljnih bezbednosnih uslova, nedovoljne slobode kretanja i pristupa uslugama/dobrima, zauzeća kuća i ostalih faktora u rodnom selu ili susedstvu. </w:t>
      </w:r>
    </w:p>
  </w:footnote>
  <w:footnote w:id="115">
    <w:p>
      <w:pPr>
        <w:pStyle w:val="Footnote"/>
        <w:rPr/>
      </w:pPr>
      <w:r>
        <w:rPr>
          <w:rStyle w:val="FootnoteCharacters"/>
        </w:rPr>
        <w:footnoteRef/>
      </w:r>
      <w:r>
        <w:rPr/>
        <w:t xml:space="preserve"> </w:t>
      </w:r>
      <w:r>
        <w:rPr/>
        <w:t>Oko 130 izbeglica Roma (preko 70% od ukupnog broja povratnika) otišlo je u Gra</w:t>
      </w:r>
      <w:r>
        <w:rPr>
          <w:lang w:val="sr-Latn-CS"/>
        </w:rPr>
        <w:t>č</w:t>
      </w:r>
      <w:r>
        <w:rPr/>
        <w:t>anicu/Graçanicë, Preoce/Preoc, Laplje Selo/Llapje Sellë i Čaglavicu.</w:t>
      </w:r>
    </w:p>
  </w:footnote>
  <w:footnote w:id="116">
    <w:p>
      <w:pPr>
        <w:pStyle w:val="Footnote"/>
        <w:rPr/>
      </w:pPr>
      <w:r>
        <w:rPr>
          <w:rStyle w:val="FootnoteCharacters"/>
        </w:rPr>
        <w:footnoteRef/>
      </w:r>
      <w:r>
        <w:rPr/>
        <w:t xml:space="preserve"> </w:t>
      </w:r>
      <w:r>
        <w:rPr/>
        <w:t>Ovde su obuhvaćeni i povratci u raseljenje u samo domicilno mesto (ali ne i u sopstvenu kuću ili na imovinu), ili u neko drugo selo ili region a ne u domicilno.</w:t>
      </w:r>
    </w:p>
  </w:footnote>
  <w:footnote w:id="117">
    <w:p>
      <w:pPr>
        <w:pStyle w:val="Footnote"/>
        <w:rPr/>
      </w:pPr>
      <w:r>
        <w:rPr>
          <w:rStyle w:val="FootnoteCharacters"/>
        </w:rPr>
        <w:footnoteRef/>
      </w:r>
      <w:r>
        <w:rPr/>
        <w:t xml:space="preserve"> </w:t>
      </w:r>
      <w:r>
        <w:rPr/>
        <w:t>Zabeleženo je 166 povrataka Aškalija u Kosovo Polje/Fushe Kosova (53% od ukupnog broja), dok su preostali povratnici otišli u razna mesta u Prištinu/Prishtinë, Lipljan/Lipjan, Štimlje/Shtime i Podujevo/Podujevë.</w:t>
      </w:r>
    </w:p>
  </w:footnote>
  <w:footnote w:id="118">
    <w:p>
      <w:pPr>
        <w:pStyle w:val="Footnote"/>
        <w:rPr/>
      </w:pPr>
      <w:r>
        <w:rPr>
          <w:rStyle w:val="FootnoteCharacters"/>
        </w:rPr>
        <w:footnoteRef/>
      </w:r>
      <w:r>
        <w:rPr/>
        <w:t xml:space="preserve"> </w:t>
      </w:r>
      <w:r>
        <w:rPr/>
        <w:t xml:space="preserve">ZKP (Zajednički komitet za povratak kosovskih Srba) i Platforma RAE za proces zajedničke akcije koji je bio primarni cilj za pitanja saradnje vezanih za povratak manjina 2000. i 2001. detaljno su razmotreni u sedmom Izveštaju o položaju manjina na Kosovu, koji obuhvata poreod od oktobra 2000. do februara 2001.  Proces ZKP funkcionisao je do decembra 2001. preko regionalne i lokalnih radnih grupa i centralnog Upravnog odbora.  O nasledniku koordinacione strukture pod okriljem Kancelarije za povratak i zajednice UNMIK, koja je osnovana decembra 2001., biće reči kasnije u ovom poglavlju. </w:t>
      </w:r>
    </w:p>
  </w:footnote>
  <w:footnote w:id="119">
    <w:p>
      <w:pPr>
        <w:pStyle w:val="Footnote"/>
        <w:rPr/>
      </w:pPr>
      <w:r>
        <w:rPr>
          <w:rStyle w:val="FootnoteCharacters"/>
        </w:rPr>
        <w:footnoteRef/>
      </w:r>
      <w:r>
        <w:rPr/>
        <w:t xml:space="preserve"> </w:t>
      </w:r>
      <w:r>
        <w:rPr/>
        <w:t xml:space="preserve">Oko 130 interno raseljenih lica vratilo se u Osojane u jesen 2001., uglavnom glave porodica koji su predstavljali celu porodicu čiji su članovi ostali u Srbiji u zimskom periodu.  Kako se projekat razvijao i pred kraj zime, više članova porodica je stiglo, i za vreme pisanja ovog izveštaja, nešto više od 200 povratnika bilo je u Osojanu.  Kuće su izgrađene za 55 porodica, dok ostali povratnici koji su u Osojanu sa celim porodicama, očekuju pomoć za obnovu svojih kuća u 2002.  Prva faza povratka biće dopunjena drugom fazom, sa povratkom više porodica u 2002., a koliko će se porodica vratiti to zavisi od raspoloživih sredstava za neophodne projekte. </w:t>
      </w:r>
    </w:p>
  </w:footnote>
  <w:footnote w:id="120">
    <w:p>
      <w:pPr>
        <w:pStyle w:val="Footnote"/>
        <w:rPr/>
      </w:pPr>
      <w:r>
        <w:rPr>
          <w:rStyle w:val="FootnoteCharacters"/>
        </w:rPr>
        <w:footnoteRef/>
      </w:r>
      <w:r>
        <w:rPr/>
        <w:t xml:space="preserve"> </w:t>
      </w:r>
      <w:r>
        <w:rPr/>
        <w:t>Rekonstrukciju kuća finansirala je EAR (izvođač radova MoviMundo) i bilateralne donacije Nemačke i Francuske vlade (u realizaciji THW).  Danska vlada je preko DANIDA finansirala projekat za obnovu elektrodistribucionog sistema (u realizaciji WPP i u saradnji sa THW).</w:t>
      </w:r>
    </w:p>
  </w:footnote>
  <w:footnote w:id="121">
    <w:p>
      <w:pPr>
        <w:pStyle w:val="Footnote"/>
        <w:rPr/>
      </w:pPr>
      <w:r>
        <w:rPr>
          <w:rStyle w:val="FootnoteCharacters"/>
        </w:rPr>
        <w:footnoteRef/>
      </w:r>
      <w:r>
        <w:rPr/>
        <w:t xml:space="preserve"> </w:t>
      </w:r>
      <w:r>
        <w:rPr/>
        <w:t>Projekat za popravku kuća u Markešu finansirala je vlada Sjedinjenih Država/BPRM (implementaciju izvršio ARC).</w:t>
      </w:r>
    </w:p>
  </w:footnote>
  <w:footnote w:id="122">
    <w:p>
      <w:pPr>
        <w:pStyle w:val="Footnote"/>
        <w:rPr/>
      </w:pPr>
      <w:r>
        <w:rPr>
          <w:rStyle w:val="FootnoteCharacters"/>
        </w:rPr>
        <w:footnoteRef/>
      </w:r>
      <w:r>
        <w:rPr/>
        <w:t xml:space="preserve"> </w:t>
      </w:r>
      <w:r>
        <w:rPr/>
        <w:t>Projekat za popravku kuča finansirao je EAR (implementaciju izvršio MPDL).</w:t>
      </w:r>
    </w:p>
  </w:footnote>
  <w:footnote w:id="123">
    <w:p>
      <w:pPr>
        <w:pStyle w:val="Footnote"/>
        <w:rPr/>
      </w:pPr>
      <w:r>
        <w:rPr>
          <w:rStyle w:val="FootnoteCharacters"/>
        </w:rPr>
        <w:footnoteRef/>
      </w:r>
      <w:r>
        <w:rPr/>
        <w:t xml:space="preserve"> </w:t>
      </w:r>
      <w:r>
        <w:rPr/>
        <w:t>Rekonstrukciju domova u Vranjevcu/Kodra e Trimave finansirao je SIDA (implementaciju izvršio Erikshjalpen).</w:t>
      </w:r>
    </w:p>
  </w:footnote>
  <w:footnote w:id="124">
    <w:p>
      <w:pPr>
        <w:pStyle w:val="Footnote"/>
        <w:rPr/>
      </w:pPr>
      <w:r>
        <w:rPr>
          <w:rStyle w:val="FootnoteCharacters"/>
        </w:rPr>
        <w:footnoteRef/>
      </w:r>
      <w:r>
        <w:rPr/>
        <w:t xml:space="preserve"> </w:t>
      </w:r>
      <w:r>
        <w:rPr/>
        <w:t>Ova pitanja su raspravljana u diskusiji za okruglim stolom na temu planiranja i sprovođenja povratka manjina čiji su zajednički sponzori bili Odsek za finansije i ekonomiju UNHCR i UNMIK, održanoj 29. novembra 2001., u kojoj su učestvovale međunarodne agencije, lokalne organizacije i predstavnici manjinskih zajednica.</w:t>
      </w:r>
    </w:p>
  </w:footnote>
  <w:footnote w:id="125">
    <w:p>
      <w:pPr>
        <w:pStyle w:val="Footnote"/>
        <w:rPr/>
      </w:pPr>
      <w:r>
        <w:rPr>
          <w:rStyle w:val="FootnoteCharacters"/>
        </w:rPr>
        <w:footnoteRef/>
      </w:r>
      <w:r>
        <w:rPr/>
        <w:t xml:space="preserve"> </w:t>
      </w:r>
      <w:r>
        <w:rPr/>
        <w:t>Nivo rekonstrukcije koji je u 2001. bio dostupan manjinskim korisnicima ilustruje činjenica da program rekonstrukcije na današnjem stepenu finansiranja nema mogućnosti da zadovolji potrebe povratnika.  Programu su prošle godine obećana sredstva za oko 8500 kuća, geografski raspoređenih u određenim opštinama.  Prema izveštaju Centralne komisije za smeštaj (Odsek za smeštaj i izgradnju, Ministarstvo za životnu okolinu i prostorno planiranje) iz marta ove godine, opštinske komisije su odobrile 7465 korisničkih domaćinstava, od kojih je 316 domaćinstava manjina.  Dodatnih 55 kuća je određeno za manjine u Osojanskoj dolini.  Stoga, svega oko 4% od ukupno odobrenih korisničkih domaćinstava čine manjine.  Većina ovih domaćinstava su manjine koje nikad nisu napustile Kosovo, a ne one koje se vraćaju iz raseljenja van Kosova.</w:t>
      </w:r>
    </w:p>
  </w:footnote>
  <w:footnote w:id="126">
    <w:p>
      <w:pPr>
        <w:pStyle w:val="Footnote"/>
        <w:rPr/>
      </w:pPr>
      <w:r>
        <w:rPr>
          <w:rStyle w:val="FootnoteCharacters"/>
        </w:rPr>
        <w:footnoteRef/>
      </w:r>
      <w:r>
        <w:rPr/>
        <w:t xml:space="preserve"> </w:t>
      </w:r>
      <w:r>
        <w:rPr/>
        <w:t>Na primer, oko 30% budžeta za projekat povratka u Osojane organizacije THW iskorišćen je za finansiranje neophodne infrastrukture i projekte za razvoj zajednice u susednim albanskim mestima.</w:t>
      </w:r>
    </w:p>
  </w:footnote>
  <w:footnote w:id="127">
    <w:p>
      <w:pPr>
        <w:pStyle w:val="Footnote"/>
        <w:rPr/>
      </w:pPr>
      <w:r>
        <w:rPr>
          <w:rStyle w:val="FootnoteCharacters"/>
        </w:rPr>
        <w:footnoteRef/>
      </w:r>
      <w:r>
        <w:rPr/>
        <w:t xml:space="preserve"> </w:t>
      </w:r>
      <w:r>
        <w:rPr/>
        <w:t>Procena štete obrađena je u odeljku o rekonstrukciji.</w:t>
      </w:r>
    </w:p>
  </w:footnote>
  <w:footnote w:id="128">
    <w:p>
      <w:pPr>
        <w:pStyle w:val="Footnote"/>
        <w:rPr/>
      </w:pPr>
      <w:r>
        <w:rPr>
          <w:rStyle w:val="FootnoteCharacters"/>
        </w:rPr>
        <w:footnoteRef/>
      </w:r>
      <w:r>
        <w:rPr/>
        <w:t xml:space="preserve"> </w:t>
      </w:r>
      <w:r>
        <w:rPr/>
        <w:t xml:space="preserve">Praksa multinacionalnih brigada </w:t>
      </w:r>
      <w:r>
        <w:rPr>
          <w:i/>
        </w:rPr>
        <w:t>vis-à-vis</w:t>
      </w:r>
      <w:r>
        <w:rPr/>
        <w:t xml:space="preserve"> kretanja privremeno raseljenih lica srpske nacionalnosti između opština Štrpce/</w:t>
      </w:r>
      <w:r>
        <w:rPr>
          <w:lang w:val="sq-AL"/>
        </w:rPr>
        <w:t>Shtërpcë i Prizren i restrikcije nametnute nad kretanjem Srba preko kontrolnog punkta u Sredskoj/Sredske, detaljnije je opisana u poglavlju o slobodi kretanja, pasus 24.</w:t>
      </w:r>
    </w:p>
  </w:footnote>
  <w:footnote w:id="129">
    <w:p>
      <w:pPr>
        <w:pStyle w:val="Footnote"/>
        <w:rPr/>
      </w:pPr>
      <w:r>
        <w:rPr>
          <w:rStyle w:val="FootnoteCharacters"/>
        </w:rPr>
        <w:footnoteRef/>
      </w:r>
      <w:r>
        <w:rPr/>
        <w:t xml:space="preserve"> </w:t>
      </w:r>
      <w:r>
        <w:rPr/>
        <w:t>Odeljak II, stav 8 Sporazuma o predsedniku i vladi Kosova, 28. februar 2002.</w:t>
      </w:r>
    </w:p>
  </w:footnote>
  <w:footnote w:id="130">
    <w:p>
      <w:pPr>
        <w:pStyle w:val="Footnote"/>
        <w:rPr/>
      </w:pPr>
      <w:r>
        <w:rPr>
          <w:rStyle w:val="FootnoteCharacters"/>
        </w:rPr>
        <w:footnoteRef/>
      </w:r>
      <w:r>
        <w:rPr/>
        <w:t xml:space="preserve"> </w:t>
      </w:r>
      <w:r>
        <w:rPr/>
        <w:t>U vreme sačinjavanja ovog izveštaja, Povratak se još uvek nije pridružio vladi, zauzevši stav početkom 2002. da je prihvatanje ministarskog mesta u Ministarstvu za poljoprivredu, šumarstvo i seoski razvoj, dodeljenog koaliciji kosovskih Srba uslovno prihvaćeno, i da zadržavanje ovog ministarstva zavisi od toga da li će se oformiti još jedno dodatno ministarstvo kompetentno za povratak.  Ovakav zahtev će se teško održati obzirom da je struktura vlade unapred određena Ustavnim okvirom i da za pitanje povratka rezervisano ovlašćenje ima SPGS.  SPGS je predložio otvaranje jednog unutrašnjeg ministarskog mesta na koje bi došao neki od predstavnika kosovskih Srba i koje bi bilo u sklopu kabineta predsednika vlade.  Sa ovog mesta bi se vršila koordinacija procesa povratka na nivou svih ministarstava.  Pored toga, SPGS je kosovskim Srbima ponudio da popune poziciju višeg savetnika za povratak pri kancelariji SPGS, koji bi usko sarađivao sa Kancelarijom za povratak i zajednice UNMIK.  U vreme izdavanja ovog izveštaja, izgleda da će predlog biti prihvaćen od strane koalicije Povratak.</w:t>
      </w:r>
    </w:p>
  </w:footnote>
  <w:footnote w:id="131">
    <w:p>
      <w:pPr>
        <w:pStyle w:val="Footnote"/>
        <w:rPr/>
      </w:pPr>
      <w:r>
        <w:rPr>
          <w:rStyle w:val="FootnoteCharacters"/>
        </w:rPr>
        <w:footnoteRef/>
      </w:r>
      <w:r>
        <w:rPr/>
        <w:t xml:space="preserve"> </w:t>
      </w:r>
      <w:r>
        <w:rPr/>
        <w:t>Pozitivan signal je primljen aprila meseca 2002. godine kada je Predsednik vlade sazvao predsednike SO da bi raspravio isključivo pitanje povratka i integracije manjina.  Predsednik vlade je pozvao opštinske lidere da pruže podršku i uključe se u proces planiranja povratka, ističući pravo svih raseljenih lica, iz svih opština na Kosovu i bez obzira na etničku pripadnost, da se bezbedno vrate i integrišu u društveni život Kosova i povrate svoju imovinu.</w:t>
      </w:r>
    </w:p>
  </w:footnote>
  <w:footnote w:id="132">
    <w:p>
      <w:pPr>
        <w:pStyle w:val="Footnote"/>
        <w:rPr/>
      </w:pPr>
      <w:r>
        <w:rPr>
          <w:rStyle w:val="FootnoteCharacters"/>
        </w:rPr>
        <w:footnoteRef/>
      </w:r>
      <w:r>
        <w:rPr/>
        <w:t xml:space="preserve"> </w:t>
      </w:r>
      <w:r>
        <w:rPr/>
        <w:t xml:space="preserve">Mora se imati na umu da i pored izvesnih utisaka, trenutna situacija u Osojanu koju karakteriše izolacija, nikada nije bila predviđena kao konačno stanje, a mere bezbednosti treba polako da se transformišu, i postoje planovi za tako nešto. </w:t>
      </w:r>
    </w:p>
  </w:footnote>
  <w:footnote w:id="133">
    <w:p>
      <w:pPr>
        <w:pStyle w:val="Footnote"/>
        <w:rPr/>
      </w:pPr>
      <w:r>
        <w:rPr>
          <w:rStyle w:val="FootnoteCharacters"/>
        </w:rPr>
        <w:footnoteRef/>
      </w:r>
      <w:r>
        <w:rPr/>
        <w:t xml:space="preserve"> </w:t>
      </w:r>
      <w:r>
        <w:rPr/>
        <w:t xml:space="preserve">Deportacija odbijenih za azil i osoba koje su imale privremenu zaštitu koja se može prekinuti ili ne. </w:t>
      </w:r>
    </w:p>
  </w:footnote>
  <w:footnote w:id="134">
    <w:p>
      <w:pPr>
        <w:pStyle w:val="Footnote"/>
        <w:rPr/>
      </w:pPr>
      <w:r>
        <w:rPr>
          <w:rStyle w:val="FootnoteCharacters"/>
        </w:rPr>
        <w:footnoteRef/>
      </w:r>
      <w:r>
        <w:rPr/>
        <w:t xml:space="preserve"> </w:t>
      </w:r>
      <w:r>
        <w:rPr/>
        <w:t>Podaci o broju stanovnika svake zajednice su razmatrani u prethodnim izveštajima.  Opšti obrasci promena ovih cifara zbog tekućeg raseljavanja ili povrataka dati su u odeljku o povratku.  S obzirom da nije bilo popisa na Kosovu posle konflikta, nema preciznih podataka o broju pripadnika svake etničke zajednice.</w:t>
      </w:r>
    </w:p>
  </w:footnote>
  <w:footnote w:id="135">
    <w:p>
      <w:pPr>
        <w:pStyle w:val="Footnote"/>
        <w:rPr/>
      </w:pPr>
      <w:r>
        <w:rPr>
          <w:rStyle w:val="FootnoteCharacters"/>
        </w:rPr>
        <w:footnoteRef/>
      </w:r>
      <w:r>
        <w:rPr/>
        <w:t xml:space="preserve"> </w:t>
      </w:r>
      <w:r>
        <w:rPr/>
        <w:t>Strategija KFOR je detaljno analizirana u poglavlju koje govori o bezbednosti i reakciji organa vlasti, od pasusa 14 nadalje.</w:t>
      </w:r>
    </w:p>
  </w:footnote>
  <w:footnote w:id="136">
    <w:p>
      <w:pPr>
        <w:pStyle w:val="Footnote"/>
        <w:rPr/>
      </w:pPr>
      <w:r>
        <w:rPr>
          <w:rStyle w:val="FootnoteCharacters"/>
        </w:rPr>
        <w:footnoteRef/>
      </w:r>
      <w:r>
        <w:rPr/>
        <w:t xml:space="preserve"> </w:t>
      </w:r>
      <w:r>
        <w:rPr/>
        <w:t>U ovom izveštaju ponekad za zajednice Roma, Aškalija i Egipćana koristimo skraćenicu “RAE”, tj. za mešavinu triju različitih grupa, i to uglavnom onda kada raspravljamo o osobinama koje su im zajedničke.  Ipak, svaka od ovih grupa se identifikuje kao zasebna.  Etnička identifikacija kao Roma, Aškalija i Egipćana nije obavezno uslovljena lako uočljivim karakteristikama ili kulturološkim obeležjima, već više procesom ustanovljenja sopstvenog identiteta.  Promena etničkog identiteta kod individualnih lica na Kosovu nije neuobičajena pojava.  To čine u zavisnosti od pritiska koji im nameću lokalne okolnosti, a naročito onda kada je neophodno distancirati se od drugih etničkih grupa da bi se izbeglo dovođenje u vezu jednih i drugih što može imati negativan efekat.  Uopšteno uzev, međutim, etnički Romi se izjašnjavaju kao Romi i koriste romski kao maternji jezik, iako veliki procenat Roma govori srpskim (i u manjoj meri albanskim) jezikom.  Aškalije govore albanskim jezikom (iako mnogi govore i srpski) i istorijski sebe dovode u vezu sa Albancima.  Ujedno, oni žive u velikoj bliskosti s albanskom zajednicom.  Međutim, Albanci ih tretiraju kao posebnu zajednicu, izdvojenu od albanske.  Kao i Aškalije, Egipćani govore albanskim jezikom ali sebe izdvajaju od Aškalija tvrdeći da poreklo vode iz Egipta.  Treba istaći da upšteno govoreći, Albanci ne uočavaju razliku između ove tri grupe i da su skloniji da Rome, Aškalije i Egipćane posmatraju kao jednu grupu.  Takođe treba istaći da razlike između Roma, Aškalija i Egipćana variraju od regiona do regiona.  U nekim regionima (kao što je na primer pećki), populacija Roma i Egipćana živi na istom geografskom području i među njima u svakodnevnom životu nema uočljivije razlike.  U drugim oblastima i regionima, razlike među grupama (uključujući i geografske lokacije na kojima ispojavaju tendenciju saživljavanja u skladu sa stvarnim ili zamišljenim stepenom integracije, ili sa albanskom ili sa srpskom populacijom) mogu biti mnogo izraženije.</w:t>
      </w:r>
    </w:p>
  </w:footnote>
  <w:footnote w:id="137">
    <w:p>
      <w:pPr>
        <w:pStyle w:val="Footnote"/>
        <w:rPr/>
      </w:pPr>
      <w:r>
        <w:rPr>
          <w:rStyle w:val="FootnoteCharacters"/>
        </w:rPr>
        <w:footnoteRef/>
      </w:r>
      <w:r>
        <w:rPr/>
        <w:t xml:space="preserve"> </w:t>
      </w:r>
      <w:r>
        <w:rPr>
          <w:lang w:val="sl-SI"/>
        </w:rPr>
        <w:t xml:space="preserve">Član 30 Konvencije UN o pravima deteta: </w:t>
      </w:r>
      <w:r>
        <w:rPr>
          <w:rFonts w:eastAsia="Symbol" w:cs="Symbol" w:ascii="Symbol" w:hAnsi="Symbol"/>
          <w:lang w:val="sl-SI"/>
        </w:rPr>
        <w:t></w:t>
      </w:r>
      <w:r>
        <w:rPr>
          <w:lang w:val="sl-SI"/>
        </w:rPr>
        <w:t>U onim zemljama u kojima postoje etničke, religiozne ili jezičke manjine ili osobe domorodačkog porekla, detetu koje pripada takvoj manjini ili koje je domorodačko, neće se uskratiti pravo da uživa u svojoj sopstvenoj kulturi, da ispoveda I vrši svoju veru ii pak da koristi svoj jezik zajedno sa ostalim članovima njegove ili njene grupe.</w:t>
      </w:r>
      <w:r>
        <w:rPr>
          <w:rFonts w:eastAsia="Symbol" w:cs="Symbol" w:ascii="Symbol" w:hAnsi="Symbol"/>
          <w:lang w:val="sl-SI"/>
        </w:rPr>
        <w:t></w:t>
      </w:r>
    </w:p>
  </w:footnote>
  <w:footnote w:id="138">
    <w:p>
      <w:pPr>
        <w:pStyle w:val="Footnote"/>
        <w:rPr/>
      </w:pPr>
      <w:r>
        <w:rPr>
          <w:rStyle w:val="FootnoteCharacters"/>
        </w:rPr>
        <w:footnoteRef/>
      </w:r>
      <w:r>
        <w:rPr/>
        <w:t xml:space="preserve"> </w:t>
      </w:r>
      <w:r>
        <w:rPr/>
        <w:t>Selo Janjevo/ Janjevë je prema podacima iz 1991. godine brojalo populaciju od 4.000 Hrvata, 500 kosovskih Albanaca i 550 Roma.  Usled tenzija nastalih raspadom bivše Jugoslavije i po završetku konflikta u Hrvatskoj, znatan broj Hrvata je odabrao da napusti Kosovo i ode u Hrvatsku.  Ovo stoga što su društveno-ekonomski uslovi postali teški usled diskriminatorne prakse od strane bivšeg srpskog režima.</w:t>
      </w:r>
    </w:p>
  </w:footnote>
  <w:footnote w:id="139">
    <w:p>
      <w:pPr>
        <w:pStyle w:val="Footnote"/>
        <w:rPr/>
      </w:pPr>
      <w:r>
        <w:rPr>
          <w:rStyle w:val="FootnoteCharacters"/>
        </w:rPr>
        <w:footnoteRef/>
      </w:r>
      <w:r>
        <w:rPr/>
        <w:t xml:space="preserve"> </w:t>
      </w:r>
      <w:r>
        <w:rPr/>
        <w:t xml:space="preserve">Položaj etničkih Albanaca koji su u poziciji manjine, kao i problem raseljavanja etničkih Albanaca iz oblasti u kojima Srbi čine većinu, detaljnije će biti prikazan u desetom izveštaju o položaju etničkih manjina. </w:t>
      </w:r>
    </w:p>
  </w:footnote>
  <w:footnote w:id="140">
    <w:p>
      <w:pPr>
        <w:pStyle w:val="Footnote"/>
        <w:rPr/>
      </w:pPr>
      <w:r>
        <w:rPr>
          <w:rStyle w:val="FootnoteCharacters"/>
        </w:rPr>
        <w:footnoteRef/>
      </w:r>
      <w:r>
        <w:rPr/>
        <w:t xml:space="preserve"> </w:t>
      </w:r>
      <w:r>
        <w:rPr/>
        <w:t>Događaji od 8. aprila 2002. opisani su u pasusu 3, u poglavlju o bezbednosti i slobodi kretanj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7"/>
      </w:rPr>
    </w:pPr>
    <w:r>
      <w:rPr>
        <w:sz w:val="17"/>
      </w:rPr>
    </w:r>
  </w:p>
  <w:p>
    <w:pPr>
      <w:pStyle w:val="Header"/>
      <w:jc w:val="right"/>
      <w:rPr>
        <w:sz w:val="17"/>
      </w:rPr>
    </w:pPr>
    <w:r>
      <w:rPr>
        <w:sz w:val="17"/>
      </w:rPr>
    </w:r>
  </w:p>
  <w:p>
    <w:pPr>
      <w:pStyle w:val="Header"/>
      <w:jc w:val="right"/>
      <w:rPr>
        <w:sz w:val="17"/>
      </w:rPr>
    </w:pPr>
    <w:r>
      <w:rPr>
        <w:sz w:val="17"/>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4"/>
        </w:tabs>
        <w:ind w:left="454" w:hanging="454"/>
      </w:pPr>
      <w:rPr>
        <w:i w:val="false"/>
        <w:u w:val="none"/>
        <w:b w:val="false"/>
        <w:rFonts w:ascii="Arial" w:hAnsi="Arial" w:cs="Arial"/>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2"/>
      <w:lang w:val="en-GB"/>
    </w:rPr>
  </w:style>
  <w:style w:type="paragraph" w:styleId="Heading2">
    <w:name w:val="Heading 2"/>
    <w:basedOn w:val="Normal"/>
    <w:next w:val="Normal"/>
    <w:qFormat/>
    <w:pPr>
      <w:keepNext w:val="true"/>
      <w:numPr>
        <w:ilvl w:val="1"/>
        <w:numId w:val="1"/>
      </w:numPr>
      <w:outlineLvl w:val="1"/>
    </w:pPr>
    <w:rPr>
      <w:b/>
      <w:i/>
      <w:sz w:val="22"/>
      <w:lang w:val="en-GB"/>
    </w:rPr>
  </w:style>
  <w:style w:type="paragraph" w:styleId="Heading3">
    <w:name w:val="Heading 3"/>
    <w:basedOn w:val="Normal"/>
    <w:next w:val="Normal"/>
    <w:qFormat/>
    <w:pPr>
      <w:keepNext w:val="true"/>
      <w:numPr>
        <w:ilvl w:val="2"/>
        <w:numId w:val="1"/>
      </w:numPr>
      <w:outlineLvl w:val="2"/>
    </w:pPr>
    <w:rPr>
      <w:i/>
      <w:sz w:val="22"/>
      <w:lang w:val="en-GB"/>
    </w:rPr>
  </w:style>
  <w:style w:type="paragraph" w:styleId="Heading4">
    <w:name w:val="Heading 4"/>
    <w:basedOn w:val="Normal"/>
    <w:next w:val="Normal"/>
    <w:qFormat/>
    <w:pPr>
      <w:keepNext w:val="true"/>
      <w:numPr>
        <w:ilvl w:val="3"/>
        <w:numId w:val="1"/>
      </w:numPr>
      <w:jc w:val="both"/>
      <w:outlineLvl w:val="3"/>
    </w:pPr>
    <w:rPr>
      <w:b/>
      <w:i/>
      <w:sz w:val="22"/>
      <w:lang w:val="en-GB"/>
    </w:rPr>
  </w:style>
  <w:style w:type="paragraph" w:styleId="Heading5">
    <w:name w:val="Heading 5"/>
    <w:basedOn w:val="Normal"/>
    <w:next w:val="Normal"/>
    <w:qFormat/>
    <w:pPr>
      <w:keepNext w:val="true"/>
      <w:numPr>
        <w:ilvl w:val="4"/>
        <w:numId w:val="1"/>
      </w:numPr>
      <w:jc w:val="both"/>
      <w:outlineLvl w:val="4"/>
    </w:pPr>
    <w:rPr>
      <w:i/>
      <w:sz w:val="22"/>
    </w:rPr>
  </w:style>
  <w:style w:type="paragraph" w:styleId="Heading6">
    <w:name w:val="Heading 6"/>
    <w:basedOn w:val="Normal"/>
    <w:next w:val="Normal"/>
    <w:qFormat/>
    <w:pPr>
      <w:keepNext w:val="true"/>
      <w:numPr>
        <w:ilvl w:val="5"/>
        <w:numId w:val="1"/>
      </w:numPr>
      <w:jc w:val="both"/>
      <w:outlineLvl w:val="5"/>
    </w:pPr>
    <w:rPr>
      <w:rFonts w:ascii="Arial" w:hAnsi="Arial" w:cs="Arial"/>
      <w:b/>
      <w:u w:val="single"/>
    </w:rPr>
  </w:style>
  <w:style w:type="paragraph" w:styleId="Heading7">
    <w:name w:val="Heading 7"/>
    <w:basedOn w:val="Normal"/>
    <w:next w:val="Normal"/>
    <w:qFormat/>
    <w:pPr>
      <w:keepNext w:val="true"/>
      <w:numPr>
        <w:ilvl w:val="6"/>
        <w:numId w:val="1"/>
      </w:numPr>
      <w:jc w:val="both"/>
      <w:outlineLvl w:val="6"/>
    </w:pPr>
    <w:rPr>
      <w:b/>
      <w:sz w:val="22"/>
      <w:lang w:val="en-GB"/>
    </w:rPr>
  </w:style>
  <w:style w:type="paragraph" w:styleId="Heading8">
    <w:name w:val="Heading 8"/>
    <w:basedOn w:val="Normal"/>
    <w:next w:val="Normal"/>
    <w:qFormat/>
    <w:pPr>
      <w:keepNext w:val="true"/>
      <w:numPr>
        <w:ilvl w:val="7"/>
        <w:numId w:val="1"/>
      </w:numPr>
      <w:outlineLvl w:val="7"/>
    </w:pPr>
    <w:rPr>
      <w:b/>
      <w:i/>
    </w:rPr>
  </w:style>
  <w:style w:type="paragraph" w:styleId="Heading9">
    <w:name w:val="Heading 9"/>
    <w:basedOn w:val="Normal"/>
    <w:next w:val="Normal"/>
    <w:qFormat/>
    <w:pPr>
      <w:keepNext w:val="true"/>
      <w:numPr>
        <w:ilvl w:val="8"/>
        <w:numId w:val="1"/>
      </w:numPr>
      <w:jc w:val="both"/>
      <w:outlineLvl w:val="8"/>
    </w:pPr>
    <w:rPr>
      <w:rFonts w:ascii="Arial" w:hAnsi="Arial" w:cs="Arial"/>
      <w:i/>
      <w:sz w:val="19"/>
      <w:lang w:val="en-G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u w:val="single"/>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Arial" w:hAnsi="Arial" w:cs="Arial"/>
      <w:b w:val="false"/>
      <w:i w:val="false"/>
      <w:u w:val="none"/>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u w:val="single"/>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b w:val="false"/>
      <w:u w:val="none"/>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u w:val="single"/>
    </w:rPr>
  </w:style>
  <w:style w:type="character" w:styleId="WW8Num61z0">
    <w:name w:val="WW8Num61z0"/>
    <w:qFormat/>
    <w:rPr>
      <w:b/>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u w:val="none"/>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u w:val="single"/>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b w:val="false"/>
    </w:rPr>
  </w:style>
  <w:style w:type="character" w:styleId="WW8Num104z0">
    <w:name w:val="WW8Num104z0"/>
    <w:qFormat/>
    <w:rPr>
      <w:rFonts w:ascii="Wingdings" w:hAnsi="Wingdings" w:cs="Wingdings"/>
      <w:sz w:val="16"/>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Wingdings" w:hAnsi="Wingdings" w:cs="Wingdings"/>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u w:val="single"/>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u w:val="single"/>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rFonts w:ascii="Symbol" w:hAnsi="Symbol" w:cs="Symbol"/>
    </w:rPr>
  </w:style>
  <w:style w:type="character" w:styleId="WW8NumSt9z0">
    <w:name w:val="WW8NumSt9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4"/>
      <w:u w:val="single"/>
      <w:lang w:val="en-GB"/>
    </w:rPr>
  </w:style>
  <w:style w:type="paragraph" w:styleId="TextBody">
    <w:name w:val="Body Text"/>
    <w:basedOn w:val="Normal"/>
    <w:pPr>
      <w:jc w:val="both"/>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2"/>
      <w:lang w:val="en-GB"/>
    </w:rPr>
  </w:style>
  <w:style w:type="paragraph" w:styleId="TextBodyIndent">
    <w:name w:val="Body Text Indent"/>
    <w:basedOn w:val="Normal"/>
    <w:pPr>
      <w:jc w:val="both"/>
    </w:pPr>
    <w:rPr>
      <w:sz w:val="22"/>
      <w:lang w:val="en-GB"/>
    </w:rPr>
  </w:style>
  <w:style w:type="paragraph" w:styleId="BodyText2">
    <w:name w:val="Body Text 2"/>
    <w:basedOn w:val="Normal"/>
    <w:qFormat/>
    <w:pPr>
      <w:jc w:val="both"/>
    </w:pPr>
    <w:rPr>
      <w:b/>
      <w:i/>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2"/>
      <w:lang w:val="en-GB"/>
    </w:rPr>
  </w:style>
  <w:style w:type="paragraph" w:styleId="BodyText3">
    <w:name w:val="Body Text 3"/>
    <w:basedOn w:val="Normal"/>
    <w:qFormat/>
    <w:pPr/>
    <w:rPr>
      <w:sz w:val="22"/>
      <w:lang w:val="en-GB"/>
    </w:rPr>
  </w:style>
  <w:style w:type="paragraph" w:styleId="Footnote">
    <w:name w:val="Footnote Text"/>
    <w:basedOn w:val="Normal"/>
    <w:pPr>
      <w:jc w:val="both"/>
    </w:pPr>
    <w:rPr>
      <w:rFonts w:ascii="Arial" w:hAnsi="Arial" w:cs="Arial"/>
      <w:sz w:val="16"/>
      <w:lang w:val="en-AU"/>
    </w:rPr>
  </w:style>
  <w:style w:type="paragraph" w:styleId="Footer">
    <w:name w:val="Footer"/>
    <w:basedOn w:val="Normal"/>
    <w:pPr>
      <w:tabs>
        <w:tab w:val="clear" w:pos="720"/>
        <w:tab w:val="center" w:pos="4320" w:leader="none"/>
        <w:tab w:val="right" w:pos="8640" w:leader="none"/>
      </w:tabs>
    </w:pPr>
    <w:rPr>
      <w:lang w:val="en-GB"/>
    </w:rPr>
  </w:style>
  <w:style w:type="paragraph" w:styleId="BlockProtect">
    <w:name w:val="Block Protect"/>
    <w:basedOn w:val="Normal"/>
    <w:qFormat/>
    <w:pPr/>
    <w:rPr>
      <w:rFonts w:ascii="CG Times (W1)" w:hAnsi="CG Times (W1)" w:cs="CG Times (W1)"/>
      <w:shadow/>
    </w:rPr>
  </w:style>
  <w:style w:type="paragraph" w:styleId="Style21">
    <w:name w:val="Style21"/>
    <w:qFormat/>
    <w:pPr>
      <w:widowControl/>
      <w:bidi w:val="0"/>
    </w:pPr>
    <w:rPr>
      <w:rFonts w:ascii="MS Sans Serif" w:hAnsi="MS Sans Serif" w:eastAsia="Times New Roman" w:cs="MS Sans Serif"/>
      <w:color w:val="auto"/>
      <w:sz w:val="24"/>
      <w:szCs w:val="20"/>
      <w:lang w:val="en-GB" w:bidi="ar-SA" w:eastAsia="zh-CN"/>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oleObject" Target="embeddings/oleObject4.bin"/><Relationship Id="rId9" Type="http://schemas.openxmlformats.org/officeDocument/2006/relationships/image" Target="media/image2.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3T08:10:00Z</dcterms:created>
  <dc:creator>Staff Member</dc:creator>
  <dc:description/>
  <dc:language>en-US</dc:language>
  <cp:lastModifiedBy>Goran Opacic</cp:lastModifiedBy>
  <cp:lastPrinted>2002-05-24T17:41:00Z</cp:lastPrinted>
  <dcterms:modified xsi:type="dcterms:W3CDTF">2002-06-03T08:10:00Z</dcterms:modified>
  <cp:revision>2</cp:revision>
  <dc:subject/>
  <dc:title>SECURITY – RESPONSE OF AUTHORITIES</dc:title>
</cp:coreProperties>
</file>